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современной истории России относится ко дню выборов первого Президента Российской Федерации 12 июня 1991 г. Но после поражения августовского путча и распада СССР Россия юридически становится суверенным государст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лючевых государственных постах новой суверенной Рос</w:t>
        <w:softHyphen/>
        <w:t>сии, в органах власти и управления субъектов федерации, в эко</w:t>
        <w:softHyphen/>
        <w:t>номических структурах, включая частный бизнес и банковское дело, утвердились старые номенклатурные работники, с разной степенью искренности воспринявшие принципы демократии или почти не скрывавшие своих прокоммунистических взглядов. По подсчетам социологов, доля выходцев из бывшей союзной и рес</w:t>
        <w:softHyphen/>
        <w:t>публиканской (РСФСР) номенклатуры, плавно переместившихся на новые руководящие должности, колебалась от 70 до 80% в за</w:t>
        <w:softHyphen/>
        <w:t>висимости от сферы приложения их труда. Вместе с тем они в своей массе были готовы к более решительным и резким дейст</w:t>
        <w:softHyphen/>
        <w:t>виям по реформированию общества, ибо ясно понимали, что лю</w:t>
        <w:softHyphen/>
        <w:t>бое промедление в сложнейшей социально-экономической и по</w:t>
        <w:softHyphen/>
        <w:t>литической ситуации послеавгустовской России грозит обще</w:t>
        <w:softHyphen/>
        <w:t>ственными потрясениями и утратой контроля правящей элиты над страной. Ясно понимала номенклатурная элита и свою пря</w:t>
        <w:softHyphen/>
        <w:t>мую материальную, никогда ею открыто не декларируемую вы</w:t>
        <w:softHyphen/>
        <w:t>году от задуманных реформ. Как позднее признал один из глав</w:t>
        <w:softHyphen/>
        <w:t>ных идеологов нового правительственного курса Е. Т. Гайдар, «русский чиновник» получил «идеальные условия для обогаще</w:t>
        <w:softHyphen/>
        <w:t>ния — конвертации власти в собственность». И номенклатурные чины всех уровней с азартом поспешили воспользоваться дан</w:t>
        <w:softHyphen/>
        <w:t>ным им историческим шансом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Роль и значение в становлении новых демократических форм и принципов институтов государственного управления страной на основе Конституции РФ 1993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Ф 1993 г.</w:t>
      </w:r>
      <w:r>
        <w:rPr>
          <w:rFonts w:cs="Times New Roman" w:ascii="Times New Roman" w:hAnsi="Times New Roman"/>
          <w:color w:val="000000"/>
          <w:spacing w:val="-2"/>
          <w:w w:val="8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установила систему органов государственной власти, строящуюс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принципах демократизма, законности, республиканизма, фе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ерализма и разделения властей. </w:t>
      </w: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</w:rPr>
        <w:t>Принцип демократизма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значает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что источником власти в Российской Федерации является ее мн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онациональный народ, который осуществляет власть непосред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венно, а также через органы государственной власти и местн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го самоуправления. Органы государственной власти формируютс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родом путем выборов или избранными им органами.</w:t>
      </w:r>
    </w:p>
    <w:p>
      <w:pPr>
        <w:pStyle w:val="Normal"/>
        <w:shd w:fill="FFFFFF" w:val="clear"/>
        <w:spacing w:lineRule="auto" w:line="360"/>
        <w:ind w:right="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iCs/>
          <w:color w:val="000000"/>
          <w:spacing w:val="-4"/>
          <w:sz w:val="28"/>
          <w:szCs w:val="28"/>
        </w:rPr>
        <w:t>принципу законности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се государственные органы 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РФ создаются в строгом соответствии с Конституцией и законами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х компетенция также определена соответствующими норматив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о-правовыми актами. В своей деятельности органы государствен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ой власти обязаны соблюдать Конституцию и законодательство.</w:t>
      </w:r>
    </w:p>
    <w:p>
      <w:pPr>
        <w:pStyle w:val="Normal"/>
        <w:shd w:fill="FFFFFF" w:val="clear"/>
        <w:spacing w:lineRule="auto" w:line="360"/>
        <w:ind w:right="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</w:rPr>
        <w:t>принципу республиканизма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 России вводится респуб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иканская форма правления. Высшая власть в РФ принадлежит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ыборным органам — президенту и парламенту (Федеральном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обранию). По формальным признакам (президент не являетс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лавой исполнительной власти, наличие поста премьер-министр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граниченная ответственность правительства перед парламентом)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оссийская Федерация относится к смешанным республикам, н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актически является президентской.</w:t>
      </w:r>
    </w:p>
    <w:p>
      <w:pPr>
        <w:pStyle w:val="Normal"/>
        <w:shd w:fill="FFFFFF" w:val="clear"/>
        <w:spacing w:lineRule="auto" w:line="360"/>
        <w:ind w:right="2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iCs/>
          <w:color w:val="000000"/>
          <w:spacing w:val="-9"/>
          <w:sz w:val="28"/>
          <w:szCs w:val="28"/>
        </w:rPr>
        <w:t>принципом федерализма</w:t>
      </w:r>
      <w:r>
        <w:rPr>
          <w:rFonts w:cs="Times New Roman" w:ascii="Times New Roman" w:hAnsi="Times New Roman"/>
          <w:i/>
          <w:iCs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государственную власт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Российской Федерации осуществляют федеральные органы г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ударственной власти и органы государственной власти субъекто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Ф, которые являются звеньями единой системы органов госу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арственной власти, действующей на основе разграничения пред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метов ведения. Государственная власть в РФ осуществляется такж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а основе ее разделения на законодательную, исполнительную 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удебную. При этом все ветви власти в пределах своих полномо</w:t>
        <w:softHyphen/>
        <w:t>чий самостоятельны.</w:t>
      </w:r>
    </w:p>
    <w:p>
      <w:pPr>
        <w:pStyle w:val="Normal"/>
        <w:shd w:fill="FFFFFF" w:val="clear"/>
        <w:spacing w:lineRule="auto" w:line="360" w:before="7" w:after="0"/>
        <w:ind w:right="4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Федеральное звено органов государственной вл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и составляют Президент РФ, Федеральное Собрание РФ, Пр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ительство РФ и суды. Президент РФ занимает ведущее поло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истеме государственных органов. Согласно Конституции РФ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езидент РФ является главой государства, выступает гарантом </w:t>
      </w:r>
      <w:r>
        <w:rPr>
          <w:rFonts w:cs="Times New Roman" w:ascii="Times New Roman" w:hAnsi="Times New Roman"/>
          <w:color w:val="000000"/>
          <w:sz w:val="28"/>
          <w:szCs w:val="28"/>
        </w:rPr>
        <w:t>Конституции, прав и свобод гражданина и человека, определяет основные направления внутренней и внешней политики, представ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яет РФ внутри страны и на международном уровне, является Вер</w:t>
        <w:softHyphen/>
        <w:t>ховным Главнокомандующим Вооруженными силами государства.</w:t>
      </w:r>
    </w:p>
    <w:p>
      <w:pPr>
        <w:pStyle w:val="Normal"/>
        <w:shd w:fill="FFFFFF" w:val="clear"/>
        <w:spacing w:lineRule="auto" w:line="360"/>
        <w:ind w:right="6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езидент избирается гражданами РФ на четыре года на осн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е всеобщего равного и прямого избирательного права при тай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м голосовании. Им может быть избран гражданин РФ не моло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же 35 лет, постоянно проживающий в РФ не менее десяти л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дно и то же лицо не может занимать должность президента б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ее двух сроков подря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онституция РФ наделила президента широкими полномоч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ями. Он назначает с согласия Государственной Думы главу прав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ельства, по предложению последнего назначает и смещает фед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альных министров, принимает решение об отставке правитель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ства, представляет Государственной Думе кандидатуру на долж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ость председателя Центробанка, представляет Совету Федер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ции кандидатуры на должности Генерального прокурора и суде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ысших судов (Конституционного, Верховного и Высшего арбит</w:t>
        <w:softHyphen/>
        <w:t>ражного), назначает судей других федеральных судов, формирует свою администрацию, Сонет Безопасности РФ. утверждает воен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ую доктрину, назначает и освобождает своих полномочных пред</w:t>
        <w:softHyphen/>
        <w:t>ставителей в государственных органах и регионах, высшее коман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ование Вооруженных сил, дипломатических представителей РФ </w:t>
      </w:r>
      <w:r>
        <w:rPr>
          <w:rFonts w:cs="Times New Roman" w:ascii="Times New Roman" w:hAnsi="Times New Roman"/>
          <w:color w:val="000000"/>
          <w:sz w:val="28"/>
          <w:szCs w:val="28"/>
        </w:rPr>
        <w:t>в иностранных государствах и международных организациях, рас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ускает Государственную Думу, назначает выборы и референду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ы, подписывает и обнародует федеральные законы, ведет пер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воры с представителями иностранных государств и подписыв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ет международные договоры, вводит военное и чрезвычайное п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ложение, решает вопросы гражданства и предоставления полит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еского убежища, присваивает почетные, воинские и специаль</w:t>
        <w:softHyphen/>
        <w:t>ные звания и осуществляет помилование. Во исполнение своих полномочий президент издает указы и распоряжения. Организ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ционное обеспечение деятельности президента возлагается на его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ю, являющуюся рабочий органом при нем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нструкция государственной власти в РФ позволяет отнести Президента РФ к так называемым сильным президентам, В то же время в Конституции заложена система гарантий против узурп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ии им власти. Важнейшими из них являются избрание през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дента народом, ограничение срока его полномочий, недопуст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ость занятия поста президента более двух сроков подряд, а так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же возможность отрешения его от должности (импичмент). Пр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зидент РФ может быть отрешен от должности Советом Федер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ции только на основании выдвинутого Государственной Думой обвинения в государственной измене или совершении иного тяж</w:t>
        <w:softHyphen/>
        <w:t>кого преступления. Попытка импичмента была предпринята в от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ошении Б.Н.Ельцина в 1999 г., но не получила необходимог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числа голосов уже на первой стадии — в Государственной Думе. 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лучае досрочного прекращения полномочий президента, вне з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исимости от оснований принятия такого решения, их временн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исполняет председатель правительства. Подобный прецедент был в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новейшей истории России, когда после отставки Б. Н. Ельцина 31 де</w:t>
        <w:softHyphen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кабря 1999 г. исполняющим обязанности президента являлся В. В. Пу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ин, занимавший на тот момент пост главы правительства.</w:t>
      </w:r>
    </w:p>
    <w:p>
      <w:pPr>
        <w:pStyle w:val="Normal"/>
        <w:shd w:fill="FFFFFF" w:val="clear"/>
        <w:spacing w:lineRule="auto" w:line="360"/>
        <w:ind w:right="4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ервым Президентом РФ был Б.Н.Ельцин (1991 — 1999), с </w:t>
      </w:r>
      <w:r>
        <w:rPr>
          <w:rFonts w:cs="Times New Roman" w:ascii="Times New Roman" w:hAnsi="Times New Roman"/>
          <w:color w:val="000000"/>
          <w:sz w:val="28"/>
          <w:szCs w:val="28"/>
        </w:rPr>
        <w:t>31 декабря 1999 г. президентом является В. В. Путин.</w:t>
      </w:r>
    </w:p>
    <w:p>
      <w:pPr>
        <w:pStyle w:val="Normal"/>
        <w:shd w:fill="FFFFFF" w:val="clear"/>
        <w:spacing w:lineRule="auto" w:line="360"/>
        <w:ind w:right="4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е Собрание РФ. Законодательная власть в Российс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ой Федерации принадлежит парламенту — Федеральному Со</w:t>
        <w:softHyphen/>
        <w:t xml:space="preserve">бранию. Федеральное Собрание состоит из двух палат — Совет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Федерации и Государственной Думы.</w:t>
      </w:r>
    </w:p>
    <w:p>
      <w:pPr>
        <w:pStyle w:val="Normal"/>
        <w:shd w:fill="FFFFFF" w:val="clear"/>
        <w:spacing w:lineRule="auto" w:line="360"/>
        <w:ind w:right="5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 Совет Федерации входят по два представителя от кажд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убъекта РФ: по одному от представительного и исполнительног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рганов власти. Поскольку в настоящее время Российская Феде</w:t>
        <w:softHyphen/>
        <w:t xml:space="preserve">рация насчитывает 89 субъектов, максимально возможное числ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андатов Совета Федерации — 178.</w:t>
      </w:r>
    </w:p>
    <w:p>
      <w:pPr>
        <w:pStyle w:val="Normal"/>
        <w:shd w:fill="FFFFFF" w:val="clear"/>
        <w:spacing w:lineRule="auto" w:line="360"/>
        <w:ind w:right="6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вет Федерации первого созыва (1993) избирался на двухлет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ий срок на основе мажоритарной системы по двухмандатным избирательным округам. Территория избирательных округов со</w:t>
        <w:softHyphen/>
        <w:t>впадала с территорией субъектов РФ, от каждого округа избир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ись два члена Совета Федерации. В 1995 г. порядок формирован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овета Федерации изменился: в его состав вошли руководител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законодательного и исполнительного органов государственн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ласти субъектов РФ по должности. Срок полномочий члена С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ета Федерации стал определяться сроком его полномочий в к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естве главы законодательного или исполнительного органа влас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ти субъекта РФ. Обновление Совета Федерации осуществляется путе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отации, определяемой выборами в органы власти субъектов РФ. По новому закону «О порядке формирования Совета Федерации»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(2000) с января 2002 г. главы исполнительной власти субъектов РФ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удут заменены в Совете Федерации их представителями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 ведению Совета Федерации относятся: утверждение измен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ия границ между субъектами РФ; утверждение указов президен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а о введении военного и чрезвычайного положения; решен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опроса о возможности использования Вооруженных сил РФ за пределами ее территории; назначение выборов Президента РФ 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решение его от должности; назначение на должность судей выс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ших судов РФ, Генерального прокурора, заместителя председат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я Счетной палаты и половины ее аудиторов. В сфере законода</w:t>
        <w:softHyphen/>
        <w:t>тельного процесса Совет Федерации одобряет или отклоняет ф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еральные законы, принятые Государственной Думой.</w:t>
      </w:r>
    </w:p>
    <w:p>
      <w:pPr>
        <w:pStyle w:val="Normal"/>
        <w:shd w:fill="FFFFFF" w:val="clear"/>
        <w:spacing w:lineRule="auto" w:line="360"/>
        <w:ind w:right="3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1994—1995 гг. председателем Совета Федерации являлс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. Ф. Шумейко, с января 1996 г. — Е. С. Строев.</w:t>
      </w:r>
    </w:p>
    <w:p>
      <w:pPr>
        <w:pStyle w:val="Normal"/>
        <w:shd w:fill="FFFFFF" w:val="clear"/>
        <w:spacing w:lineRule="auto" w:line="360"/>
        <w:ind w:right="3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осударственная Дума состоит из 450 депутатов и избираетс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роком на четыре года. Лишь Государственная Дума первого созы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а (1993— 1995) была избрана на двухлетний срок. На выбора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993, 1995 и 1999 гг. использовалась смешанная система: одна п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овина депутатов избиралась на основе мажоритарной системы относительного большинства по одномандатным избирательны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кругам, а другая половина — на основе системы пропорци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льного представительства по общефедеральному избирательно</w:t>
        <w:softHyphen/>
        <w:t>му округу. Депутаты Государственной Думы работают на профес</w:t>
        <w:softHyphen/>
        <w:t>сиональной постоянной основе. Они не могут находиться на госу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арственной службе, заниматься другой оплачиваемой деятель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остью, кроме преподавательской, научной и иной творческой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совместной деятельности и выражения единой позиции п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опросам, рассматриваемым Думой, ее депутаты образуют депу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атские объединения — фракции и депутатские группы.</w:t>
      </w:r>
    </w:p>
    <w:p>
      <w:pPr>
        <w:pStyle w:val="Normal"/>
        <w:shd w:fill="FFFFFF" w:val="clear"/>
        <w:spacing w:lineRule="auto" w:line="360"/>
        <w:ind w:right="5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задачей Государственной Думы является рассмотр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ие и принятие федеральных законов. Кроме этого, к ее ведению относятся: согласие на назначение президентом главы правитель</w:t>
        <w:softHyphen/>
        <w:t xml:space="preserve">ства, решение вопроса о доверии правительству; назначение н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олжность председателя Центробанка РФ, Уполномоченного п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авам человека, председателя Счетной палаты и половины с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ава ее аудиторов; объявление амнистии и выдвижение обвине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ия против президента.</w:t>
      </w:r>
    </w:p>
    <w:p>
      <w:pPr>
        <w:pStyle w:val="Normal"/>
        <w:shd w:fill="FFFFFF" w:val="clear"/>
        <w:spacing w:lineRule="auto" w:line="360" w:before="7" w:after="0"/>
        <w:ind w:right="7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Дума может быть досрочно распущена прези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ентом. Конституция РФ предоставляет это право президенту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рех случаях:</w:t>
      </w:r>
    </w:p>
    <w:p>
      <w:pPr>
        <w:pStyle w:val="Normal"/>
        <w:shd w:fill="FFFFFF" w:val="clear"/>
        <w:spacing w:lineRule="auto" w:line="360"/>
        <w:ind w:right="7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1) после троекратного отклонения Государственной Дум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едставленных президентом кандидатур на пост председател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авитель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5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и повторном в течение трех месяцев выражении Государственной Думой недоверия правительств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5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и постановке председателем правительства вопроса о д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ерии перед Государственной Думой и отказе ее в таком доверии.</w:t>
      </w:r>
    </w:p>
    <w:p>
      <w:pPr>
        <w:pStyle w:val="Normal"/>
        <w:shd w:fill="FFFFFF" w:val="clear"/>
        <w:spacing w:lineRule="auto" w:line="360"/>
        <w:ind w:right="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едседателем Государственной Думы первого созыва (1994 —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995) являлся И.П.Рыбкин, с 1996 г. — Г.Н.Селезнев.</w:t>
      </w:r>
    </w:p>
    <w:p>
      <w:pPr>
        <w:pStyle w:val="Normal"/>
        <w:shd w:fill="FFFFFF" w:val="clear"/>
        <w:spacing w:lineRule="auto" w:line="360"/>
        <w:ind w:right="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овет Федерации и Государственная Дума заседают, как пр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ило, раздельно. В целях предварительного рассмотрения и посл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ующей доработки законопроектов члены Совета Федерации 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епутаты Государственной Думы образуют различные комитеты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авительство РФ и система федеральных органов исполнитель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ой власти. Исполнительную власть в Российской Федерации осу</w:t>
        <w:softHyphen/>
        <w:t xml:space="preserve">ществляет </w:t>
      </w: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</w:rPr>
        <w:t xml:space="preserve">Правительство РФ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но состоит из председателя, ег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заместителей и федеральных министров. Формирование правитель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ва входит в компетенцию Президента РФ. Он назначает с согла</w:t>
        <w:softHyphen/>
        <w:t>сия Государственной Думы председателя правительства. Если Г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ударственная Дума такого согласия не дает и трижды отклоняет предложенную президентом кандидатуру, глава государства рас</w:t>
        <w:softHyphen/>
        <w:t>пускает Думу и единолично назначает премьера. Последний в н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ельный срок после своего назначения представляет президенту предложения о структуре федеральных органов исполнительн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ласти, а также предложения по персональному составу Прави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ельства. Назначение на должность и освобождение от должност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аместителей председателя правительства и федеральных мини</w:t>
        <w:softHyphen/>
        <w:t>стров производится президентом. Он вправе также принять реше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ие об отставке правительства. Причем Конституция не требует о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езидента публичной мотивации его решений. Исключительные полномочия президента по отставке правительства породили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ериод президентства Б.Н.Ельцина «правительственную чехар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у». За неполных полтора года в России сменились пять председ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елей правительства: В.С.Черномырдин (1992—1998), С.В.Ки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риенко (апрель — август 1998), Е. М. Примаков (сентябрь 1998 г. —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август 1999 г.), В.В.Путин (август 1999 г. — май 2000 г.). После избрания В. В. Путина Президентом РФ главой правительства стал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.М.Касьянов.</w:t>
      </w:r>
    </w:p>
    <w:p>
      <w:pPr>
        <w:pStyle w:val="Normal"/>
        <w:shd w:fill="FFFFFF" w:val="clear"/>
        <w:spacing w:lineRule="auto" w:line="360" w:before="7" w:after="0"/>
        <w:ind w:right="6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соответствии с Конституцией Правительство РФ разрабаты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ет и представляет Государственной Думе бюджет, обеспечивае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оведение в Российской Федерации единой финансовой, кр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итной и денежной политики, а также единой государственн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литики в области культуры, науки, образования, здравоохра</w:t>
        <w:softHyphen/>
        <w:t>нения, социального обеспечения и экологии, осуществляет уп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вление федеральной собственностью, принимает меры по обес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ечению обороны, государственной безопасности, реализации внешней политики, меры по обеспечению законности, прав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вобод граждан, охране собственности и общественного порядка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борьбе с преступ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авительство РФ является органом федеральной исполнитель</w:t>
        <w:softHyphen/>
        <w:t>ной власти, осуществляющим общее управление в различных сф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х жизни общества. Непосредственное руководство отдельным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траслями находится в ведении различных министерств и ведомств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дчиняющихся Правительству РФ и образующих вместе с ним систему федеральных органов исполнительной власти. Помим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авительства в эту систему входят: федеральные министерства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осударственные комитеты, федеральные комиссии, российск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агентства и федеральные надзоры. Правительство РФ относится к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ысшим органам федеральной исполнительной власти, все ос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альные — к центральным. 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Министерство РФ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федеральный орган исполнительн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ласти, проводящий государственную политику и осуществляю</w:t>
        <w:softHyphen/>
        <w:t>щий управление в установленной сфере деятельности. Министер</w:t>
        <w:softHyphen/>
        <w:t>ство руководит, как правило, определенной отраслью. Образов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ие, упразднение и реорганизация федеральных министерств от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есены к прерогативе президента. Во главе федерального мини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терства стоит министр, который назначается на должность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мещается с должности президентом по представлению главы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тельства. Министры входят в состав правительства с правом решающего голоса. Федеральные министерства подчинены прав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ельству и работают под его руководством. Силовые министер</w:t>
        <w:softHyphen/>
        <w:t xml:space="preserve">ства, Министерство иностранных дел и Министерство юстици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дчинены непосредственно президент).</w:t>
      </w:r>
    </w:p>
    <w:p>
      <w:pPr>
        <w:pStyle w:val="Normal"/>
        <w:shd w:fill="FFFFFF" w:val="clear"/>
        <w:spacing w:lineRule="auto" w:line="360"/>
        <w:ind w:right="3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комитет РФ и Федеральная комиссия РФ — это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федеральные органы исполнительной власти, осуществляющие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легиальной основе межотраслевую координацию по вопросам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тнесенным к их ведению, а также функциональное регулирова</w:t>
        <w:softHyphen/>
        <w:t xml:space="preserve">ние в определенной сфере деятельности. Создание, ликвидация и </w:t>
      </w:r>
      <w:r>
        <w:rPr>
          <w:rFonts w:cs="Times New Roman" w:ascii="Times New Roman" w:hAnsi="Times New Roman"/>
          <w:color w:val="000000"/>
          <w:sz w:val="28"/>
          <w:szCs w:val="28"/>
        </w:rPr>
        <w:t>реорганизация государственных комитетов и федеральных комис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ий входят </w:t>
      </w:r>
      <w:r>
        <w:rPr>
          <w:rFonts w:cs="Times New Roman" w:ascii="Times New Roman" w:hAnsi="Times New Roman"/>
          <w:smallCaps/>
          <w:color w:val="000000"/>
          <w:spacing w:val="-1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мпетенцию Президента РФ, а назначение на долж</w:t>
        <w:softHyphen/>
        <w:t>ность и освобождение от должности глав этих ведомств осуществ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ляется Правительством РФ. Во главе государственного комитета стои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едседатель государственного комитета, во главе федеральн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омиссии — председатель федеральной комиссии. Они не обладаю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авом решающего голоса на заседаниях Правительства РФ.</w:t>
      </w:r>
    </w:p>
    <w:p>
      <w:pPr>
        <w:pStyle w:val="Normal"/>
        <w:shd w:fill="FFFFFF" w:val="clear"/>
        <w:spacing w:lineRule="auto" w:line="360"/>
        <w:ind w:right="6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то, что министерство является органом отраслев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о управления, а государственный комитет — органом межотрас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левой координации, в практике государственного строитель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них лет отмечены случаи преобразований федеральных м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стерств в государственные комитеты и наоборот. Так, напр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ер, в мае 1998 г. Государственный комитет по управлению госу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рственным имуществом, а в октябре 1998 г. Государственны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омитет по антимонопольной политике и поддержке предприни</w:t>
        <w:softHyphen/>
        <w:t xml:space="preserve">мательства становятся соответствующим и министерствами. Ещ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олее разительные перемены произошли с Государственным к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итетом РФ по физической культуре, спорту и туризму, в ма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999 г. он был преобразован в Российское агентство по физичес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ой культуре и туризму, в августе 1999 г, — в Министерство п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изической культуре, спорту и туризму, а в мае 2000 г. он вновь становится Государственным комитетом по физической культу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ре, спорту и туризму.</w:t>
      </w:r>
    </w:p>
    <w:p>
      <w:pPr>
        <w:pStyle w:val="Normal"/>
        <w:shd w:fill="FFFFFF" w:val="clear"/>
        <w:spacing w:lineRule="auto" w:line="360"/>
        <w:ind w:right="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ая служба России, российское агентство, федеральный надзор России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— это федеральные органы исполнительной власти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существляющие специальные функции (исполнительные, конт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льные, разрешительные, регулирующие и т.д.) в установлен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ых сферах ведения. Федеральная служба возглавляется руковод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елем или директором, российское агентство — генеральным ди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ректором, федеральный надзор — начальником. Федеральные служ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ы, российские агентства, федеральные надзоры создаются, уп</w:t>
        <w:softHyphen/>
        <w:t xml:space="preserve">раздняются и реорганизуются Президентом РФ. Назначение 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олжность и смещение с должности руководителей этих ведомст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существляются правительством, кроме тех из них, которые не</w:t>
        <w:softHyphen/>
        <w:t xml:space="preserve">посредственно подчинены президенту (ФАПСИ, ФСБ, Служба </w:t>
      </w:r>
      <w:r>
        <w:rPr>
          <w:rFonts w:cs="Times New Roman" w:ascii="Times New Roman" w:hAnsi="Times New Roman"/>
          <w:color w:val="000000"/>
          <w:sz w:val="28"/>
          <w:szCs w:val="28"/>
        </w:rPr>
        <w:t>внешней разведки, Федеральная служба охраны и др.).</w:t>
      </w:r>
    </w:p>
    <w:p>
      <w:pPr>
        <w:pStyle w:val="Normal"/>
        <w:shd w:fill="FFFFFF" w:val="clear"/>
        <w:spacing w:lineRule="auto" w:line="360"/>
        <w:ind w:right="3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удебную власть РФ составляют Конст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уционный Суд РФ, Верховный Суд РФ и система федеральн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удов общей юрисдикции (Верховные суды республик, краевые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бластные суды, суды городов федерального значения, суды ав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ономной области и автономных округов, районные, военные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пециализированные суды), Высший арбитражный Суд и систе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ма федеральных арбитражных судов (арбитражные суды округов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рбитражные суды в субъектах РФ).</w:t>
      </w:r>
    </w:p>
    <w:p>
      <w:pPr>
        <w:pStyle w:val="Normal"/>
        <w:shd w:fill="FFFFFF" w:val="clear"/>
        <w:spacing w:lineRule="auto" w:line="360"/>
        <w:ind w:right="4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онституционный Суд РФ разрешает дела о соответстви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нституции РФ федеральных законов и подзаконных актов, кон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итуций республик, уставов, а также законов и иных нормати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ых актов субъектов РФ, договоров между РФ и ее субъектами 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е вступивших в силу международных договоров Российской Ф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ерации. Кроме того, Конституционный Суд РФ правомочен раз</w:t>
        <w:softHyphen/>
        <w:t xml:space="preserve">решать споры о компетенции между органами государственно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ласти и </w:t>
      </w: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</w:rPr>
        <w:t>давать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олкование Конституции РФ. Акты или их отдель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ые положения, признанные Конституционным Судом некон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итуционными, утрачивают силу.</w:t>
      </w:r>
    </w:p>
    <w:p>
      <w:pPr>
        <w:pStyle w:val="Normal"/>
        <w:shd w:fill="FFFFFF" w:val="clear"/>
        <w:spacing w:lineRule="auto" w:line="360"/>
        <w:ind w:right="2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ерховный Суд РФ и суды общей юрисдикции являются судеб</w:t>
        <w:softHyphen/>
        <w:t>ными органами по гражданским, уголовным и административным делам. Арбитражные суды рассматривают экономические споры.</w:t>
      </w:r>
    </w:p>
    <w:p>
      <w:pPr>
        <w:pStyle w:val="Normal"/>
        <w:shd w:fill="FFFFFF" w:val="clear"/>
        <w:spacing w:lineRule="auto" w:line="360"/>
        <w:ind w:right="22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удьи Конституционного Суда, Верховного Суда и Высшег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рбитражного Суда назначаются Советом Федерации по представ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лению президента. Судьи других федеральных судов единолично </w:t>
      </w:r>
      <w:r>
        <w:rPr>
          <w:rFonts w:cs="Times New Roman" w:ascii="Times New Roman" w:hAnsi="Times New Roman"/>
          <w:color w:val="000000"/>
          <w:sz w:val="28"/>
          <w:szCs w:val="28"/>
        </w:rPr>
        <w:t>назначаются Президентом РФ.</w:t>
      </w:r>
    </w:p>
    <w:p>
      <w:pPr>
        <w:pStyle w:val="Normal"/>
        <w:shd w:fill="FFFFFF" w:val="clear"/>
        <w:spacing w:lineRule="auto" w:line="360"/>
        <w:ind w:right="22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 Развитие экономических реформ России на этапе 1995 г. 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август 1999 г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овый этап социально-политического развития Росс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чался в исключительно сложных условиях. Это объясня</w:t>
        <w:softHyphen/>
        <w:t>ется тем, что практические действия (и не только прави</w:t>
        <w:softHyphen/>
        <w:t>тельства) по реализации стратегических целей реформ, бу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учи необходимыми по существу, не дали значительных позитивных результатов. Для характеристики положения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ложившегося в России, средства массовой информац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меняли различные термины: тупиковая, катастрофичес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ая, взрывоопасная и т. д. К середине 90-х гг. ответ на воп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ос, куда идет Россия, уже не звучал как загадочны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сфере экономики спад производства и технологичес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кое отставание стали перерастать в стадию разруш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мышленного и аграрного потенциала, исторически сл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жившихся связей и инфраструктуры. С внутреннего рынк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счезают отечественные товаропроизводители; научно-тех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ческий прогресс заблокирован; сырьевой и торгово-посре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ческий бизнес вытесняют из экономики и финансовой си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темы страны индустриальное предпринимательство. Нега</w:t>
        <w:softHyphen/>
        <w:t xml:space="preserve">тивные процессы развиваются и в аграрно-промышленном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се страны. Произведенный в 1993 г. в России наци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льный доход составил 57% от уровня 1990 г.; продукция промышленности — 63; капитальные вложения — 43%. Дл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равнения: за четыре года Великой Отечественной войны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огда были оккупированы Украина и Белоруссия, разруш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 половина европейской части страны, годовые потери в уровне производства даже в 1942 г. не превысили 23%. </w:t>
      </w:r>
    </w:p>
    <w:p>
      <w:pPr>
        <w:pStyle w:val="Normal"/>
        <w:shd w:fill="FFFFFF" w:val="clear"/>
        <w:spacing w:lineRule="auto" w:line="360"/>
        <w:ind w:left="29" w:right="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основных политических итогах приватизации и мас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штабных хищениях государственной собственности написа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но немало. Этим же объясняется и то, что Госдума заня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ась в марте—апреле 1996 г. проверкой состояния с прива</w:t>
        <w:softHyphen/>
        <w:t>тизацией в стране. Приведенные в газете "</w:t>
      </w:r>
      <w:r>
        <w:rPr>
          <w:rFonts w:cs="Times New Roman" w:ascii="Times New Roman" w:hAnsi="Times New Roman"/>
          <w:b/>
          <w:i/>
          <w:color w:val="000000"/>
          <w:spacing w:val="2"/>
          <w:sz w:val="28"/>
          <w:szCs w:val="28"/>
        </w:rPr>
        <w:t>Московский ком</w:t>
        <w:softHyphen/>
      </w:r>
      <w:r>
        <w:rPr>
          <w:rFonts w:cs="Times New Roman" w:ascii="Times New Roman" w:hAnsi="Times New Roman"/>
          <w:b/>
          <w:i/>
          <w:color w:val="000000"/>
          <w:spacing w:val="3"/>
          <w:sz w:val="28"/>
          <w:szCs w:val="28"/>
        </w:rPr>
        <w:t>сомолец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" данные по этому поводу свидетельствуют: Счет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ая палата Российской Федерации вынесла на обозрен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журналистов свои претензии по поводу проведенной и про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водимой в стране приватизации.</w:t>
      </w:r>
    </w:p>
    <w:p>
      <w:pPr>
        <w:pStyle w:val="Normal"/>
        <w:shd w:fill="FFFFFF" w:val="clear"/>
        <w:spacing w:lineRule="auto" w:line="360"/>
        <w:ind w:left="36" w:right="2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ейтмотивом обвинения стала неудавшаяся приватиза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ция. Никаких доходов от нее государство не получило.</w:t>
      </w:r>
    </w:p>
    <w:p>
      <w:pPr>
        <w:pStyle w:val="Normal"/>
        <w:shd w:fill="FFFFFF" w:val="clear"/>
        <w:spacing w:lineRule="auto" w:line="360"/>
        <w:ind w:left="22" w:right="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Главные обвинения, безусловно, достались Федераль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ому управлению имуществом. Это ведомство вместо того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чтобы не допускать банкротства предприятий, распродава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ло за бесценок пакеты акций предприятий-должников и не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думало ни о каком оздоровле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Богатая когда-то страна осталась с разбитым корытом.</w:t>
      </w:r>
    </w:p>
    <w:p>
      <w:pPr>
        <w:pStyle w:val="Normal"/>
        <w:shd w:fill="FFFFFF" w:val="clear"/>
        <w:spacing w:lineRule="auto" w:line="360"/>
        <w:ind w:left="29" w:right="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есьма серьезны демографические процессы в России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ни характеризуются прежде всего резким снижением рож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аемости, ростом смертности и сокращением продолжитель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ости жизни, нарастающей миграцией населения, появле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ием большого числа беженцев и переселенцев.</w:t>
      </w:r>
    </w:p>
    <w:p>
      <w:pPr>
        <w:pStyle w:val="Normal"/>
        <w:shd w:fill="FFFFFF" w:val="clear"/>
        <w:spacing w:lineRule="auto" w:line="360"/>
        <w:ind w:left="22" w:right="2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Заслуживает внимания хотя бы краткая характерист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а сложившейся в России современной элиты. Масштабные исследования, проведенные Всероссийским центром изуче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ия общественного мнения, показали, что в правящей эли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е сегодня около 80% занимает прежняя номенклатура. Н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ая элита заинтересована в стабилизации политической обста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овки, однако, не располагая социальной основой, достаточ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ля формирования базовых политических партий, вынужден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руктурировать свою организацию и обеспечивать защиту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есов через аппарат, превращая его в единственную, са</w:t>
        <w:softHyphen/>
        <w:t>модовлеющую, безраздельно господствующую силу.</w:t>
      </w:r>
    </w:p>
    <w:p>
      <w:pPr>
        <w:pStyle w:val="Normal"/>
        <w:shd w:fill="FFFFFF" w:val="clear"/>
        <w:spacing w:lineRule="auto" w:line="360"/>
        <w:ind w:left="22" w:right="2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имо стабилизации политической ситуации правяща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элита решает еще одну задачу, связанную с созданием р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альных условий для формирования среднего класса с одн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ременным укреплением позиций тех, кто относится к груп</w:t>
        <w:softHyphen/>
        <w:t xml:space="preserve">пе стратегических собственников. Для решения иных задач, прежде всего социальных, у новой политической элиты не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хватает ни времени, ни средств.</w:t>
      </w:r>
    </w:p>
    <w:p>
      <w:pPr>
        <w:pStyle w:val="Normal"/>
        <w:shd w:fill="FFFFFF" w:val="clear"/>
        <w:spacing w:lineRule="auto" w:line="360"/>
        <w:ind w:left="43" w:firstLine="72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ейшим политическим событием в России в середи</w:t>
        <w:softHyphen/>
        <w:t xml:space="preserve">не 90-х гг. стали выборы в Государственную Думу в декабр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1995 г. Активность избирателей была достаточна высокой, в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ыборах приняло участие свыше 60% избирателей. В ц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ом результаты выборов принесли победу народно-патри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тическому блоку и констатировали понижение политичес</w:t>
        <w:softHyphen/>
        <w:t>кой значимости демократических сил.</w:t>
      </w:r>
    </w:p>
    <w:p>
      <w:pPr>
        <w:pStyle w:val="Normal"/>
        <w:shd w:fill="FFFFFF" w:val="clear"/>
        <w:spacing w:lineRule="auto" w:line="360"/>
        <w:ind w:left="4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теории известно, что экономический кризис преодолевается внедрение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овых технологий, создающих новые производственные возможности, освоение которых обеспечивает прорыв в повышении эффективности экономики и переход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к новому этапу ее роста. При нормальном течении кризиса сокраще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экономической активности не затрагивает прогрессивных производств, имеющи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тенциал роста и способных стать "локомотивами" будущего экономического развития страны. Наоборот, в это время на фоне общего спада наблюдаются рост производства принципиально новых товаров, подъем инвестиционной 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нновационной активности в перспективных направлениях. При этом соверш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ток капитала из устаревших производств в новые, так как продолже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нвестиций в сложившихся направлениях оказывается более рискованным, чем </w:t>
      </w:r>
      <w:r>
        <w:rPr>
          <w:rFonts w:cs="Times New Roman" w:ascii="Times New Roman" w:hAnsi="Times New Roman"/>
          <w:color w:val="000000"/>
          <w:sz w:val="28"/>
          <w:szCs w:val="28"/>
        </w:rPr>
        <w:t>освоение принципиально новых перспективных технологий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Экономический кризис в России кардинально отличается от классического механизма обновления экономики. Спад производства в высокотехнологичны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траслях оказался намного больше среднего по промышленности. При это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емпы спада производства возрастают с повышением технического уровн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трасли. Резко снизилась инновационная активность предприятий. Если в конц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0-х годов доля промышленных предприятий, ведущих разработку и внедрение нововведений в СССР, составляла около 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 после 1992 года она снизилас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о 22,4% (в развитых странах эта доля превышает 70%). Существенно упал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оказатели общей эффективности экономики: производительность труд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низилась на треть, на эту же величину увеличилась энергоемкость производства.</w:t>
      </w:r>
    </w:p>
    <w:p>
      <w:pPr>
        <w:pStyle w:val="Normal"/>
        <w:shd w:fill="FFFFFF" w:val="clear"/>
        <w:spacing w:lineRule="auto" w:line="360"/>
        <w:ind w:left="7" w:right="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амые серьезные разрушения произошли в научно-техническом потенциал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раны, который является главным источником современного экономиче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а. Объем научно-исследовательских и опытно-конструкторских разработок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ократился более чем в 10 раз, что повлекло за собой резкое снижен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курентоспособности национальной экономики и утрату значительной части потенциала экономического роста.</w:t>
      </w:r>
    </w:p>
    <w:p>
      <w:pPr>
        <w:pStyle w:val="Normal"/>
        <w:shd w:fill="FFFFFF" w:val="clear"/>
        <w:spacing w:lineRule="auto" w:line="360"/>
        <w:ind w:left="7" w:right="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 силу невостребованности новых знаний, опережающих технологий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ических решений сокращается кадровый потенциал отечественной науки. Постепенно уходит поколение, создававшее в свое время научно-техническую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азу экономики, а средний возраст наших ученых, профессорско-преподав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ьского состава приближается к пенсионному. В 2000 году он превысил, п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ценкам, 49 лет, что более чем на четыре года выше среднего возраста исслед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ателей в 1994 году, средний возраст доктора наук 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превысил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61 год, а кандидат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аук — приблизился к 53 годам. Одновременно идет интенсивная "утечка умов" —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тток за границу наиболее способных выпускников вузов и аспирантов, вынужденн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кидать страну прежде всего из-за недопустимо низкой оплаты труда.</w:t>
      </w:r>
    </w:p>
    <w:p>
      <w:pPr>
        <w:pStyle w:val="Normal"/>
        <w:shd w:fill="FFFFFF" w:val="clear"/>
        <w:spacing w:lineRule="auto" w:line="360"/>
        <w:ind w:left="7" w:firstLine="72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ы показывают, что даже если немедленно переломить негативны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тенденции финансирования науки, обеспечив выделение ассигнований н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установленном федеральным законом уровне, стабилизация численности науч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отрудников произойдет не ранее 2005 года, но даже тогда 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численность буде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еньше, чем в 1995 году. Если же отношение правительства к науке останется таким же, как и сегодня, деградация научно-технического потенциала страны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лижайшие годы примет необратимый характер. Учитывая, что на долю НТП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ых странах приходится до 90% прироста валового внутреннего продукта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та деградация ведет к необратимой утрате возможностей будущего социально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кономического развития. В нашей стране за последние пятнадцать лет доля научно-технического прогресса в приросте ВВП уже уменьшилась с 60 до 4% —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экономика живет на "проедании" ранее созданного научно-производственн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тенциала.</w:t>
      </w:r>
    </w:p>
    <w:p>
      <w:pPr>
        <w:pStyle w:val="Normal"/>
        <w:shd w:fill="FFFFFF" w:val="clear"/>
        <w:spacing w:lineRule="auto" w:line="360"/>
        <w:ind w:left="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счетам, сделанным Московским банковским союзом в 1998 году, общие потери российской экономики от августовского кризиса составили 96 миллиардов долларов. Из них корпоративный сектор утратил 33 миллиарда долларов, население - 19 миллиардов долларов, прямые убытки коммерческих банков (КБ) достигли 45 миллиардов долларов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заниженные цифры. В результате девальвации, падения производства и сбора налогов в 1998 году валовой внутренний продукт сократился втрое - до 150 миллиардов долларов - и стал меньше, чем ВВП Бельгии. Капитализация рынка ценных бумаг "схлопнулась" с 200 до 10-12 миллиардов долларов. Россия превратилась в одного из крупнейших должников в мире. Ее внешняя задолженность увеличилась до 220 миллиардов долларов (165 миллиардов долларов составили долги государства, 30 миллиардов долларов - банков, 25 миллиардов долларов - компаний). Данная сумма в пять раз превышала все годовые доходы казны и составляла почти 147 процентов ВВП. С учетом внутреннего долга различных органов власти перед бюджетниками и предприятиями по зарплате и госзаказу общие обязательства превышали 300 миллиардов долларов или 200 процентов ВВП. В то же время, по неофициальным американским оценкам, на Западе осело 1,2 триллиона долларов российского происхождения, что было эквивалентно восьми тогдашним валовым внутренним продуктам РФ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вгусте 1998 года одномоментно рухнули все несущие конструкции бюджетной и кредитно-денежной системы России. До самых низких показателей упал сбор налогов. Темпы инфляции ускорились в три раза, что вместе с четырехкратной девальвацией еще больше обесценило доходы казны, граждан и предприятий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яду с рублевой в России действовали еще четыре платежные системы - бартер, долговые деньги (в форме дебиторской задолженности), денежные суррогаты, а также доллары, сумма которых в пять раз превышала всю рублевую массу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79" w:leader="none"/>
        </w:tabs>
        <w:spacing w:lineRule="auto" w:line="360" w:before="173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сказать, что в 1995— 1999 год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сновные, наиболее болезненные пр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бразования завершились. В этот пери</w:t>
        <w:softHyphen/>
        <w:t>од было покончено со всеми признаками социалистической (комму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истической) системы: единоличной политической властью правяще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артии, сращиванием государства и партии, господствующим поло</w:t>
        <w:softHyphen/>
        <w:t>жением квазигосударственной собственности, плановой, или коман</w:t>
        <w:softHyphen/>
        <w:t>дной системой управления.</w:t>
      </w:r>
    </w:p>
    <w:p>
      <w:pPr>
        <w:pStyle w:val="Normal"/>
        <w:shd w:fill="FFFFFF" w:val="clear"/>
        <w:spacing w:lineRule="auto" w:line="360"/>
        <w:ind w:right="15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 течение всего нескольких лет была разрушена жесткая верти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кальная структура управления предприятиями со стороны государства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на уступила место горизонтальным связям между российскими пред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ятиями, а также иностранными фирмами. Была проведена либ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ализация внешней торговли, что позволило устранить исключитель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ый протекционизм по отношению к отечественным производителям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 этой основе были сняты некоторые импортные барьеры, ликвиди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ован разрыв между внутренними и внешнеторговыми ценами. В 1995-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996 годах фактически остановлена инфляция. Ушли в прошлое хр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ические дефициты на потребительские и инвестиционные товары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(удивительно, как быстро забылись огромные очереди и пустые полки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в магазинах), а также на рабочую силу. Россия больше не является круп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ейшим мировым импортером зерна. Более того, возникают реаль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ые предпосылки не только для отказа от закупок зерна за границей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о и для возрождения прежнего статуса России как экспортера зерна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слабло давление производителя на потребителя. Теперь уже и потр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итель своим экономическим поведением может реально влиять 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зменения в структуре производства. Проведена массовая приватиз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ция, укрепились позиции частного сектора в экономике.</w:t>
      </w:r>
    </w:p>
    <w:p>
      <w:pPr>
        <w:pStyle w:val="Normal"/>
        <w:shd w:fill="FFFFFF" w:val="clear"/>
        <w:spacing w:lineRule="auto" w:line="360"/>
        <w:ind w:right="36" w:firstLine="72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6" w:firstLine="72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6" w:firstLine="72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6" w:firstLine="72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6" w:firstLine="72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6" w:firstLine="72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6" w:firstLine="72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40" w:right="36" w:firstLine="360"/>
        <w:rPr>
          <w:rFonts w:ascii="Times New Roman" w:hAnsi="Times New Roman" w:cs="Times New Roman"/>
          <w:b/>
          <w:b/>
          <w:i/>
          <w:i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</w:rPr>
        <w:t>Литература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/>
        <w:ind w:left="540" w:right="36" w:firstLine="360"/>
        <w:jc w:val="both"/>
        <w:rPr>
          <w:rFonts w:ascii="Times New Roman" w:hAnsi="Times New Roman" w:cs="Times New Roman"/>
          <w:b/>
          <w:b/>
          <w:i/>
          <w:i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36" w:firstLine="36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асильев С. Обзор структурных реформ в России в период после финансового кризиса 1998 г. // Вопросы экономики. -№ 2. –с. 34-4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36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Гусейнов Р. История экономики России. – М.: Маркетинг, 199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36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еревянко А. П. История России с древнейших времен до конца ХХ века. – М.: Право и закон, 200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36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нотопов М. В. Экономическая история. – М.: Дашков и К, 200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36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ргунюк Ю. Г. Политические партии и движения России (лето 1998 г.) // Полития. - № 2. – с. 179-19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36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уликов В. И. История государственного управления в России. – М.: Мастерство, 200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36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акаревич Л. Шесть лет после дефолта // Российская газета. – 2004. – 17 августа. – с. 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36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ечественная экономика: проблемы, пути возрождения // Российский экономический журнал. – 1999. - № 5-6. – с. 3-3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36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околов В., Бурков С. Госсобственность: вопросы усиления контроля за использованием и распоряжением // Российский экономический журнал. – 1998. - № 4. – с. 12-1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36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Эпоха Ельцина: Очерки политической истории / Под ред. Ю. М. Батурина. – М.: ВАГРИУС, 2001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12"/>
        </w:tabs>
        <w:ind w:left="1512" w:hanging="945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5T19:31:00Z</dcterms:created>
  <dc:creator>Администратор</dc:creator>
  <dc:description/>
  <dc:language>en-US</dc:language>
  <cp:lastModifiedBy>Администратор</cp:lastModifiedBy>
  <dcterms:modified xsi:type="dcterms:W3CDTF">2000-11-25T19:45:00Z</dcterms:modified>
  <cp:revision>2</cp:revision>
  <dc:subject/>
  <dc:title>Введение</dc:title>
</cp:coreProperties>
</file>