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План</w:t>
      </w:r>
    </w:p>
    <w:p>
      <w:pPr>
        <w:pStyle w:val="Normal"/>
        <w:jc w:val="both"/>
        <w:rPr>
          <w:b/>
          <w:b/>
          <w:sz w:val="28"/>
        </w:rPr>
      </w:pPr>
      <w:r>
        <w:rPr>
          <w:b/>
          <w:sz w:val="28"/>
        </w:rPr>
      </w:r>
    </w:p>
    <w:p>
      <w:pPr>
        <w:pStyle w:val="Normal"/>
        <w:jc w:val="both"/>
        <w:rPr>
          <w:bCs/>
          <w:sz w:val="28"/>
        </w:rPr>
      </w:pPr>
      <w:r>
        <w:rPr>
          <w:bCs/>
          <w:sz w:val="28"/>
        </w:rPr>
        <w:t>Введение</w:t>
      </w:r>
    </w:p>
    <w:p>
      <w:pPr>
        <w:pStyle w:val="Normal"/>
        <w:jc w:val="both"/>
        <w:rPr>
          <w:bCs/>
          <w:sz w:val="28"/>
        </w:rPr>
      </w:pPr>
      <w:r>
        <w:rPr>
          <w:bCs/>
          <w:sz w:val="28"/>
        </w:rPr>
      </w:r>
    </w:p>
    <w:p>
      <w:pPr>
        <w:pStyle w:val="Normal"/>
        <w:numPr>
          <w:ilvl w:val="0"/>
          <w:numId w:val="2"/>
        </w:numPr>
        <w:jc w:val="both"/>
        <w:rPr>
          <w:bCs/>
          <w:sz w:val="28"/>
        </w:rPr>
      </w:pPr>
      <w:r>
        <w:rPr>
          <w:bCs/>
          <w:sz w:val="28"/>
        </w:rPr>
        <w:t>Предпосылки образования Древнерусского государства.</w:t>
      </w:r>
    </w:p>
    <w:p>
      <w:pPr>
        <w:pStyle w:val="Normal"/>
        <w:jc w:val="both"/>
        <w:rPr>
          <w:bCs/>
          <w:sz w:val="28"/>
        </w:rPr>
      </w:pPr>
      <w:r>
        <w:rPr>
          <w:bCs/>
          <w:sz w:val="28"/>
        </w:rPr>
      </w:r>
    </w:p>
    <w:p>
      <w:pPr>
        <w:pStyle w:val="Normal"/>
        <w:numPr>
          <w:ilvl w:val="0"/>
          <w:numId w:val="2"/>
        </w:numPr>
        <w:jc w:val="both"/>
        <w:rPr>
          <w:bCs/>
          <w:sz w:val="28"/>
        </w:rPr>
      </w:pPr>
      <w:r>
        <w:rPr>
          <w:bCs/>
          <w:sz w:val="28"/>
        </w:rPr>
        <w:t>Социально-политическое развитие Киевской Руси.</w:t>
      </w:r>
    </w:p>
    <w:p>
      <w:pPr>
        <w:pStyle w:val="Normal"/>
        <w:jc w:val="both"/>
        <w:rPr>
          <w:bCs/>
          <w:sz w:val="28"/>
        </w:rPr>
      </w:pPr>
      <w:r>
        <w:rPr>
          <w:bCs/>
          <w:sz w:val="28"/>
        </w:rPr>
      </w:r>
    </w:p>
    <w:p>
      <w:pPr>
        <w:pStyle w:val="Normal"/>
        <w:jc w:val="both"/>
        <w:rPr>
          <w:bCs/>
          <w:sz w:val="28"/>
        </w:rPr>
      </w:pPr>
      <w:r>
        <w:rPr>
          <w:bCs/>
          <w:sz w:val="28"/>
        </w:rPr>
        <w:t>Заключение</w:t>
      </w:r>
    </w:p>
    <w:p>
      <w:pPr>
        <w:pStyle w:val="Normal"/>
        <w:jc w:val="both"/>
        <w:rPr>
          <w:bCs/>
          <w:sz w:val="28"/>
        </w:rPr>
      </w:pPr>
      <w:r>
        <w:rPr>
          <w:bCs/>
          <w:sz w:val="28"/>
        </w:rPr>
      </w:r>
    </w:p>
    <w:p>
      <w:pPr>
        <w:pStyle w:val="Normal"/>
        <w:jc w:val="both"/>
        <w:rPr>
          <w:sz w:val="28"/>
        </w:rPr>
      </w:pPr>
      <w:r>
        <w:rPr>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Heading2"/>
        <w:rPr/>
      </w:pPr>
      <w:r>
        <w:rPr/>
        <w:t>Введение</w:t>
      </w:r>
    </w:p>
    <w:p>
      <w:pPr>
        <w:pStyle w:val="Normal"/>
        <w:jc w:val="both"/>
        <w:rPr/>
      </w:pPr>
      <w:r>
        <w:rPr>
          <w:sz w:val="28"/>
        </w:rPr>
        <w:tab/>
        <w:t>Главный источник наших знаний о древней Руси - средневековые летописи: "Повесть временных лет" (начало 12 века), Киевская (12 век), Галицко-Волынская (13 век) и другие. В архивах, библиотеках и музеях их насчитывается несколько сот, но по существу это одна книга, которую писали сотни авторов. Свыше 11 веков тому назад восточные славяне создали свое первое государство. Летописи и прочие памятники древнерусской литературы называют ее Русью, или Русской землей, ученые историки - Киевской, или Древней, Русью.</w:t>
      </w:r>
    </w:p>
    <w:p>
      <w:pPr>
        <w:pStyle w:val="Normal"/>
        <w:jc w:val="both"/>
        <w:rPr/>
      </w:pPr>
      <w:r>
        <w:rPr>
          <w:sz w:val="28"/>
        </w:rPr>
        <w:tab/>
        <w:t xml:space="preserve">Важным геополитическим фактором существования Киевской Руси является постоянная борьба со степными кочевниками. Авары, хозары, затем печенеги, которых вытеснили половцы. Другим важным фактором является то, что Днепр был неотъемлемой составной частью пути "из Варяг в Греки". Именно этим путем оказывала свое влияние Византия, особенно значительное после принятия в 988 году христианства. </w:t>
      </w:r>
    </w:p>
    <w:p>
      <w:pPr>
        <w:pStyle w:val="Normal"/>
        <w:ind w:firstLine="720"/>
        <w:jc w:val="both"/>
        <w:rPr/>
      </w:pPr>
      <w:r>
        <w:rPr>
          <w:sz w:val="28"/>
        </w:rPr>
        <w:t>Разное географическое положение создавало неравномерную обстановку внутри Киевской Руси, каждое княжество развивалось по-своему. Великому князю трудно было управлять огромной страной, и он выделял своим князьям уделы в наследственное владение. Между князьями возникали усобицы. Такая обстановка не способствовала укреплению государства, вела к его расшатыванию и ослаблению. Если Владимир Мономах умел еще держать Киевскую Русь в единстве, то уже при его сыне Мстиславе она начала распадаться. После смерти Мстислава почти все княжества вышли из повиновения великому князю. Отделились Новгород (1136-1137), Владимиро-Суздальское, Полоцкое, Смоленское, Северское, Черниговское, Галицко-Волынское княжества. К середине 12 века Киевская Русь, как государство, полностью распалась. 15 княжеств постепенно превратились в маленькие суверенные государства. Власть Киевского Великого князя безвозвратно ушла в прошлое, хотя символическая величественность престола сохранилась. После смерти Ростислава на великокняжеский престол предъявил свои наследственные права Андрей Суздальский, который организовал поход против Мстислава. Киев подвергся разорению. Андрей отдал опустошенный Киев младшему брату Глебу Юрьевичу. Киев с этого времени перестал быть стольным городом Руси и сидевший в нем князь не являлся теперь правителем Руси, что явилось событием поворотным, от которого история Руси приняла новый ход.</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Heading3"/>
        <w:ind w:left="360" w:hanging="0"/>
        <w:rPr/>
      </w:pPr>
      <w:r>
        <w:rPr/>
        <w:t>Предпосылки образования Древнерусского государства</w:t>
      </w:r>
    </w:p>
    <w:p>
      <w:pPr>
        <w:pStyle w:val="Normal"/>
        <w:ind w:firstLine="720"/>
        <w:jc w:val="both"/>
        <w:rPr/>
      </w:pPr>
      <w:r>
        <w:rPr>
          <w:sz w:val="28"/>
        </w:rPr>
        <w:t>Древнерусские летописи описывают историю восточных славян только со времени, когда они начали расселяться на большом просторе Восточной Европы, создавая союзы племен. Этот процесс начался в конце 5 века и в целом закончился в 8-9 веках. Восточнославянские союзы племен представляли собой выразительные этнокультурные сообщества, которые имели определенные</w:t>
      </w:r>
      <w:r>
        <w:rPr>
          <w:sz w:val="28"/>
          <w:lang w:val="uk-UA"/>
        </w:rPr>
        <w:t xml:space="preserve"> </w:t>
      </w:r>
      <w:r>
        <w:rPr>
          <w:sz w:val="28"/>
        </w:rPr>
        <w:t xml:space="preserve">локальные особенности. </w:t>
      </w:r>
    </w:p>
    <w:p>
      <w:pPr>
        <w:pStyle w:val="Normal"/>
        <w:ind w:firstLine="720"/>
        <w:jc w:val="both"/>
        <w:rPr/>
      </w:pPr>
      <w:r>
        <w:rPr>
          <w:sz w:val="28"/>
        </w:rPr>
        <w:t>Порождения родоплеменного строя - большие и маленькие союзы племен при развитии восточнославянского общества постепенно переросли в  образования более высокого социально-политического уровня - племенные княжества. Их создание обусловлено возникновением частной собственности и связанным с ней имущественным и социальным расслоением общества. Эти княжества были догосударственными объединениями, которые заложили фундамент восточнославянской государственности. Они предшествовали первому восточнославянскому государству, которое сложилось вокруг Киева в середине 9 века</w:t>
      </w:r>
      <w:r>
        <w:rPr>
          <w:sz w:val="28"/>
          <w:lang w:val="uk-UA"/>
        </w:rPr>
        <w:t xml:space="preserve">. </w:t>
      </w:r>
      <w:r>
        <w:rPr>
          <w:sz w:val="28"/>
        </w:rPr>
        <w:t xml:space="preserve">Могущество и власть глав племенных княжеств основывалась на разветвленной системе укрепленных поселений-градов. В племенных княжествах существовал примитивный аппарат власти, но в них еще не было социально обособленной потомственной знати во главе с князем. Своеобразие общественного строя восточных славян характеризуется тем, что племенные княжества сохранялись еще на протяжении века, после того как образовалось Древнерусское государство. </w:t>
      </w:r>
    </w:p>
    <w:p>
      <w:pPr>
        <w:pStyle w:val="Normal"/>
        <w:ind w:firstLine="720"/>
        <w:jc w:val="both"/>
        <w:rPr/>
      </w:pPr>
      <w:r>
        <w:rPr>
          <w:sz w:val="28"/>
        </w:rPr>
        <w:t xml:space="preserve">Главными признаками существования государственности в раннесредневековом обществе современные историки считают наличие власти, отчужденной от народа, размещение населения по территориальному принципу, стягивание дани для содержания власти. Можно прибавить к этому как обязательное условие унаследование власти князем. В условиях Киевской Руси 10 века конкретными формами государственности были: покорение власти государственного центра территорий племенных княжеств и распространение на эти земли системы собирания дани, управления и </w:t>
      </w:r>
      <w:r>
        <w:rPr>
          <w:color w:val="000000"/>
          <w:sz w:val="28"/>
        </w:rPr>
        <w:t>судопроизводства</w:t>
      </w:r>
      <w:r>
        <w:rPr>
          <w:sz w:val="28"/>
        </w:rPr>
        <w:t xml:space="preserve">. Первыми киевскими князьями, существование которых зафиксировано летописцами, были Аскольд и Дир. Эти два имени были известны нашим летописцам. Территория Киевского княжества Аскольда была небольшой - оно охватывало земли вокруг Киева, главным образом </w:t>
      </w:r>
      <w:r>
        <w:rPr>
          <w:color w:val="000000"/>
          <w:sz w:val="28"/>
        </w:rPr>
        <w:t xml:space="preserve">бывшего племенного княжества полян. Это княжество стало этнокультурным, политическим и  социальным центром, вокруг которого  в конце 9 века начало расти Древнерусское государство. </w:t>
      </w:r>
    </w:p>
    <w:p>
      <w:pPr>
        <w:pStyle w:val="Normal"/>
        <w:ind w:firstLine="720"/>
        <w:jc w:val="both"/>
        <w:rPr/>
      </w:pPr>
      <w:r>
        <w:rPr>
          <w:color w:val="000000"/>
          <w:sz w:val="28"/>
        </w:rPr>
        <w:t xml:space="preserve">Решающий </w:t>
      </w:r>
      <w:r>
        <w:rPr>
          <w:sz w:val="28"/>
        </w:rPr>
        <w:t xml:space="preserve">шаг на пути становления восточнославянской государственности было сделано в конце 9 века. Олег </w:t>
      </w:r>
      <w:r>
        <w:rPr>
          <w:color w:val="000000"/>
          <w:sz w:val="28"/>
        </w:rPr>
        <w:t>осуществил поход из Городища в Киев. Утверждение Олега в Киеве ознаменовало собой начало создания восточнославянской государственности - образования уже общерусского государства. Русский Север был объединен с русским Югом, Олег провозгласил Киев стольным градом новообразованного государства. Княжение Олега в Киеве (882-912) началось с создания опорных пунктов центральной власти в племенных княжествах - городов, с установления порядка платы дани на подвластных князю землях. Потом в состав государства, которое формировалось, вошло большинство южнорусских племенных княжеств. Древнерусское государство начало складываться на юге. Земли инкорпорированных в государство княжеств сразу же облагались данью, на них распространялись системы судопроизводства и администрации. Так образовывалась государственная территория Древней Руси.</w:t>
      </w:r>
    </w:p>
    <w:p>
      <w:pPr>
        <w:pStyle w:val="Normal"/>
        <w:ind w:firstLine="720"/>
        <w:jc w:val="both"/>
        <w:rPr/>
      </w:pPr>
      <w:r>
        <w:rPr>
          <w:color w:val="000000"/>
          <w:sz w:val="28"/>
        </w:rPr>
        <w:t>Олег и его преемники на киевском престоле, включая в состав молодого государства земли племенных княжеств, заботились, прежде всего, о собирании дани и стремились воспрепятствовать стягиванию ее, прежде всего</w:t>
      </w:r>
      <w:r>
        <w:rPr>
          <w:color w:val="000000"/>
          <w:sz w:val="28"/>
          <w:lang w:val="uk-UA"/>
        </w:rPr>
        <w:t xml:space="preserve"> </w:t>
      </w:r>
      <w:r>
        <w:rPr>
          <w:color w:val="000000"/>
          <w:sz w:val="28"/>
        </w:rPr>
        <w:t xml:space="preserve">хозарами. Древнерусское государство времен Олега оставалось все-таки не полностью консолидированным. Власть киевского князя в землях племенных княжеств была еще слабой, временами формальной, а системы управления, стягивания дани и судопроизводства - примитивными и действовали, время от времени, когда приезжали княжеские дружинники с Киева. Эта страна была, как на свое время, экономически развитой и имела большую военную мощь, про что свидетельствует сама возможность осуществления грандиозного военного похода Руси на Византию 907 года. </w:t>
      </w:r>
    </w:p>
    <w:p>
      <w:pPr>
        <w:pStyle w:val="Normal"/>
        <w:ind w:firstLine="720"/>
        <w:jc w:val="both"/>
        <w:rPr/>
      </w:pPr>
      <w:r>
        <w:rPr>
          <w:color w:val="000000"/>
          <w:sz w:val="28"/>
        </w:rPr>
        <w:t xml:space="preserve">Благодаря победному походу Руси на Константинополь Олег сразу же подписал выгодный для своего государства мир с императором. Византийскому правительству пришлось уплатить большую контрибуцию и предоставить особенные льготы русским купцам и послам. В 911 году русско-грецкий договор был существенно дополнен. В нем были очерчены правовые нормы взаимоотношений, правила решения конфликтов, которые возникали. Договоры 907 и 911 годов - первые дипломатические и правовые акты Древнерусского государства - отражали реальность исторического и политического существования нового восточноевропейского государства, способного отстаивать свои интересы в международных отношениях. </w:t>
      </w:r>
    </w:p>
    <w:p>
      <w:pPr>
        <w:pStyle w:val="Normal"/>
        <w:ind w:firstLine="720"/>
        <w:jc w:val="both"/>
        <w:rPr/>
      </w:pPr>
      <w:r>
        <w:rPr>
          <w:color w:val="000000"/>
          <w:sz w:val="28"/>
        </w:rPr>
        <w:t xml:space="preserve">Другим важным направлением внешнеполитической деятельности Киевского государства конца 9 - начала 10 веков был восточный. Было совершено несколько походов Руси в арабские земли на юго-западном побережье Каспийского моря.  </w:t>
      </w:r>
    </w:p>
    <w:p>
      <w:pPr>
        <w:pStyle w:val="Normal"/>
        <w:ind w:firstLine="720"/>
        <w:jc w:val="both"/>
        <w:rPr/>
      </w:pPr>
      <w:r>
        <w:rPr>
          <w:color w:val="000000"/>
          <w:sz w:val="28"/>
        </w:rPr>
        <w:t>Во времена княжения Олега оживилось экономическое развитие общества. Расширялся, строился стольный град Киев. Однако восточнославянское этнокультурное сообщество оставалось не достаточно сгруппировано политически. Строительство государства было продолжено преемником Олега - Игорем. На протяжении первой половины 10 века киевские князья усердно и последовательно сгруппировывали в государстве племенные княжества восточных славян. Большие и маленькие войны приносили славу и богатство князьям и старшим дружинникам. В одночасье они отрывали от мирного труда много народа, в войнах погибали тысячи людей, что ослабляло экономику государства. Главным источником обеспечения войска оружием, едой, лошадьми оставалось собирание дани, которую князья пытались все время увеличить. В 944 году из-за этого вспыхнуло восстание древлян, где был убит князь Игорь. Со смертью Игоря закончился первый этап в развитии государственности на Руси.</w:t>
      </w:r>
    </w:p>
    <w:p>
      <w:pPr>
        <w:pStyle w:val="Normal"/>
        <w:ind w:firstLine="720"/>
        <w:jc w:val="both"/>
        <w:rPr/>
      </w:pPr>
      <w:r>
        <w:rPr>
          <w:color w:val="000000"/>
          <w:sz w:val="28"/>
        </w:rPr>
        <w:t xml:space="preserve">Единственный известный летописям сын Игоря - Святослав был еще ребенком, и на княжеский престол села его супруга Ольга. Она показала себя умным, энергичным и дальнозорким государственным деятелем. Ольга жестоко подавила восстание древлян весной 945 года. Ольгой также были устроены опорные пункты центральной власти на местах, административная и судебная системы распространены на все подвластные Киеву земли племенных княжеств. Во времена Ольги развивался, украшался и укреплялся Киев. С княжением Ольги можно связать наступление второго этапа в развитии древнерусской государственности. Было заключено союзное русско-византийское соглашение. </w:t>
      </w:r>
    </w:p>
    <w:p>
      <w:pPr>
        <w:pStyle w:val="Normal"/>
        <w:ind w:firstLine="720"/>
        <w:jc w:val="both"/>
        <w:rPr/>
      </w:pPr>
      <w:r>
        <w:rPr>
          <w:color w:val="000000"/>
          <w:sz w:val="28"/>
        </w:rPr>
        <w:t>Киевская Русь 9-10 веков еще не знала классового устройства. Поэтому восточнославянская государственность родилась в обществе, которое оставалось родоплеменным. Власть в государстве не только отделилась от массы народа (один из основных признаков государственности), но и поднялась над самой верхушкой, приобрела индивидуальный характер и стала наследоваться. Древнерусское государство было организовано по территориальному принципу.</w:t>
      </w:r>
    </w:p>
    <w:p>
      <w:pPr>
        <w:pStyle w:val="Normal"/>
        <w:ind w:firstLine="720"/>
        <w:jc w:val="both"/>
        <w:rPr/>
      </w:pPr>
      <w:r>
        <w:rPr>
          <w:color w:val="000000"/>
          <w:sz w:val="28"/>
        </w:rPr>
        <w:t xml:space="preserve">Во времена переполненного событиями княжения Святослава (964-972) Древнерусское государство было расширено и укреплено. Он вернул в состав Киевской Руси племенное княжество вятичей, которое попало под власть хозаров. Потом киевский князь обратил свой взор на юг, ввязавшись в затяжную войну между Византией и Болгарией. Святослав провел административную реформу. Старшего сына Ярополка он посадил наместником в Киеве, младшего Олега - в Овруче, стольном граде завоеванной его матерью древлянской земли, а внебрачного сына - Владимира он послал править от своего имени в Новгород, бояре которого всегда хотели отделиться от Киева. Этим Святослав продолжил дело Ольги, которое касалось консолидации государства, укрепления власти киевского князя на землях племенных княжеств. Святослав погиб в бою с печенегами, когда возвращался на Русь из Болгарии. Между его сыновьями разгорелась борьба за власть, которая закончилась восхождением на княжеский престол Владимира Святославовича в середине 978 года. </w:t>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r>
    </w:p>
    <w:p>
      <w:pPr>
        <w:pStyle w:val="Heading2"/>
        <w:rPr/>
      </w:pPr>
      <w:r>
        <w:rPr/>
        <w:t>Социально-политическое развитие Киевской Руси</w:t>
      </w:r>
    </w:p>
    <w:p>
      <w:pPr>
        <w:pStyle w:val="Normal"/>
        <w:ind w:firstLine="720"/>
        <w:jc w:val="both"/>
        <w:rPr/>
      </w:pPr>
      <w:r>
        <w:rPr>
          <w:color w:val="000000"/>
          <w:sz w:val="28"/>
        </w:rPr>
        <w:t>Владимир становится верховным властителем в стране. Историки характеризуют государство времен Владимира как раннефеодальную монархию. Это определение в значительной мере условное. Потому что первые ростки феодального способа производства на Руси появляются только во второй половине его княжения. Значение выдающейся фигуры</w:t>
      </w:r>
      <w:r>
        <w:rPr>
          <w:color w:val="000000"/>
          <w:sz w:val="28"/>
          <w:lang w:val="uk-UA"/>
        </w:rPr>
        <w:t xml:space="preserve"> Владимира </w:t>
      </w:r>
      <w:r>
        <w:rPr>
          <w:color w:val="000000"/>
          <w:sz w:val="28"/>
        </w:rPr>
        <w:t>заключается</w:t>
      </w:r>
      <w:r>
        <w:rPr>
          <w:color w:val="000000"/>
          <w:sz w:val="28"/>
          <w:lang w:val="uk-UA"/>
        </w:rPr>
        <w:t xml:space="preserve"> в том, </w:t>
      </w:r>
      <w:r>
        <w:rPr>
          <w:color w:val="000000"/>
          <w:sz w:val="28"/>
        </w:rPr>
        <w:t>что своей деятельностью он как бы объединил две вехи: позднюю родоплеменную и раннюю феодальную.</w:t>
      </w:r>
    </w:p>
    <w:p>
      <w:pPr>
        <w:pStyle w:val="Normal"/>
        <w:ind w:firstLine="720"/>
        <w:jc w:val="both"/>
        <w:rPr/>
      </w:pPr>
      <w:r>
        <w:rPr>
          <w:color w:val="000000"/>
          <w:sz w:val="28"/>
        </w:rPr>
        <w:t xml:space="preserve"> </w:t>
      </w:r>
      <w:r>
        <w:rPr>
          <w:color w:val="000000"/>
          <w:sz w:val="28"/>
        </w:rPr>
        <w:t>Года княжения Владимира в Киеве называют богатырской вехой в истории Киевской Руси. Тогда успешно и быстро возводилось величественное строение государства, творилась яркая и самобытная культура его народа. Владимир взял под свою твердую руку Древнерусское государство еще не достаточно консолидированное. Власть племенных вождей и князей на местах, в отдалении от центра, была почти безграничной. Они неохотно исполняли  приказы князя и забирали много дани, которая принадлежала ему. Поэтому он начал княжение с того, что посадил наместниками своих дружинников во многих городах Русской земли. Дальше наступил черед обоснованного укрепления структуры государства. Назрела необходимость кардинальных изменений в территориальной организации государства. Около 988 года Владимир провел административную реформу. Вождей племенных княжеств заменили в разных городах государства сыновья Владимира. С тех пор Киевская Русь становится действительно объединенным государством. В результате реформы 988 года значительно укрепилась система государственной власти на местах. С того времени в основных городах государства от имени киевского князя собирают дань, управляют и совершают правосудие его наместники - сыновья и старшие дружинники. Все это привело к концентрации государства и укреплению его рубежей.</w:t>
      </w:r>
    </w:p>
    <w:p>
      <w:pPr>
        <w:pStyle w:val="Normal"/>
        <w:ind w:firstLine="720"/>
        <w:jc w:val="both"/>
        <w:rPr/>
      </w:pPr>
      <w:r>
        <w:rPr>
          <w:color w:val="000000"/>
          <w:sz w:val="28"/>
        </w:rPr>
        <w:t xml:space="preserve">При Владимире в целом завершился процесс установления государственной территории, определились ее границы, которые в целом соответствовали этническим границам восточнославянской этнокультурной общности. На протяжении конца 9 – первой трети 12 века государственная, общественная, экономическая и культурная жизнь Древней Руси сосредоточивалась в Киеве и вокруг Киева. Поэтому Киев высоко возносился над другими городами Руси. </w:t>
      </w:r>
    </w:p>
    <w:p>
      <w:pPr>
        <w:pStyle w:val="Normal"/>
        <w:ind w:firstLine="720"/>
        <w:jc w:val="both"/>
        <w:rPr/>
      </w:pPr>
      <w:r>
        <w:rPr>
          <w:color w:val="000000"/>
          <w:sz w:val="28"/>
        </w:rPr>
        <w:t>Главной заботой Владимира первой половины его княжения на Руси были постоянные набеги степных кочевников – печенегов с юга. Князь приложил много усилий для укрепления рубежей государства. В конце 10 века была создана большая, сложная и разветвленная система валов, крепостей, укреплений городов, которая должна была защитить Русь от печенегов.</w:t>
      </w:r>
    </w:p>
    <w:p>
      <w:pPr>
        <w:pStyle w:val="Normal"/>
        <w:ind w:firstLine="720"/>
        <w:jc w:val="both"/>
        <w:rPr>
          <w:sz w:val="28"/>
        </w:rPr>
      </w:pPr>
      <w:r>
        <w:rPr>
          <w:color w:val="000000"/>
          <w:sz w:val="28"/>
        </w:rPr>
        <w:t xml:space="preserve">Владимира смело можно назвать первым реформатором Руси. Кроме административной реформы он провел еще и судебную реформу, сделав этим взнос в развитие древнерусского законодательства. Первой по времени реформой Владимира была религиозная. Владимир решил ввести на Руси христианство как государственную религию. Введение христианства в Киевской Руси имело положительное следствие. Оно укрепило авторитет и власть князя, оказывало содействие развитию государства. Значительный толчок  дала новая идеология развитию древнерусской культуры. В Киеве, а дальше везде на Руси начали создаваться школы и мастерские по написанию книг, и вскоре восточнославянская страна стала одной из самых культурных в средневековой Европе. Введение христианского вероисповедания ввело Древнерусское государство в круг христианских стран мира, сделав возможными равноправные и плодные взаимоотношения между ним и Византией, Германией и прочими государствами. </w:t>
      </w:r>
    </w:p>
    <w:p>
      <w:pPr>
        <w:pStyle w:val="Normal"/>
        <w:jc w:val="both"/>
        <w:rPr/>
      </w:pPr>
      <w:r>
        <w:rPr>
          <w:b/>
          <w:sz w:val="28"/>
        </w:rPr>
        <w:tab/>
      </w:r>
      <w:r>
        <w:rPr>
          <w:sz w:val="28"/>
        </w:rPr>
        <w:t>Во времена княжения Владимира завершается второй этап в установлении государственности на Руси. Третий, заключительный, попадает на годы правления его сына Ярослава (1019-1054).</w:t>
      </w:r>
    </w:p>
    <w:p>
      <w:pPr>
        <w:pStyle w:val="Normal"/>
        <w:jc w:val="both"/>
        <w:rPr/>
      </w:pPr>
      <w:r>
        <w:rPr>
          <w:sz w:val="28"/>
        </w:rPr>
        <w:tab/>
        <w:t>Развитое при Владимире Древнерусское государство в конце его жизни оказалось не таким уже объединенным, а его власть - совсем не безграничной. В ходе междоусобной войны с сыновьями своего пасынка Ярослав одержал победу. Наверное, он понял губительные для Руси раздоры между князьями. Поэтому он договорился с братьями о разделении сфер влияния в Южной Руси. Ярослав приложил немало усилий для восстановления централизованного государства, которое ослабилось во время междоусобной войны потомков Владимира и вторжений печенегов.</w:t>
        <w:tab/>
        <w:t xml:space="preserve">Первоочередным заданием Ярослава так же, как и его отца Владимира, была защита родной земли от страшных врагов - печенегов причерноморских степей. Он продолжил деятельность отца по фортификации южных границ государства. Ярославу пришлось на протяжении длительного времени  заботиться и о западных границах Киевского государства, отвоевывать у польских феодалов земли. Улучшению обороны западных границ оказывало содействие и основание города Ярослава на реке Сян. В 30-40 годах войско Ярослава успешно воевало против племени чуди на севере Руси и в Прибалтике, где построен в честь князя город Юрьев. </w:t>
      </w:r>
    </w:p>
    <w:p>
      <w:pPr>
        <w:pStyle w:val="Normal"/>
        <w:jc w:val="both"/>
        <w:rPr/>
      </w:pPr>
      <w:r>
        <w:rPr>
          <w:sz w:val="28"/>
        </w:rPr>
        <w:tab/>
        <w:t xml:space="preserve">У Ярослава, как и у его предшественников, главным направлением внешней политики было южное. На протяжении почти всего времени его княжения в Киеве русско-византийские отношения были дружественными. Но в 1043 году вспыхнула русско-византийская война: политический курс нового императора Константина </w:t>
      </w:r>
      <w:r>
        <w:rPr>
          <w:sz w:val="28"/>
          <w:lang w:val="en-US"/>
        </w:rPr>
        <w:t>IX</w:t>
      </w:r>
      <w:r>
        <w:rPr>
          <w:sz w:val="28"/>
        </w:rPr>
        <w:t xml:space="preserve"> Мономаха препятствовал русским купцам в Константинополе. Ярослав начал создавать коалицию европейских стран против Византии. Подписанное в 1046 году соглашение было вскоре скреплено браком сына Ярослава Всеволода с дочкой Константина </w:t>
      </w:r>
      <w:r>
        <w:rPr>
          <w:sz w:val="28"/>
          <w:lang w:val="en-US"/>
        </w:rPr>
        <w:t>IX</w:t>
      </w:r>
      <w:r>
        <w:rPr>
          <w:sz w:val="28"/>
        </w:rPr>
        <w:t xml:space="preserve"> Марией. Киевская Русь имела живые дипломатические отношения с Германской империей. Древнерусское государство смотрело на Германию как на лучшего из всех возможных союзника в противоборстве с Византией, а Генрих </w:t>
      </w:r>
      <w:r>
        <w:rPr>
          <w:sz w:val="28"/>
          <w:lang w:val="en-US"/>
        </w:rPr>
        <w:t>III</w:t>
      </w:r>
      <w:r>
        <w:rPr>
          <w:sz w:val="28"/>
        </w:rPr>
        <w:t xml:space="preserve"> хотел воспользоваться войском Руси во внешнеполитических акциях. В 1048 году король Франции Генрих </w:t>
      </w:r>
      <w:r>
        <w:rPr>
          <w:sz w:val="28"/>
          <w:lang w:val="en-US"/>
        </w:rPr>
        <w:t>I</w:t>
      </w:r>
      <w:r>
        <w:rPr>
          <w:sz w:val="28"/>
          <w:lang w:val="uk-UA"/>
        </w:rPr>
        <w:t xml:space="preserve"> </w:t>
      </w:r>
      <w:r>
        <w:rPr>
          <w:sz w:val="28"/>
        </w:rPr>
        <w:t xml:space="preserve">посватался к дочке Ярослава Анне, был заключен брак.  Другая дочка Ярослава - Елизавета стала женой норвежского короля Харальда Сурового, а еще одна - Анастасия вышла замуж за венгерского короля Андрея </w:t>
      </w:r>
      <w:r>
        <w:rPr>
          <w:sz w:val="28"/>
          <w:lang w:val="en-US"/>
        </w:rPr>
        <w:t>I</w:t>
      </w:r>
      <w:r>
        <w:rPr>
          <w:sz w:val="28"/>
        </w:rPr>
        <w:t xml:space="preserve">. Киевский князь был связан союзным договором с польским князем Казимиром, за которого выдал сестру. Все это принесло большой международный авторитет Древнерусскому государству.    </w:t>
        <w:tab/>
      </w:r>
    </w:p>
    <w:p>
      <w:pPr>
        <w:pStyle w:val="Normal"/>
        <w:jc w:val="both"/>
        <w:rPr/>
      </w:pPr>
      <w:r>
        <w:rPr>
          <w:sz w:val="28"/>
        </w:rPr>
        <w:tab/>
        <w:t>Уделяя внимание внешней политике, Ярослав не забыл и про внутренние дела. Князь приложил немало усилий для основания новых городов и развития существующих, прежде всего Киева. Главным храмом государства стал Софийский собор, построенный в 20-30 годах 11 века. Во времена княжения Ярослава закончилось строительство Древнерусского государства. Было окончательно сломлен местный сепаратизм, стабилизировалась государственная территория и границы, усовершенствовался государственный аппарат. С именем Ярослава связан и расцвет древнерусской культуры. В общественной жизни с именем Ярослава связана память об устройстве администрации и суда, законов и права. Имя Ярослава носит так называемая "Русская правда" - сборник древнейших законов. При Ярославе Киевская Русь достигла зенита своего расцвета и могущественности, став в один ряд с главными странами средневекового мира: Византией и Германской империей. Но его сыновья не смогли удержать государство на том уровне, на который оно возвысилось при их деде и отце.</w:t>
      </w:r>
    </w:p>
    <w:p>
      <w:pPr>
        <w:pStyle w:val="Normal"/>
        <w:jc w:val="both"/>
        <w:rPr/>
      </w:pPr>
      <w:r>
        <w:rPr>
          <w:sz w:val="28"/>
        </w:rPr>
        <w:tab/>
        <w:t xml:space="preserve">По примеру отца, Ярослав, собрав земли Русского государства, раздал их потом своим сыновьям. Киев был отдан старшему сыну Изяславу. Ярослав разделил свои земли между сыновьями и велел им жить в согласии, слушаться старшего брата, киевского князя. Наверное, поэтому Изяславу пришлось заключить союз с двумя младшими братьями - Святославом и Всеволодом. В Киевской Руси с 1054 года установилась неизвестная ранее форма правления, которую историки назвали триумвиратом Ярославичей. Все государственные дела братья решали вместе: издавали законы ("Правда Ярославичей"), ходили в походы на кочевников и половцев. Но больше всего триумвиры заботились об увеличении собственных владений. В 1057 году Изяслав захватил Волынь, а вскоре триумвират поделил между собой Смоленскую волость. Изяслав, Святослав и Всеволод в 1067 году захватили Полоцкую землю. Новгород присвоил Святослав, Смоленск - Всеволод. Все это вызвало бурю негодования среди младших Ярославичей и посеяло зерна усобиц конца 11 века. После неудачной для Руси битвы на реке Альта триумвират дал трещину и стал распадаться. В 1073 году Святослав обвинил Изяслава в заговоре с половцами, с помощью Всеволода выбил старшего брата из Киева и сел на его место. Так закончился почти 20-летний триумвират Ярославичей. Изяслав бежал в Польшу, потом дальше в Германию, и смог вернуться в Киев только после смерти Святослава. </w:t>
      </w:r>
    </w:p>
    <w:p>
      <w:pPr>
        <w:pStyle w:val="Normal"/>
        <w:jc w:val="both"/>
        <w:rPr/>
      </w:pPr>
      <w:r>
        <w:rPr>
          <w:sz w:val="28"/>
        </w:rPr>
        <w:tab/>
        <w:t>В итоге междоусобицы братьев вскоре в Киеве стал княжить Всеволод. На Руси восстановилась единоличная монархия, но за степенью централизации и могущества ему было далеко до государства времен Владимира и Ярослава Мудрого.</w:t>
      </w:r>
    </w:p>
    <w:p>
      <w:pPr>
        <w:pStyle w:val="Normal"/>
        <w:jc w:val="both"/>
        <w:rPr/>
      </w:pPr>
      <w:r>
        <w:rPr>
          <w:sz w:val="28"/>
        </w:rPr>
        <w:tab/>
        <w:t>Начав княжить в Киеве в октябре 1078 года, Всеволод посадил сына Владимира Мономаха в Чернигове. Всеволод  оказался слабым князем. Его реальная власть распространялась лишь на часть государства – некоторые не подчинялись ему. Он не любил воевать и ходить в походы, поручив это дело сыну Владимиру, как только тому исполнилось 12 или 13 лет.</w:t>
      </w:r>
    </w:p>
    <w:p>
      <w:pPr>
        <w:pStyle w:val="Normal"/>
        <w:jc w:val="both"/>
        <w:rPr/>
      </w:pPr>
      <w:r>
        <w:rPr>
          <w:sz w:val="28"/>
        </w:rPr>
        <w:tab/>
        <w:t>Владимир Мономах, который при жизни отца был фактически правителем Руси и имел под рукой наибольшую военную силу, внезапно добровольно отдал киевский престол брату Святополку. По древним законам замещения княжеских столов Святополк, который был сыном старшего брата Всеволода Изяслава, имел преобладающие</w:t>
      </w:r>
      <w:r>
        <w:rPr>
          <w:sz w:val="28"/>
          <w:lang w:val="uk-UA"/>
        </w:rPr>
        <w:t xml:space="preserve"> </w:t>
      </w:r>
      <w:r>
        <w:rPr>
          <w:sz w:val="28"/>
        </w:rPr>
        <w:t xml:space="preserve">права на Киев. Скорее всего, Мономах проявил уважение к тем законам и не хотел разжигать ссоры на Руси. Он еще раз сделал так же, отдав в 1094 году Чернигов Олегу Святославовичу, который также был старше его в княжеском роду. Владимир перебрался в Переяслав, где ему сразу же пришлось столкнуться с половцами. </w:t>
      </w:r>
    </w:p>
    <w:p>
      <w:pPr>
        <w:pStyle w:val="Normal"/>
        <w:jc w:val="both"/>
        <w:rPr/>
      </w:pPr>
      <w:r>
        <w:rPr>
          <w:sz w:val="28"/>
        </w:rPr>
        <w:tab/>
        <w:t xml:space="preserve">Половецкая угроза для Руси особенно усилилась в 90-х годах 11 века и совсем не случайно сходилась во времени со вспышкой усобиц. Степняки воспользовались княжескими невзгодами, которые делали более слабой Русскую землю и затрудняли возможность общих действий против нападающих. Половцев и раньше знали на Руси. Они в причерноморских степях заменили печенегов, отогнанных Ярославом Мудрым от границ государства. В конце 70 - в начале 80 годов половецкие ханы усилили натиск на Переяславщину и юг Киевщины, а Олег Святославович, за ним и другие князья  (в основном черниговские) начали использовать степняков в борьбе с соперниками на Руси. Ситуация особенно обострилась  в начале 90-х годов 11 века. Даже объединенные силы Святополка киевского и Владимира Мономаха, в то время черниговского князя, были разбиты возле реки Стугна, на подступах к Киеву. Поэтому в 1094 году по инициативе Мономаха русские князья начинают объединяться против половецких ханов. Между 1103 и 1116 годами по инициативе и под командованием Владимира Мономаха было проведено пять больших и победных походов Руси в Половецкую степь. </w:t>
      </w:r>
    </w:p>
    <w:p>
      <w:pPr>
        <w:pStyle w:val="Normal"/>
        <w:jc w:val="both"/>
        <w:rPr/>
      </w:pPr>
      <w:r>
        <w:rPr>
          <w:sz w:val="28"/>
        </w:rPr>
        <w:tab/>
        <w:t xml:space="preserve">Владимир Мономах сделал вклад в древнерусскую историю не только громкими победами над половецкими ханами. Защита родной земли от врагов всегда считалась на Руси наивысшей добродетелью правителя. Громкими победами над кочевниками Мономах заслужил славу и популярность у народа. </w:t>
      </w:r>
    </w:p>
    <w:p>
      <w:pPr>
        <w:pStyle w:val="TextBodyIndent"/>
        <w:rPr/>
      </w:pPr>
      <w:r>
        <w:rPr/>
        <w:t xml:space="preserve">16 апреля 1113 года умер Святополк. Киевляне не любили недоброго и скупого князя. Вече из зажиточных горожан позвало на престол Владимира, но тот не сразу принял это предложение, поскольку был немолод. Владимир стал княжить в Киеве и просидел на престоле до смерти (1125). В "Русскую правду" было внесено "Устав Владимира Всеволодича", который ограничивал применение рабской силы в хозяйстве, что способствовало экономическому развитию Древнерусского государства.    </w:t>
      </w:r>
    </w:p>
    <w:p>
      <w:pPr>
        <w:pStyle w:val="Normal"/>
        <w:ind w:firstLine="720"/>
        <w:jc w:val="both"/>
        <w:rPr/>
      </w:pPr>
      <w:r>
        <w:rPr>
          <w:sz w:val="28"/>
        </w:rPr>
        <w:t xml:space="preserve">Мономах был сильным и мудрым правителем. Он восстановил единовластную монархию времен Ярослава Мудрого. Прекращение усобиц, централизация государства, разгром половецких ханов способствовали общественно-экономическому развитию Киевской Руси. Развивалось сельское хозяйство и ремесленное производство, оживилась торговля, основывались новые города и развивались старые. Вырос авторитет Руси в средневековом мире. Единство Древнерусского государства поддерживал сын и приемник Владимира на киевском престоле Мстислав (1125-1132). Он гасил княжеские раздоры и делал все для консолидации государства. Мстислав объединил силы южнорусских князей и совершил несколько удачных походов на половцев, прогнав их за Дон и Волгу. Он развил хорошие отношения с соседями.  Мстислав Великий поддерживал, казалось, стабильную централизованную монархию, к восстановлению которой приложил так много сил его отец Владимир Мономах. Поэтому для древнерусского общества было неожиданным разделение государства на полтора десятка княжеств. На Руси разжигаются и не останавливаются до самого нападения орды Батыя (1237-1241) большие и маленькие войны между князьями.  </w:t>
      </w:r>
    </w:p>
    <w:p>
      <w:pPr>
        <w:pStyle w:val="Normal"/>
        <w:ind w:firstLine="720"/>
        <w:jc w:val="both"/>
        <w:rPr>
          <w:sz w:val="28"/>
          <w:lang w:val="uk-UA"/>
        </w:rPr>
      </w:pPr>
      <w:r>
        <w:rPr>
          <w:sz w:val="28"/>
        </w:rPr>
        <w:t xml:space="preserve">Политическое могущество и военная мощь Древнерусского государства держалась на крепком фундаменте: развитой и богатой экономике. Земледелие и скотоводство не только имели возможность прокормить население страны, но и производили продукты потребления и сырье на экспорт. Города, особенно большие, были заселены ремесленниками, изделия которых пользовались спросом на Руси и за рубежом. Опустошительные вторжения кочевников причерноморских степей, изнурительные, почти беспрерывные гражданские войны между князьями хотя и приносили вред, но не могли подорвать экономику Руси. Слишком развитыми были продуктивные силы государства, его люди отмечались работоспособностью, выносливостью и были способны к прогрессивным изменениям в производстве. Сельское хозяйство было основным в древнерусской экономике и достигло высокого для своего времени уровня развития. Оно опиралось на древние традиции восточных славян, которые с незапамятных времен были земледельцами. В разных регионах большого государства в зависимости от грунтов и климатических условий применялись различные системы обработки грунтов. Другим важным видом сельскохозяйственной деятельности русских людей было скотоводство. Среди сельских промыслов особенно развитыми были охота и рыболовство. Охота на лесных и степных зверей и птиц обеспечивала мясом, а продажа шкурок приносила хорошие доходы. Ценный мех был одной из главных статей древнерусского экспорта, который поставлялся во многие страны Европы и Востока. Значительного расширения и высокого уровня развития достигло на Руси ремесленное производство. Основной его отраслью была металлургия, которая вместе с земледелием заложила фундамент хозяйственного прогресса Древнерусского государства. Наиболее высокого уровня мастерства достигли русские ювелиры. Наиболее массовыми видами ремесла были изготовление керамической (глиняной) посуды, обработка шкур, дерева и кости. Развитая обработка дерева и камня, изготовление кирпича давали возможность русским людям строить разнообразное жилье, церкви и дворцы. Как для своего времени ремесло было развитым, технически  совершенным, разнообразным. Изделия русских мастеров не уступали зарубежным, были лучшими образцами мирового искусства. Социально-экономическая, политическая и культурная жизнь Киевской Руси  сосредоточивалась в городах. Преобладающее большинство их жителей были ремесленниками разных специальностей. Городские рынки - торги - были одновременно главными площадями, на которых бурлила жизнь. Древнерусские города были культурными центрами. В них действовали школы и мастерские по написанию книг, существовали библиотеки, писались иконы, изготовлялись произведения прикладного искусства. Ярким примером высокого уровня экономического развития Древнерусского государства были внутренняя и внешняя торговля. Между разными землями Руси происходил экономический обмен, который способствовал обеспечению продуктами потребления, сырьем и ремесленными изделиями тех районов, где они не производились. Главным направлением внешней торговли было восточное. Главными платежными средствами внешней и внутренней торговли Руси 9-11 веков были иностранные монеты. Несколько раз пытались ввести собственную монету. Но чеканка древнерусских монет имела очень скромный объем. Древнерусская культура представлена несколькими тысячами фольклорных, письменных и вещевых памятников, которые сохранились до нашего времени. Развитие литературы и вообще письменности на Руси было бы невозможно без просвещения, книжности и библиотек. При Софийском соборе, других храмах и монастырях  накапливались библиотеки, которые состояли главным образом из произведений иностранных авторов, переведенных на древнерусский язык.  </w:t>
      </w:r>
    </w:p>
    <w:p>
      <w:pPr>
        <w:pStyle w:val="Normal"/>
        <w:jc w:val="both"/>
        <w:rPr>
          <w:b/>
          <w:b/>
          <w:sz w:val="28"/>
          <w:lang w:val="uk-UA"/>
        </w:rPr>
      </w:pPr>
      <w:r>
        <w:rPr>
          <w:b/>
          <w:sz w:val="28"/>
          <w:lang w:val="uk-UA"/>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Heading2"/>
        <w:rPr/>
      </w:pPr>
      <w:r>
        <w:rPr/>
        <w:t>Заключение</w:t>
      </w:r>
    </w:p>
    <w:p>
      <w:pPr>
        <w:pStyle w:val="Normal"/>
        <w:ind w:firstLine="720"/>
        <w:jc w:val="both"/>
        <w:rPr/>
      </w:pPr>
      <w:r>
        <w:rPr>
          <w:sz w:val="28"/>
        </w:rPr>
        <w:t>Итак, в начале 10 века отдельные славянские государства Новгородское, Киевское и другие - объединились под властью князя Олега. Обладание одновременно Новгородом и Киевом делало Олега полным хозяином реки Днепр. Более мелкие славянские князья должны были ему подчиняться, и таким образом произошло объединение славянских племен. Объединение это получило название Русь, центром ее стал город Киев.</w:t>
      </w:r>
    </w:p>
    <w:p>
      <w:pPr>
        <w:pStyle w:val="Normal"/>
        <w:ind w:firstLine="720"/>
        <w:jc w:val="both"/>
        <w:rPr/>
      </w:pPr>
      <w:r>
        <w:rPr>
          <w:sz w:val="28"/>
        </w:rPr>
        <w:t xml:space="preserve">При князе Владимире Киевская Русь приняла от греков православие. Так называется греческое христианство в отличие от христианства западноевропейского. Крещение Руси произошло в 988 году, и с этого времени начался расцвет Киевского государства. </w:t>
      </w:r>
    </w:p>
    <w:p>
      <w:pPr>
        <w:pStyle w:val="Normal"/>
        <w:ind w:firstLine="720"/>
        <w:jc w:val="both"/>
        <w:rPr/>
      </w:pPr>
      <w:r>
        <w:rPr>
          <w:sz w:val="28"/>
        </w:rPr>
        <w:t xml:space="preserve">Рост значения Киевской Руси отразился, прежде всего, в широких родственных связях киевских князей с государствами Польши, Германии, Франции, Чехии, Византии и скандинавских стран. Затем установились более тесные торговые и культурные связи с государствами Западной Европы и, в особенности с Византией, бывшей в то время наиболее культурным государством. </w:t>
      </w:r>
    </w:p>
    <w:p>
      <w:pPr>
        <w:pStyle w:val="Normal"/>
        <w:ind w:firstLine="720"/>
        <w:jc w:val="both"/>
        <w:rPr/>
      </w:pPr>
      <w:r>
        <w:rPr>
          <w:sz w:val="28"/>
        </w:rPr>
        <w:t xml:space="preserve">Хозяйство Киевской Руси было натуральное, то есть такое, в котором каждое отдельное хозяйство удовлетворяло в основном свои нужды. Однако в городах в 11 веке уже существовало производство на местный рынок. Некоторые предметы первой необходимости, как платье, обувь, приобретались на рынке. Предметы роскоши и ювелирные изделия привозились из Византии и с Востока. В то же время киевские ремесленники создали собственное высокое искусство. Процветало кузнечное ремесло; оружейники выделывали прекрасные мечи и другое оружие. В городах образовалась особая группа населения - купцы, которые занимались скупкой местных товаров и перепродажей их в другие города и за границу, а взамен привозили на продажу иноземные товары.  Киев стал застраиваться каменными храмами и зданиями, украшенными живописью и мозаикой; был построен Софийский собор. </w:t>
      </w:r>
    </w:p>
    <w:p>
      <w:pPr>
        <w:pStyle w:val="Normal"/>
        <w:ind w:firstLine="720"/>
        <w:jc w:val="both"/>
        <w:rPr/>
      </w:pPr>
      <w:r>
        <w:rPr>
          <w:sz w:val="28"/>
        </w:rPr>
        <w:t xml:space="preserve">Принятие христианства способствовало распространению просвещения. Письменность возникла у славян еще до принятия христианства. За сто лет до крещения Руси славянские миссионеры Кирилл и Мефодий составили славянскую азбуку, (эта азбука называется "кириллица")  и перевели греческие церковные книги  на славянский язык. При сыне Владимира Святого - Ярославе Мудром - был составлен первый свод законов «Русская Правда». При нем же Киевская Русь стала одним из ведущих европейских государств, а город Киев - одним из важнейших культурных центров Европы. Многие европейские монархи старались породниться с могущественным киевским князем. Внук Ярослава Мудрого - Владимир Мономах - сделал много для укрепления киевских земель и расширения связей с Западом. Он был гуманным правителем, запретившим смертную казнь. Он успешно защищал русские земли от набегов воинственных кочевников. </w:t>
      </w:r>
    </w:p>
    <w:p>
      <w:pPr>
        <w:pStyle w:val="Normal"/>
        <w:ind w:firstLine="720"/>
        <w:jc w:val="both"/>
        <w:rPr/>
      </w:pPr>
      <w:r>
        <w:rPr>
          <w:sz w:val="28"/>
        </w:rPr>
        <w:t>Под влиянием неблагоприятных условий, сложившихся в Киевской Руси, в 12 веке начинается движение населения на северо-восток, в лесные области средней части Европейской России. Там усиливается Владимиро-Суздальское княжество и туда же постепенно переносится центр тяжести русского государства. В 13 веке начинает возвышаться город Москва, князья которого уже в 14 веке выступают в роли "собирателей" русских земель вокруг своего княжества.</w:t>
      </w:r>
    </w:p>
    <w:p>
      <w:pPr>
        <w:pStyle w:val="Normal"/>
        <w:ind w:firstLine="720"/>
        <w:jc w:val="both"/>
        <w:rPr>
          <w:sz w:val="28"/>
        </w:rPr>
      </w:pPr>
      <w:r>
        <w:rPr>
          <w:sz w:val="28"/>
        </w:rPr>
      </w:r>
    </w:p>
    <w:p>
      <w:pPr>
        <w:pStyle w:val="Heading4"/>
        <w:ind w:firstLine="720"/>
        <w:rPr>
          <w:b/>
          <w:b/>
          <w:bCs/>
        </w:rPr>
      </w:pPr>
      <w:r>
        <w:rPr>
          <w:b/>
          <w:bCs/>
        </w:rPr>
        <w:t>Литература</w:t>
      </w:r>
    </w:p>
    <w:p>
      <w:pPr>
        <w:pStyle w:val="Normal"/>
        <w:numPr>
          <w:ilvl w:val="0"/>
          <w:numId w:val="3"/>
        </w:numPr>
        <w:tabs>
          <w:tab w:val="clear" w:pos="720"/>
          <w:tab w:val="left" w:pos="1276" w:leader="none"/>
        </w:tabs>
        <w:ind w:left="1276" w:hanging="567"/>
        <w:jc w:val="both"/>
        <w:rPr/>
      </w:pPr>
      <w:r>
        <w:rPr>
          <w:sz w:val="28"/>
        </w:rPr>
        <w:t>Бушуев С.В., Миронов Г.Е. История государства Российского: Историко-библиогр. Очерки. Кн.1. М., 1991.</w:t>
      </w:r>
    </w:p>
    <w:p>
      <w:pPr>
        <w:pStyle w:val="Normal"/>
        <w:numPr>
          <w:ilvl w:val="0"/>
          <w:numId w:val="3"/>
        </w:numPr>
        <w:tabs>
          <w:tab w:val="clear" w:pos="720"/>
          <w:tab w:val="left" w:pos="1276" w:leader="none"/>
        </w:tabs>
        <w:ind w:left="1276" w:hanging="567"/>
        <w:jc w:val="both"/>
        <w:rPr/>
      </w:pPr>
      <w:r>
        <w:rPr>
          <w:sz w:val="28"/>
        </w:rPr>
        <w:t>Данилевский И.Н. Древняя Русь глазами современников потомков (</w:t>
      </w:r>
      <w:r>
        <w:rPr>
          <w:sz w:val="28"/>
          <w:lang w:val="en-US"/>
        </w:rPr>
        <w:t>IX</w:t>
      </w:r>
      <w:r>
        <w:rPr>
          <w:sz w:val="28"/>
        </w:rPr>
        <w:t xml:space="preserve"> – </w:t>
      </w:r>
      <w:r>
        <w:rPr>
          <w:sz w:val="28"/>
          <w:lang w:val="en-US"/>
        </w:rPr>
        <w:t>XII</w:t>
      </w:r>
      <w:r>
        <w:rPr>
          <w:sz w:val="28"/>
        </w:rPr>
        <w:t>) М., 1999.</w:t>
      </w:r>
    </w:p>
    <w:p>
      <w:pPr>
        <w:pStyle w:val="Normal"/>
        <w:numPr>
          <w:ilvl w:val="0"/>
          <w:numId w:val="3"/>
        </w:numPr>
        <w:tabs>
          <w:tab w:val="clear" w:pos="720"/>
          <w:tab w:val="left" w:pos="1276" w:leader="none"/>
        </w:tabs>
        <w:ind w:left="1276" w:hanging="567"/>
        <w:jc w:val="both"/>
        <w:rPr/>
      </w:pPr>
      <w:r>
        <w:rPr>
          <w:sz w:val="28"/>
        </w:rPr>
        <w:t xml:space="preserve">Петрухин В.Я. Начало этнокультурной истории Руси </w:t>
      </w:r>
      <w:r>
        <w:rPr>
          <w:sz w:val="28"/>
          <w:lang w:val="en-US"/>
        </w:rPr>
        <w:t>IX</w:t>
      </w:r>
      <w:r>
        <w:rPr>
          <w:sz w:val="28"/>
        </w:rPr>
        <w:t xml:space="preserve"> – </w:t>
      </w:r>
      <w:r>
        <w:rPr>
          <w:sz w:val="28"/>
          <w:lang w:val="en-US"/>
        </w:rPr>
        <w:t>XI</w:t>
      </w:r>
      <w:r>
        <w:rPr>
          <w:sz w:val="28"/>
        </w:rPr>
        <w:t xml:space="preserve"> веков. Смоленск, 1995. </w:t>
      </w:r>
    </w:p>
    <w:p>
      <w:pPr>
        <w:pStyle w:val="Normal"/>
        <w:numPr>
          <w:ilvl w:val="0"/>
          <w:numId w:val="3"/>
        </w:numPr>
        <w:tabs>
          <w:tab w:val="clear" w:pos="720"/>
          <w:tab w:val="left" w:pos="1276" w:leader="none"/>
        </w:tabs>
        <w:ind w:left="1276" w:hanging="567"/>
        <w:jc w:val="both"/>
        <w:rPr/>
      </w:pPr>
      <w:r>
        <w:rPr>
          <w:sz w:val="28"/>
        </w:rPr>
        <w:t xml:space="preserve">Плетнева С.А. Древнерусские княжества в </w:t>
      </w:r>
      <w:r>
        <w:rPr>
          <w:sz w:val="28"/>
          <w:lang w:val="en-US"/>
        </w:rPr>
        <w:t>X</w:t>
      </w:r>
      <w:r>
        <w:rPr>
          <w:sz w:val="28"/>
        </w:rPr>
        <w:t xml:space="preserve"> – </w:t>
      </w:r>
      <w:r>
        <w:rPr>
          <w:sz w:val="28"/>
          <w:lang w:val="en-US"/>
        </w:rPr>
        <w:t>XIII</w:t>
      </w:r>
      <w:r>
        <w:rPr>
          <w:sz w:val="28"/>
        </w:rPr>
        <w:t xml:space="preserve"> вв. М., 1994.</w:t>
      </w:r>
    </w:p>
    <w:p>
      <w:pPr>
        <w:pStyle w:val="Normal"/>
        <w:numPr>
          <w:ilvl w:val="0"/>
          <w:numId w:val="3"/>
        </w:numPr>
        <w:tabs>
          <w:tab w:val="clear" w:pos="720"/>
          <w:tab w:val="left" w:pos="1276" w:leader="none"/>
        </w:tabs>
        <w:ind w:left="1276" w:hanging="567"/>
        <w:jc w:val="both"/>
        <w:rPr/>
      </w:pPr>
      <w:r>
        <w:rPr>
          <w:sz w:val="28"/>
        </w:rPr>
        <w:t xml:space="preserve">Рыбаков П.А. Киевская Русь и русские княжества в </w:t>
      </w:r>
      <w:r>
        <w:rPr>
          <w:sz w:val="28"/>
          <w:lang w:val="en-US"/>
        </w:rPr>
        <w:t>XII</w:t>
      </w:r>
      <w:r>
        <w:rPr>
          <w:sz w:val="28"/>
        </w:rPr>
        <w:t xml:space="preserve"> – </w:t>
      </w:r>
      <w:r>
        <w:rPr>
          <w:sz w:val="28"/>
          <w:lang w:val="en-US"/>
        </w:rPr>
        <w:t>XIII</w:t>
      </w:r>
      <w:r>
        <w:rPr>
          <w:sz w:val="28"/>
        </w:rPr>
        <w:t xml:space="preserve"> веках. М., 1982.</w:t>
      </w:r>
    </w:p>
    <w:p>
      <w:pPr>
        <w:pStyle w:val="Normal"/>
        <w:numPr>
          <w:ilvl w:val="0"/>
          <w:numId w:val="3"/>
        </w:numPr>
        <w:tabs>
          <w:tab w:val="clear" w:pos="720"/>
          <w:tab w:val="left" w:pos="1276" w:leader="none"/>
        </w:tabs>
        <w:ind w:left="1276" w:hanging="567"/>
        <w:jc w:val="both"/>
        <w:rPr/>
      </w:pPr>
      <w:r>
        <w:rPr>
          <w:sz w:val="28"/>
        </w:rPr>
        <w:t xml:space="preserve">Скрынников Р.Г. История Российская </w:t>
      </w:r>
      <w:r>
        <w:rPr>
          <w:sz w:val="28"/>
          <w:lang w:val="en-US"/>
        </w:rPr>
        <w:t>IX</w:t>
      </w:r>
      <w:r>
        <w:rPr>
          <w:sz w:val="28"/>
        </w:rPr>
        <w:t xml:space="preserve"> – </w:t>
      </w:r>
      <w:r>
        <w:rPr>
          <w:sz w:val="28"/>
          <w:lang w:val="en-US"/>
        </w:rPr>
        <w:t>XVII</w:t>
      </w:r>
      <w:r>
        <w:rPr>
          <w:sz w:val="28"/>
        </w:rPr>
        <w:t xml:space="preserve"> вв. М., 1997.</w:t>
      </w:r>
    </w:p>
    <w:p>
      <w:pPr>
        <w:pStyle w:val="Normal"/>
        <w:numPr>
          <w:ilvl w:val="0"/>
          <w:numId w:val="3"/>
        </w:numPr>
        <w:tabs>
          <w:tab w:val="clear" w:pos="720"/>
          <w:tab w:val="left" w:pos="1276" w:leader="none"/>
        </w:tabs>
        <w:ind w:left="1276" w:hanging="567"/>
        <w:jc w:val="both"/>
        <w:rPr/>
      </w:pPr>
      <w:r>
        <w:rPr>
          <w:sz w:val="28"/>
        </w:rPr>
        <w:t>Фроянов И.Я. Киевская Русь: очерки социально-политической истории. Л., 1980.</w:t>
      </w:r>
    </w:p>
    <w:sectPr>
      <w:footerReference w:type="default" r:id="rId2"/>
      <w:type w:val="nextPage"/>
      <w:pgSz w:w="11906" w:h="16838"/>
      <w:pgMar w:left="1134" w:right="567" w:gutter="0" w:header="0" w:top="851" w:footer="72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1860"/>
        </w:tabs>
        <w:ind w:left="1860" w:hanging="11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ind w:left="360" w:hanging="0"/>
      <w:jc w:val="center"/>
      <w:outlineLvl w:val="2"/>
    </w:pPr>
    <w:rPr>
      <w:b/>
      <w:sz w:val="28"/>
    </w:rPr>
  </w:style>
  <w:style w:type="paragraph" w:styleId="Heading4">
    <w:name w:val="Heading 4"/>
    <w:basedOn w:val="Normal"/>
    <w:next w:val="Normal"/>
    <w:qFormat/>
    <w:pPr>
      <w:keepNext w:val="true"/>
      <w:numPr>
        <w:ilvl w:val="3"/>
        <w:numId w:val="1"/>
      </w:numPr>
      <w:ind w:firstLine="720"/>
      <w:jc w:val="center"/>
      <w:outlineLvl w:val="3"/>
    </w:pPr>
    <w:rPr>
      <w:sz w:val="28"/>
    </w:rPr>
  </w:style>
  <w:style w:type="character" w:styleId="WW8Num1z0">
    <w:name w:val="WW8Num1z0"/>
    <w:qFormat/>
    <w:rPr/>
  </w:style>
  <w:style w:type="character" w:styleId="WW8Num2z0">
    <w:name w:val="WW8Num2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Style10">
    <w:name w:val="Основной шрифт абзаца"/>
    <w:qFormat/>
    <w:rPr/>
  </w:style>
  <w:style w:type="character" w:styleId="PageNumber">
    <w:name w:val="Page Number"/>
    <w:basedOn w:val="Style10"/>
    <w:rPr/>
  </w:style>
  <w:style w:type="character" w:styleId="FootnoteCharacters">
    <w:name w:val="Footnote Characters"/>
    <w:basedOn w:val="Style10"/>
    <w:qFormat/>
    <w:rPr>
      <w:vertAlign w:val="superscript"/>
    </w:rPr>
  </w:style>
  <w:style w:type="character" w:styleId="Style11">
    <w:name w:val="Знак примечания"/>
    <w:basedOn w:val="Style10"/>
    <w:qFormat/>
    <w:rPr>
      <w:sz w:val="16"/>
    </w:rPr>
  </w:style>
  <w:style w:type="character" w:styleId="EndnoteCharacters">
    <w:name w:val="Endnote Characters"/>
    <w:basedOn w:val="Style10"/>
    <w:qFormat/>
    <w:rPr>
      <w:vertAlign w:val="superscrip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Style12">
    <w:name w:val="Текст примечания"/>
    <w:basedOn w:val="Normal"/>
    <w:qFormat/>
    <w:pPr/>
    <w:rPr/>
  </w:style>
  <w:style w:type="paragraph" w:styleId="Style13">
    <w:name w:val="Схема документа"/>
    <w:basedOn w:val="Normal"/>
    <w:qFormat/>
    <w:pPr>
      <w:shd w:fill="000080" w:val="clear"/>
    </w:pPr>
    <w:rPr>
      <w:rFonts w:ascii="Tahoma" w:hAnsi="Tahoma" w:cs="Tahoma"/>
    </w:rPr>
  </w:style>
  <w:style w:type="paragraph" w:styleId="Header">
    <w:name w:val="Header"/>
    <w:basedOn w:val="Normal"/>
    <w:pPr>
      <w:tabs>
        <w:tab w:val="clear" w:pos="720"/>
        <w:tab w:val="center" w:pos="4153" w:leader="none"/>
        <w:tab w:val="right" w:pos="8306" w:leader="none"/>
      </w:tabs>
    </w:pPr>
    <w:rPr/>
  </w:style>
  <w:style w:type="paragraph" w:styleId="Endnote">
    <w:name w:val="Endnote Text"/>
    <w:basedOn w:val="Normal"/>
    <w:pPr/>
    <w:rPr/>
  </w:style>
  <w:style w:type="paragraph" w:styleId="2">
    <w:name w:val="Список 2"/>
    <w:basedOn w:val="Normal"/>
    <w:qFormat/>
    <w:pPr>
      <w:ind w:left="566" w:hanging="283"/>
    </w:pPr>
    <w:rPr/>
  </w:style>
  <w:style w:type="paragraph" w:styleId="3">
    <w:name w:val="Список 3"/>
    <w:basedOn w:val="Normal"/>
    <w:qFormat/>
    <w:pPr>
      <w:ind w:left="849" w:hanging="283"/>
    </w:pPr>
    <w:rPr/>
  </w:style>
  <w:style w:type="paragraph" w:styleId="4">
    <w:name w:val="Список 4"/>
    <w:basedOn w:val="Normal"/>
    <w:qFormat/>
    <w:pPr>
      <w:ind w:left="1132" w:hanging="283"/>
    </w:pPr>
    <w:rPr/>
  </w:style>
  <w:style w:type="paragraph" w:styleId="5">
    <w:name w:val="Список 5"/>
    <w:basedOn w:val="Normal"/>
    <w:qFormat/>
    <w:pPr>
      <w:ind w:left="1415" w:hanging="283"/>
    </w:pPr>
    <w:rPr/>
  </w:style>
  <w:style w:type="paragraph" w:styleId="21">
    <w:name w:val="Продолжение списка 2"/>
    <w:basedOn w:val="Normal"/>
    <w:qFormat/>
    <w:pPr>
      <w:spacing w:before="0" w:after="120"/>
      <w:ind w:left="566" w:hanging="0"/>
    </w:pPr>
    <w:rPr/>
  </w:style>
  <w:style w:type="paragraph" w:styleId="51">
    <w:name w:val="Продолжение списка 5"/>
    <w:basedOn w:val="Normal"/>
    <w:qFormat/>
    <w:pPr>
      <w:spacing w:before="0" w:after="120"/>
      <w:ind w:left="1415" w:hanging="0"/>
    </w:pPr>
    <w:rPr/>
  </w:style>
  <w:style w:type="paragraph" w:styleId="TextBodyIndent">
    <w:name w:val="Body Text Indent"/>
    <w:basedOn w:val="Normal"/>
    <w:pPr>
      <w:ind w:firstLine="720"/>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1T11:07:00Z</dcterms:created>
  <dc:creator>ГАЛАС</dc:creator>
  <dc:description/>
  <dc:language>en-US</dc:language>
  <cp:lastModifiedBy>Julia</cp:lastModifiedBy>
  <cp:lastPrinted>1999-10-26T12:06:00Z</cp:lastPrinted>
  <dcterms:modified xsi:type="dcterms:W3CDTF">2003-10-27T10:29:00Z</dcterms:modified>
  <cp:revision>22</cp:revision>
  <dc:subject/>
  <dc:title>П Л А Н</dc:title>
</cp:coreProperties>
</file>