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Открытый Социальный Университет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Юридический факультет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/>
      </w:pPr>
      <w:r>
        <w:rPr/>
        <w:t>Кафедра истории государства и права России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2"/>
        <w:rPr/>
      </w:pPr>
      <w:r>
        <w:rPr/>
        <w:t>Контрольная работа #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по предмету</w:t>
      </w:r>
      <w:r>
        <w:rPr>
          <w:sz w:val="32"/>
          <w:lang w:val="ru-RU"/>
        </w:rPr>
        <w:t xml:space="preserve"> “История государства и права России”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Выполнил:ст.Сальников В.В.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Руководитель</w:t>
            </w:r>
          </w:p>
        </w:tc>
      </w:tr>
    </w:tbl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г.Новый Уренгой , 2001г.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лан работы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40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Общественный , государственный строй Владимирско-Суздальского княже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Государственный строй в период сословно-представительной монарх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3.Первая половина </w:t>
            </w:r>
            <w:r>
              <w:rPr>
                <w:sz w:val="28"/>
              </w:rPr>
              <w:t>XIX</w:t>
            </w:r>
            <w:r>
              <w:rPr>
                <w:sz w:val="28"/>
                <w:lang w:val="ru-RU"/>
              </w:rPr>
              <w:t xml:space="preserve"> века:особенности развития буржуазных отношений в Российской империи , общественный строй и его правовое закрепл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Контрреформы 1880-1890 годов и их правовое закрепл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Создание и утверждение советской государственной системы («Военный коммунизм»,Гражданская война,Иностранная военная интервенц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Предмет и методы ИГП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Список литера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ru-RU"/>
        </w:rPr>
        <w:t>1.Общественный , государственный строй Владимирско-Суздальского княжест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еверо-восточной Руси (Суздаль) особенно сильным был монархический элемент.Хотя здесь продолжали действоватьи боярский совет ,и городское собрание , власть князя оказалась наиболее сильной .</w:t>
      </w:r>
    </w:p>
    <w:p>
      <w:pPr>
        <w:pStyle w:val="Normal"/>
        <w:ind w:firstLine="720"/>
        <w:rPr/>
      </w:pPr>
      <w:r>
        <w:rPr>
          <w:lang w:val="ru-RU"/>
        </w:rPr>
        <w:t xml:space="preserve">Владимиро-Суздальское княжество , расположенное на северо-востоке Руси позже стало центром объединения русских земель . В период феодальной раздробленности после 30-х гг. </w:t>
      </w:r>
      <w:r>
        <w:rPr/>
        <w:t>XII</w:t>
      </w:r>
      <w:r>
        <w:rPr>
          <w:lang w:val="ru-RU"/>
        </w:rPr>
        <w:t xml:space="preserve"> в.) оно выступало в качестве конкурента Киева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ервые князья (Юрий Долгорукий , Андрей Боголюбский , Всеволод Большое (Гнездо) сумели сформировать крупный домен , из которого обеспечиваль землей служилых бояр и дворян , создав для себя прочную социальную опору в их лице . Значительная часть земель княжества была освоена в процессе колонизации , новые земли становились собственностью князя . Он не испытывал сильной экономической конкуренции со стороны боярских семейств (в княжестве отсутствовали старая боярская аристократия и крупные земельные вотчины). Основной формой феодального землевладения становилось поместное  землевладение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ля феодальной системы характерен ряд черт:раздробленность верховной власти и ее тесное слияние с землевладением ; иерархическая организация общества со сложным переплетением вассальных связей ; условность землевладения вообще , когда основной формой остается феод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редством жалования грамот князья передавали своим вассалам ряд прав : на исполнение судебной власти , право суда в отношении всех , проживающих на данной земле, право сбора с них налогов и пошлин . Великие князья своими жалованными грамотами обеспечивали независимость боярских и монастырских вотчин от местных властей (волостелей , тиунов , доводчиков) , формируя их иммунитеты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отчинный принчип в этот период вытесняет старые родовые отношения , укрепляются частно-правовые , владельческие начала . Крупное боярское землевладение разрывало на части древнюю общинную систему . Само понятие волость , прежде означавшее территориальную общину , приобретает иной смысл , обозначая администра-тивный округ , включающий боярские и дворянские имения , монастырские земли в пре-делах старинной волостной территории . Параллельно широко происходит процесс «заклад-ничества» , когда за удельного князя или боярина «закладывались» ,переходили под его контроль , целые села и волости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оциальной опорой князя были вновь образованные города (Владимир , Перяславль , Ярославль , Москва , Дмитров и т.д.). Политический авторитет княжества укрепился при переводе во Владимир резиденции митрополита . Власть в княжестве принадлежала князю , имевшему титул великого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уществовавшие органы власти и управления аналогичны системам органов реннефеодальных монархий – княжеский совет , вече , феодальные съезды , наместники и волостели . Действовала дворцово-вотчинная система управления .</w:t>
      </w:r>
    </w:p>
    <w:p>
      <w:pPr>
        <w:pStyle w:val="Normal"/>
        <w:ind w:firstLine="720"/>
        <w:rPr/>
      </w:pPr>
      <w:r>
        <w:rPr>
          <w:lang w:val="ru-RU"/>
        </w:rPr>
        <w:t xml:space="preserve">В </w:t>
      </w:r>
      <w:r>
        <w:rPr/>
        <w:t>XI</w:t>
      </w:r>
      <w:r>
        <w:rPr>
          <w:lang w:val="ru-RU"/>
        </w:rPr>
        <w:t>-</w:t>
      </w:r>
      <w:r>
        <w:rPr/>
        <w:t>XII</w:t>
      </w:r>
      <w:r>
        <w:rPr>
          <w:lang w:val="ru-RU"/>
        </w:rPr>
        <w:t xml:space="preserve"> вв. на Руси наблюдался быстрый рост городов , к </w:t>
      </w:r>
      <w:r>
        <w:rPr/>
        <w:t>XIII</w:t>
      </w:r>
      <w:r>
        <w:rPr>
          <w:lang w:val="ru-RU"/>
        </w:rPr>
        <w:t xml:space="preserve"> в. их число достигло трехсот . Города возникали как укрепленные пункты и торговые центры . Вокруг них образовывались поселения (сборы) и пригороды , некоторые из которых позже приобрели статус города . Города становились центрами товарного производства и работы на заказ ; зарождаются купеческие и ремесленные (цеховые) организации . Городские бояре («старцы градские») составляют патрициат городов , постоянно действующим органом становится вече 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2.Государственный строй в период сословно-представительной монархии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К середине </w:t>
      </w:r>
      <w:r>
        <w:rPr/>
        <w:t>XVI</w:t>
      </w:r>
      <w:r>
        <w:rPr>
          <w:lang w:val="ru-RU"/>
        </w:rPr>
        <w:t xml:space="preserve"> в. сформировались основные государственные и политические институты сословно-представительной монархии . Ее политические идеи были сформу-лированы самым видным оппонентом Ивана Грозного князем Курбским .</w:t>
      </w:r>
    </w:p>
    <w:p>
      <w:pPr>
        <w:pStyle w:val="TextBodyIndent"/>
        <w:rPr/>
      </w:pPr>
      <w:r>
        <w:rPr/>
        <w:t>Курбский называл царя тираном и его власть законопреступной . Он подверг критике всю законодательную и судебную деятельность царя , настаивал на тождестве понятий «право» и «справедливость» , осуждая политический террористический режим опричины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Лучшим вариантом государственной организации ему представлялась монархия с выборным сословно-представительным органом , решающим наиболее важные государ-ственные и политические вопросы . Курбский даже настаивал на праве народа сопротивляться воле царя-тирана .</w:t>
      </w:r>
    </w:p>
    <w:p>
      <w:pPr>
        <w:pStyle w:val="Normal"/>
        <w:ind w:firstLine="720"/>
        <w:rPr/>
      </w:pPr>
      <w:r>
        <w:rPr>
          <w:lang w:val="ru-RU"/>
        </w:rPr>
        <w:t xml:space="preserve">Два идеологических направления (обоснование неограниченного самодержавия и представительной законной власти) определили ход практического строительства русской государственности в </w:t>
      </w:r>
      <w:r>
        <w:rPr/>
        <w:t>XVI</w:t>
      </w:r>
      <w:r>
        <w:rPr>
          <w:lang w:val="ru-RU"/>
        </w:rPr>
        <w:t xml:space="preserve"> в.</w:t>
      </w:r>
    </w:p>
    <w:p>
      <w:pPr>
        <w:pStyle w:val="Normal"/>
        <w:ind w:firstLine="720"/>
        <w:rPr/>
      </w:pPr>
      <w:r>
        <w:rPr>
          <w:lang w:val="ru-RU"/>
        </w:rPr>
        <w:t xml:space="preserve">В 1547 г.при Иване </w:t>
      </w:r>
      <w:r>
        <w:rPr/>
        <w:t>IV</w:t>
      </w:r>
      <w:r>
        <w:rPr>
          <w:lang w:val="ru-RU"/>
        </w:rPr>
        <w:t xml:space="preserve"> Грозном глава государства стал носить официальный титул царя , государя и великого князя московского , передаваемый по наследству .</w:t>
      </w:r>
    </w:p>
    <w:p>
      <w:pPr>
        <w:pStyle w:val="Normal"/>
        <w:ind w:firstLine="720"/>
        <w:rPr/>
      </w:pPr>
      <w:r>
        <w:rPr>
          <w:lang w:val="ru-RU"/>
        </w:rPr>
        <w:t xml:space="preserve">В своей деятельности он опирался на Боярскую думу , постоянно действовавшую при царе . В 1549 г.в ее составе была учреждена «Избранная дума» («Избранная рада») из доверенных лиц .Подготовку материалов для Думы осуществлял штат профессиональных чиновников , связанных с приказами .В состав Боярской думы входили бояре московского великого князя , бывшие удельные князья и их бояре . В </w:t>
      </w:r>
      <w:r>
        <w:rPr/>
        <w:t>XVI</w:t>
      </w:r>
      <w:r>
        <w:rPr>
          <w:lang w:val="ru-RU"/>
        </w:rPr>
        <w:t xml:space="preserve"> в.в состав Думы стали входить окольничьи и думные дворяне , а также думные дьяки , которые вели делопроизводство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оярская дума решала важнейшие государственные дела и обладала законодательными полномочиями . Дума утвердила окончательные редакции Судебников 1497 и1550 гг. По формуле «царь указал и бояре приговорили» Боярская дума утвердила указы 1597 г.о кабальном холопстве и беглых крестьянах . Вместе с царем Дума утверждала различные законодательные акты : уставы , уроки ,  указы .Дума руководила системой приказов , осуществляла контроль за местным управлением , решала земельные споры .</w:t>
      </w:r>
    </w:p>
    <w:p>
      <w:pPr>
        <w:pStyle w:val="ListBullet"/>
        <w:jc w:val="left"/>
        <w:rPr/>
      </w:pPr>
      <w:r>
        <w:rPr/>
        <w:t>В XVI в.цари стремятся ослабить политическое значение Думы – аристократического органа , ограничивающего их власть . Из состава Боярской думы выделяется более узкий по составу орган  , состоявший из преданных царю людей («комната» , «Ближняя дума») . С помощью специально сформированной из надежных лиц «Избранной  рады» Иван IV провел ряд важнейших реформ (судебную,земскую,военную) , направленных на ослабление власти боярской аристократии . Были сужены управленческие и законодательные права Думы .</w:t>
      </w:r>
    </w:p>
    <w:p>
      <w:pPr>
        <w:pStyle w:val="ListBullet"/>
        <w:jc w:val="left"/>
        <w:rPr/>
      </w:pPr>
      <w:r>
        <w:rPr/>
        <w:t>Роль Боярской думы вновь возросла в период Смутного времени . При правлении боярского царя Василия  Шуйского(1606-1610 гг.) наряду с Московской думой действовала Боярская дума в Тушинском лагере Лжедмитрия II . Правление «Семибоярщины» (1610 г.) возглавили наиболее видные члены Боярской думы (Мстиславский , Воротынский и др.) . В конце XVII в.при Боярской думе была учреждена Расправная палата , в которой рассматри-вались наиболее важные судебные дела .</w:t>
      </w:r>
    </w:p>
    <w:p>
      <w:pPr>
        <w:pStyle w:val="ListBullet"/>
        <w:jc w:val="left"/>
        <w:rPr/>
      </w:pPr>
      <w:r>
        <w:rPr/>
        <w:t>Особое место в системе государственных органов занимали Земские соборы , проводившиеся с середины XVI до середины XVII в. Их созыв обьявлялся царской грамотой. В состав Собора входили Боярская дума , Освященный Собор(церковные иерархи) и выборные от дворянства и посадов .Духовная и светская аристократия представляла элиту общества . В решении важнейших вопросов царь не мог обойтись без ее участия . Дворян-ство было главным служилым сословием , основой царского войска и бюрократического аппарата . Верхушка посадского населения – главный источник денежных доходов для казны. Этими основными функциями и объясняется присутствие представителей всех  трех социальных групп в Соборе . Противоречия , существовавшие между ними , позволяли монархической власти балансировать и усиливаться .Земские соборы решали основные вопросы внешней и внутренней политики , законодательства , финансов , государственного строительства . Вопросы обсуждались по сословиям («по палатам») , но принимались всем составом Собора . Свои организационные формы Земский собор заимствовал как у церковных соборов , так и у вечевых собраний . Через систему соборов Правительственная власть стремилась выявить мнения наиболее влиятельных классов и групп населения . Соборные решения служили источником избрания на царство , например соборы 1584 г. – Федора Иоанновича , 1598 г. – Бориса Годунова , 1613 г. – Михаила Федоровича . В 1611 и 1612 гг.проходили «военные» соборы , решавшие стратегические вопросы . Собор 1648-1649 гг.принимает важнейший акт – Уложение . Полномочия Земского собора были неопределенны и безграничны , поэтому поводы к их созыву бывали разными . Собор действовал в тесной связи с царской властью и Думой . Соборы собирались на Красной площади , в Патриарших палатах или Успенском соборе Кремля , позже – в Золотой палате или Столовой</w:t>
        <w:tab/>
        <w:t xml:space="preserve"> избе . Каждое сословие заседало отдельно и подавало собственное письменное мнение , в результате  их обработки составлялся соборный приговор .</w:t>
      </w:r>
    </w:p>
    <w:p>
      <w:pPr>
        <w:pStyle w:val="ListBullet"/>
        <w:jc w:val="left"/>
        <w:rPr/>
      </w:pPr>
      <w:r>
        <w:rPr/>
        <w:t>Сословно-представительными органами на местах в середине XVI в.стали земские и губные избы . Учреждение этих органов ограничивало и заменяло систему кормлений: выборные самоуправляющиеся избы приняли на себя финансово-налоговую (земские) и полицейско-судебную (губные) функции .Компетенция этих органов закреплялась в губных грамотах и земских уставных грамотах , подписываемых царем . Повсеместно земская реформа была проведена в 1555-1556 гг. Территория земских округов обычно охватывала волость или город . Все должностные лица земского самоуправления поначалу выбирались на неопределенный срок , позже были введены ежегодные выборы .</w:t>
      </w:r>
    </w:p>
    <w:p>
      <w:pPr>
        <w:pStyle w:val="ListBullet"/>
        <w:jc w:val="left"/>
        <w:rPr/>
      </w:pPr>
      <w:r>
        <w:rPr/>
        <w:t>Деятельность земских и губных изб контролировалась различными отраслевыми приказами , число которых возрастало: наряду с новыми отраслевыми приказами появлялись и новые территориальные . Реорганизации приказов происходили довольно часто .В работе этих органов вырабатывался настоящий бюрократический стиль:жесткое подчинение по вертикали и строгое следование инструкциям по горизонтали . Во главе каждого приказа стоял начальник – судья (казначей,печатник и т.д.), назначаемый , в основном , из состава Боярской думы . Приказы делились на столы , а столы –на повытья , столы возглавляли дьяки .</w:t>
      </w:r>
    </w:p>
    <w:p>
      <w:pPr>
        <w:pStyle w:val="ListBullet"/>
        <w:jc w:val="left"/>
        <w:rPr/>
      </w:pPr>
      <w:r>
        <w:rPr/>
        <w:t>В XVII в.произошла реорганизация местного самоуправления: земские , губные избы и городовые приказчики стали подчиняться назначаемым  из центра воеводам , принявшим на себя административные , полицейские и военные функции . Воеводы опирались на специально созданный аппарат (приказная изба) из дьяков , приставов и приказчиков , назначался Разрядным приказом , утверждался царем и Боярской думой . Срок службы воеводы – 1-3 года , за службу он получал  вотчину и поместный денежный оклад . Контроль за деятельностью воеводы осуществлял приказ , контролировавший данную территорию . Становление приказно-воеводской системы управления означало централизацию всего управления и ликвидацию остатков дворцово-вотчинной системы .</w:t>
      </w:r>
    </w:p>
    <w:p>
      <w:pPr>
        <w:pStyle w:val="ListBullet"/>
        <w:jc w:val="left"/>
        <w:rPr/>
      </w:pPr>
      <w:r>
        <w:rPr/>
        <w:t>В 30-х годах XVI в.вся денежная система была сосредоточена в руках государства . В конце XVI в.была произведена опись всех земельных угодий и определено число окладных единиц , ввелись прямые и косвенные налоги и сборы , была установлена единая торговая пошлина – 5% к цене товара .</w:t>
      </w:r>
    </w:p>
    <w:p>
      <w:pPr>
        <w:pStyle w:val="ListBullet"/>
        <w:jc w:val="left"/>
        <w:rPr/>
      </w:pPr>
      <w:r>
        <w:rPr/>
      </w:r>
    </w:p>
    <w:p>
      <w:pPr>
        <w:pStyle w:val="ListBullet"/>
        <w:jc w:val="left"/>
        <w:rPr/>
      </w:pPr>
      <w:r>
        <w:rPr/>
      </w:r>
    </w:p>
    <w:p>
      <w:pPr>
        <w:pStyle w:val="ListBullet"/>
        <w:jc w:val="left"/>
        <w:rPr/>
      </w:pPr>
      <w:r>
        <w:rPr/>
      </w:r>
    </w:p>
    <w:p>
      <w:pPr>
        <w:pStyle w:val="ListBullet"/>
        <w:jc w:val="left"/>
        <w:rPr/>
      </w:pPr>
      <w:r>
        <w:rPr/>
      </w:r>
    </w:p>
    <w:p>
      <w:pPr>
        <w:pStyle w:val="ListBullet"/>
        <w:jc w:val="left"/>
        <w:rPr/>
      </w:pPr>
      <w:r>
        <w:rPr/>
      </w:r>
    </w:p>
    <w:p>
      <w:pPr>
        <w:pStyle w:val="ListBullet"/>
        <w:jc w:val="lef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>
          <w:sz w:val="28"/>
        </w:rPr>
      </w:pPr>
      <w:r>
        <w:rPr>
          <w:sz w:val="28"/>
        </w:rPr>
      </w:r>
    </w:p>
    <w:p>
      <w:pPr>
        <w:pStyle w:val="ListBullet"/>
        <w:rPr>
          <w:sz w:val="28"/>
        </w:rPr>
      </w:pPr>
      <w:r>
        <w:rPr>
          <w:sz w:val="28"/>
        </w:rPr>
        <w:t>3.Первая половина XIX века:особенности развития буржуазных отношений в Российской империи , общественный строй и его правовое закрепление.</w:t>
      </w:r>
    </w:p>
    <w:p>
      <w:pPr>
        <w:pStyle w:val="ListBullet"/>
        <w:rPr>
          <w:sz w:val="28"/>
        </w:rPr>
      </w:pPr>
      <w:r>
        <w:rPr>
          <w:sz w:val="28"/>
        </w:rPr>
      </w:r>
    </w:p>
    <w:p>
      <w:pPr>
        <w:pStyle w:val="ListBullet"/>
        <w:jc w:val="left"/>
        <w:rPr/>
      </w:pPr>
      <w:r>
        <w:rPr/>
        <w:t xml:space="preserve">Развитие государственной системы , сформированной в первой четверти </w:t>
      </w:r>
      <w:r>
        <w:rPr>
          <w:lang w:val="en-US"/>
        </w:rPr>
        <w:t>XVIII</w:t>
      </w:r>
      <w:r>
        <w:rPr/>
        <w:t xml:space="preserve"> в., происходило в течение всего столетия . Наметились дальнейшая централизация и бюрократизация государственного аппарата ,параллельно углублялась специализация отдельных органов власти и управления . </w:t>
      </w:r>
    </w:p>
    <w:p>
      <w:pPr>
        <w:pStyle w:val="ListBullet"/>
        <w:jc w:val="left"/>
        <w:rPr/>
      </w:pPr>
      <w:r>
        <w:rPr/>
        <w:t>Император возглавлял всю систему власти , опираясь на рвзветвленный чиновничий аппарат . До 1801 г.в качестве высшего совещательного органа действовал Совет при высочайшем дворе , его сменил Непременный совет , состоявший из 12 членов , который просуществовал до1810 г. В 1810 г.в качестве высшего законосовещательного органа , разрабатывающего законопроекты (утверждаемые императором) , был создан  государственный совет .</w:t>
      </w:r>
    </w:p>
    <w:p>
      <w:pPr>
        <w:pStyle w:val="ListBullet"/>
        <w:jc w:val="left"/>
        <w:rPr/>
      </w:pPr>
      <w:r>
        <w:rPr/>
        <w:t>Председателем Государственного совета являлся император , в его отсутствие председательствовал назначенный им член Государственного совета . Численность органа колебалась от 40 до80 членов (Государственный совет просуществовал до 1917 г.) . Члены совета назначались императором или входили в него по должности (министры). Государственный совет готовил и рассматривал различные правовые акты – законы , уставы , учреждения . Основная  цель его законотворческой деятельности – привести к единообразию всю правовую систему . Совет состоял из 5 департаментов – департамент законов (в котором происходила основная работа по подготовке законопроектов) , дел военных , гражданских и духовных , государственной экономии и дел Царства польского (созданный после восстания в Польше в 1830-1831 гг.) . Работа государственного совета осуществлялась либо в форме общих собраний либо в форме департаментских заседаний . Все делопроизводство сосредо-тачивалось в канцелярии , которой руководил государственный секретарь .</w:t>
      </w:r>
    </w:p>
    <w:p>
      <w:pPr>
        <w:pStyle w:val="ListBullet"/>
        <w:jc w:val="left"/>
        <w:rPr/>
      </w:pPr>
      <w:r>
        <w:rPr/>
        <w:t>В 20-х гг.</w:t>
      </w:r>
      <w:r>
        <w:rPr>
          <w:lang w:val="en-US"/>
        </w:rPr>
        <w:t>XIX</w:t>
      </w:r>
      <w:r>
        <w:rPr/>
        <w:t xml:space="preserve"> в.Государственный совет утратил свою монополию на законотвор-чество . С 1826 г.эта работа сосредоточилась в Собственной Его Величества канцелярии , специальных комитетах и министерствах . Собственная Его Величества канцелярия стала органом , возглавившим всю систему центральных отраслевых органов государственного управления . Канцелярия состояла из 6 отделений: первые 3 были образованны в1826 г., четвертое – в 1828 г., пятое – в 1836 г., шестое – в 1842 г. Первое отделение контролировало деятельность министров , министерств , готовило законопроекты , ведало назначением и увольнением высших чиновников . Второе отделение осуществляло кодификационные работы , проводило обобщение юридической практики . Третье отделение руководило борьбой с государственными преступлениями . Четвертое отделение занималось благотворительными учреждениями и женскими учебными заведениями . Пятое отделение было специально создано для подготовки проеекта реформы по управлению государст-венными крестьянами .Шестое отделение занималось подготовкой материалов , относящихся к управлению территорией Кавказа .</w:t>
      </w:r>
    </w:p>
    <w:p>
      <w:pPr>
        <w:pStyle w:val="ListBullet"/>
        <w:jc w:val="left"/>
        <w:rPr/>
      </w:pPr>
      <w:r>
        <w:rPr/>
        <w:t xml:space="preserve">После создания новых центральных органов управления , с 20-х гг. </w:t>
      </w:r>
      <w:r>
        <w:rPr>
          <w:lang w:val="en-US"/>
        </w:rPr>
        <w:t>XVIII</w:t>
      </w:r>
      <w:r>
        <w:rPr/>
        <w:t xml:space="preserve"> в., окончательно определилась роль Сената – он  утвердился как высший судебный орган государства . Все департаменты превратились в высшие апелляционные инстанции для судов губерний . Не увенчалась успехом подготовленная Сперанским реформа разделения Сената на Правительствующий и Судебный . Координацию работы сенадепартаментов осуществлял генерал-прокурор Сената , ставший одновременно министром юстиции . </w:t>
      </w:r>
    </w:p>
    <w:p>
      <w:pPr>
        <w:pStyle w:val="ListBullet"/>
        <w:jc w:val="left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.число губерний возросло до 50 . «Особенное» (поместное и проч.) управление сохранялось на окраинах империи: в Царстве Польском , на Кавказе . Институт генерал-губернаторов был учрежден в Финляндии , Сибири , Прибалтике , Новороссийске и столицах . Генерал-губернаторы управляли несколькими губерниями . Главами местной администрации были губернаторы , подчинявшиеся министру внутренних дел . Наказ губернаторам 1837 г.провозглашал губернатора «хозяином губернии» . </w:t>
      </w:r>
    </w:p>
    <w:p>
      <w:pPr>
        <w:pStyle w:val="ListBullet"/>
        <w:jc w:val="left"/>
        <w:rPr/>
      </w:pPr>
      <w:r>
        <w:rPr/>
        <w:t xml:space="preserve">Дальнейшая централизация государственного управления потребовала пересмотреть систему отраслевых органов государственного управления . В течение первого десятилетия </w:t>
      </w:r>
      <w:r>
        <w:rPr>
          <w:lang w:val="en-US"/>
        </w:rPr>
        <w:t>XIX</w:t>
      </w:r>
      <w:r>
        <w:rPr/>
        <w:t xml:space="preserve"> в.были были проведены либеральные реформы , направленные на приспособление существующего строя к новым буржуазным отношениям , пытающиеся теснее связать центральный аппарат управления с местными органами и учреждениями . В 1802 г.был принят </w:t>
      </w:r>
      <w:r>
        <w:rPr>
          <w:i/>
          <w:iCs/>
        </w:rPr>
        <w:t xml:space="preserve">Манифест об учреждении министерств </w:t>
      </w:r>
      <w:r>
        <w:rPr/>
        <w:t xml:space="preserve">, положивший начало новой форме отраслевых управленческих органов . В отличие от коллегий министерства обладали большей оперативностью в делах управления , в них усиливалась персональная ответственность руководителей и исполнителей , расширялись значения и влияние канцелярий и делопроизводства .В 1802 г.было образовано восемь министерств: военных сухопутных сил , морских сил , иностранных дел , юстиции , внутренних дел , финансов , коммерции , народного просвещения . В 1811 г.издано </w:t>
      </w:r>
      <w:r>
        <w:rPr>
          <w:i/>
          <w:iCs/>
        </w:rPr>
        <w:t xml:space="preserve">Общее учреждение министерств </w:t>
      </w:r>
      <w:r>
        <w:rPr/>
        <w:t xml:space="preserve">– документ , подготовленный М.М.Сперанским . На основании этого акта власть министров определялясь как высшая исполнительная , непосредственно подчиненная верховной императорской власти . Министры и товарищи министров назначались императором , высшие чиновники министерств – императором по представлению министра , низшие – министром . Аппарат министерств подразделялся на департаменты и канцелярии , возглавляемые директорами . Число министерств и приравненных к ним учреждений возросло: появились Государственное казначейство , Ревизия государственных счетов , Главное управление путей сообщения , Главное управление духовных дел разных вероисповеданий , Министерство полиции . Для решения межведомственных вопросов могли созываться совещания министров , которые получили законодательное оформление в 1812 г.в лице </w:t>
      </w:r>
      <w:r>
        <w:rPr>
          <w:i/>
          <w:iCs/>
        </w:rPr>
        <w:t>Комитета министров</w:t>
      </w:r>
      <w:r>
        <w:rPr/>
        <w:t xml:space="preserve"> , в который входили министры , председатели департаментов Государственного совета , государственный секретарь , остальные члены назначались императором . С усилением роли Канцелярии значение Комитета министров в делах государственного управления снижалось . </w:t>
      </w:r>
    </w:p>
    <w:p>
      <w:pPr>
        <w:pStyle w:val="ListBullet"/>
        <w:jc w:val="left"/>
        <w:rPr/>
      </w:pPr>
      <w:r>
        <w:rPr/>
        <w:t xml:space="preserve">После декабрьских событий 1825 г.правительство приняло ряд мер , направленных на усиление государственной и политической безопасности . Это коснулось прежде всего сети специальных карательных и политических органов . Еще в1801 г.была упразднена Тайная экспедиция , а в 1802 г.создано Министерство внутренних дел , возглавившее всю систему полицейских органов . В 1810 г. Из него выделилось особое Министерство полиции , наделенное чисто полицейскими полномочиями , но уже вскоре (в 1819 г.) оно вновь было включено в состав Министерства внутренних дел . В 1837 г.реорганизована система полицейских органов: в связи с делением уездов на более мелкие административно-территориальные единицы появилась полицейская должность станового пристава . Таким образом , полицейская сеть распространилась и в сельские районы страны . В первой половине </w:t>
      </w:r>
      <w:r>
        <w:rPr>
          <w:lang w:val="en-US"/>
        </w:rPr>
        <w:t>XIX</w:t>
      </w:r>
      <w:r>
        <w:rPr/>
        <w:t xml:space="preserve"> в.создана разветвленная сеть тюремных учреждений . Первым общегосударственным актом , регулировавшим эту сферу  стал </w:t>
      </w:r>
      <w:r>
        <w:rPr>
          <w:i/>
          <w:iCs/>
        </w:rPr>
        <w:t xml:space="preserve">Свод учреждений и уставов о содержащихся под стражей и ссыльных </w:t>
      </w:r>
      <w:r>
        <w:rPr/>
        <w:t>, принятый 1832 г. и дополненный в 1842 г. В нем регламентировался порядок содержания под стражей и ссылки лиц относящихся к разным сословиям , предусматривались определенные льготы и привилегии для некоторых из них . Государственные преступники содержались в политических тюрьмах , совершившие церковные преступления заключались в монастырские тюрьмы , остальные преступники содержались в общеуголовных тюрьмах .</w:t>
      </w:r>
    </w:p>
    <w:p>
      <w:pPr>
        <w:pStyle w:val="ListBullet"/>
        <w:jc w:val="left"/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 в.были упразднены верхний земский суд , губернский магистрат и верхняя расправа . Судами второй инстанции в губерниях стали палаты уголовного и гражданского суда . Палата гражданского суда выполняла также функции нотариата . Уездный суд был первой инстанцией по незначительным уголовным и гражданским делам всех сословий уезда ,кроме городского (горожане судились в ратушах , магистратах , коммерческих и словесных судах) . Прокуратура на местах передавалась в ведение Министерства юстиции , образованное в 1802 г., оно же осуществляло судебное управление . Вся судебная система строилась на сословных началах .</w:t>
      </w:r>
    </w:p>
    <w:p>
      <w:pPr>
        <w:pStyle w:val="ListBullet"/>
        <w:rPr>
          <w:sz w:val="28"/>
        </w:rPr>
      </w:pPr>
      <w:r>
        <w:rPr>
          <w:sz w:val="28"/>
        </w:rPr>
        <w:t>4.Контрреформы 1880-1890 годов и их правовое закрепление.</w:t>
      </w:r>
    </w:p>
    <w:p>
      <w:pPr>
        <w:pStyle w:val="ListBullet"/>
        <w:rPr>
          <w:sz w:val="28"/>
        </w:rPr>
      </w:pPr>
      <w:r>
        <w:rPr>
          <w:sz w:val="28"/>
        </w:rPr>
      </w:r>
    </w:p>
    <w:p>
      <w:pPr>
        <w:pStyle w:val="ListBullet"/>
        <w:jc w:val="left"/>
        <w:rPr/>
      </w:pPr>
      <w:r>
        <w:rPr/>
        <w:t xml:space="preserve">Отход от провозглашенных принципов судебной реформы начался по двум направлениям сразу . Прежде всего , все чаще стали практиковаться изьятия из общего судебного порядка с передачей дел на рассмотрение специальных  и чрезвычайных судов . Важную роль сыграло также примечание к ст.1 Устава уголовного судопроизводства , допускавшее ситуации , при которых «административная власть принимает в установленном законом порядке меры для предупреждения и пресечения преступлений и проступков». С нарастанием реакции в стране система административной репрессии стала быстро развиваться за счет сокращения числа дел , рассматривавшихся  в общих судебных инстанциях . Так , по известному политическому «делу 193-х» суд оправдал большинство подсудимых , однако , после оправдательного приговора эти люди в административном порядке были подвергнутыссылке на поселение . Телесные наказания , отмененные указом 1863 г., на практике продолжали применяться в соответствии с решением Комитета министров . </w:t>
      </w:r>
    </w:p>
    <w:p>
      <w:pPr>
        <w:pStyle w:val="ListBullet"/>
        <w:jc w:val="left"/>
        <w:rPr/>
      </w:pPr>
      <w:r>
        <w:rPr/>
        <w:t xml:space="preserve">В 1871 г.дознание по государственным преступлениям было официально поручено Корпусу жандармов . Собранные материалы должны были передаваться министру юстиции , который мог направить их в судебные инстанции или принять меры к решению в административном порядке . В 1872 г.наиболее важные дела по государственным преступлениям были переданы на рассмотрение Особого присутствия Сената с участием сословных представителей .В 1874 г.из ведения общих судов изъяты дела о «противозаконных сообществах» и участии в них , в 1878 г. – дела о противодействии или сопротивлении властям и покушении на должностных лиц . Обвиняемые в этих преступлениях предавались военному суду . </w:t>
      </w:r>
    </w:p>
    <w:p>
      <w:pPr>
        <w:pStyle w:val="ListBullet"/>
        <w:jc w:val="left"/>
        <w:rPr/>
      </w:pPr>
      <w:r>
        <w:rPr/>
        <w:t xml:space="preserve">После покушения на императора Александра </w:t>
      </w:r>
      <w:r>
        <w:rPr>
          <w:lang w:val="en-US"/>
        </w:rPr>
        <w:t>II</w:t>
      </w:r>
      <w:r>
        <w:rPr/>
        <w:t xml:space="preserve"> , совершенного народовольцами , усиливается правительственное наступление на судебную систему , порожденную реформой. В 1881 г.было принято специальное «Положение о мерах к ограждению государственного порядка и общественного спокойствия» , возвратившее и закрепившее все ранее сделанные изъятия из общего судебного порядка . Согласно этому Положению министру внутренних дел и генерал-губернатору предоставлялось право передавать ряд дел на рассмотрение военных судов для решения по законам военного времени , причем это право не было ограничено территориальными пределами: достаточно , чтобы в одном месте было введено положение чрезвычайной охраны , и оно могло распространяться на любую часть страны . Военные суды рассматривали дела в кратчайшие сроки с минимальными гарантиями прав обвиняемого , приговаривая к самым суровым наказаниям .</w:t>
      </w:r>
    </w:p>
    <w:p>
      <w:pPr>
        <w:pStyle w:val="ListBullet"/>
        <w:jc w:val="left"/>
        <w:rPr/>
      </w:pPr>
      <w:r>
        <w:rPr/>
        <w:t xml:space="preserve">Еще в 1866 г.у суда присяжных были изъяты дела о печати , административные органы понуждали прокуроров возбуждать дела против наиболее смелых публицистов и редакторов . Наступление началось задолго до 1881 г.: в интересах конфиденциальности допрос высших должностных лиц с 1869 г.мог производиться на дому , в 1887 г. суду предоставлялось право закрывать двери заседаний , объявляя слушающееся дело «деликатным» , «конфиденциальным» или «секретным» . </w:t>
      </w:r>
    </w:p>
    <w:p>
      <w:pPr>
        <w:pStyle w:val="ListBullet"/>
        <w:jc w:val="left"/>
        <w:rPr/>
      </w:pPr>
      <w:r>
        <w:rPr/>
        <w:t xml:space="preserve">В 1889 г.вступило в действие </w:t>
      </w:r>
      <w:r>
        <w:rPr>
          <w:i/>
          <w:iCs/>
        </w:rPr>
        <w:t xml:space="preserve">Положение о земских участковых начальниках </w:t>
      </w:r>
      <w:r>
        <w:rPr/>
        <w:t>, разрушившее раздельность судебной и административной властей . Этим актом был нанесен серьезный удар по системе мировых судов , их число существенно сократилось , а затем они исчезли вовсе (1913 г.) . В уездах вместо мировых судей вводится институт земских начальников , наделенных широкими административно-судебными правами в отношении крестьянского населения . Они осуществляли контроль над сельскими и волостными органами самоуправления , руководили полицией и надзирали за деятельностью волостных судов . Сословный принцип подбора кадров проявился здесь очень явно .</w:t>
      </w:r>
    </w:p>
    <w:p>
      <w:pPr>
        <w:pStyle w:val="ListBullet"/>
        <w:jc w:val="left"/>
        <w:rPr/>
      </w:pPr>
      <w:r>
        <w:rPr/>
        <w:t>Параллельно с земскими начальниками в уезде действовали уездные окружные суды , которые рассматривали дела , изъятые у мировых судей , но не перешедшие к земским начальникам , в городах вместо мировых судей появились городские судьи , назначаемые министром юстиции .</w:t>
      </w:r>
    </w:p>
    <w:p>
      <w:pPr>
        <w:pStyle w:val="ListBullet"/>
        <w:jc w:val="left"/>
        <w:rPr/>
      </w:pPr>
      <w:r>
        <w:rPr/>
        <w:t xml:space="preserve"> </w:t>
      </w:r>
      <w:r>
        <w:rPr/>
        <w:t>Административное вмешательство в судопроизводство повлекло за собой отход от одного из важнейших принципов судебной реформы – гласности суда . В 1887 г.провозглашено право суда рассматривать дела при закрытых дверях , в 1891 г.резко сузилась гласность гражданского судопроизводства . Волостные суды , которые уже в ходе самой судебной реформы составляли особое звено судебной системы (специальный порядок судопроизводства , применение телесных наказаний , руководство нормами обычного права), с 1889 г.попали под непосредственный контроль земских начальников . Последние отбирали кандидатов для волостных судов , осуществляли ревизии , штрафовали и арестовывали без особых формальностей волостных судей .</w:t>
      </w:r>
    </w:p>
    <w:p>
      <w:pPr>
        <w:pStyle w:val="ListBullet"/>
        <w:jc w:val="left"/>
        <w:rPr/>
      </w:pPr>
      <w:r>
        <w:rPr/>
        <w:t xml:space="preserve">Волна контрреформ захватила и сферу органов местного самоуправления . В1890 г.было пересмотрено </w:t>
      </w:r>
      <w:r>
        <w:rPr>
          <w:i/>
          <w:iCs/>
        </w:rPr>
        <w:t xml:space="preserve">Положение о губернских и уездных земскихх учреждениях </w:t>
      </w:r>
      <w:r>
        <w:rPr/>
        <w:t>. Сохранив куриальную систему выборов правительство отказалось от принципов представительства по первой курии: в нее входили теперь исключительно потомственные и личные дворяне , для усиления их роли в земских органах значительно снижался имущественный ценз . Одновре-менно значительно увеличился ценз во второй (городской) курии . таким образом , влияние дворянства в земских органах значительно усилилось . Волостные представители могли избрать из своей среды только кандидатов , из которых затем назначались окружные земские гласные . Контроль за земствами  вместе с губернатором осуществляли губернские по земским делам присутствия .</w:t>
      </w:r>
    </w:p>
    <w:p>
      <w:pPr>
        <w:pStyle w:val="ListBullet"/>
        <w:jc w:val="left"/>
        <w:rPr/>
      </w:pPr>
      <w:r>
        <w:rPr/>
        <w:t xml:space="preserve">В 1892 г.было принято новое </w:t>
      </w:r>
      <w:r>
        <w:rPr>
          <w:i/>
          <w:iCs/>
        </w:rPr>
        <w:t xml:space="preserve">Городовое положение </w:t>
      </w:r>
      <w:r>
        <w:rPr/>
        <w:t>. Если прежде к выборам в органы городского самоуправления допускались практически все плательщики налогов , то согласно новому закону в число выборщиков могли попасть только лица с определенным имущест-венным цензом – избирательные права получали только горожане , владевшие недвижи-мостью .</w:t>
      </w:r>
    </w:p>
    <w:p>
      <w:pPr>
        <w:pStyle w:val="ListBullet"/>
        <w:jc w:val="left"/>
        <w:rPr/>
      </w:pPr>
      <w:r>
        <w:rPr/>
        <w:t>Таким образом , вынужденное в 60-80-х гг.под угрозой революционной ситуации провести буржуазные по своему характеру реформы , в 80-90-х гг.правительство нанесло удар почти по всем вновь возникшим институтам . Эпоха контрреформ сделала существенный сдвиг «вправо» по всем направлениям социального , политического и государственного развития России .</w:t>
      </w:r>
    </w:p>
    <w:p>
      <w:pPr>
        <w:pStyle w:val="ListBullet"/>
        <w:jc w:val="left"/>
        <w:rPr/>
      </w:pPr>
      <w:r>
        <w:rPr/>
      </w:r>
    </w:p>
    <w:p>
      <w:pPr>
        <w:pStyle w:val="ListBullet"/>
        <w:jc w:val="lef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>
          <w:sz w:val="28"/>
        </w:rPr>
      </w:pPr>
      <w:r>
        <w:rPr>
          <w:sz w:val="28"/>
        </w:rPr>
        <w:t>5.Создание и утверждение советской государственной системы («Военный коммунизм»,Гражданская война,Иностранная военная интервенция)</w:t>
      </w:r>
    </w:p>
    <w:p>
      <w:pPr>
        <w:pStyle w:val="ListBulle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ListBullet"/>
        <w:ind w:hanging="0"/>
        <w:jc w:val="left"/>
        <w:rPr/>
      </w:pPr>
      <w:r>
        <w:rPr>
          <w:lang w:val="en-US"/>
        </w:rPr>
        <w:tab/>
      </w:r>
      <w:r>
        <w:rPr/>
        <w:t>После разгона Учредительного собрания единственным высшим органом власти в стране стал Всеросийский съезд Советов рабочих и солдатских депутатов . Параллельно сэтими Советами существовала система Советов крестьянских депутатов , находившихся под сильным политическим влиянием эсеров .</w:t>
      </w:r>
    </w:p>
    <w:p>
      <w:pPr>
        <w:pStyle w:val="ListBullet"/>
        <w:ind w:hanging="0"/>
        <w:jc w:val="left"/>
        <w:rPr/>
      </w:pPr>
      <w:r>
        <w:rPr/>
        <w:tab/>
        <w:t xml:space="preserve">В ноябре 1917 г.состоялся Чрезвычайный Всероссийский съезд Советов крестьянских депутатов ,принявший решение об объединении с Советами рабочих и солдатских депутатов. Тогда же состоялось объединенное заседание ВЦИК , Петроградского Совета рабочих и солдатских депутатов и Чрезвычайного Всероссийского съезда Советов крестьянских депутатов .Формирование политического блока большевиков и левых эсеров привело к разрыву последних с правыми эсерами . Окончательное объединение Советов произошло в январе 1918 г.на  </w:t>
      </w:r>
      <w:r>
        <w:rPr>
          <w:lang w:val="en-US"/>
        </w:rPr>
        <w:t>III</w:t>
      </w:r>
      <w:r>
        <w:rPr/>
        <w:t xml:space="preserve"> Всероссийском съезде Советов .</w:t>
      </w:r>
    </w:p>
    <w:p>
      <w:pPr>
        <w:pStyle w:val="ListBullet"/>
        <w:ind w:hanging="0"/>
        <w:jc w:val="left"/>
        <w:rPr/>
      </w:pPr>
      <w:r>
        <w:rPr/>
        <w:tab/>
        <w:t>В перерывах между сессиями Всероссийского съезда Советов высшим органом власти в стране был Всероссийский центральный исполнительный комитет (ВЦИК) . Его структура и порядок работы утверждены на заседании ВЦИК в начале ноября 1917 г. В начале своего существования ВЦИК  был постоянно действующим органом . Структура ВЦИК включала: президиум , отделы и комиссии . Президиум состоял из представителей партийных фракций , готовил материалык заседаниям ВЦИК , контролировал работу коммисий и отделов , его заседания проходили 2-3 раза в неделю . Организацию и ведение текущей работы (подготовку проектов документов , руководство нижестоящими Советами и т.п.) осущест-вляли отделы ВЦИК: Военно-революционный комитет , иногородний , агитационный , по национальному вопросу , казачий и др.</w:t>
      </w:r>
    </w:p>
    <w:p>
      <w:pPr>
        <w:pStyle w:val="ListBullet"/>
        <w:ind w:hanging="0"/>
        <w:jc w:val="left"/>
        <w:rPr/>
      </w:pPr>
      <w:r>
        <w:rPr/>
        <w:tab/>
      </w:r>
      <w:r>
        <w:rPr>
          <w:lang w:val="en-US"/>
        </w:rPr>
        <w:t>II</w:t>
      </w:r>
      <w:r>
        <w:rPr/>
        <w:t xml:space="preserve"> Всероссийский съезд Советов избрал правительство – Совет народных коммисаров (СНК) «для управления страной вплоть до созыва Учредительного собрания» . Было образовано 13 народных коммисариатов: внутренних дел , земледелия , труда ,по военным и морским делам , торговли и промышленности , народного просвещения , финансов , иностранных дел , юстиции , продовольствия , почт и телеграфов , по делам националь-ностей , путей сообщения . Председатели всех наркоматов вошли в состав СНК . Право заменять отдельных членов правительства или весь его состав принадлежало Всероссийскому съезду Советов и ВЦИК . В экстренных случаях СНК мог издавать декреты без предварительного их обсуждения во ВЦИК . Последний утверждал декреты СНК , если они имели общнгосударственное значение . К середине 1918 г.число наркоматов (НК) было увеличено . Были образованы НК государственного контроля , промышленности и торговли , Высший Совет народного хозяйства (ВСНХ) и др. С октября 1917 до июля 1918 г.(до принятия конституции) ВЦИК принял более 100 декретов , постановлений и других актов . За этот же период СНК принял около 600 правовых актов .</w:t>
      </w:r>
    </w:p>
    <w:p>
      <w:pPr>
        <w:pStyle w:val="ListBullet"/>
        <w:ind w:hanging="0"/>
        <w:jc w:val="left"/>
        <w:rPr/>
      </w:pPr>
      <w:r>
        <w:rPr/>
        <w:tab/>
        <w:t xml:space="preserve">Для укрепления своей политической базы режим должен был провести перевыборы Советов , многие из которых находились под сильным влиянием меньшевиков и эсеров . Перевыборы проходили в мае – июне 1918 г. Их результаты оказались неблагоприятными для большевиков – большое число мест в советах получили представители оппозиции (меньшевики и эсеры) . В ряде городов прошли митинги протестов , на которых выдвигалисьтребования отменить хлебную монополию , создать независимые провсоюзы и провести новые выборы в Советы . Между Советами и рабочими  весной 1918 г.наметилась серьезная конфронтация . 16 июня 1918 г.местным Советам предписывалось отозвать всех меньшевистских и эсеровских депутатов и произвести перевыборы до созыва </w:t>
      </w:r>
      <w:r>
        <w:rPr>
          <w:lang w:val="en-US"/>
        </w:rPr>
        <w:t>V</w:t>
      </w:r>
      <w:r>
        <w:rPr/>
        <w:t xml:space="preserve"> съезда Советов . Петроградский Совет принял решение о роспуске Совета рабочих уполномочен-ных . Подготавливаемая оппозиционерами политическая стачка не состоялась . Независимые от Совета рабочие организации были ликвидированы . В 1918 г.ВЦИК исключил из своего состава представителей партий эсеров (правых и центра) и меньшевиков после июльского выступления левых эсеров .</w:t>
        <w:tab/>
        <w:t>Система власти на местах в целом сложилась за период с октября 1917 по февраль 1918 г . В этот период Советы после известия о победе большевиков в Петрограде стали повсеместно брать власть на местах мирным или вооруженным путем . Первые попытки практику местного советского строительства были сделаны в конце декабря 1917 г. НКВД издал обращение и инструкцию для местных Советов , в которых определил принципы организации местного самоуправления , права и обязанности местных Советов . В этих документах последние призывались «овладевать аппаратом местного самоуправления , захватывая все правительственные учреждения» . Городские и земские органы местного самоуправления либо ликвидировались по политическим соображениям как враждебные , либо поставленные под контроль местных Советов некоторое время продолжали работу . Земские управы часто превращались в отделы местных Советов по управлению местным хозяйством . В процессе объединения Советов рабочих и солдатских депутатов и Советов крестьянских депутатов на местах параллельно роходила ликвидация низовых земских органов . Весной 1918 г.началось формирование рабочих продовольственных отрядов , направляемых из города в деревню . В мае 1918 г.ВЦИК предоставил НК продовольствия чрезвычайные полномочия «по борьбе с деревенской буржуазией , укрывающей хлеб» вплоть до применения вооруженной силы . В июне 1918 г.ВЦИК издал декрет , на основании которого на местах стали создаваться волостные и сельские комитеты бедноты , ставшие опорой новой власти в деревне . Партийный аппарат на местах , быстро укреплявшийся после Октябрьской революции , оказывал заметное влияние на систему местных органов . В ноябре 1917 г.СНК принял Декрет о праве отзыва , на основании которого из Советов стали отзываться меньшевики и эсеры , перевыборы происходили не реже одного раза в квартал . В июне 1918 г.ВЦИК принял специальное постановление «Об исключении из состава ВЦИК и местных Советов представителей контрреволюционных партий эсеров (центра и правых) и меньшевиков» . Проходила тотальная большевизация местных Советов . Деятельность центральных государственных органов также осуществлялась под контролем партийных органов . Партийным решениям придавалось значение законодательных актов , все чаще стали приниматься совместные постановления правительственных и руководящих партийных органов понаиболее значимым вопросам .</w:t>
      </w:r>
    </w:p>
    <w:p>
      <w:pPr>
        <w:pStyle w:val="ListBullet"/>
        <w:ind w:hanging="0"/>
        <w:jc w:val="left"/>
        <w:rPr/>
      </w:pPr>
      <w:r>
        <w:rPr/>
        <w:tab/>
      </w:r>
      <w:r>
        <w:rPr>
          <w:lang w:val="en-US"/>
        </w:rPr>
        <w:t>III</w:t>
      </w:r>
      <w:r>
        <w:rPr/>
        <w:t xml:space="preserve"> съезд Советов (январь 1918 г.) стал объединительным для Советов рабочихх , солдатских , крестьянских и казачих депутатов . Большинство на нем принадлежало партии большевиков . Съезд принял программный документ , отвергнутый Учредительным собранием – Декларацию прав трудящегося и эксплуатируемого народа . Она определяла Россию республикой Советов и подчеркивалавсевластие этих органов в Центре и на местах .  Первым шагом к полной национализации промышленности и транспорта стал Закон (ноябрь 1917 г.) о создании ВСНХ . Подтверждались положения Декрета (декабрь 1917 г.) о национализации банков , об  аннулировании дореволюционных правительственных займов . </w:t>
      </w:r>
      <w:r>
        <w:rPr>
          <w:lang w:val="en-US"/>
        </w:rPr>
        <w:t>III</w:t>
      </w:r>
      <w:r>
        <w:rPr/>
        <w:t xml:space="preserve"> съезд принял также постановление «о Федеральных учреждениях Российской республики» , в котором закреплялась система органов федеральной власти: Всероссийский съезд Советов , ВЦИК , СНК . Предусматривалась возможность образования областных республик . Съезд законодательно закрепил систему Советов как организацию власти и федерацию национальных республик – как систему государственного устройства .</w:t>
      </w:r>
    </w:p>
    <w:p>
      <w:pPr>
        <w:pStyle w:val="ListBullet"/>
        <w:ind w:hanging="0"/>
        <w:jc w:val="left"/>
        <w:rPr/>
      </w:pPr>
      <w:r>
        <w:rPr/>
        <w:tab/>
        <w:t xml:space="preserve">Формирование основ нового права началось с издания первых декретов </w:t>
      </w:r>
      <w:r>
        <w:rPr>
          <w:lang w:val="en-US"/>
        </w:rPr>
        <w:t>II</w:t>
      </w:r>
      <w:r>
        <w:rPr/>
        <w:t xml:space="preserve"> Всероссий-ского съезда Советов , сформировавшего его принципы . Декрет о суде №1 отменял действие старых законов , если оно противоречило революционному правосознанию . Последнее стало главным  источником права при отсутствии новых писанных норм . В местных судах в качестве источника продолжали действовать нормы обычного права . Постепенно стала складываться новая  судебная практика . Революционное правотворчество осуществлялось самими судебными органами , высшими органами власти (съезд , ВЦИК , СНК) , руководя-щими органами политических партий и местными Советами . Приоритет «революционного правосознания» в качестве источника права основывался на господстве в первые годы революции психологической теории права , считавшей важным аспектом правовой реальности именно правосознание , а не норму и не правоотношение . Одной из первых сфер, в которой было осуществлено законодательное нормирование , стали брачно-семейные отношения . В декабре 1917 г.ВЦИК и СНК  приняли декреты , отменявшие всякие ограниче-ния , узаконившие только гражданскую форму брака , устанавливавшие свободу развода . В сентябре 1918 г.ВЦИК принял Кодекс законов об актах гражданского состояния  , брачном , семейном и опекунском праве . В декабре 1918 г.был принят первый Кодекс законов о труде РСФСР (КЗоТ) , разработанный Наркоматом труда и ВЦСПС и обобщающий все советское законодательство о труде . В апреле 1919 г.Совнарком издал Декрет о всеобщей мобилиза-ции , реализовавший провозглашенный принцип трудовой повинности , а в июне началось введение трудовых книжек , ужесточившее систему контроля над трудящимися . В декабре 1919 г.Наркомюст принял Руководящие начала по уголовному праву РСФСР , ставшие первой попыткой обобщить практику судов и трибуналов . Согласно получившей широкое распространение в этот период теории социальных функций права , новое уголовное право должно было основываться на принципе целесообразности , который противопоставлялся принципу законности . В законодательном корпусе появились тенденции к отказу от особеннойчасти кодекса . Предполагалось , что суды , руководствуясь «социалистическим правосознанием» и принципом целесообразности , будут решать дела на основе лишь общей (декларативной) части кодекса . Практика судебного правотворчества получила в Руководящих началах поддержку в виде принципа анологии: при отсутствии в законе конкретной нормы , разрешающей конкретный казус , к нему могли применить аналогичную норму и решить его по аналогии с другим казусом , урегулированным этой нормой . Свобода толкования на практике вела к произволу . Система наказаний , предусмотренных кодексом , включала: внушение , общественное порицание , принудительное изучение курса политграмоты , бойкот , исключение из коллектива , возмещение ущерба , отстранение от должности , конфискацию имущества , лишение политических прав , объявление вне закона , расстрел . В феврале 1919 г.ВЦИК издал Положение о социалистическом землеустройстве и о мерах перехода к социалистическому земледелию . Вся земля определялась в качествеединого государственного фонда , который находился в непосредственном заведовании и распоряжении соответствующих наркоматов .</w:t>
      </w:r>
    </w:p>
    <w:p>
      <w:pPr>
        <w:pStyle w:val="ListBullet"/>
        <w:ind w:hanging="0"/>
        <w:jc w:val="left"/>
        <w:rPr/>
      </w:pPr>
      <w:r>
        <w:rPr/>
        <w:tab/>
        <w:t xml:space="preserve">В процессе законотворчества формировалась единая система права , нуждавшаяся в конституционной основе . Конституционная комисия была создана на заседании ВЦИК 1 апреля 1918 г. В ее состав вошли представители партийных фракций иряда народных комиссариатов , председателем стал Я.М.Свердлов . 10 июля 1918 г.на </w:t>
      </w:r>
      <w:r>
        <w:rPr>
          <w:lang w:val="en-US"/>
        </w:rPr>
        <w:t>V</w:t>
      </w:r>
      <w:r>
        <w:rPr/>
        <w:t xml:space="preserve"> съезде Советов была принята первая советская Конституция и избран новы состав ВЦИК , в основном большевистский . Основные принципы конституции сформулированы в ее шести разделах: Декларация прав трудящегося и эксплуатируемого народа , Общие положения конституции РСФСР , Конструкция советской власти , Активное и пассивное избирательное право , Бюджетное право и О гербе и флаге РСФСР . Историческое значение Конституции 1918 г.заключался в создании правовой базы для последующего законотворчества . Однако более существенным было ее воздействие на всю сферу социальных и политических преобразований в стране: она подвергла пересмотру старую систему общественных отношений , декларировав новые принципы и социальные ценности . Вместе с тем она закрепилареальные механизмы власти и формирования ее структур , положив в их основание новую идеологию .</w:t>
      </w:r>
    </w:p>
    <w:p>
      <w:pPr>
        <w:pStyle w:val="ListBullet"/>
        <w:ind w:hanging="0"/>
        <w:jc w:val="left"/>
        <w:rPr/>
      </w:pPr>
      <w:r>
        <w:rPr/>
        <w:tab/>
        <w:t>Основные события Гражданской войны в России пришлись на период с весны1918 г.до осени 1920 г. Ситуация усугублялась иностранной интервенцией: английские , французские , японские , американские и германские войска оккупировали значительную часть территории страны . В этот период созывались Всероссийские съезды Советов (</w:t>
      </w:r>
      <w:r>
        <w:rPr>
          <w:lang w:val="en-US"/>
        </w:rPr>
        <w:t>VI</w:t>
      </w:r>
      <w:r>
        <w:rPr/>
        <w:t xml:space="preserve"> , VII и </w:t>
      </w:r>
      <w:r>
        <w:rPr>
          <w:lang w:val="en-US"/>
        </w:rPr>
        <w:t>VIII</w:t>
      </w:r>
      <w:r>
        <w:rPr/>
        <w:t xml:space="preserve">) . Вопросы , обсуждавшиеся на съездах , касались экономических проблем , проблем укрепления законности и государственного аппарата , «стветского строительства» . В декабре 1919 г.постановлением съезда «О советском строительстве» установился сессионный порядок работы ВЦИК . Его сессии стали созываться каждые два месяца , чрезвычайные сессии – по мере необходимости . Еще одним высшим органом  государственного управления , возникшим в обстановке чрезвычайной экономической и политицеской ситуации , стал Совет рабоче-крестьянской обороны (СРКО) сосредоточивший в своих руках всю полноту власти в области обороны: вопросы мобилизации , вооружения , продовольственного снабжения и оперативного руководства армией . В апреле 1920 г.СРКО преобразован в совет труда и обороны (СТО) . СТО утверждал единый народно-хозяйствен-ный план республики , издавал постановления , распоряжения и инструкции , обязательные для всех ведомств и учреждений . В условиях централизации хозяйственного регулирования возрастала роль контрольных органов . В 1919 г.было принято новое Положение о государственном контроле , в феврале 1920 г.Наркомат государственного контроля был преобразован в Наркомат Рабоче-крестьянской инспекции (РКИ) . На РКИ возлагались наблюдение за законностью , охрана государственной собственности , борьба с бюрокра-тизмом и злоупотреблениями в госаппарате и хозяйственных органах . </w:t>
      </w:r>
    </w:p>
    <w:p>
      <w:pPr>
        <w:pStyle w:val="ListBullet"/>
        <w:ind w:hanging="0"/>
        <w:jc w:val="left"/>
        <w:rPr/>
      </w:pPr>
      <w:r>
        <w:rPr/>
        <w:tab/>
        <w:t xml:space="preserve">Гражданская война обусловила изменения в работе местных Советов . Усилилось идеологическое воздействие на них со стороны коммунистической партии . В 1919-1920 гг.конкретизируются правовое положение и компетенция отделов местных Советов как структурных единиц . Проводилась политика вовлечения всех членов местных Советов в работу по управлению государством . Параллельно с конституционными органами власти на местах (а иногда вместо них) возникали чрезвычайные органы – революционные комитеты (ревкомы) . В их задачи входили: организация обороны своих территорий , поддержание внутреннего порядка , проведение мобилизаций . Ревкомы наделялись правами реквизиций имущества , принудительного выселения , расквартирования воинских частей , а также другими чрезвычайными правами . Им принадлежала вся полнота власти на местах . </w:t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rPr>
          <w:sz w:val="28"/>
        </w:rPr>
      </w:pPr>
      <w:r>
        <w:rPr>
          <w:sz w:val="28"/>
        </w:rPr>
        <w:t>6.Предмет и методы ИГПР.</w:t>
      </w:r>
    </w:p>
    <w:p>
      <w:pPr>
        <w:pStyle w:val="ListBullet"/>
        <w:ind w:hanging="0"/>
        <w:rPr>
          <w:sz w:val="28"/>
        </w:rPr>
      </w:pPr>
      <w:r>
        <w:rPr>
          <w:sz w:val="28"/>
        </w:rPr>
      </w:r>
    </w:p>
    <w:p>
      <w:pPr>
        <w:pStyle w:val="ListBullet"/>
        <w:ind w:hanging="0"/>
        <w:jc w:val="left"/>
        <w:rPr/>
      </w:pPr>
      <w:r>
        <w:rPr/>
        <w:tab/>
        <w:t>История Государства и права России как научная дисциплина изучает эволюцию структур , институтов и механизмов государственной власти , развития системы в целом , отдельных институтов , отраслей и норм права . Становление государственных и правовых феноменов рассматривается в определенных пределах –временных и пространственных . Временной предел – с момента возникновения государственности до сегодняшнего состояния государственной и правовой систем , пространственный – территории , занимаемые Русским или Российским государством на протяжении всего исторического времени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X</w:t>
      </w:r>
      <w:r>
        <w:rPr/>
        <w:t xml:space="preserve"> вв.) . В истории государства и права России исследуются взаимодействие и взаимообусловленность государственных структур и правовых институтов , уделяется внимание возникновению правовых систем , кодификаций , а также отдельных правовых актов . История государства и права России изучает юридический быт и правовую культуру народов , населявших ее территорию . Государство возникает на основе племенных территориальных объединений . Право рождается из обычая . Эти факты – исходные для изучения процесса государственно-правового развития . Многочисленные факты из истории разных народов требуют сравнительного изучения . Сравнительно-исторический метод позволяет выявить общие закономерности развития государства и права у разных народов , на разных территориях и в разные исторические эпохи . Главная методологическая предпосылка – историческая преемственность в развитии государства и права .Все государственные и правовые явления вырастают из предшествующих и трансформируются в будущие формы . «Связь времен» позволяет рассматривать все явления в единой истори-ческой перспективе .Развитие может осуществляться плавно или скачками , возможны возврат к утраченным институтам , разрыв или прекращение дальнейшего развития . Юридический быт складывается из различных обычаев , действий , правил и органов ,с помощью которых осуществляется правовая деятельность . Действия людей основываются на представлениях о справедливом и несправедливом . Важной составляющей юридического быта является судебная практика , которая является одним из источников права . Другой источник – обычай . Обычаи существуют в обществе как неправовые явления , но когда государство берет их под свою защиту , обычаи становятся источником права , нормой права. На более высоком уровне развития юридического быта и юридической техники источником права становится закон в широком смысле слова .</w:t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jc w:val="left"/>
        <w:rPr/>
      </w:pPr>
      <w:r>
        <w:rPr/>
      </w:r>
    </w:p>
    <w:p>
      <w:pPr>
        <w:pStyle w:val="ListBullet"/>
        <w:ind w:hanging="0"/>
        <w:rPr>
          <w:sz w:val="28"/>
        </w:rPr>
      </w:pPr>
      <w:r>
        <w:rPr>
          <w:sz w:val="28"/>
        </w:rPr>
        <w:t>7.Список литературы.</w:t>
      </w:r>
    </w:p>
    <w:p>
      <w:pPr>
        <w:pStyle w:val="ListBullet"/>
        <w:ind w:hanging="0"/>
        <w:rPr>
          <w:sz w:val="28"/>
        </w:rPr>
      </w:pPr>
      <w:r>
        <w:rPr>
          <w:sz w:val="28"/>
        </w:rPr>
      </w:r>
    </w:p>
    <w:p>
      <w:pPr>
        <w:pStyle w:val="ListBullet"/>
        <w:ind w:hanging="0"/>
        <w:jc w:val="left"/>
        <w:rPr/>
      </w:pPr>
      <w:r>
        <w:rPr/>
        <w:t>1.ИСАЕВ И.А История государства и права России . М. Юристъ. 1999.</w:t>
      </w:r>
    </w:p>
    <w:p>
      <w:pPr>
        <w:pStyle w:val="ListBullet"/>
        <w:ind w:hanging="0"/>
        <w:jc w:val="left"/>
        <w:rPr/>
      </w:pPr>
      <w:r>
        <w:rPr/>
        <w:t>2.РОГОВ В.А. История государства и права России 9- нач. 20 веков. М. Манускрипт. 1994.</w:t>
      </w:r>
    </w:p>
    <w:p>
      <w:pPr>
        <w:pStyle w:val="ListBullet"/>
        <w:ind w:hanging="0"/>
        <w:jc w:val="left"/>
        <w:rPr/>
      </w:pPr>
      <w:r>
        <w:rPr/>
        <w:t>3.История СССР с древнейших времен до Великой Октябрьской революции. Т.1. Под    редакцией Тихомирова, Фадеева. М. 1988.</w:t>
      </w:r>
    </w:p>
    <w:p>
      <w:pPr>
        <w:pStyle w:val="ListBullet"/>
        <w:ind w:hanging="0"/>
        <w:jc w:val="left"/>
        <w:rPr/>
      </w:pPr>
      <w:r>
        <w:rPr/>
        <w:t>4.История государства и права СССР. Под редакцией ТИТОВА Ю.П. Ч.1. М. Юридическая литература. 1988.</w:t>
      </w:r>
    </w:p>
    <w:p>
      <w:pPr>
        <w:pStyle w:val="ListBullet"/>
        <w:ind w:hanging="0"/>
        <w:jc w:val="left"/>
        <w:rPr/>
      </w:pPr>
      <w:r>
        <w:rPr/>
        <w:t>5.Владимирский-Буданов М.Ф. Обзор истории Русского права. Ростов-на Дону. Феникс.1995.</w:t>
      </w:r>
    </w:p>
    <w:p>
      <w:pPr>
        <w:pStyle w:val="ListBullet"/>
        <w:ind w:hanging="0"/>
        <w:jc w:val="left"/>
        <w:rPr/>
      </w:pPr>
      <w:r>
        <w:rPr/>
        <w:t>6.Титов Ю.П.,Чистяков О.И. Хрестоматия по ИГП СССР. М. Юридическая литература. 1990.</w:t>
      </w:r>
    </w:p>
    <w:p>
      <w:pPr>
        <w:pStyle w:val="ListBullet"/>
        <w:ind w:hanging="0"/>
        <w:jc w:val="left"/>
        <w:rPr/>
      </w:pPr>
      <w:r>
        <w:rPr/>
        <w:t>7.Краснов Ю.К. История государства и права России. М. Российское педагогическое агенство. 1997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3">
    <w:name w:val="Îñíîâíîé òåêñò 3"/>
    <w:basedOn w:val="BodyText2"/>
    <w:qFormat/>
    <w:pPr/>
    <w:rPr/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ListBullet">
    <w:name w:val="List Bullet"/>
    <w:basedOn w:val="Normal"/>
    <w:qFormat/>
    <w:pPr>
      <w:ind w:firstLine="720"/>
      <w:jc w:val="center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5:02:00Z</dcterms:created>
  <dc:creator>Вячеслав В.Сальников</dc:creator>
  <dc:description/>
  <dc:language>en-US</dc:language>
  <cp:lastModifiedBy>Вячеслав В.Сальников</cp:lastModifiedBy>
  <dcterms:modified xsi:type="dcterms:W3CDTF">2001-02-25T02:07:00Z</dcterms:modified>
  <cp:revision>18</cp:revision>
  <dc:subject/>
  <dc:title>Московский Открытый Социальный Университет</dc:title>
</cp:coreProperties>
</file>