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12.wmf" ContentType="image/x-wmf"/>
  <Override PartName="/word/media/image7.jpeg" ContentType="image/jpeg"/>
  <Override PartName="/word/media/image10.wmf" ContentType="image/x-wmf"/>
  <Override PartName="/word/media/image8.jpeg" ContentType="image/jpeg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  <w:t>Министерство сельского хозяйства Российской федерации</w:t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  <w:t>Департамент кадровой политики и образования</w:t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  <w:t>Мичуринский государственный аграрный университет</w:t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  <w:t>Плодоовощной институт им. И. В. Мичурина</w:t>
      </w:r>
    </w:p>
    <w:p>
      <w:pPr>
        <w:pStyle w:val="Normal"/>
        <w:ind w:hanging="0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Heading5"/>
        <w:rPr>
          <w:rFonts w:cs="Times New Roman"/>
        </w:rPr>
      </w:pPr>
      <w:r>
        <w:rPr>
          <w:rFonts w:cs="Times New Roman"/>
        </w:rPr>
        <w:t>дипломная работа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  <w:sz w:val="32"/>
          <w:u w:val="single"/>
        </w:rPr>
        <w:t xml:space="preserve"> </w:t>
      </w:r>
      <w:r>
        <w:rPr>
          <w:rFonts w:cs="Times New Roman"/>
          <w:sz w:val="32"/>
          <w:u w:val="single"/>
        </w:rPr>
        <w:t>Грачёва Сергея Валерьевича</w:t>
      </w:r>
    </w:p>
    <w:p>
      <w:pPr>
        <w:pStyle w:val="Normal"/>
        <w:jc w:val="center"/>
        <w:rPr/>
      </w:pPr>
      <w:r>
        <w:rPr>
          <w:rFonts w:cs="Times New Roman"/>
          <w:sz w:val="32"/>
          <w:u w:val="single"/>
        </w:rPr>
        <w:t>На тему: «Сравнительная оценка засухоустойчивости мутантных и гибридных форм яблони»</w:t>
      </w:r>
    </w:p>
    <w:p>
      <w:pPr>
        <w:pStyle w:val="Normal"/>
        <w:jc w:val="center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Normal"/>
        <w:jc w:val="center"/>
        <w:rPr/>
      </w:pPr>
      <w:r>
        <w:rPr>
          <w:rFonts w:cs="Times New Roman"/>
          <w:sz w:val="32"/>
          <w:u w:val="single"/>
        </w:rPr>
        <w:t>Специальность 310600 «Селекция и генетика сельскохозяйственных культур»</w:t>
      </w:r>
    </w:p>
    <w:p>
      <w:pPr>
        <w:pStyle w:val="Normal"/>
        <w:jc w:val="center"/>
        <w:rPr/>
      </w:pPr>
      <w:r>
        <w:rPr>
          <w:rFonts w:cs="Times New Roman"/>
          <w:sz w:val="32"/>
          <w:u w:val="single"/>
        </w:rPr>
        <w:t xml:space="preserve">Руководитель кандидат, доцент с. х. наук Расторгуев С. Л. </w:t>
      </w:r>
    </w:p>
    <w:p>
      <w:pPr>
        <w:pStyle w:val="Normal"/>
        <w:jc w:val="center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Heading6"/>
        <w:rPr>
          <w:rFonts w:cs="Times New Roman"/>
        </w:rPr>
      </w:pPr>
      <w:r>
        <w:rPr>
          <w:rFonts w:cs="Times New Roman"/>
        </w:rPr>
        <w:t>Подпись _______________</w:t>
      </w:r>
    </w:p>
    <w:p>
      <w:pPr>
        <w:pStyle w:val="Normal"/>
        <w:jc w:val="left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Heading7"/>
        <w:rPr/>
      </w:pPr>
      <w:r>
        <w:rPr>
          <w:rFonts w:cs="Times New Roman"/>
        </w:rPr>
        <w:t>Консультанты _________________________________________</w:t>
      </w:r>
    </w:p>
    <w:p>
      <w:pPr>
        <w:pStyle w:val="Normal"/>
        <w:jc w:val="left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  <w:t>_____________________________________________________</w:t>
      </w:r>
    </w:p>
    <w:p>
      <w:pPr>
        <w:pStyle w:val="Normal"/>
        <w:jc w:val="right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Heading6"/>
        <w:rPr>
          <w:rFonts w:cs="Times New Roman"/>
        </w:rPr>
      </w:pPr>
      <w:r>
        <w:rPr>
          <w:rFonts w:cs="Times New Roman"/>
        </w:rPr>
        <w:t>Допущен к защите ________________</w:t>
      </w:r>
    </w:p>
    <w:p>
      <w:pPr>
        <w:pStyle w:val="Normal"/>
        <w:jc w:val="right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Normal"/>
        <w:ind w:hanging="0"/>
        <w:jc w:val="right"/>
        <w:rPr/>
      </w:pPr>
      <w:r>
        <w:rPr>
          <w:rFonts w:cs="Times New Roman"/>
          <w:sz w:val="32"/>
          <w:u w:val="single"/>
        </w:rPr>
        <w:t>Заведующий кафедрой кандидат, доцент с. х. наук Расторгуев С. Л.</w:t>
      </w:r>
    </w:p>
    <w:p>
      <w:pPr>
        <w:pStyle w:val="Normal"/>
        <w:jc w:val="right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Normal"/>
        <w:jc w:val="right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Normal"/>
        <w:jc w:val="center"/>
        <w:rPr>
          <w:rFonts w:cs="Times New Roman"/>
          <w:b/>
          <w:b/>
          <w:bCs/>
          <w:sz w:val="40"/>
        </w:rPr>
      </w:pPr>
      <w:r>
        <w:rPr>
          <w:rFonts w:cs="Times New Roman"/>
          <w:b/>
          <w:bCs/>
          <w:sz w:val="40"/>
        </w:rPr>
        <w:t>Мичуринск-2002 г.</w:t>
      </w:r>
    </w:p>
    <w:p>
      <w:pPr>
        <w:pStyle w:val="Heading1"/>
        <w:ind w:left="720" w:hanging="0"/>
        <w:rPr/>
      </w:pPr>
      <w:bookmarkStart w:id="0" w:name="__RefHeading___Toc43788178"/>
      <w:bookmarkEnd w:id="0"/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43788178">
            <w:r>
              <w:rPr>
                <w:rStyle w:val="IndexLink"/>
                <w:sz w:val="28"/>
                <w:szCs w:val="28"/>
                <w:lang w:val="en-US" w:eastAsia="en-US"/>
              </w:rPr>
              <w:t>Содержание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3788179">
            <w:r>
              <w:rPr>
                <w:rStyle w:val="IndexLink"/>
                <w:sz w:val="28"/>
                <w:szCs w:val="28"/>
                <w:lang w:val="en-US" w:eastAsia="en-US"/>
              </w:rPr>
              <w:t>Введение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3788180">
            <w:r>
              <w:rPr>
                <w:rStyle w:val="IndexLink"/>
                <w:sz w:val="28"/>
                <w:szCs w:val="28"/>
                <w:lang w:val="en-US" w:eastAsia="en-US"/>
              </w:rPr>
              <w:t>1.Состояние вопроса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81">
            <w:r>
              <w:rPr>
                <w:rStyle w:val="IndexLink"/>
                <w:sz w:val="28"/>
                <w:szCs w:val="28"/>
                <w:lang w:val="en-US" w:eastAsia="en-US"/>
              </w:rPr>
              <w:t>1.1 Значение яблони как культуры, ее биология и требования к почвенно-климатическим условиям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82">
            <w:r>
              <w:rPr>
                <w:rStyle w:val="IndexLink"/>
                <w:sz w:val="28"/>
                <w:szCs w:val="28"/>
                <w:lang w:val="en-US" w:eastAsia="en-US"/>
              </w:rPr>
              <w:t>1.2 Отношение растений яблони к водному дефициту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83">
            <w:r>
              <w:rPr>
                <w:rStyle w:val="IndexLink"/>
                <w:sz w:val="28"/>
                <w:szCs w:val="28"/>
                <w:lang w:val="en-US" w:eastAsia="en-US"/>
              </w:rPr>
              <w:t>1.3 Достижения в селекции яблони.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3788184">
            <w:r>
              <w:rPr>
                <w:rStyle w:val="IndexLink"/>
                <w:sz w:val="28"/>
                <w:szCs w:val="28"/>
                <w:lang w:val="en-US" w:eastAsia="en-US"/>
              </w:rPr>
              <w:t>2.Цель и задачи исследований.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3788185">
            <w:r>
              <w:rPr>
                <w:rStyle w:val="IndexLink"/>
                <w:sz w:val="28"/>
                <w:szCs w:val="28"/>
                <w:lang w:val="en-US" w:eastAsia="en-US"/>
              </w:rPr>
              <w:t>3. Условия, объекты и методика исследований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86">
            <w:r>
              <w:rPr>
                <w:rStyle w:val="IndexLink"/>
                <w:sz w:val="28"/>
                <w:szCs w:val="28"/>
                <w:lang w:val="en-US" w:eastAsia="en-US"/>
              </w:rPr>
              <w:t>3.1 Время и место проведения исследований.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87">
            <w:r>
              <w:rPr>
                <w:rStyle w:val="IndexLink"/>
                <w:sz w:val="28"/>
                <w:szCs w:val="28"/>
                <w:lang w:val="en-US" w:eastAsia="en-US"/>
              </w:rPr>
              <w:t>3.2 Объекты и методика исследований.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3788188">
            <w:r>
              <w:rPr>
                <w:rStyle w:val="IndexLink"/>
                <w:sz w:val="28"/>
                <w:szCs w:val="28"/>
                <w:lang w:val="en-US" w:eastAsia="en-US"/>
              </w:rPr>
              <w:t>4. Результаты исследований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89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4.1 Сравнительная оценка потери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H</w:t>
            </w:r>
            <w:r>
              <w:rPr>
                <w:rStyle w:val="IndexLink"/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0 мутантных и гибридных форм с контрольными сортами яблони.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90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4.2 Сравнительная оценка потери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H</w:t>
            </w:r>
            <w:r>
              <w:rPr>
                <w:rStyle w:val="IndexLink"/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O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между перспективными мутантными и гибридными формами яблони.</w:t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91">
            <w:r>
              <w:rPr>
                <w:rStyle w:val="IndexLink"/>
                <w:sz w:val="28"/>
                <w:szCs w:val="28"/>
                <w:lang w:val="en-US" w:eastAsia="en-US"/>
              </w:rPr>
              <w:t>4.3 Сравнительная оценка наиболее перспективных мутантных и гибридных форм с районированными контрольными сортами</w:t>
              <w:tab/>
              <w:t>49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3788192">
            <w:r>
              <w:rPr>
                <w:rStyle w:val="IndexLink"/>
                <w:sz w:val="28"/>
                <w:szCs w:val="28"/>
                <w:lang w:val="en-US" w:eastAsia="en-US"/>
              </w:rPr>
              <w:t>5. Выводы.</w:t>
              <w:tab/>
              <w:t>51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3788193">
            <w:r>
              <w:rPr>
                <w:rStyle w:val="IndexLink"/>
                <w:sz w:val="28"/>
                <w:szCs w:val="28"/>
                <w:lang w:val="en-US" w:eastAsia="en-US"/>
              </w:rPr>
              <w:t>6. Охрана окружающей среды.</w:t>
              <w:tab/>
              <w:t>52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94">
            <w:r>
              <w:rPr>
                <w:rStyle w:val="IndexLink"/>
                <w:caps w:val="false"/>
                <w:smallCaps w:val="false"/>
                <w:sz w:val="28"/>
                <w:szCs w:val="28"/>
                <w:lang w:val="en-US" w:eastAsia="en-US"/>
              </w:rPr>
              <w:t>7. Список использованной литературы.</w:t>
              <w:tab/>
              <w:t>54</w:t>
            </w:r>
          </w:hyperlink>
          <w:r>
            <w:rPr>
              <w:rStyle w:val="IndexLink"/>
              <w:smallCaps w:val="false"/>
              <w:caps w:val="false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240"/>
        <w:ind w:left="720" w:hanging="0"/>
        <w:rPr>
          <w:sz w:val="28"/>
          <w:szCs w:val="28"/>
        </w:rPr>
      </w:pPr>
      <w:r>
        <w:rPr>
          <w:rFonts w:cs="Arial" w:ascii="Arial" w:hAnsi="Arial"/>
          <w:caps/>
          <w:kern w:val="0"/>
          <w:sz w:val="28"/>
          <w:szCs w:val="28"/>
        </w:rPr>
        <w:t>8. ПРИЛОЖЕНИЯ______________________________________56</w:t>
      </w:r>
      <w:r>
        <w:br w:type="page"/>
      </w:r>
    </w:p>
    <w:p>
      <w:pPr>
        <w:pStyle w:val="Heading1"/>
        <w:spacing w:lineRule="auto" w:line="240"/>
        <w:ind w:left="720" w:hanging="0"/>
        <w:rPr/>
      </w:pPr>
      <w:bookmarkStart w:id="1" w:name="__RefHeading___Toc43788179"/>
      <w:bookmarkEnd w:id="1"/>
      <w:r>
        <w:rPr/>
        <w:t>Введение.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Еще в прошлом веке один мудрый человек сказал: "Если бы завтра весь мир должен был погибнуть, сегодня я все равно посадил бы яблоню". И дело здесь не только в утилитарном, потребительском отношении к этому замечательному дереву. Овеянная легендами, воспетая в устном народном творчестве, яблоня неотделима от нашей духовной жизни (Мичурин И.В., 1948). 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Яблоки выращивали в Европе и Азии с очень давних времен, они были известны грекам и римлянам и упоминались Теофрастом в III в. до н.э. С этих пор яблоня была распространена людьми почти во все части земного шара. Это было возможно благодаря большой генетической изменчивости яблони, которая позволила отобрать адаптированные типы для различных условий окружающей среды. В настоящее время яблоки составляют около 50 % продукции листопадных плодовых деревьев во всем мире, и, хотя эта доля колеблется от года к году в зависимости от условий в основных центрах производства, она составляет в среднем более 23 млн.т. 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Большую часть мировой продукции яблок составляют десертные и консервные сорта, хотя все большее значение приобретают сорта двойного значения. Требования плодов  высокого качества заставляет искать возможности сбыта плодов менее высокого качества, а это значит, что они должны быть пригодны для различной переработки или для производства яблочного сока. В Европе большие количества яблок выращиваются специально для производства сидра.    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sz w:val="28"/>
        </w:rPr>
        <w:t>В нашей стране за 1995 по 2000 гг. по сравнению с предыдущими годами площадь плодово-ягодных насаждений в сельскохозяйственных предприятиях сократилась на 51 тыс. га, а валовой сбор плодов почти в два раза. Прежде всего, возникновение и развитие кризиса в садоводстве связано с экономической ситуацией сложившейся в нашей стране, что привело к разрушению существующих связей между садоводством и другими отраслями народного хозяйства, с отсутствием государственной поддержки, с отсутствием ценового паритета на промышленную и плодово-ягодную продукцию, с непродуманными мерами по реорганизации высокорентабельных плодоводческих хозяйств (Грязев В.А., 1999), а также с проблемами сложившимися в самой отрасли садоводства.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sz w:val="28"/>
        </w:rPr>
        <w:t>В связи с этим, по-прежнему остается актуальной проблема интенсификации садоводства, создание интенсивных садов возможно с учетом правильного подбора сортов и подвоев и научного обоснования приемов агротехники.</w:t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жным фактором в выведении нового сорта является его засухоустойчивость. (Генкель П.А. 1968 г.)</w:t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витие и выживание растений в любых условиях гораздо сильнее зависит от доступности воды, чем от какого-либо ино</w:t>
        <w:softHyphen/>
        <w:t>го фактора внешней среды. Примерно '/з поверхности суши за</w:t>
        <w:softHyphen/>
        <w:t>нимают области, где обнаруживается дефицит влаги; половина этой площади (около 12% поверхности Земли) является крайне засушливой. Районы с избытком осадков занимают менее 9% поверхности суши. Многие сельскохозяйственные районы расположены в аридных зонах, где земледелие возможно только благодаря искусственному орошению.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sz w:val="28"/>
        </w:rPr>
        <w:t>На протяжении многих лет считалось доказанным, что в пересыхающей почве вода доступна растениям до тех пор, пока содержание влаги в ней не достигнет коэффициента устой</w:t>
        <w:softHyphen/>
        <w:t>чивого завядания, когда в почве остается недоступная расте</w:t>
        <w:softHyphen/>
        <w:t>нию вода. Согласно этой точке зрения физиологические про</w:t>
        <w:softHyphen/>
        <w:t>цессы, рост и развитие растений на почве, подвергающейся иссушению, протекают нормально до достижения коэффи</w:t>
        <w:softHyphen/>
        <w:t>циента завядания. Однако накоплено много данных, по</w:t>
        <w:softHyphen/>
        <w:t>казывающих, что на обмен веществ, а следовательно, на рост и развитие растений влияет даже слабый водный дефицит. Та</w:t>
        <w:softHyphen/>
        <w:t>кой внутренний водный дефицит возникает в тканях задолго до того, как содержание влаги в почве приблизится к уровню коэффициента завядания.</w:t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тения, перенесшие только однократную сильную кратко</w:t>
        <w:softHyphen/>
        <w:t>временную засуху, так и не возвращаются к нормальному об</w:t>
        <w:softHyphen/>
        <w:t>мену веществ. Внутренний водный баланс растения зависит от комплекса факторов, связанных:</w:t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) с самим растением (засухо</w:t>
        <w:softHyphen/>
        <w:t xml:space="preserve">устойчивость, глубина проникновения и ветвление корней, фаза развития); </w:t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с количеством растений на данной площади; 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sz w:val="28"/>
        </w:rPr>
        <w:t>в) с климатическими факторами (потери воды на испарение и транспирацию, температура и влажность воздуха, туман, ве</w:t>
        <w:softHyphen/>
        <w:t xml:space="preserve">тер и свет, количество осадков и т. д.); </w:t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с почвенными факто</w:t>
        <w:softHyphen/>
        <w:t>рами (количество воды в почве, осмотическое давление почвен</w:t>
        <w:softHyphen/>
        <w:t>ного раствора, структура и влагоемкость почвы и др.).</w:t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фицит влаги в растениях действует на такие процессы, как поглощение воды, корневое давление, прорастание семян, устьичные движения, транспирация, фотосинтез, дыхание, фер</w:t>
        <w:softHyphen/>
        <w:t>ментативная активность растений, рост и развитие, соотноше</w:t>
        <w:softHyphen/>
        <w:t>ние минеральных веществ и др. Изменяя обмен веществ, недо</w:t>
        <w:softHyphen/>
        <w:t>статок воды влияет на продуктивность, вкус плодов, плотность древесины,  и т.д. (Генкель П.А. 1964 г.)</w:t>
      </w:r>
    </w:p>
    <w:p>
      <w:pPr>
        <w:pStyle w:val="Normal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следования по этому вопросу ведутся во многих НИИ нашей страны, стран СНГ и за рубежом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sz w:val="28"/>
        </w:rPr>
        <w:t>Изучение мутантных и гибридных форм яблони по признаку засухоустойчивости, явилось целью для проведения исследований.</w:t>
      </w:r>
      <w:r>
        <w:br w:type="page"/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720" w:hanging="0"/>
        <w:rPr/>
      </w:pPr>
      <w:bookmarkStart w:id="2" w:name="__RefHeading___Toc43788180"/>
      <w:bookmarkEnd w:id="2"/>
      <w:r>
        <w:rPr/>
        <w:t>1.Состояние вопроса.</w:t>
      </w:r>
    </w:p>
    <w:p>
      <w:pPr>
        <w:pStyle w:val="Heading2"/>
        <w:ind w:hanging="0"/>
        <w:rPr/>
      </w:pPr>
      <w:bookmarkStart w:id="3" w:name="__RefHeading___Toc43788181"/>
      <w:bookmarkEnd w:id="3"/>
      <w:r>
        <w:rPr>
          <w:rFonts w:cs="Times New Roman" w:ascii="Times New Roman" w:hAnsi="Times New Roman"/>
        </w:rPr>
        <w:t>1.1 Значение яблони как культуры, ее биология и требования к почвенно-климатическим условиям.</w:t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rPr/>
      </w:pPr>
      <w:r>
        <w:rPr>
          <w:rFonts w:cs="Times New Roman"/>
        </w:rPr>
        <w:t>Садоводство – одна из основных отраслей сельского хозяйства России. Самой распространенной культурой является яблоня, т. к. яблоки – незаменимый продукт питания и сырье для перерабатывающей промышленности. Плоды яблони многих сортов отличаются исключительными вкусовыми качествами и лечебными свойствами. Питательные достоинства плодов обусловлены содержанием углеводов (15 – 19 %), белков, жиров, витаминов, ферментов, гормонов, минеральных и других веществ. Вкус и аромат плодов связаны с наличием органических кислот (в основном яблочной и лимонной) и эфирных масел – веществ, вызывающих у человека аппетит и задерживающий старение организма. В плодах и ягодах содержание важнейших витаминов, как правило, незначительное, но в сочетании с другими веществами, они играют очень важную роль. Так, провитамин А, фолиевая кислота и Р-активные соединения яблок в сочетании с витамином С и пектином способны связывать радиоактивные вещества и выводить их из организма. Для полного питания человеку в среднем на год необходимо 40 кг яблок (С.И. Лебедев, 1982 г.)</w:t>
      </w:r>
    </w:p>
    <w:p>
      <w:pPr>
        <w:pStyle w:val="Normal"/>
        <w:ind w:firstLine="709"/>
        <w:rPr/>
      </w:pPr>
      <w:r>
        <w:rPr>
          <w:rFonts w:cs="Times New Roman"/>
        </w:rPr>
        <w:t>Яблоки – один из важнейших отечественных видов фруктов – представляет собой плоды яблони (</w:t>
      </w:r>
      <w:r>
        <w:rPr>
          <w:rFonts w:cs="Times New Roman"/>
          <w:lang w:val="en-US"/>
        </w:rPr>
        <w:t>Malus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Sylvestris</w:t>
      </w:r>
      <w:r>
        <w:rPr>
          <w:rFonts w:cs="Times New Roman"/>
        </w:rPr>
        <w:t>), относящейся к подсемейству яблоневых, семейства розанных, в котором насчитывается 25 – 30 видов. В культуре распространен искусственно созданный вид – яблоня домашняя (</w:t>
      </w:r>
      <w:r>
        <w:rPr>
          <w:rFonts w:cs="Times New Roman"/>
          <w:lang w:val="en-US"/>
        </w:rPr>
        <w:t>Malus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Domestica</w:t>
      </w:r>
      <w:r>
        <w:rPr>
          <w:rFonts w:cs="Times New Roman"/>
        </w:rPr>
        <w:t>). Известно свыше 10 тысяч сортов, полученных в результате естественной и искусственной гибридизации, спонтанного и искусственного мутагенеза с последующим отбором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Яблоня – исключительно урожайная культура. В среднем получают 80 – 120 ц/га, а в передовых хозяйствах – более 200 ц/га плодов. При хорошем уходе каждое дерево дает 150 – 200 кг, а иногда 300 – 400 кг плодов. Деревья яблони в зависимости от сорта и подвоя достигают высоты 6 – 10 м. Это перекрестно опыляющиеся растения: чтобы завязать плоды, нужно опыление цветков пыльцой другого сорта. Скороплодные сорта начинают плодоносить на 4 – 5 год после посадки, поздно вступающие в плодоношение – на 10 – 12 год. В последние годы в нашей стране при размножении яблони используют слаборослые подвои, которые дают возможность получать невысокие деревья, удобные для ухода и уборки урожая. (Дорошенко Т.Н., 1996 г.)</w:t>
      </w:r>
    </w:p>
    <w:p>
      <w:pPr>
        <w:pStyle w:val="Normal"/>
        <w:ind w:firstLine="709"/>
        <w:rPr/>
      </w:pPr>
      <w:r>
        <w:rPr>
          <w:rFonts w:cs="Times New Roman"/>
        </w:rPr>
        <w:t>В зависимости от времени созревания плодов сорта яблони делят на летние, осенние, зимние. Плоды летних сортов (Китайка золотая ранняя, Папировка, Белый налив) созревают в июле – августе; осенних (Коричневое полосатое, Осеннее полосатое, Боровинка, Анис алый, Анис полосатый) – в сентябре; плоды зимних сортов (Антоновка, Апорт, Ренет Симеренко, Кальвиль Снежный, Пепин шафранный) снимают с деревьев в сентябре.</w:t>
      </w:r>
    </w:p>
    <w:p>
      <w:pPr>
        <w:pStyle w:val="Normal"/>
        <w:ind w:firstLine="709"/>
        <w:rPr/>
      </w:pPr>
      <w:r>
        <w:rPr>
          <w:rFonts w:cs="Times New Roman"/>
        </w:rPr>
        <w:t>У яблони различают надземную часть  и корневую систему. Надземная часть состоит из штамба и кроны. Штамб – нижняя часть ствола между корневой шейкой и первой боковой ветвью, крона – совокупность всех разветвлений надземной части плодового дерева (рис. 1). Ствол скелетные и полурослые ветви яблони несут на себе мелкие ростовые и плодовые образующие веточки, которые называются также новообразованиями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Различают следующие типы новообразований в кроне.</w:t>
      </w:r>
    </w:p>
    <w:p>
      <w:pPr>
        <w:pStyle w:val="Normal"/>
        <w:ind w:firstLine="709"/>
        <w:rPr/>
      </w:pPr>
      <w:r>
        <w:rPr>
          <w:rFonts w:cs="Times New Roman"/>
        </w:rPr>
        <w:t>Побеги – однолетние приросты текущего года с листьями. Побег состоит из стебля и листьев.</w:t>
      </w:r>
    </w:p>
    <w:p>
      <w:pPr>
        <w:pStyle w:val="Normal"/>
        <w:ind w:firstLine="709"/>
        <w:rPr/>
      </w:pPr>
      <w:r>
        <w:rPr>
          <w:rFonts w:cs="Times New Roman"/>
        </w:rPr>
        <w:t>Лист является органом, в котором происходят важнейшие физиологические процессы – фотосинтез, транспирация и газообмен. В кроне семечковых плодовых пород, помимо ростковых побегов, имеются следующие типы образующихся веточек: плодовые прутики – однолетние приросты длиной более 15 – 20 см, у которых верхушечная почка репродуктивная (плодовая, цветковая), а боковые – вегетативные; копьеца – однолетние приросты длиной от 3 – 5 до 12 – 15 см, у которых на верхушке может быть плодовая или вегетативная почка, боковые почки -  вегетативные; кольчатки – укороченные (от 3 до 5 см) образования различного возраста (1 – 5 лет) с недоразвитыми боковыми почками и одной верхушечной; плодушки – многолетние (3 – 6 лет) образования, возникающие после плодоношения кольчатых и образования у них плодовых сумок (разросшаяся ось плодовой почки с побегом замещения), плодухи – более старые (от 6 – 8 до 12 – 18 лет) разветвленные плодовые образования, состоящие из кольчаток, подушек и плодовых прутиков. Почки бывают вегетативные (образуют побеги и розетку листьев), репродуктивные или цветочные (образуют цветки) и смешанные (образуют цветки и вегетативные побеги). У одного и того же дерева плодовые цветочные почки крупнее и более круглой формы, чем вегетативные (Ю.В. Крысанов, 1983 г.).</w:t>
      </w:r>
    </w:p>
    <w:p>
      <w:pPr>
        <w:pStyle w:val="Normal"/>
        <w:ind w:firstLine="709"/>
        <w:rPr/>
      </w:pPr>
      <w:r>
        <w:rPr>
          <w:rFonts w:cs="Times New Roman"/>
        </w:rPr>
        <w:t>Корневая система плодового растения выполняет следующие функции: закрепляет и удерживает его в почве, всасывает и проводит в надземную часть воду и растворенные в ней вещества, служит местом запаса питательных веществ. Кроме того, в корнях во взаимодействии с надземной частью происходит синтез рода важных веществ (органические кислоты, витамины, ферменты)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Для получения высоких и устойчивых урожаев необходимо не только знание биологических особенностей сортов и пород, но и отношение их к условиям внешней среды, которые оказывают огромное влияние на рост, развитие и плодоношение плодовых растений. (Будаговский В.И., 1954).</w:t>
      </w:r>
    </w:p>
    <w:p>
      <w:pPr>
        <w:pStyle w:val="Heading2"/>
        <w:ind w:hanging="0"/>
        <w:rPr>
          <w:rFonts w:ascii="Times New Roman" w:hAnsi="Times New Roman" w:cs="Times New Roman"/>
        </w:rPr>
      </w:pPr>
      <w:bookmarkStart w:id="4" w:name="__RefHeading___Toc43788182"/>
      <w:bookmarkEnd w:id="4"/>
      <w:r>
        <w:rPr>
          <w:rFonts w:cs="Times New Roman" w:ascii="Times New Roman" w:hAnsi="Times New Roman"/>
        </w:rPr>
        <w:t>1.2 Отношение растений яблони к водному дефициту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Вода – одно из основных условий жизнедеятельности растений. Вода входит составной частью во все органы плодовых и ростовых образований, участвует в создании органического вещества (в процессе фотосинтеза). В воде растворяются минеральные соли, и вместе с ней через корни поступает в растения.</w:t>
      </w:r>
    </w:p>
    <w:p>
      <w:pPr>
        <w:pStyle w:val="Normal"/>
        <w:ind w:firstLine="709"/>
        <w:rPr/>
      </w:pPr>
      <w:r>
        <w:rPr>
          <w:rFonts w:cs="Times New Roman"/>
        </w:rPr>
        <w:t>Вода поддерживает в тканях растений необходимый тургор, регулирует тепловое состояние растений, участвует в процессе построения и жизнедеятельности клеток всего растения. (Кушниренко М.Д., 1975).</w:t>
      </w:r>
    </w:p>
    <w:p>
      <w:pPr>
        <w:pStyle w:val="Normal"/>
        <w:ind w:firstLine="709"/>
        <w:rPr/>
      </w:pPr>
      <w:r>
        <w:rPr>
          <w:rFonts w:cs="Times New Roman"/>
        </w:rPr>
        <w:t>Около трети поверхности суши испытывает дефицит влаги (годовое количество осадков 250—500 мм), а половина этой площади крайне засушлива (годовые осадки ниже 250 мм и ис</w:t>
        <w:softHyphen/>
        <w:t>паряемость более 1000 мм). Для развития растений существен</w:t>
        <w:softHyphen/>
        <w:t>но, чтобы осадки относительно равномерно распределялись во время периодов активного роста. Однако в районах неустойчивого увлажнения часто бывают засушливые периоды именно в летние месяцы.</w:t>
      </w:r>
    </w:p>
    <w:p>
      <w:pPr>
        <w:pStyle w:val="Normal"/>
        <w:ind w:firstLine="709"/>
        <w:rPr/>
      </w:pPr>
      <w:r>
        <w:rPr>
          <w:rFonts w:cs="Times New Roman"/>
        </w:rPr>
        <w:t>Засуха возникает как результат достаточно длительного от</w:t>
        <w:softHyphen/>
        <w:t>сутствия дождей, сопровождается высокой температурой воз</w:t>
        <w:softHyphen/>
        <w:t>духа и солнечной инсоляцией. Чаще она начинается с атмос</w:t>
        <w:softHyphen/>
        <w:t>ферной засухи, характеризующейся низкой относительной влажностью воздуха. При длительном отсутствии дождей к ат</w:t>
        <w:softHyphen/>
        <w:t>мосферной засухе добавляется почвенная засуха в связи с уменьшением (исчезновением) доступной для растений воды в почве. Во время суховея (атмосферная засуха, сопровождае</w:t>
        <w:softHyphen/>
        <w:t>мая сильным ветром) почвенная засуха может не возникать. В условиях засухи растения испытывают значительный водный дефицит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Влияние водного дефицита на метаболические процессы в значительной мере зависит от длительности его действия. При устойчивом завядании растений увеличивается скорость распада РНК, белков и одновременно возрастает количество небелковых азотсодержащих соединений и отток их в стебель. В результате в условиях засухи содержание белков в листьях относительно уменьшается, а в семенах — уве</w:t>
        <w:softHyphen/>
        <w:t>личивается.(Генкель П.А. 1982 г.)</w:t>
      </w:r>
    </w:p>
    <w:p>
      <w:pPr>
        <w:pStyle w:val="Normal"/>
        <w:ind w:firstLine="709"/>
        <w:rPr/>
      </w:pPr>
      <w:r>
        <w:rPr>
          <w:rFonts w:cs="Times New Roman"/>
        </w:rPr>
        <w:t>Влияние водного дефицита на углеводный обмен выражает</w:t>
        <w:softHyphen/>
        <w:t>ся вначале в снижении содержания моно- и дисахаридов в фотосинтезирующих листьях из-за снижения интенсивности фото</w:t>
        <w:softHyphen/>
        <w:t>синтеза, затем количество моносахаридов может возрастать как следствие гидролиза полисахаридов листьев нижних яру</w:t>
        <w:softHyphen/>
        <w:t>сов. При длительном водном дефиците наблюдается уменьше</w:t>
        <w:softHyphen/>
        <w:t>ние количества всех форм сахаров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Длительный водный дефицит снижает интенсивность фото</w:t>
        <w:softHyphen/>
        <w:t>синтеза и, как следствие, уменьшает образование АТФ в про</w:t>
        <w:softHyphen/>
        <w:t>цессе фотосинтетического фосфорилирования. Под влиянием почвенной и атмосферной засухи тормозится также отток про</w:t>
        <w:softHyphen/>
        <w:t>дуктов фотосинтеза из листьев в другие органы. ( Шило А.А., 1997).</w:t>
      </w:r>
    </w:p>
    <w:p>
      <w:pPr>
        <w:pStyle w:val="Normal"/>
        <w:ind w:firstLine="709"/>
        <w:rPr/>
      </w:pPr>
      <w:r>
        <w:rPr>
          <w:rFonts w:cs="Times New Roman"/>
        </w:rPr>
        <w:t>В условиях оптимального водоснабжения наблюдается по</w:t>
        <w:softHyphen/>
        <w:t>ложительная корреляция между интенсивностью дыхания и ко</w:t>
        <w:softHyphen/>
        <w:t>личеством фосфорилированных продуктов. Водный дефицит по-разному сказывается на дыхании листьев разного возраста: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в молодых листьях содержание фосфорилированных продуктов резко падает, как и интенсивность дыхания, а у листьев, закон</w:t>
        <w:softHyphen/>
        <w:t>чивших рост, эта разница четко не проявляется. При дефиците воды снижается дыхательный коэффициент.</w:t>
      </w:r>
    </w:p>
    <w:p>
      <w:pPr>
        <w:pStyle w:val="Normal"/>
        <w:ind w:firstLine="709"/>
        <w:rPr/>
      </w:pPr>
      <w:r>
        <w:rPr>
          <w:rFonts w:cs="Times New Roman"/>
        </w:rPr>
        <w:t>Необходимо отметить, что в условиях водного дефицита верхние листья, в которых за счет некоторого усиления гидролитических процессов увеличивается содержание осмотически активных веществ, оттягивают воду от нижних листьев и дольше сохраняют ненарушенными синтетические процессы, а нижние листья в этих условиях засыхают раньше верхних; Очевидно, в аридных и близких к ним зонах для сельскохозяйственных культур важно знать физиологические показатели, характеризующие водный режим тканей, и, пользуясь ими, определять срок полива и его продолжительность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Недостаток воды в тканях растений создается, когда расход воды при транспирации превышает ее поступление. Водный дефицит может возник</w:t>
        <w:softHyphen/>
        <w:t>нуть в жаркую солнечную погоду к середине дня, при этом уве</w:t>
        <w:softHyphen/>
        <w:t>личивается сосущая сила листьев, что активирует поступление воды из почвы. Растения регулируют уровень водного дефици</w:t>
        <w:softHyphen/>
        <w:t>та, меняя отверстость устьиц. Обычно при завядании листьев водный дефицит их восстанавливается в вечерние и ночные часы (временное завядание). Глубокое завядание наблюдается при отсутствии в почве доступной для растения воды. Это завядание чаще всего приводит растения к гибели.</w:t>
      </w:r>
    </w:p>
    <w:p>
      <w:pPr>
        <w:pStyle w:val="Normal"/>
        <w:ind w:firstLine="709"/>
        <w:rPr/>
      </w:pPr>
      <w:r>
        <w:rPr>
          <w:rFonts w:cs="Times New Roman"/>
        </w:rPr>
        <w:t>При обезвоживании у растений, не приспособленных к засу</w:t>
        <w:softHyphen/>
        <w:t>хе, значительно усиливается интенсивность дыхания (возмож</w:t>
        <w:softHyphen/>
        <w:t>но, из-за большого количества субстратов дыхания — сахаров), а затем постепенно снижается. У засухоустойчивых растений в этих условиях существенных изменений дыхания не наблю</w:t>
        <w:softHyphen/>
        <w:t>дается или отмечается небольшое усиление.</w:t>
      </w:r>
    </w:p>
    <w:p>
      <w:pPr>
        <w:pStyle w:val="Normal"/>
        <w:ind w:firstLine="709"/>
        <w:rPr/>
      </w:pPr>
      <w:r>
        <w:rPr>
          <w:rFonts w:cs="Times New Roman"/>
        </w:rPr>
        <w:t>В условиях водного дефицита быстро тормозятся клеточное деление и особенно растяжение, что приводит к формированию мелких клеток. Вследствие этого задерживается рост самого растения, особенно листьев и стеблей. Рост корней в начале за</w:t>
        <w:softHyphen/>
        <w:t>сухи даже ускоряется и снижается лишь при длительном недо</w:t>
        <w:softHyphen/>
        <w:t>статке воды в почве. Корни реагируют на засуху рядом за</w:t>
        <w:softHyphen/>
        <w:t>щитных приспособлений: опробковением, суберинизацией экзо</w:t>
        <w:softHyphen/>
        <w:t>дермы, ускорением дифференцировки клеток, выходящих из меристемы, и др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Таким образом, недостаток влаги вызывает значительные и постепенно усиливающиеся изменения большинства физиоло</w:t>
        <w:softHyphen/>
        <w:t>гических процессов у растений, в том числе растений яблони.</w:t>
      </w:r>
    </w:p>
    <w:p>
      <w:pPr>
        <w:pStyle w:val="Normal"/>
        <w:ind w:firstLine="709"/>
        <w:rPr/>
      </w:pPr>
      <w:r>
        <w:rPr>
          <w:rFonts w:cs="Times New Roman"/>
        </w:rPr>
        <w:t>Во время засухи наряду с обезвоживанием происходит перегрев растений. При действии высоких температур (35 °С и выше) наблюдают</w:t>
        <w:softHyphen/>
        <w:t>ся два типа изменения вязкости цитоплазмы: чаще увеличение, реже снижение. Возрастание вязкости цитоплазмы замедляет ее движение, но процесс обратим даже при 5-минутном воздействии температуры 51 °С., высокая температура увеличи</w:t>
        <w:softHyphen/>
        <w:t>вает концентрацию клеточного сока и проницаемость клеток для мочевины, глицерина, эозина и других соединений. В ре</w:t>
        <w:softHyphen/>
        <w:t>зультате экзосмоса веществ, растворенных в клеточном соке, постепенно снижается осмотическое давление. Однако при тем</w:t>
        <w:softHyphen/>
        <w:t>пературах выше 35 °С вновь отмечается рост осмотического да</w:t>
        <w:softHyphen/>
        <w:t>вления из-за усиления гидролиза крахмала и увеличения содер</w:t>
        <w:softHyphen/>
        <w:t>жания моносахаров. При этом потеря свойства полупроницаемости тонопласта (оцениваемая по выходу антоциана) вызывается лишь кратковременным действием очень высоких температур (57—64°С)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Процесс фотосинтеза более чувствителен к действию высо</w:t>
        <w:softHyphen/>
        <w:t>ких температур, чем дыхание. Гидролиз полимеров, в частности белков, ускоряющийся при водном де</w:t>
        <w:softHyphen/>
        <w:t>фиците, значительно активируется при высокотемпературном стрессе. Распад белков идет с образованием аммиака, который может оказывать отравляющее действие на клетки у неустой</w:t>
        <w:softHyphen/>
        <w:t>чивых к перегреву растений. У жаростойких растений наблю</w:t>
        <w:softHyphen/>
        <w:t>дается увеличение содержания органических кислот, связываю</w:t>
        <w:softHyphen/>
        <w:t>щих избыточный аммиак. Еще одним способом защиты от перегрева может служить усиленная транспирация, обеспечи</w:t>
        <w:softHyphen/>
        <w:t>ваемая мощной корневой системой. В других случаях (суккуленты) жаростойкость определяется высокой вязкостью цито</w:t>
        <w:softHyphen/>
        <w:t>плазмы и повышенным содержанием прочно связанной воды. При действии высоких температур в клетках растений индуци</w:t>
        <w:softHyphen/>
        <w:t>руется синтез стрессовых белков (белков теплового шока) (Гудковский В.А., 1999 г.)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В сельскохозяйственной практике для повышения жароу</w:t>
        <w:softHyphen/>
        <w:t>стойчивости растений применяют внекорневую обработку 0,05%-ным раствором солей цинка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Как уже отмечалось, не</w:t>
        <w:softHyphen/>
        <w:t>благоприятное действие засухи состоит в том, что растения ис</w:t>
        <w:softHyphen/>
        <w:t>пытывают недостаток воды или комплексное влияние обезво</w:t>
        <w:softHyphen/>
        <w:t>живания и перегрева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Растения используют три основных способа защиты: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 xml:space="preserve">1) предотвращение излишней потери воды клетками (избегание высыхания), 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 xml:space="preserve">2) перенесение высыхания, 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 xml:space="preserve">3) избегание периода засухи. 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Наиболее общими являются приспособления для сохранения воды в клетках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При этом на ранних этапах засухи, по-видимому, главную роль играет стремительное возрастание содержания ингибито</w:t>
        <w:softHyphen/>
        <w:t>ров роста, поскольку даже в условиях сбалансированного во</w:t>
        <w:softHyphen/>
        <w:t>доснабжения клеток срочные реакции закрывания устьиц у рас</w:t>
        <w:softHyphen/>
        <w:t>тений осуществляются за счет ускоренного (в течение несколь</w:t>
        <w:softHyphen/>
        <w:t>ких минут при водном дефиците 0,2 МПа) увеличения содержания АБК. Пороговые величины водного по</w:t>
        <w:softHyphen/>
        <w:t>тенциала, вызывающие увеличение АБК у растений, могут зависеть от степени засухоустойчивости растений. Содержание гормо</w:t>
        <w:softHyphen/>
        <w:t>на в тканях в среднем увеличивается на порядок со скоростью 0,15 мкг/г сырой массы в час. Закрывание устьиц уменьшает потерю воды через транспирацию. Кроме того, АБК способ</w:t>
        <w:softHyphen/>
        <w:t>ствует запасанию гидратной воды в клетке, поскольку активи</w:t>
        <w:softHyphen/>
        <w:t>рует синтез пролина, увеличивающего оводненность белков клетки в условиях засухи. АБК тормозит также синтез РНК и белков, накапливаясь в корнях, задерживает синтез цитоки</w:t>
        <w:softHyphen/>
        <w:t>нина. Таким образом, увеличение содержания АБК при водном дефиците уменьшает потерю воды через устьица, способствует запасанию гидратной воды белками и переводит обмен ве</w:t>
        <w:softHyphen/>
        <w:t>ществ клеток в режим «покоя».</w:t>
      </w:r>
    </w:p>
    <w:p>
      <w:pPr>
        <w:pStyle w:val="Normal"/>
        <w:ind w:firstLine="709"/>
        <w:rPr/>
      </w:pPr>
      <w:r>
        <w:rPr>
          <w:rFonts w:cs="Times New Roman"/>
        </w:rPr>
        <w:t>В условиях водного стресса отмечается значительное выде</w:t>
        <w:softHyphen/>
        <w:t>ление этилена. Выяснено, что водный стресс увеличивает актив</w:t>
        <w:softHyphen/>
        <w:t>ность синтетазы 1-аминоциклопропанкарбоновой кислоты, ката</w:t>
        <w:softHyphen/>
        <w:t>лизирующей ключевую реакцию биосинтеза этилена. При улуч</w:t>
        <w:softHyphen/>
        <w:t>шении водного режима выделение этилена возвращается к норме. У многих растений при действии засухи (воздушной и почвенной) обнаружено также накопление ингибиторов роста фенольной природы (хлорогеновой кислоты, флавоноидов, фенолкарбоновых кислот).</w:t>
      </w:r>
    </w:p>
    <w:p>
      <w:pPr>
        <w:pStyle w:val="Normal"/>
        <w:ind w:firstLine="709"/>
        <w:rPr/>
      </w:pPr>
      <w:r>
        <w:rPr>
          <w:rFonts w:cs="Times New Roman"/>
        </w:rPr>
        <w:t>Отмеченные выше изменения содержания фитогормонов-ингибиторов наблюдаются у растений при засухе. Снижение содержания гормонов-активаторов роста, в частности ИУК, происходит, по-видимому, вслед за останов</w:t>
        <w:softHyphen/>
        <w:t>кой роста. Уменьшение ауксина в тканях при засухе может быть связано с низким содержанием его предшественника — триптофана, а также с подавлением транспорта ауксинов по растению. Обработка растений в усло</w:t>
        <w:softHyphen/>
        <w:t>виях засухи растворами ауксина, цитокинина, гиббереллина усугубляет отрицательное действие засухи. Однако опрыскива</w:t>
        <w:softHyphen/>
        <w:t>ние растений цитокинином в период восстановления после за</w:t>
        <w:softHyphen/>
        <w:t>сухи значительно улучшает состояние растений. Кроме того, цитокинин увеличивает жаростойкость растений (в частности улучшает всхожесть семян). Как предполагает Л.И. Вигоров (1971), это защитное действие цитокининов может быть связа</w:t>
        <w:softHyphen/>
        <w:t>но с их влиянием на структурное и функциональное состояние макромолекулярных компонентов клетки, в частности на мем</w:t>
        <w:softHyphen/>
        <w:t>бранные системы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Засухоустойчивость сельскохозяйственных растений повы</w:t>
        <w:softHyphen/>
        <w:t>шается в результате предпосевного закаливания (П. А. Генкель, 1982). Адаптация к обезвоживанию происходит в семенах, которые перед посевом после однократного намачивания вновь высушиваются. Для растений, выращенных из таких семян, ха</w:t>
        <w:softHyphen/>
        <w:t>рактерны морфологические признаки ксероморфности, корре</w:t>
        <w:softHyphen/>
        <w:t>лирующие с их большей засухоустойчивостью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Эффективное управление водообменном является важнейшим звеном продуктивности растений и определяется уровнем познания механизмов его регуляции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Большую роль в формировании водного гомеостаза в тех или иных условиях играют не только структурные, адсорбционные и другие механизмы удерживания воды на организменном уровне, но и особенности диффузной и осмотической проницаемости клеточных мембран, которые в значительной мере должны определять эту способность. (Грязев В.А., 1992)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Не смотря на более чем вековую историю изучения физиологии водообмена очень мало прогресса наблюдается в использовании этой информации в селекции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Пристальное давнее внимание исследователей к изучению водообмена растений обусловлено большой важностью и многогранностью функций, которые он выполняет, а именно: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является важнейшим регулятором водного статуса клеток и неотъемлемой частью их обмена веществ;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ведущим звеном во взаимодействии растения с водной фазой почвы и атмосферы;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одним из основных управляемых факторов продуктивности;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прямым индикатором состояния влагообеспеченности жизнедеятельности и стойкости растительного организма (Генкель П.А., 1964).</w:t>
      </w:r>
    </w:p>
    <w:p>
      <w:pPr>
        <w:pStyle w:val="Normal"/>
        <w:ind w:firstLine="900"/>
        <w:rPr>
          <w:rFonts w:cs="Times New Roman"/>
        </w:rPr>
      </w:pPr>
      <w:r>
        <w:rPr>
          <w:rFonts w:cs="Times New Roman"/>
        </w:rPr>
        <w:t>А.А. Жученко (1980) пишет, «Некоторые разделы физиологии растений можно изучать, не касаясь непосредственно тех условий, при которых растения произрастают в природе. В отношении водного режима это вряд ли возможно.», так как водный статус клеток определяется тесным взаимодействием растения с водной средой. Особого внимания заслуживает аномальные ее отклонения, приводящие к дестабилизации оттока воды из листьев и их обезвоживанию.</w:t>
      </w:r>
    </w:p>
    <w:p>
      <w:pPr>
        <w:pStyle w:val="Normal"/>
        <w:ind w:firstLine="900"/>
        <w:rPr>
          <w:rFonts w:cs="Times New Roman"/>
        </w:rPr>
      </w:pPr>
      <w:r>
        <w:rPr>
          <w:rFonts w:cs="Times New Roman"/>
        </w:rPr>
        <w:t>Вызываемые водно-тепловым стрессом биохимические нарушения оказывают влияние на рост, который служит основным потребителем ряда веществ, вырабатываемых в процессе метаболизма. Но, пожалуй, в первую очередь зависит от поступления воды, создающей среду и непосредственно участвующий в ростовых процессах. Замедление в росте листьев исследователи наблюдали уже при снижении водного потенциала до 1 бара, и значительно раньше обнаруживалось уменьшение фотосинтеза и дыхания. Особенно чувствительны к водному дефициту клетки образовательных тканей ( Кушниренко М.Д., 1975), быстро переходящие в фазах деления и растяжения в недеятельное состояние.</w:t>
      </w:r>
    </w:p>
    <w:p>
      <w:pPr>
        <w:pStyle w:val="Normal"/>
        <w:ind w:firstLine="900"/>
        <w:rPr>
          <w:rFonts w:cs="Times New Roman"/>
        </w:rPr>
      </w:pPr>
      <w:r>
        <w:rPr>
          <w:rFonts w:cs="Times New Roman"/>
        </w:rPr>
        <w:t>В арсенале средств физиологического контроля за водным режимом числятся самые разнообразные показатели: водопоглощающая способность листьев (Крысанов Ю.В., 1983), концентрация клеточного сока, осмотическое давление и сосущая сила в комплексе и порознь (Лебедев ,С.И 1982), проницаемость и вязкость, цитоплазматическая оводненность, водоудерживающая способность и водный дефицит, ксилемное давление и сопротивление диффузии, состояние устьичного аппарата, плач  и гуттация, выход электролитов и электролитическое сопротивление тканей (Федорова, 1966; Кушниренко 1975, и др.), температурные градиенты листьев, длительное их послесвечение, ростовая реакция (Шило А.А, 1997).</w:t>
      </w:r>
    </w:p>
    <w:p>
      <w:pPr>
        <w:pStyle w:val="Normal"/>
        <w:ind w:firstLine="900"/>
        <w:rPr>
          <w:rFonts w:cs="Times New Roman"/>
        </w:rPr>
      </w:pPr>
      <w:r>
        <w:rPr>
          <w:rFonts w:cs="Times New Roman"/>
        </w:rPr>
        <w:t>Не один из них по мнению, не может считаться универсальным. Использование же с этой целью серии показателей (Кичина, 1988), хотя и повышает надежность диагностирования, но уменьшает его оперативность, что не всегда соответствует выдвигаемым практикой задачам. Состояние фитофизиологической диагностики в целом может быть охарактеризовано как неудовлетворительное (Жученко, 1980).</w:t>
      </w:r>
    </w:p>
    <w:p>
      <w:pPr>
        <w:pStyle w:val="Heading2"/>
        <w:ind w:hanging="0"/>
        <w:rPr>
          <w:rFonts w:ascii="Times New Roman" w:hAnsi="Times New Roman" w:cs="Times New Roman"/>
        </w:rPr>
      </w:pPr>
      <w:bookmarkStart w:id="5" w:name="__RefHeading___Toc43788183"/>
      <w:bookmarkEnd w:id="5"/>
      <w:r>
        <w:rPr>
          <w:rFonts w:cs="Times New Roman" w:ascii="Times New Roman" w:hAnsi="Times New Roman"/>
        </w:rPr>
        <w:t>1.3 Достижения в селекции яблони.</w:t>
      </w:r>
    </w:p>
    <w:p>
      <w:pPr>
        <w:pStyle w:val="TextBodyIndent"/>
        <w:ind w:left="283" w:firstLine="858"/>
        <w:rPr/>
      </w:pPr>
      <w:r>
        <w:rPr>
          <w:rFonts w:cs="Times New Roman"/>
        </w:rPr>
        <w:t>Важнейшей задачей также является получение новых сортов на генетической основе.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>По частной генетике изучены генотипические особенности большой группы исходных форм по важнейшим хозяйственно-биологическим признакам, а также закономерности их наследования в потомстве, выявлен характер взаимодействия, экспрессивность генов, генотипическая взаимосвязь между некоторыми признаками и на этой основе разработаны и усовершенствованы методы подбора родительских пар и отбора ценных генотипов, позволяющие повысить эффективность селекционного процесса.( Савельев Н.И. 2002г.)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>В связи с интенсификацией садоводства к новым сортам предъявляется ряд новых требований. Особый интерес представляют сорта со сдержанным ростом и компактной кроной, более удобной для механизированного ухода за ней и уборки урожая, обладающие ранним и обильным плодоношением.(Кичина В.В. 1988 г.)</w:t>
      </w:r>
    </w:p>
    <w:p>
      <w:pPr>
        <w:pStyle w:val="Normal"/>
        <w:ind w:firstLine="858"/>
        <w:rPr/>
      </w:pPr>
      <w:r>
        <w:rPr>
          <w:rFonts w:cs="Times New Roman"/>
        </w:rPr>
        <w:t>Признак слаборослости, компактности и спурового типа плодоношения в потомствах форм из группы Ред и Голден Делишес наследуется по типу количественных признаков. Выявлено преобладающее влияние аддитивных эффектов генов в детерминации признака высота растений. Однако и в потомствах спуровых сортов Уэйнспур, Старкримсон выщепляются единичные сеянцы компактного типа и 3,0-5,0% их имеют спуровый тип плодоношения.</w:t>
      </w:r>
    </w:p>
    <w:p>
      <w:pPr>
        <w:pStyle w:val="Normal"/>
        <w:ind w:firstLine="900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 xml:space="preserve">Центром “Биоинженерия” РАН в лаборатории генома растений с помощью </w:t>
      </w:r>
      <w:r>
        <w:rPr>
          <w:rFonts w:cs="Times New Roman"/>
          <w:lang w:val="en-US"/>
        </w:rPr>
        <w:t>RAP</w:t>
      </w:r>
      <w:r>
        <w:rPr>
          <w:rFonts w:cs="Times New Roman"/>
        </w:rPr>
        <w:t>Д–анализа проведен поиск ДНК-маркеров, сцепленных с важнейшими хозяйственно ценными признаками.(Форте А.В., Дорохов Д.Б. Савельев Н.Н., 2002 г.)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>Выявлен молекулярный маркер (ОПэй П) гена колонновидности яблони (Со), локализованный на расстоянии 26 сантиморганид. (Кичина В.В. 2002 г.)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>Синтезированы высокозимостойкие, крупноплодные комплексные доноры колонновидного габитуса кроны и моногенной устойчивости к парше яблони. Изучены вопросы, касающиеся закономерностей наследования устойчивости плодовых культур к наиболее вредоносным заболеваниям. В исследованиях по генетике иммунитета плодовых и ягодных культур поддерживается и пополняется сопряженная коллекция штаммов чистых культур наиболее опасных патогенов. Продолжаются исследования по разработке и развитию концепции протективного иммунитета у плодовых растений. Выявлено фунгицидное, угнетающее и стимулирующее действие токсинов и эндотоксинов бактерий (</w:t>
      </w:r>
      <w:r>
        <w:rPr>
          <w:rFonts w:cs="Times New Roman"/>
          <w:lang w:val="en-US"/>
        </w:rPr>
        <w:t>Pseudomonas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syringae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Van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Hall</w:t>
      </w:r>
      <w:r>
        <w:rPr>
          <w:rFonts w:cs="Times New Roman"/>
        </w:rPr>
        <w:t>.) на патогенные грибы, в том числе на возбудителя парши, коккомикоза, септориоза, пурпуровой пятнистости, что может служить биологической защитой растений от болезней (Ищенко Л.А. Соловченко А.Е. 1999 г.).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>На основе теоретических и методических разработок сформирована генетическая коллекция плодовых культур, включающая более 2,5 тыс. генотипов с идентифицированными генами устойчивости к наиболее опасным патогенам, генами карликовости, колонновидного габитуса роста кроны, а также дикие виды, стародавние сорта народной селекции, являющиеся донорами и источниками зимостойкости, устойчивости цветков к весенним заморозкам, слаборослости, скороплодности, продуктивности и высоких потребительских качеств плодов с ценным биохимическим составом.  Генетическая коллекция включает и впервые полученные отдаленные межвидовые и межродовые гибриды между яблоней и грушей.(Савельев Н.И. 1998 г.)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>Важнейшими источниками генетической изменчивости могут служить спонтанные и индуцированные мутантные формы (спонтанные спуровые клоны яблони и груши с повышенной самоплодностью, устойчивостью к биотическим и абиотическим факторам, штамбовым типом куста и др.) (Кичина В.В. 2002 г.).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>Разработаны лабораторные методы ускоренной оценки устойчивости генофонда к солям тяжелых металлов, засолению, засухе и жаре.</w:t>
      </w:r>
    </w:p>
    <w:p>
      <w:pPr>
        <w:pStyle w:val="TextBodyIndent"/>
        <w:ind w:left="0" w:firstLine="900"/>
        <w:rPr/>
      </w:pPr>
      <w:r>
        <w:rPr/>
        <w:t xml:space="preserve">Получены ценные межвидовые и межродовые отдаленные гибриды. Для повышения эффективности отдаленной гибридизации, решения проблемы несовместимости, стерильности гибридов проведены комплексные исследования по филогенетическому и цитогенетическому выявлению причин возникновения и методам их преодоления. Разрабатываются методы преодоления несовместимости при отдаленной гибридизации с применением культуры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vitro</w:t>
      </w:r>
      <w:r>
        <w:rPr/>
        <w:t xml:space="preserve">. Получен морфогенный каллус, микропобеги и пробирочные растения от опыления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vitro</w:t>
      </w:r>
      <w:r>
        <w:rPr/>
        <w:t>. Выделены триплоидные и пентаплоидные межродовые гибриды, которые являются донорами нередуцированных гамет для гаметной селекции. Разработаны приемы разделения пыльцы на фракции по их плоидности. Использование различных фракций пыльцы при гибридизации позволяет получать гибриды с различным генетическим потенциалом. (Курсаков Г.А. 1986 г.)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 xml:space="preserve">Предложены перспективные, направленные на ускорение селекционного процесса биотехнологические методы (тканевой, гаплоидной селекции, генной инженерии). Разработаны эффективные методы андрогенеза в культуре </w:t>
      </w:r>
      <w:r>
        <w:rPr>
          <w:rFonts w:cs="Times New Roman"/>
          <w:lang w:val="en-US"/>
        </w:rPr>
        <w:t>in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vitro</w:t>
      </w:r>
      <w:r>
        <w:rPr>
          <w:rFonts w:cs="Times New Roman"/>
        </w:rPr>
        <w:t xml:space="preserve"> и впервые получены пыльцевые растения-регенеранты  с генами колонновидности (Со) и моногенной устойчивости к парше (</w:t>
      </w:r>
      <w:r>
        <w:rPr>
          <w:rFonts w:cs="Times New Roman"/>
          <w:lang w:val="en-US"/>
        </w:rPr>
        <w:t>V</w:t>
      </w:r>
      <w:r>
        <w:rPr>
          <w:rFonts w:cs="Times New Roman"/>
          <w:vertAlign w:val="subscript"/>
          <w:lang w:val="en-US"/>
        </w:rPr>
        <w:t>f</w:t>
      </w:r>
      <w:r>
        <w:rPr>
          <w:rFonts w:cs="Times New Roman"/>
        </w:rPr>
        <w:t>), которые представляют большой интерес для создания принципиально нового исходного материала на основе гаплоидии. Среди них имеются растения с гаплоидными, триплоидными и анеуплоидными клетками. Разработаны методы адаптации растений-регенерантов к условиям открытого грунта. Для получения трансгенных растений, устойчивых к комплексу грибных болезней, предложен способ регенерации и схемы отбора трансгенных тканей при агробактериальной трансформации. (Маниатис Т., Фриг Э., Сембук Дж 1984 г.)</w:t>
      </w:r>
    </w:p>
    <w:p>
      <w:pPr>
        <w:pStyle w:val="Normal"/>
        <w:ind w:firstLine="858"/>
        <w:rPr/>
      </w:pPr>
      <w:r>
        <w:rPr>
          <w:rFonts w:cs="Times New Roman"/>
          <w:i/>
        </w:rPr>
        <w:t>В плане задач по селекции яблони на 2001-2005 гг. предусматриваются исследования по следующим направлениям:</w:t>
      </w:r>
    </w:p>
    <w:p>
      <w:pPr>
        <w:pStyle w:val="TextBodyIndent"/>
        <w:ind w:left="283" w:firstLine="858"/>
        <w:rPr/>
      </w:pPr>
      <w:r>
        <w:rPr>
          <w:rFonts w:cs="Times New Roman"/>
        </w:rPr>
        <w:t>установить закономерности наследования, идентифицировать гены хозяйственно ценных и адаптивно значимых признаков, выявить генотипическую структуру исходных форм и создать новое поколение источников и доноров ценных признаков, а также методологию сбора и хранения генофонда, формирование генетической коллекции;</w:t>
      </w:r>
    </w:p>
    <w:p>
      <w:pPr>
        <w:pStyle w:val="TextBodyIndent"/>
        <w:ind w:left="283" w:firstLine="858"/>
        <w:rPr/>
      </w:pPr>
      <w:r>
        <w:rPr>
          <w:rFonts w:cs="Times New Roman"/>
        </w:rPr>
        <w:t>разработать теоретические основы, методы индуцирования адаптивно значимой генотипической изменчивости и оценки генетического потенциала плодовых культур по важнейшим признакам, идентификация ценных генотипов с использованием молекулярных маркеров, лазерной ауксонометрии и микроструктурного анализа;</w:t>
      </w:r>
    </w:p>
    <w:p>
      <w:pPr>
        <w:pStyle w:val="TextBodyIndent"/>
        <w:ind w:left="283" w:firstLine="858"/>
        <w:rPr>
          <w:rFonts w:cs="Times New Roman"/>
        </w:rPr>
      </w:pPr>
      <w:r>
        <w:rPr>
          <w:rFonts w:cs="Times New Roman"/>
        </w:rPr>
        <w:t>разработать биотехнологические методы получения форм плодовых  растений, устойчивых к комплексу биотических и абиотических факторов.</w:t>
      </w:r>
      <w:r>
        <w:br w:type="page"/>
      </w:r>
    </w:p>
    <w:p>
      <w:pPr>
        <w:pStyle w:val="Heading1"/>
        <w:ind w:left="720" w:hanging="0"/>
        <w:rPr/>
      </w:pPr>
      <w:bookmarkStart w:id="6" w:name="__RefHeading___Toc43788184"/>
      <w:bookmarkEnd w:id="6"/>
      <w:r>
        <w:rPr/>
        <w:t>2.Цель и задачи исследований.</w:t>
      </w:r>
    </w:p>
    <w:p>
      <w:pPr>
        <w:pStyle w:val="Normal"/>
        <w:rPr/>
      </w:pPr>
      <w:r>
        <w:rPr>
          <w:rFonts w:cs="Times New Roman"/>
        </w:rPr>
        <w:t>Целью настоящего исследования является выделение новых переспективных исходных форм, среди мутантных и гибридных сеянцев яблони характеризующихся высокой засухоустойчивостью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Для осуществления данной цели предстояло решить следующие задачи: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  <w:spacing w:val="-14"/>
        </w:rPr>
        <w:t>На основе полученных данных и статистической обработки их рассчитать, какие из исследуемых форм и гибридов наиболее засухоустойчивы.</w:t>
      </w:r>
    </w:p>
    <w:p>
      <w:pPr>
        <w:pStyle w:val="Normal"/>
        <w:numPr>
          <w:ilvl w:val="0"/>
          <w:numId w:val="7"/>
        </w:numPr>
        <w:rPr>
          <w:rFonts w:cs="Times New Roman"/>
        </w:rPr>
      </w:pPr>
      <w:r>
        <w:rPr>
          <w:rFonts w:cs="Times New Roman"/>
          <w:spacing w:val="-14"/>
        </w:rPr>
        <w:t>Разделить исследуемые мутантные и гибридные формы по их засухоустойчивости, и выделить группы: наиболее адаптивные, засухоустойчивые, слабозасухоустойчивые и незасухоустойчивые.</w:t>
      </w:r>
    </w:p>
    <w:p>
      <w:pPr>
        <w:pStyle w:val="Normal"/>
        <w:numPr>
          <w:ilvl w:val="0"/>
          <w:numId w:val="7"/>
        </w:numPr>
        <w:rPr>
          <w:rFonts w:cs="Times New Roman"/>
        </w:rPr>
      </w:pPr>
      <w:r>
        <w:rPr>
          <w:rFonts w:cs="Times New Roman"/>
          <w:spacing w:val="-14"/>
        </w:rPr>
        <w:t>Сравнить наиболее перспективные формы и гибриды с районированными контрольными сортами и выделить превосходящие их .</w:t>
      </w:r>
      <w:r>
        <w:br w:type="page"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ind w:left="720" w:hanging="0"/>
        <w:rPr/>
      </w:pPr>
      <w:bookmarkStart w:id="7" w:name="__RefHeading___Toc43788185"/>
      <w:bookmarkEnd w:id="7"/>
      <w:r>
        <w:rPr/>
        <w:t>3. Условия объекты и методика исследований</w:t>
      </w:r>
    </w:p>
    <w:p>
      <w:pPr>
        <w:pStyle w:val="Heading2"/>
        <w:ind w:hanging="0"/>
        <w:rPr/>
      </w:pPr>
      <w:bookmarkStart w:id="8" w:name="__RefHeading___Toc43788186"/>
      <w:r>
        <w:rPr/>
        <w:t>3.1 Время и место проведения исследований.</w:t>
      </w:r>
      <w:bookmarkEnd w:id="8"/>
      <w:r>
        <w:rPr/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Исследования проводились на участке отдела селекции и в отделе селекции ВНИИС им. И.В. Мичурина в течение 2001-2002 г.</w:t>
      </w:r>
    </w:p>
    <w:p>
      <w:pPr>
        <w:pStyle w:val="Normal"/>
        <w:rPr/>
      </w:pPr>
      <w:r>
        <w:rPr>
          <w:rFonts w:cs="Times New Roman"/>
        </w:rPr>
        <w:t>Опытные участки расположены в пойме реки Лесной Воронеж. Здесь сформировались пойменные лугово-черноземные и черноземно-луговые почвы. Подстилающая порода - пески с глинистыми прослойками. Глубина залегания грунтовых вод 2,5 м. Плотность нижележащих горизонтов почв опытного участка довольно высока.</w:t>
      </w:r>
    </w:p>
    <w:p>
      <w:pPr>
        <w:pStyle w:val="Normal"/>
        <w:rPr/>
      </w:pPr>
      <w:r>
        <w:rPr>
          <w:rFonts w:cs="Times New Roman"/>
        </w:rPr>
        <w:t>Реакция почвенного раствора слабокислая, близкая к нейтральной. Мощность гумусового горизонта не высокая, до 30 см. Почвы имеют высокое содержание поглощенных оснований, высокую степень насыщенности основаниями, большую емкость поглощения. Почвы характеризуются повышенным содержанием фосфора и калия, о чем свидетельствуют показатели таблицы 1.</w:t>
      </w:r>
    </w:p>
    <w:p>
      <w:pPr>
        <w:pStyle w:val="Heading6"/>
        <w:rPr>
          <w:rFonts w:cs="Times New Roman"/>
        </w:rPr>
      </w:pPr>
      <w:r>
        <w:rPr>
          <w:rFonts w:cs="Times New Roman"/>
        </w:rPr>
        <w:t>Таблица 1.</w:t>
      </w:r>
    </w:p>
    <w:p>
      <w:pPr>
        <w:pStyle w:val="Heading6"/>
        <w:rPr/>
      </w:pPr>
      <w:r>
        <w:rPr>
          <w:rFonts w:cs="Times New Roman"/>
        </w:rPr>
        <w:t xml:space="preserve"> </w:t>
      </w:r>
      <w:r>
        <w:rPr/>
        <w:t>Физико-химические свойства почв опытного участка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418"/>
        <w:gridCol w:w="992"/>
        <w:gridCol w:w="709"/>
        <w:gridCol w:w="709"/>
        <w:gridCol w:w="708"/>
        <w:gridCol w:w="2127"/>
        <w:gridCol w:w="992"/>
        <w:gridCol w:w="850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луби-</w:t>
            </w:r>
          </w:p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, см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Н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0"/>
                <w:szCs w:val="20"/>
              </w:rPr>
              <w:t>солево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0"/>
                <w:szCs w:val="20"/>
              </w:rPr>
              <w:t>вытяжк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умус,</w:t>
            </w:r>
          </w:p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%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г - экв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сыщен-</w:t>
            </w:r>
          </w:p>
          <w:p>
            <w:pPr>
              <w:pStyle w:val="Normal"/>
              <w:ind w:firstLine="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ость почвы,%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г - экв 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4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a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3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g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57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a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2O5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59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2O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-2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4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,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7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5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4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,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59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,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-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4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7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59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,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-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4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7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59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2-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4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7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59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ing6"/>
        <w:rPr>
          <w:rFonts w:cs="Times New Roman"/>
        </w:rPr>
      </w:pPr>
      <w:r>
        <w:rPr>
          <w:rFonts w:cs="Times New Roman"/>
        </w:rPr>
      </w:r>
    </w:p>
    <w:p>
      <w:pPr>
        <w:pStyle w:val="Heading6"/>
        <w:rPr>
          <w:rFonts w:cs="Times New Roman"/>
        </w:rPr>
      </w:pPr>
      <w:r>
        <w:rPr>
          <w:rFonts w:cs="Times New Roman"/>
        </w:rPr>
      </w:r>
    </w:p>
    <w:p>
      <w:pPr>
        <w:pStyle w:val="Heading6"/>
        <w:rPr>
          <w:rFonts w:cs="Times New Roman"/>
        </w:rPr>
      </w:pPr>
      <w:r>
        <w:rPr>
          <w:rFonts w:cs="Times New Roman"/>
        </w:rPr>
      </w:r>
    </w:p>
    <w:p>
      <w:pPr>
        <w:pStyle w:val="Heading6"/>
        <w:rPr>
          <w:rFonts w:cs="Times New Roman"/>
        </w:rPr>
      </w:pPr>
      <w:r>
        <w:rPr>
          <w:rFonts w:cs="Times New Roman"/>
        </w:rPr>
        <w:t>Таблица 2.</w:t>
      </w:r>
    </w:p>
    <w:p>
      <w:pPr>
        <w:pStyle w:val="Heading6"/>
        <w:rPr/>
      </w:pPr>
      <w:r>
        <w:rPr>
          <w:rFonts w:cs="Times New Roman"/>
        </w:rPr>
        <w:t xml:space="preserve"> </w:t>
      </w:r>
      <w:r>
        <w:rPr/>
        <w:t>Характеристика горизонтов почвы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1"/>
        <w:gridCol w:w="2331"/>
        <w:gridCol w:w="2496"/>
        <w:gridCol w:w="2551"/>
      </w:tblGrid>
      <w:tr>
        <w:trPr/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лубина, </w:t>
            </w:r>
          </w:p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м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дельный вес почвы, г/см3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емный вес</w:t>
            </w:r>
          </w:p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чвы, г/см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важность почвы, %</w:t>
            </w:r>
          </w:p>
        </w:tc>
      </w:tr>
      <w:tr>
        <w:trPr>
          <w:trHeight w:val="360" w:hRule="exac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 - 25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35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7</w:t>
            </w:r>
          </w:p>
        </w:tc>
      </w:tr>
      <w:tr>
        <w:trPr>
          <w:trHeight w:val="360" w:hRule="exac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 - 57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50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</w:t>
            </w:r>
          </w:p>
        </w:tc>
      </w:tr>
      <w:tr>
        <w:trPr>
          <w:trHeight w:val="360" w:hRule="exac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 - 92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55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</w:t>
            </w:r>
          </w:p>
        </w:tc>
      </w:tr>
      <w:tr>
        <w:trPr>
          <w:trHeight w:val="360" w:hRule="exac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2 - 150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56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Из таблицы 2 видно, что только верхние горизонты имеют удовлетворительную скважность из-за большой плотности сложения.</w:t>
      </w:r>
    </w:p>
    <w:p>
      <w:pPr>
        <w:pStyle w:val="Normal"/>
        <w:rPr/>
      </w:pPr>
      <w:r>
        <w:rPr>
          <w:rFonts w:cs="Times New Roman"/>
        </w:rPr>
        <w:t xml:space="preserve">Климат Тамбовской области характеризуется сравнительно теплым летом. Температура воздуха самого теплого месяца (июля) составляет +18,8—20,7°С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Период от перехода покоя к вегетационному периоду определяется уровнем температуры. Для яблони и большинства других плодовых кульртур умеренной зоны это температура равна 5°С.</w:t>
      </w:r>
    </w:p>
    <w:p>
      <w:pPr>
        <w:pStyle w:val="Normal"/>
        <w:rPr/>
      </w:pPr>
      <w:r>
        <w:rPr>
          <w:rFonts w:cs="Times New Roman"/>
        </w:rPr>
        <w:t>Климат зоны расположения опытного участка умеренно континентальный с довольно теплым летом и холодной зимой. Среднегодовая температура воздуха составляет + 4,7</w:t>
      </w:r>
      <w:r>
        <w:rPr>
          <w:rFonts w:eastAsia="Symbol" w:cs="Symbol" w:ascii="Symbol" w:hAnsi="Symbol"/>
        </w:rPr>
        <w:t></w:t>
      </w:r>
      <w:r>
        <w:rPr>
          <w:rFonts w:cs="Times New Roman"/>
        </w:rPr>
        <w:t>С.</w:t>
      </w:r>
    </w:p>
    <w:p>
      <w:pPr>
        <w:pStyle w:val="Normal"/>
        <w:rPr/>
      </w:pPr>
      <w:r>
        <w:rPr>
          <w:rFonts w:cs="Times New Roman"/>
        </w:rPr>
        <w:t>Сумма средних суточных температур за активную вегетацию составляет 2300-2500</w:t>
      </w:r>
      <w:r>
        <w:rPr>
          <w:rFonts w:eastAsia="Symbol" w:cs="Symbol" w:ascii="Symbol" w:hAnsi="Symbol"/>
        </w:rPr>
        <w:t></w:t>
      </w:r>
      <w:r>
        <w:rPr>
          <w:rFonts w:cs="Times New Roman"/>
        </w:rPr>
        <w:t>С. Продолжительность периода с устойчивой средней суточной температурой воздуха выше 10</w:t>
      </w:r>
      <w:r>
        <w:rPr>
          <w:rFonts w:eastAsia="Symbol" w:cs="Symbol" w:ascii="Symbol" w:hAnsi="Symbol"/>
        </w:rPr>
        <w:t></w:t>
      </w:r>
      <w:r>
        <w:rPr>
          <w:rFonts w:cs="Times New Roman"/>
        </w:rPr>
        <w:t xml:space="preserve">С равна 145 дням. </w:t>
      </w:r>
    </w:p>
    <w:p>
      <w:pPr>
        <w:pStyle w:val="Normal"/>
        <w:rPr/>
      </w:pPr>
      <w:r>
        <w:rPr>
          <w:rFonts w:cs="Times New Roman"/>
        </w:rPr>
        <w:t>Весной заморозки прекращаются в первой декаде мая, а первые осенние заморозки наступают в третьей декаде сентября. Наступление физиологической спелости почвы приходится на 20 - 25 апреля.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>
          <w:rFonts w:cs="Times New Roman"/>
        </w:rPr>
        <w:t>Самым теплым месяцем является июль, а самым холодным январь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Осадки выпадают неравномерно. Например, сумма осадков за 12 месяцев 2001 года составила 445,8 мм, что соответствует утверждению статистических данных: один год из двух является в различной степени засушливым. (Рис.12). Среднемноголетнее значение составляет 484 мм. За период с температурой воздуха выше 10°С сумма осадков равна 250 мм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Направление ветра в районе характеризуется неустойчивостью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В целом климатические условия данного района благоприятны для возделывания ведущих сельскохозяйственных культур (Рис.11).</w:t>
      </w:r>
    </w:p>
    <w:p>
      <w:pPr>
        <w:pStyle w:val="Normal"/>
        <w:rPr/>
      </w:pPr>
      <w:r>
        <w:rPr>
          <w:rFonts w:cs="Times New Roman"/>
        </w:rPr>
        <w:t xml:space="preserve">По данным метеорологических наблюдений Мичуринской метеостанции погодные условия в годы исследований несколько отличались от средних многолетних данных. </w:t>
      </w:r>
    </w:p>
    <w:p>
      <w:pPr>
        <w:pStyle w:val="Normal"/>
        <w:rPr/>
      </w:pPr>
      <w:r>
        <w:rPr>
          <w:rFonts w:cs="Times New Roman"/>
        </w:rPr>
        <w:t>Зимний период 2001 года был теплым. Среднемесячная температура в январе, феврале и марте была значительно выше среднемноголетних значений. В начале января отмечены сильные оттепели, в результате которых полностью сошел снежный покров. Осадков за этот период выпало в среднем по каждому месяцу на 10 мм больше, чем обычно.</w:t>
      </w:r>
    </w:p>
    <w:p>
      <w:pPr>
        <w:pStyle w:val="Normal"/>
        <w:rPr/>
      </w:pPr>
      <w:r>
        <w:rPr>
          <w:rFonts w:cs="Times New Roman"/>
        </w:rPr>
        <w:t>Апрель был теплее обычного, средние значения температуры в 2 раза превышали среднемноголетние показатели. В мае температура воздуха была близкой к норме, а осадков выпало в значительно больше обычного.</w:t>
      </w:r>
    </w:p>
    <w:p>
      <w:pPr>
        <w:pStyle w:val="Normal"/>
        <w:rPr/>
      </w:pPr>
      <w:r>
        <w:rPr>
          <w:rFonts w:cs="Times New Roman"/>
        </w:rPr>
        <w:t>Лето 2001 года характеризовалось обильными осадками во все месяцы. Их выпало примерно на треть больше среднемноголетнего количества. Июль был достаточно жарким, среднемесячные температурные показатели превысили среднемноголетние значения на 4°С. Июль 2001 года по среднемесячным показателям температуры превзошел июль 1999 и 2000 годов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В сентябре и октябре осадков выпало меньше нормы (на 9 и 7 мм), а температурные показатели были близки к среднемноголетним значениям.</w:t>
      </w:r>
    </w:p>
    <w:p>
      <w:pPr>
        <w:pStyle w:val="Normal"/>
        <w:rPr/>
      </w:pPr>
      <w:r>
        <w:rPr>
          <w:rFonts w:cs="Times New Roman"/>
        </w:rPr>
        <w:t>Рост и развитие плодового дерева находится под постоянным воздействием комплекса метеорологических условий. Требования плодовых деревьев к условиям внешней среды меняются в течении года, поэтому метеорологические условия необходимо рассматривать в тесной связи с физиологией плодового растения.</w:t>
      </w:r>
    </w:p>
    <w:p>
      <w:pPr>
        <w:pStyle w:val="Normal"/>
        <w:rPr/>
      </w:pPr>
      <w:r>
        <w:rPr>
          <w:rFonts w:cs="Times New Roman"/>
        </w:rPr>
        <w:t>Попытки определить значения метеорологических факторов в жизни плодовых культур, достаточно многочисленны (Коровин В.А. 1981).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>
          <w:rFonts w:cs="Times New Roman"/>
        </w:rPr>
        <w:t>На темпы роста и развития растений влияют, хотя и в меньшей степени, условия увлажнения, причем, степень и результаты этого влияния изменяются в зависимости от фазы развития (Коровин В.А. 1981).</w:t>
      </w:r>
    </w:p>
    <w:p>
      <w:pPr>
        <w:pStyle w:val="Normal"/>
        <w:rPr/>
      </w:pPr>
      <w:r>
        <w:rPr>
          <w:rFonts w:cs="Times New Roman"/>
        </w:rPr>
        <w:t>От состояния водного обмена зависят все жизненные процессы в растении, в том числе и свойство организма переносить неблагоприятные условия внешней среды. (Генкель П.А., 1982)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Резкое снижение влагозапасов в почве влияет на темпы роста яблони и других плодовых культур, степень этого влияния изменяется в зависимости от фазы развития.</w:t>
      </w:r>
    </w:p>
    <w:p>
      <w:pPr>
        <w:pStyle w:val="Heading2"/>
        <w:ind w:hanging="0"/>
        <w:rPr/>
      </w:pPr>
      <w:r>
        <w:rPr>
          <w:rFonts w:eastAsia="Tahoma"/>
        </w:rPr>
        <w:t xml:space="preserve"> </w:t>
      </w:r>
      <w:bookmarkStart w:id="9" w:name="__RefHeading___Toc43788187"/>
      <w:r>
        <w:rPr/>
        <w:t>3.2 Объекты и методика исследований.</w:t>
      </w:r>
      <w:bookmarkEnd w:id="9"/>
    </w:p>
    <w:p>
      <w:pPr>
        <w:pStyle w:val="Normal"/>
        <w:spacing w:lineRule="auto" w:line="480"/>
        <w:rPr>
          <w:rFonts w:cs="Times New Roman"/>
        </w:rPr>
      </w:pPr>
      <w:r>
        <w:rPr>
          <w:rStyle w:val="3"/>
          <w:b w:val="false"/>
        </w:rPr>
        <w:t xml:space="preserve">Объектами </w:t>
      </w:r>
      <w:r>
        <w:rPr>
          <w:rFonts w:cs="Times New Roman"/>
        </w:rPr>
        <w:t>исследований являются районированные сорта, мутантные и гибридные формы яблони</w:t>
      </w:r>
      <w:r>
        <w:rPr>
          <w:rFonts w:cs="Times New Roman"/>
          <w:b/>
        </w:rPr>
        <w:t>,</w:t>
      </w:r>
      <w:r>
        <w:rPr>
          <w:rFonts w:cs="Times New Roman"/>
        </w:rPr>
        <w:t xml:space="preserve"> полученные Г.Я. Щербеневым в результате облучения семян  районированных сортов </w:t>
      </w:r>
      <w:r>
        <w:rPr/>
        <w:t>на лазерной установке ЛГИ—21, длинна волны 632,8 нм, мощность светового потока 5 мВт, в различных временных интервалах</w:t>
      </w:r>
      <w:r>
        <w:rPr>
          <w:rFonts w:cs="Times New Roman"/>
        </w:rPr>
        <w:t>, и высаженных в селекционную школку. Названия гибридных и мутантных форм даны оригинатором.</w:t>
      </w:r>
    </w:p>
    <w:p>
      <w:pPr>
        <w:pStyle w:val="Normal"/>
        <w:rPr/>
      </w:pPr>
      <w:r>
        <w:rPr>
          <w:rFonts w:cs="Times New Roman"/>
        </w:rPr>
        <w:t>В качестве контроля были использованы районированные сорта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rFonts w:cs="Times New Roman"/>
        </w:rPr>
      </w:pPr>
      <w:r>
        <w:rPr>
          <w:rFonts w:cs="Times New Roman"/>
        </w:rPr>
        <w:t>Северный синап (рис. 8)</w:t>
      </w:r>
    </w:p>
    <w:p>
      <w:pPr>
        <w:pStyle w:val="Normal"/>
        <w:numPr>
          <w:ilvl w:val="0"/>
          <w:numId w:val="5"/>
        </w:numPr>
        <w:rPr>
          <w:rFonts w:cs="Times New Roman"/>
        </w:rPr>
      </w:pPr>
      <w:r>
        <w:rPr>
          <w:rFonts w:cs="Times New Roman"/>
        </w:rPr>
        <w:t>Мартовское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/>
        </w:rPr>
        <w:t>Ренет Черненко</w:t>
      </w:r>
    </w:p>
    <w:p>
      <w:pPr>
        <w:pStyle w:val="Normal"/>
        <w:numPr>
          <w:ilvl w:val="0"/>
          <w:numId w:val="5"/>
        </w:numPr>
        <w:rPr>
          <w:rFonts w:cs="Times New Roman"/>
        </w:rPr>
      </w:pPr>
      <w:r>
        <w:rPr>
          <w:rFonts w:cs="Times New Roman"/>
        </w:rPr>
        <w:t>Спартак</w:t>
      </w:r>
    </w:p>
    <w:p>
      <w:pPr>
        <w:pStyle w:val="Normal"/>
        <w:numPr>
          <w:ilvl w:val="0"/>
          <w:numId w:val="5"/>
        </w:numPr>
        <w:rPr>
          <w:rFonts w:cs="Times New Roman"/>
        </w:rPr>
      </w:pPr>
      <w:r>
        <w:rPr>
          <w:rFonts w:cs="Times New Roman"/>
        </w:rPr>
        <w:t>Декабренок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/>
        </w:rPr>
        <w:t>Антоновка обыкновенная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/>
        </w:rPr>
        <w:t xml:space="preserve">Лобо </w:t>
      </w:r>
    </w:p>
    <w:p>
      <w:pPr>
        <w:pStyle w:val="Normal"/>
        <w:numPr>
          <w:ilvl w:val="0"/>
          <w:numId w:val="5"/>
        </w:numPr>
        <w:rPr>
          <w:rFonts w:cs="Times New Roman"/>
        </w:rPr>
      </w:pPr>
      <w:r>
        <w:rPr>
          <w:rFonts w:cs="Times New Roman"/>
        </w:rPr>
        <w:t>Мелба (рис.3)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/>
        </w:rPr>
        <w:t xml:space="preserve">Уэлси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/>
        </w:rPr>
        <w:t xml:space="preserve">Жигулевское (рис. 5) 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equalWidth="false" w:sep="false">
            <w:col w:w="4599" w:space="432"/>
            <w:col w:w="4323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  <w:t>Все изучаемые формы высажены в прилегающих садах ВНИИС им. Мичурина. (рис.1, 6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Исследования были проведены с использованием программы и методики сортоизучения плодовых, ягодных и орехоплодных культур (1999 г.)</w:t>
      </w:r>
    </w:p>
    <w:p>
      <w:pPr>
        <w:pStyle w:val="Normal"/>
        <w:rPr/>
      </w:pPr>
      <w:r>
        <w:rPr>
          <w:rFonts w:cs="Times New Roman"/>
          <w:szCs w:val="28"/>
        </w:rPr>
        <w:t>Определение засухоустойчивости выполня</w:t>
        <w:softHyphen/>
        <w:t xml:space="preserve">ют полевым, лабораторно-полевыми и лабораторными методами. </w:t>
      </w:r>
    </w:p>
    <w:p>
      <w:pPr>
        <w:pStyle w:val="Normal"/>
        <w:rPr/>
      </w:pPr>
      <w:r>
        <w:rPr>
          <w:rFonts w:cs="Times New Roman"/>
          <w:szCs w:val="28"/>
        </w:rPr>
        <w:t>Полевым методом фиксируется повреждение листьев, их осыпание, а также подвядание и осыпание плодов. Оценка по</w:t>
        <w:softHyphen/>
        <w:t>вреждения проводится по учету площади листа, потерявшей жиз</w:t>
        <w:softHyphen/>
        <w:t xml:space="preserve">неспособность, а также по степени осыпания листьев. </w:t>
      </w:r>
    </w:p>
    <w:p>
      <w:pPr>
        <w:pStyle w:val="Normal"/>
        <w:rPr/>
      </w:pPr>
      <w:r>
        <w:rPr>
          <w:rFonts w:cs="Times New Roman"/>
          <w:szCs w:val="28"/>
        </w:rPr>
        <w:t>Лабораторно-полевые методы оценки засухоустойчивости основаны на сочетании полевых наблюдений за состоянием рас</w:t>
        <w:softHyphen/>
        <w:t>тений с изучением изменений в водном обмене, особенно во время засухи, а также в течении суток. Использование физиологических методов в пе</w:t>
        <w:softHyphen/>
        <w:t>риоды низкой влажности почвы и воздуха и высоких температур позволяет установить влияние засухи на состояние деревьев и вы</w:t>
        <w:softHyphen/>
        <w:t>явить особенности формирования ими засухоустойчивости.</w:t>
      </w:r>
    </w:p>
    <w:p>
      <w:pPr>
        <w:pStyle w:val="Normal"/>
        <w:rPr/>
      </w:pPr>
      <w:r>
        <w:rPr>
          <w:rFonts w:cs="Times New Roman"/>
          <w:szCs w:val="28"/>
        </w:rPr>
        <w:t>Для сравнения между сортами изучение засухоустойчивости физиологическими методами лучше проводить в периоды наи</w:t>
        <w:softHyphen/>
        <w:t>большей напряженности стрессовых факторов, в засушливые и особенно жаркие периоды, в период с окончания роста побегов до начала старения листьев. Это следует сделать в июле - начале августа. В более поздний период обычно температура воздуха снижается, влажность воздуха по</w:t>
        <w:softHyphen/>
        <w:t>вышается, что наряду со старением листа вносит нежелательные коррективы в результаты наблюдений.</w:t>
      </w:r>
    </w:p>
    <w:p>
      <w:pPr>
        <w:pStyle w:val="Normal"/>
        <w:ind w:firstLine="1800"/>
        <w:rPr>
          <w:rFonts w:cs="Times New Roman"/>
          <w:szCs w:val="28"/>
        </w:rPr>
      </w:pPr>
      <w:r>
        <w:rPr>
          <w:rFonts w:cs="Times New Roman"/>
          <w:szCs w:val="28"/>
        </w:rPr>
        <w:t>Необходимо также учитывать и разнокачественность кроны плодового дерева в различной влагообеспеченности и формиро</w:t>
        <w:softHyphen/>
        <w:t>вание различной степени устойчивости листьев к обезвоживанию и высоким температурам. Лучше отбирать пробы в середине рос</w:t>
        <w:softHyphen/>
        <w:t>товых побегов (7-9 лист от основания побегов) со срезом яруса кроны равномерно по всей окружности кроны или с определен</w:t>
        <w:softHyphen/>
        <w:t>ной стороны (южной или западной). Отбор проб предпочтитель</w:t>
        <w:softHyphen/>
        <w:t xml:space="preserve">но делать в утренние часы или в специальных опытах - утром, в полдень и вечером. </w:t>
      </w:r>
    </w:p>
    <w:p>
      <w:pPr>
        <w:pStyle w:val="Normal"/>
        <w:ind w:firstLine="900"/>
        <w:rPr>
          <w:rFonts w:cs="Times New Roman"/>
          <w:i/>
          <w:i/>
          <w:szCs w:val="28"/>
        </w:rPr>
      </w:pPr>
      <w:r>
        <w:rPr>
          <w:rFonts w:cs="Times New Roman"/>
          <w:i/>
          <w:szCs w:val="28"/>
        </w:rPr>
        <w:t>Определение водоудерживающей способности листьев.</w:t>
      </w:r>
    </w:p>
    <w:p>
      <w:pPr>
        <w:pStyle w:val="Normal"/>
        <w:rPr/>
      </w:pPr>
      <w:r>
        <w:rPr>
          <w:rFonts w:cs="Times New Roman"/>
          <w:szCs w:val="28"/>
        </w:rPr>
        <w:t>Листья (3-10 штук, в зависимости от величины) в 4-кратной повторности взвешивают, а затем помещают на решетках в термостат</w:t>
      </w:r>
      <w:r>
        <w:rPr>
          <w:rFonts w:cs="Times New Roman"/>
          <w:color w:val="FF0000"/>
          <w:szCs w:val="28"/>
        </w:rPr>
        <w:t xml:space="preserve"> </w:t>
      </w:r>
      <w:r>
        <w:rPr>
          <w:rFonts w:cs="Times New Roman"/>
          <w:szCs w:val="28"/>
        </w:rPr>
        <w:t>с постоянной температурой (23 °С) и влажностью воздуха. Через 2, 4 и 6 часов проводят повторные взвешивания для опре</w:t>
        <w:softHyphen/>
        <w:t>деления потери воды.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Водоудерживающая способность тем выше, чем меньше по</w:t>
        <w:softHyphen/>
        <w:t>теря воды (ПВ) листьями за определенное время, она определя</w:t>
        <w:softHyphen/>
        <w:t>ется по формуле: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 w:val="24"/>
        </w:rPr>
        <w:t>ПВ</w:t>
      </w:r>
      <w:r>
        <w:rPr>
          <w:rFonts w:cs="Times New Roman"/>
          <w:szCs w:val="28"/>
        </w:rPr>
        <w:t xml:space="preserve"> = </w:t>
      </w:r>
      <w:r>
        <w:rPr>
          <w:rFonts w:cs="Times New Roman"/>
          <w:b/>
          <w:sz w:val="48"/>
          <w:szCs w:val="4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где А - содержание воды до начала опыта (г);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В - потеря воды за определенный промежуток времени (г).</w:t>
      </w:r>
    </w:p>
    <w:p>
      <w:pPr>
        <w:pStyle w:val="Normal"/>
        <w:rPr/>
      </w:pPr>
      <w:r>
        <w:rPr>
          <w:rFonts w:cs="Times New Roman"/>
          <w:szCs w:val="28"/>
        </w:rPr>
        <w:t>При изучении засухоустойчивости видов и сортов плодовых культур физиологическими методами важно учитывать их мор</w:t>
        <w:softHyphen/>
        <w:t>фологические признаки, анатомию, а также степень генетической близости, неблагоприятные почвенные условия - недостаток и избыток влаги, высокое содержание извести, засоление, высокую кислотность почвы, повреждение болезнями и вредителями.</w:t>
      </w:r>
    </w:p>
    <w:p>
      <w:pPr>
        <w:pStyle w:val="Normal"/>
        <w:rPr/>
      </w:pPr>
      <w:r>
        <w:rPr>
          <w:rFonts w:cs="Times New Roman"/>
          <w:szCs w:val="28"/>
        </w:rPr>
        <w:t>Данные по состоянию деревьев обобщаются периодически, проводится сравнение его изменения в возрастном аспекте. На основании этого проводится группировка изучавшихся сортов по засухоустойчивости, по состоянию растений в различных возрастных периодах, в зависимости от экстремаль</w:t>
        <w:softHyphen/>
        <w:t>ных природных факторов и совместимости с подвоями.</w:t>
      </w:r>
    </w:p>
    <w:p>
      <w:pPr>
        <w:pStyle w:val="Normal"/>
        <w:rPr/>
      </w:pPr>
      <w:r>
        <w:rPr>
          <w:rFonts w:cs="Times New Roman"/>
          <w:szCs w:val="28"/>
        </w:rPr>
        <w:t>В нашей работе исследования проводились лабораторным методом.</w:t>
      </w:r>
    </w:p>
    <w:p>
      <w:pPr>
        <w:pStyle w:val="Normal"/>
        <w:rPr/>
      </w:pPr>
      <w:r>
        <w:rPr>
          <w:rFonts w:cs="Times New Roman"/>
          <w:szCs w:val="28"/>
        </w:rPr>
        <w:t>Из селекционной школки (рис. 7) были отобраны пробы визуально наиболее перспективных гибридных и мутантных форм. Контрольные образцы отбирались из прилегающих садов ВНИИС им. Мичурина (рис. 6). С более крупных образцов было взято по 3-5 листьев, с более мелких по 6-8. Пробы отбирались в июле-августе в период с 9 до 11 часов в четырехкратной повторности. Далее отобранные пробы листьев помещались в полиэтиленовые пакетики, на каждый навешивалась этикетка с обозначением формы.</w:t>
      </w:r>
    </w:p>
    <w:p>
      <w:pPr>
        <w:pStyle w:val="Normal"/>
        <w:rPr/>
      </w:pPr>
      <w:r>
        <w:rPr>
          <w:rFonts w:cs="Times New Roman"/>
          <w:szCs w:val="28"/>
        </w:rPr>
        <w:t xml:space="preserve">В лаборатории ВНИИС им. Мичурина проводились взвешивания отобранных проб на аналитических весах с точностью до 0,01 г., после чего на образцы навешивались этикетки и они помещались в термостат при </w:t>
      </w:r>
      <w:r>
        <w:rPr>
          <w:rFonts w:cs="Times New Roman"/>
          <w:szCs w:val="28"/>
          <w:lang w:val="en-US"/>
        </w:rPr>
        <w:t>t</w:t>
      </w:r>
      <w:r>
        <w:rPr>
          <w:rFonts w:cs="Times New Roman"/>
          <w:szCs w:val="28"/>
        </w:rPr>
        <w:t>=23°</w:t>
      </w:r>
      <w:r>
        <w:rPr>
          <w:rFonts w:cs="Times New Roman"/>
          <w:szCs w:val="28"/>
          <w:lang w:val="en-US"/>
        </w:rPr>
        <w:t>C</w:t>
      </w:r>
      <w:r>
        <w:rPr>
          <w:rFonts w:cs="Times New Roman"/>
          <w:szCs w:val="28"/>
        </w:rPr>
        <w:t>, где просушивались в течении двух часов.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После просушивания проводилось повторное взвешивание. Все результаты заносились в лабораторный журнал.</w:t>
      </w:r>
    </w:p>
    <w:p>
      <w:pPr>
        <w:pStyle w:val="Normal"/>
        <w:rPr/>
      </w:pPr>
      <w:r>
        <w:rPr>
          <w:rFonts w:cs="Times New Roman"/>
          <w:szCs w:val="28"/>
        </w:rPr>
        <w:t>Статистическая обработка данных производилась с помощью программы “</w:t>
      </w:r>
      <w:r>
        <w:rPr>
          <w:rFonts w:cs="Times New Roman"/>
          <w:szCs w:val="28"/>
          <w:lang w:val="en-US"/>
        </w:rPr>
        <w:t>Disp</w:t>
      </w:r>
      <w:r>
        <w:rPr>
          <w:rFonts w:cs="Times New Roman"/>
          <w:szCs w:val="28"/>
        </w:rPr>
        <w:t xml:space="preserve">6”, с использованием метода однофакторного вегетационного опыта. </w:t>
      </w:r>
    </w:p>
    <w:p>
      <w:pPr>
        <w:pStyle w:val="Normal"/>
        <w:rPr/>
      </w:pPr>
      <w:r>
        <w:rPr>
          <w:rFonts w:cs="Times New Roman"/>
          <w:szCs w:val="28"/>
        </w:rPr>
        <w:t>Всего за период исследований было проведено 105 опытов.</w:t>
      </w:r>
    </w:p>
    <w:p>
      <w:pPr>
        <w:pStyle w:val="Heading4"/>
        <w:rPr/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342900</wp:posOffset>
            </wp:positionH>
            <wp:positionV relativeFrom="paragraph">
              <wp:posOffset>476250</wp:posOffset>
            </wp:positionV>
            <wp:extent cx="4962525" cy="5257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.1 Сад ВНИИС им. Мичурина.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  <w:r>
        <w:br w:type="page"/>
      </w:r>
    </w:p>
    <w:p>
      <w:pPr>
        <w:pStyle w:val="Heading6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Heading1"/>
        <w:ind w:left="720" w:hanging="0"/>
        <w:rPr/>
      </w:pPr>
      <w:bookmarkStart w:id="10" w:name="__RefHeading___Toc43788188"/>
      <w:bookmarkEnd w:id="10"/>
      <w:r>
        <w:rPr/>
        <w:t>4. Результаты исследований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Cs w:val="28"/>
        </w:rPr>
        <w:t>Познание физиологии водного обмена и засухоустойчивости растений имеет важное значение, особенно в нашей стране с её континентальным климатом и частыми засухами в ряде районов, с неравномерным сезонным распределением осадков. В большинстве своем исследования по водному обмену и засухоустойчивости проводились на травянистых растениях. В последние годы стали шире и глубже развиваться исследования по водному режиму и засухоустойчивости плодовых растений (Кушниренко М.Д., 1975)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Cs w:val="28"/>
        </w:rPr>
        <w:t>По мнению П.А. Генкеля (1968), показатель засухоустойчивости сортов яблони складывается из двух величин - стойкости к обезвоживанию и перегреву.</w:t>
      </w:r>
    </w:p>
    <w:p>
      <w:pPr>
        <w:pStyle w:val="Normal"/>
        <w:rPr/>
      </w:pPr>
      <w:r>
        <w:rPr>
          <w:color w:val="000000"/>
          <w:szCs w:val="28"/>
        </w:rPr>
        <w:t>Установлена связь в растениях между ксерофильным строением и морозостойкостью, как  результат возможности для растения одними и теми же средствами бороться и с засухой и с морозом, т. к. вымерзание в конце концов также сводится к обезвоживанию клетки.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  <w:r>
        <w:br w:type="page"/>
      </w:r>
    </w:p>
    <w:p>
      <w:pPr>
        <w:pStyle w:val="Heading2"/>
        <w:ind w:hanging="0"/>
        <w:rPr/>
      </w:pPr>
      <w:bookmarkStart w:id="11" w:name="__RefHeading___Toc43788189"/>
      <w:bookmarkEnd w:id="11"/>
      <w:r>
        <w:rPr/>
        <w:t xml:space="preserve">4.1 Сравнительная оценка потери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0 мутантных и гибридных форм с контрольными сортами яблони.</w:t>
      </w:r>
    </w:p>
    <w:p>
      <w:pPr>
        <w:pStyle w:val="Heading2"/>
        <w:ind w:hanging="0"/>
        <w:rPr/>
      </w:pPr>
      <w:r>
        <w:rPr/>
      </w:r>
    </w:p>
    <w:p>
      <w:pPr>
        <w:pStyle w:val="Heading6"/>
        <w:rPr/>
      </w:pPr>
      <w:r>
        <w:rPr/>
        <w:t>Таблица 3.</w:t>
      </w:r>
    </w:p>
    <w:p>
      <w:pPr>
        <w:pStyle w:val="Heading6"/>
        <w:rPr/>
      </w:pPr>
      <w:r>
        <w:rPr/>
        <w:t>Сравнение потери влаги сорта Антоновка обыкновенная с его мутантными и гибридными формами.</w:t>
      </w:r>
    </w:p>
    <w:tbl>
      <w:tblPr>
        <w:tblW w:w="91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нтоновка обыкновенная (контроль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6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5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27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81%/0,98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40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02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54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5--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79%/095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4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5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1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5--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69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38%/0,77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7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1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8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5--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36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73%/0,79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7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6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1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5--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96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01%/0,90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4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6--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6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46%/0,98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9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91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6--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8%/0,91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9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1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0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6--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5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51%/0,90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1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3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7--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4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26%/0,34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2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7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  <w:lang w:val="en-US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=6.156175x10</w:t>
      </w:r>
      <w:r>
        <w:rPr>
          <w:rFonts w:cs="Times New Roman"/>
          <w:spacing w:val="-14"/>
          <w:vertAlign w:val="superscript"/>
          <w:lang w:val="en-US"/>
        </w:rPr>
        <w:t>-2</w:t>
      </w:r>
    </w:p>
    <w:p>
      <w:pPr>
        <w:pStyle w:val="Normal"/>
        <w:ind w:hanging="0"/>
        <w:rPr/>
      </w:pPr>
      <w:r>
        <w:rPr>
          <w:rFonts w:cs="Times New Roman"/>
          <w:spacing w:val="-14"/>
          <w:vertAlign w:val="superscript"/>
          <w:lang w:val="en-US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=0.83333</w:t>
      </w:r>
    </w:p>
    <w:p>
      <w:pPr>
        <w:pStyle w:val="Normal"/>
        <w:ind w:hanging="0"/>
        <w:rPr/>
      </w:pPr>
      <w:r>
        <w:rPr>
          <w:rFonts w:cs="Times New Roman"/>
          <w:spacing w:val="-14"/>
          <w:lang w:val="en-US"/>
        </w:rPr>
        <w:tab/>
        <w:tab/>
      </w:r>
      <w:r>
        <w:rPr>
          <w:rFonts w:cs="Times New Roman"/>
          <w:spacing w:val="-14"/>
        </w:rPr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.08706146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НСР-05=0,178476</w:t>
        <w:tab/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>Исходя из данных таблицы и статистического анализа, можно предположить, что среди мутантных и гибридных форм Антоновки обыкновенной нет ни одного образца, превосходящего контроль по засухоустойчивости. Форма 7—57 наиболее приближенна к контрольным данным, но  ее засухоустойчивость является также недостаточной. Результаты остальных форм превышают контрольные значения в 2,5-3 раза.</w:t>
      </w:r>
    </w:p>
    <w:p>
      <w:pPr>
        <w:pStyle w:val="Heading4"/>
        <w:rPr/>
      </w:pPr>
      <w:r>
        <w:rPr/>
        <w:t xml:space="preserve">Рис.2 Селекционная школка в год исследований. </w:t>
        <w:tab/>
      </w:r>
    </w:p>
    <w:p>
      <w:pPr>
        <w:pStyle w:val="Heading6"/>
        <w:numPr>
          <w:ilvl w:val="0"/>
          <w:numId w:val="0"/>
        </w:numPr>
        <w:ind w:firstLine="720"/>
        <w:rPr/>
      </w:pPr>
      <w:r>
        <w:rPr/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114300</wp:posOffset>
            </wp:positionH>
            <wp:positionV relativeFrom="paragraph">
              <wp:posOffset>104775</wp:posOffset>
            </wp:positionV>
            <wp:extent cx="5943600" cy="5257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6"/>
        <w:rPr/>
      </w:pPr>
      <w:r>
        <w:rPr/>
        <w:t xml:space="preserve">Таблица 4. </w:t>
      </w:r>
    </w:p>
    <w:p>
      <w:pPr>
        <w:pStyle w:val="Heading6"/>
        <w:rPr/>
      </w:pPr>
      <w:r>
        <w:rPr/>
        <w:t>Сравнение  потери влаги сорта Ренет Черненко с его мутантными и гибридными формами.</w:t>
      </w:r>
    </w:p>
    <w:tbl>
      <w:tblPr>
        <w:tblW w:w="81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енет Черненко (контр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4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7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71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,45%/0,62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79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99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33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о-35 2-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79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9,39%/0,40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6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,1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о-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19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,61%/,039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0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5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6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о-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39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,51%/0,40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о-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38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11%/0,43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2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,3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о-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76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,89%/0,43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1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о-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32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,93%/0,59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1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0,2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о-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41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98%/0,54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3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,5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,811666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47687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1147869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НСР-05=0,236461</w:t>
      </w:r>
    </w:p>
    <w:p>
      <w:pPr>
        <w:pStyle w:val="Normal"/>
        <w:rPr>
          <w:color w:val="FF0000"/>
        </w:rPr>
      </w:pPr>
      <w:r>
        <w:rPr>
          <w:rFonts w:cs="Times New Roman"/>
          <w:spacing w:val="-14"/>
        </w:rPr>
        <w:t>Анализируя данную таблицу можно сделать выводы, что  форма сорта Ренет Черненко О-43 превосходит контроль на 3,56% (0,19г.), но это является несущественной разницей, поэтому ее преимущества не могут считаться значимыми, но следует обратить внимание на эту форму  в дальнейшем, т. к. результат может измениться. Остальные формы в большей или меньшей степени уступают контролю. Худший результат показала форма  Ренет Черненко о-35 в-2 (49,4%), что превышает контрольное значение приблизительно в 3 раза.</w:t>
      </w:r>
    </w:p>
    <w:p>
      <w:pPr>
        <w:pStyle w:val="Heading6"/>
        <w:rPr/>
      </w:pPr>
      <w:r>
        <w:rPr/>
        <w:t xml:space="preserve">Таблица 5. </w:t>
      </w:r>
    </w:p>
    <w:p>
      <w:pPr>
        <w:pStyle w:val="Heading6"/>
        <w:rPr/>
      </w:pPr>
      <w:r>
        <w:rPr/>
        <w:t>Сравнение потери влаги сорта Уэлси с его мутантными и гибридными формами.</w:t>
      </w:r>
    </w:p>
    <w:tbl>
      <w:tblPr>
        <w:tblW w:w="7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элси (контроль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3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1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,39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95%/0,33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,25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,23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,93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танты Уэлс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1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3%/0,23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9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элси о-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62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0%/0,76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2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7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элси  2 поб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1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4%/0,33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элси  3 поб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29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6%/0,12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Heading6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,026362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354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1168653</w:t>
      </w:r>
    </w:p>
    <w:p>
      <w:pPr>
        <w:pStyle w:val="Normal"/>
        <w:ind w:hanging="0"/>
        <w:rPr/>
      </w:pPr>
      <w:r>
        <w:rPr>
          <w:rFonts w:cs="Times New Roman"/>
          <w:spacing w:val="-14"/>
        </w:rPr>
        <w:tab/>
        <w:tab/>
        <w:t xml:space="preserve">      НСР-05=0,2489231</w:t>
      </w:r>
    </w:p>
    <w:p>
      <w:pPr>
        <w:pStyle w:val="Normal"/>
        <w:rPr/>
      </w:pPr>
      <w:r>
        <w:rPr>
          <w:rFonts w:cs="Times New Roman"/>
          <w:spacing w:val="-14"/>
        </w:rPr>
        <w:t>Проанализировав данные таблицы делаем вывод, что формы Мутанты Уэлси и Уэлси 2 побег превосходят контрольный сорт на 2,42% (0,27г) и 2,21% (0,23 г.). Форма Мутанты Уэлси существенно выше контроля по засухоустойчивости. Преимущества другой формы несущественны  и считаются ошибкой в пределах опыта.</w:t>
      </w:r>
      <w:r>
        <w:br w:type="page"/>
      </w:r>
    </w:p>
    <w:p>
      <w:pPr>
        <w:pStyle w:val="Heading6"/>
        <w:rPr/>
      </w:pPr>
      <w:r>
        <w:rPr/>
        <w:t xml:space="preserve">Таблица 6. </w:t>
      </w:r>
    </w:p>
    <w:p>
      <w:pPr>
        <w:pStyle w:val="Heading6"/>
        <w:rPr/>
      </w:pPr>
      <w:r>
        <w:rPr/>
        <w:t>Сравнение потери влаги сорта Мелба с его мутантными и гибридными формами.</w:t>
      </w:r>
    </w:p>
    <w:p>
      <w:pPr>
        <w:pStyle w:val="Heading6"/>
        <w:rPr/>
      </w:pPr>
      <w:r>
        <w:rPr/>
      </w:r>
    </w:p>
    <w:tbl>
      <w:tblPr>
        <w:tblW w:w="84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лба (контроль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9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45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63%/0,90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14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61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32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5-69 2 поб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04%/0,24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7-119 6 поб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4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2%/0,36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6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о-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1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6%/0,29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3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4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2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о-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4%/0,27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9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о-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2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62%/0,33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5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5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о-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2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38%/0,50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2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о-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36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98%/0,51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2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5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о-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00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38%/0,57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3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,0455115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440556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454756</w:t>
      </w:r>
    </w:p>
    <w:p>
      <w:pPr>
        <w:pStyle w:val="Normal"/>
        <w:ind w:hanging="0"/>
        <w:rPr/>
      </w:pPr>
      <w:r>
        <w:rPr>
          <w:rFonts w:cs="Times New Roman"/>
          <w:spacing w:val="-14"/>
        </w:rPr>
        <w:tab/>
        <w:tab/>
        <w:t xml:space="preserve">      НСР-05=0,1319443</w:t>
      </w:r>
    </w:p>
    <w:p>
      <w:pPr>
        <w:pStyle w:val="Normal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>Из данных таблицы можно сделать вывод, что ни одна форма не превосходит контроль по засухоустойчивости. Средние значения формы 5-69 2 побег и 7-119 6 побег практически не отличаются от данных контроля, а формы о-58 и о-62 превысили контрольные данные приблизительно в 3 раза.  Следует проводить дальнейшее наблюдения за ними в данном направлении, а так же проводить оценку на другие ценные признаки.</w:t>
      </w:r>
    </w:p>
    <w:p>
      <w:pPr>
        <w:pStyle w:val="Normal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Heading4"/>
        <w:rPr/>
      </w:pPr>
      <w:r>
        <w:rPr/>
        <w:t>Рис.3 Плоды сорта Мелба.</w:t>
      </w:r>
    </w:p>
    <w:p>
      <w:pPr>
        <w:pStyle w:val="Heading6"/>
        <w:numPr>
          <w:ilvl w:val="0"/>
          <w:numId w:val="0"/>
        </w:numPr>
        <w:ind w:firstLine="720"/>
        <w:rPr/>
      </w:pPr>
      <w:r>
        <w:rPr/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0</wp:posOffset>
            </wp:positionH>
            <wp:positionV relativeFrom="paragraph">
              <wp:posOffset>60960</wp:posOffset>
            </wp:positionV>
            <wp:extent cx="5486400" cy="3657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6"/>
        <w:rPr/>
      </w:pPr>
      <w:r>
        <w:rPr/>
        <w:t xml:space="preserve">Таблица 7. </w:t>
      </w:r>
    </w:p>
    <w:p>
      <w:pPr>
        <w:pStyle w:val="Heading6"/>
        <w:rPr/>
      </w:pPr>
      <w:r>
        <w:rPr/>
        <w:t>Сравнение потери влаги сорта Мартовское с его мутантными и гибридными формами.</w:t>
      </w:r>
    </w:p>
    <w:tbl>
      <w:tblPr>
        <w:tblW w:w="82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артовское (контроль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3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,62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58%/0,60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37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12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,19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танты Мартовского 6-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1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20%/1,16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4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7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4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2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2%/0,37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1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3%0,26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11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1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5%/0,27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1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ртовское с-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1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6%/0,23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8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6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6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7%/0,32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1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5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56%/0,21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6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61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,50249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42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07106352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НСР-05=0,1463908</w:t>
      </w:r>
      <w:r>
        <w:rPr>
          <w:rFonts w:cs="Times New Roman"/>
          <w:color w:val="FF0000"/>
          <w:spacing w:val="-14"/>
        </w:rPr>
        <w:t xml:space="preserve"> </w:t>
      </w:r>
    </w:p>
    <w:p>
      <w:pPr>
        <w:pStyle w:val="Normal"/>
        <w:rPr>
          <w:rFonts w:cs="Times New Roman"/>
          <w:spacing w:val="-14"/>
        </w:rPr>
      </w:pPr>
      <w:r>
        <w:rPr>
          <w:rFonts w:cs="Times New Roman"/>
          <w:spacing w:val="-14"/>
        </w:rPr>
        <w:t>Проанализировав таблицу можно сделать вывод, что сразу несколько  форм (с-52; с-54; с-55; с-56; с-57; с-58; ) превосходят контроль, ( рис. 4) причем достаточно значительно, лишь одна форма (6-38) уступает ему. Форма с-52 превосходит контроль на 8,96% (0,23 г); форма с-54 превосходит на 8,14%(0,34 г); форма с-55—на 9,53%(0,33 г);  форма с-56—на 11,02%(0,36 г); форма с-57—на 8,4%(028 г); форма с-58—на 7,01%(0,39 г). В отличие от них форма 6-38 уступает контролю на 6,62%(0,56 г.)  Разница у всех форм превосходящих контроль является существенной. С-52—51,78%; с-54—56,17%; с-55—48,71%; с-56—40,69%; с-57—54,76%; с-58—62,25%. Форма, наиболее сильно превосходящая контроль—с-58. Следует все эти формы вовлечь в селекционный процесс, для получения возможных источников и доноров засухоустойчивости.</w:t>
      </w:r>
    </w:p>
    <w:p>
      <w:pPr>
        <w:pStyle w:val="Heading4"/>
        <w:rPr/>
      </w:pPr>
      <w:r>
        <w:rPr/>
        <w:t>Рис.4 Селекционная школка, годе высажены изучаемые формы Мартовского</w:t>
      </w:r>
    </w:p>
    <w:p>
      <w:pPr>
        <w:pStyle w:val="Normal"/>
        <w:rPr>
          <w:rFonts w:cs="Times New Roman"/>
          <w:spacing w:val="-14"/>
          <w:lang w:val="en-US" w:eastAsia="en-US"/>
        </w:rPr>
      </w:pPr>
      <w:r>
        <w:rPr>
          <w:rFonts w:cs="Times New Roman"/>
          <w:spacing w:val="-14"/>
          <w:lang w:val="en-U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683895</wp:posOffset>
            </wp:positionH>
            <wp:positionV relativeFrom="paragraph">
              <wp:posOffset>93345</wp:posOffset>
            </wp:positionV>
            <wp:extent cx="3864610" cy="52578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6"/>
        <w:rPr/>
      </w:pPr>
      <w:r>
        <w:rPr>
          <w:rFonts w:cs="Times New Roman"/>
        </w:rPr>
        <w:t xml:space="preserve"> </w:t>
      </w:r>
      <w:r>
        <w:rPr/>
        <w:t xml:space="preserve">Таблица 8. </w:t>
      </w:r>
    </w:p>
    <w:p>
      <w:pPr>
        <w:pStyle w:val="Heading6"/>
        <w:rPr/>
      </w:pPr>
      <w:r>
        <w:rPr/>
        <w:t>Сравнение потери влаги сорта Жигулевское с его мутантными и гибридными формами.</w:t>
      </w:r>
    </w:p>
    <w:tbl>
      <w:tblPr>
        <w:tblW w:w="82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гулевское(контроль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24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56%/1,02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11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03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84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100 грей о-24 №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,96%/0,54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1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6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,2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100 грей о-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69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04%/0,20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1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3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100 грей о-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26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2,99%/0,86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6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8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9,1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100 грей о-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6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41%/0,51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8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3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7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100 грей о-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00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94%/0,24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1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,0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2-в о-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,67%/0,29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7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8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,6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2-в о-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85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,98%/0,82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4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2-в о-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,03%/0,66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,6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6,90747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5705556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9,76864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НСР-05=0,2002572</w:t>
      </w:r>
      <w:r>
        <w:rPr>
          <w:rFonts w:cs="Times New Roman"/>
          <w:color w:val="FF0000"/>
          <w:spacing w:val="-14"/>
        </w:rPr>
        <w:t xml:space="preserve"> </w:t>
      </w:r>
    </w:p>
    <w:p>
      <w:pPr>
        <w:pStyle w:val="Normal"/>
        <w:ind w:firstLine="900"/>
        <w:rPr>
          <w:rFonts w:cs="Times New Roman"/>
          <w:spacing w:val="-14"/>
        </w:rPr>
      </w:pPr>
      <w:r>
        <w:rPr>
          <w:rFonts w:cs="Times New Roman"/>
          <w:spacing w:val="-14"/>
        </w:rPr>
        <w:t>Проанализировав таблицу можно придти к заключению, что лучшим  из выборки оказался контрольный сорт (рис. 5).  Все  формы (кроме  о-25) значительно уступают контролю, следовательно, из данной выборки ни одна форма не превышает контроля, следует проводить дальнейшие наблюдения за ними. В среднем все образцы отличаются от контрольного худшими в 2 раза показателями, и только форма  Жигулевское 100 грей о-28 показала результаты превышающие контрольные значения более чем в три раза.</w:t>
      </w:r>
    </w:p>
    <w:p>
      <w:pPr>
        <w:pStyle w:val="Heading4"/>
        <w:rPr/>
      </w:pPr>
      <w:r>
        <w:rPr/>
        <w:t>Рис. 5 Цветение Жигулевского.</w:t>
      </w:r>
    </w:p>
    <w:p>
      <w:pPr>
        <w:pStyle w:val="Normal"/>
        <w:numPr>
          <w:ilvl w:val="0"/>
          <w:numId w:val="0"/>
        </w:numPr>
        <w:ind w:hanging="0"/>
        <w:rPr>
          <w:rFonts w:cs="Times New Roman"/>
          <w:color w:val="FF0000"/>
          <w:spacing w:val="-14"/>
        </w:rPr>
      </w:pPr>
      <w:r>
        <w:rPr>
          <w:rFonts w:cs="Times New Roman"/>
          <w:color w:val="FF0000"/>
          <w:spacing w:val="-14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226695</wp:posOffset>
            </wp:positionH>
            <wp:positionV relativeFrom="paragraph">
              <wp:posOffset>255270</wp:posOffset>
            </wp:positionV>
            <wp:extent cx="4103370" cy="629983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629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hanging="0"/>
        <w:rPr>
          <w:rFonts w:cs="Times New Roman"/>
          <w:color w:val="FF0000"/>
          <w:spacing w:val="-14"/>
        </w:rPr>
      </w:pPr>
      <w:r>
        <w:rPr>
          <w:rFonts w:cs="Times New Roman"/>
          <w:color w:val="FF0000"/>
          <w:spacing w:val="-14"/>
        </w:rPr>
      </w:r>
    </w:p>
    <w:p>
      <w:pPr>
        <w:pStyle w:val="Heading6"/>
        <w:rPr/>
      </w:pPr>
      <w:r>
        <w:rPr/>
        <w:t xml:space="preserve">Таблица 9. </w:t>
      </w:r>
    </w:p>
    <w:p>
      <w:pPr>
        <w:pStyle w:val="Heading6"/>
        <w:rPr/>
      </w:pPr>
      <w:r>
        <w:rPr/>
        <w:t>Сравнение потери влаги сорта Лобо с его мутантными и гибридными формами.</w:t>
      </w:r>
    </w:p>
    <w:tbl>
      <w:tblPr>
        <w:tblW w:w="7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Лобо (контроль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,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,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2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74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81%//1,13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10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65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74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Лобо в-2 №10 о-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5%/0,14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Лобо в-2 №9 о-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3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24%/0,55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2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5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Лобо в-2 о-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39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7%/0,62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6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1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Лобо в-2 о-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28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64%/0,44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4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Лобо в-3 о-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1%/1,21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61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Лобо о-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02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94%/0,75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3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8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5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Лобо О-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3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1%/0,74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3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8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1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,09259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695621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11309421</w:t>
      </w:r>
    </w:p>
    <w:p>
      <w:pPr>
        <w:pStyle w:val="Normal"/>
        <w:ind w:hanging="0"/>
        <w:rPr/>
      </w:pPr>
      <w:r>
        <w:rPr>
          <w:rFonts w:cs="Times New Roman"/>
          <w:spacing w:val="-14"/>
        </w:rPr>
        <w:tab/>
        <w:tab/>
        <w:t xml:space="preserve">      НСР-05=0,2697407</w:t>
      </w:r>
    </w:p>
    <w:p>
      <w:pPr>
        <w:pStyle w:val="Normal"/>
        <w:ind w:firstLine="900"/>
        <w:rPr>
          <w:rFonts w:cs="Times New Roman"/>
          <w:spacing w:val="-14"/>
        </w:rPr>
      </w:pPr>
      <w:r>
        <w:rPr>
          <w:rFonts w:cs="Times New Roman"/>
          <w:spacing w:val="-14"/>
        </w:rPr>
        <w:t xml:space="preserve">Анализ таблицы показывает, что одна форма (в-3 о-20) превосходит контроль. Различия в показателях являются несущественными (0,08 г. 16,564 %). Следовательно хотя данная форма  хотя и имеет более высокий  показатель не существенно отличается от контрольной. Остальные формы хуже контроля в 1,5-2 раза, а форма Лобо о-65 показала результат худший практически в 4 раза. </w:t>
      </w:r>
    </w:p>
    <w:p>
      <w:pPr>
        <w:pStyle w:val="Heading4"/>
        <w:rPr/>
      </w:pPr>
      <w:r>
        <w:rPr/>
        <w:t>Рис.6 Сад ВНИИС им. Мичурина, где были отобраны контрольные пробы.</w:t>
      </w:r>
    </w:p>
    <w:p>
      <w:pPr>
        <w:pStyle w:val="Heading6"/>
        <w:numPr>
          <w:ilvl w:val="0"/>
          <w:numId w:val="0"/>
        </w:numPr>
        <w:ind w:firstLine="720"/>
        <w:rPr/>
      </w:pPr>
      <w:r>
        <w:rPr/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114300</wp:posOffset>
            </wp:positionH>
            <wp:positionV relativeFrom="paragraph">
              <wp:posOffset>706120</wp:posOffset>
            </wp:positionV>
            <wp:extent cx="5372100" cy="408305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6"/>
        <w:rPr/>
      </w:pPr>
      <w:r>
        <w:rPr/>
        <w:t xml:space="preserve">Таблица 10. </w:t>
      </w:r>
    </w:p>
    <w:p>
      <w:pPr>
        <w:pStyle w:val="Heading6"/>
        <w:rPr/>
      </w:pPr>
      <w:r>
        <w:rPr/>
        <w:t>Сравнение потери влаги сорта Спартак  с его мутантными и гибридными формами.</w:t>
      </w:r>
    </w:p>
    <w:tbl>
      <w:tblPr>
        <w:tblW w:w="77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партак (контр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4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4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52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89%/0,44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,40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,23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,40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100 грей о-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5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5%/0,63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0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100 грей о-12 №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18%/0,39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1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3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100 грей о-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00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2%/0,51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7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5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100 грей о-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1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68%/0,67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1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5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9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100 грей о-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58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5%/0,29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4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1-в о-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8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72%0,30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2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4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2-в о-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92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73%/0,52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2-в о-19 №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81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5%/0,23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3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2-в о-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15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8%/0,36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5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,94122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4317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1331086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НСР-05=0,2715415</w:t>
      </w:r>
      <w:r>
        <w:rPr>
          <w:rFonts w:cs="Times New Roman"/>
          <w:color w:val="FF0000"/>
          <w:spacing w:val="-14"/>
        </w:rPr>
        <w:t xml:space="preserve"> </w:t>
      </w:r>
    </w:p>
    <w:p>
      <w:pPr>
        <w:pStyle w:val="Normal"/>
        <w:ind w:firstLine="900"/>
        <w:rPr>
          <w:rFonts w:cs="Times New Roman"/>
          <w:spacing w:val="-14"/>
        </w:rPr>
      </w:pPr>
      <w:r>
        <w:rPr>
          <w:rFonts w:cs="Times New Roman"/>
          <w:spacing w:val="-14"/>
        </w:rPr>
        <w:t xml:space="preserve"> </w:t>
      </w:r>
      <w:r>
        <w:rPr>
          <w:rFonts w:cs="Times New Roman"/>
          <w:spacing w:val="-14"/>
        </w:rPr>
        <w:t>Проанализировав таблицу можно сказать, что две формы (1-в о-5 и 2-в о-19 №16) выявили более высокий показатель по сравнению с контрольным вариантом (рис. 7). Форма 1-в о-5 превзошла контроль на 5,17% (0,14 г), а форма 2-в о-19 № 16 на 1,64 % (0,21 г.), что не является существенной разницей. Следовательно, эти две формы с высокой степенью достоверности можно считать менее засухоустойчивыми. Из данной выборки нет резких отклонений, результаты не превышают контроль более чем в два раза. Следует обратить внимание на данную выборку и провести оценку на ее стабильность.</w:t>
      </w:r>
    </w:p>
    <w:p>
      <w:pPr>
        <w:pStyle w:val="Heading4"/>
        <w:rPr/>
      </w:pPr>
      <w:r>
        <w:rPr/>
        <w:t>Рис. 7 Исследуемые формы из селекционной школки.</w:t>
      </w:r>
    </w:p>
    <w:p>
      <w:pPr>
        <w:pStyle w:val="Normal"/>
        <w:ind w:firstLine="900"/>
        <w:rPr>
          <w:rFonts w:cs="Times New Roman"/>
          <w:spacing w:val="-14"/>
          <w:lang w:val="en-US" w:eastAsia="en-US"/>
        </w:rPr>
      </w:pPr>
      <w:r>
        <w:rPr>
          <w:rFonts w:cs="Times New Roman"/>
          <w:spacing w:val="-14"/>
          <w:lang w:val="en-U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457200</wp:posOffset>
            </wp:positionH>
            <wp:positionV relativeFrom="paragraph">
              <wp:posOffset>133350</wp:posOffset>
            </wp:positionV>
            <wp:extent cx="4024630" cy="57531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463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0"/>
        <w:rPr>
          <w:rFonts w:cs="Times New Roman"/>
          <w:spacing w:val="-14"/>
        </w:rPr>
      </w:pPr>
      <w:r>
        <w:rPr>
          <w:rFonts w:cs="Times New Roman"/>
          <w:spacing w:val="-14"/>
        </w:rPr>
      </w:r>
      <w:r>
        <w:br w:type="page"/>
      </w:r>
    </w:p>
    <w:p>
      <w:pPr>
        <w:pStyle w:val="Heading6"/>
        <w:rPr/>
      </w:pPr>
      <w:r>
        <w:rPr/>
        <w:t xml:space="preserve">Таблица 11. </w:t>
      </w:r>
    </w:p>
    <w:p>
      <w:pPr>
        <w:pStyle w:val="Heading6"/>
        <w:rPr/>
      </w:pPr>
      <w:r>
        <w:rPr/>
        <w:t>Сравнение потери влаги сорта Северный синап  с его мутантными и гибридными формами.</w:t>
      </w:r>
    </w:p>
    <w:tbl>
      <w:tblPr>
        <w:tblW w:w="88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1080"/>
        <w:gridCol w:w="1080"/>
        <w:gridCol w:w="1080"/>
        <w:gridCol w:w="1080"/>
        <w:gridCol w:w="1440"/>
      </w:tblGrid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ев синап (контр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2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,68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45%/,57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,68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7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67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79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100 грей о-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00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83%/0,31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85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0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7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2-в о-5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0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34%/0,62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53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32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0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2-в о-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21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1%/0,62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71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81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13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2-в о-5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67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08%/0,40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77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74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14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2-в о-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3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4%/0,27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9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94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0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о-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3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51%/0,42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64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67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50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о-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09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92%/0,64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17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00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45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о-52 2-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30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64%/0,58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1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64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81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о-53 2-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29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58%/0,78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18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42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43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,1091853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6264286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1544113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НСР-05=0,3211755 </w:t>
      </w:r>
    </w:p>
    <w:p>
      <w:pPr>
        <w:pStyle w:val="Normal"/>
        <w:ind w:firstLine="900"/>
        <w:rPr>
          <w:rFonts w:cs="Times New Roman"/>
          <w:spacing w:val="-14"/>
        </w:rPr>
      </w:pPr>
      <w:r>
        <w:rPr>
          <w:rFonts w:cs="Times New Roman"/>
          <w:spacing w:val="-14"/>
        </w:rPr>
        <w:t>Анализируя данную таблицу можно заявить, что форма 2-в о-59 показала более высокие результаты по сравнению с контрольным вариантом. Разница--19,72%   0,27 г. Это  незначительный показатель, следовательно, с высокой степенью достоверности позволяет сказать, что данная форма  находится на уровне контрольного варианта (рис. 8). Форма о-51 показала результат (51,92%), превышающий контрольное значение более чем в 3 раза.</w:t>
      </w:r>
    </w:p>
    <w:p>
      <w:pPr>
        <w:pStyle w:val="Heading4"/>
        <w:rPr/>
      </w:pPr>
      <w:r>
        <w:rPr/>
        <w:t>Рис. 8 Северный Синап</w:t>
      </w:r>
    </w:p>
    <w:p>
      <w:pPr>
        <w:pStyle w:val="Normal"/>
        <w:numPr>
          <w:ilvl w:val="0"/>
          <w:numId w:val="0"/>
        </w:numPr>
        <w:ind w:firstLine="900"/>
        <w:rPr/>
      </w:pPr>
      <w:r>
        <w:rPr/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914400</wp:posOffset>
            </wp:positionH>
            <wp:positionV relativeFrom="paragraph">
              <wp:posOffset>211455</wp:posOffset>
            </wp:positionV>
            <wp:extent cx="3383915" cy="507555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507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900"/>
        <w:rPr>
          <w:rFonts w:cs="Times New Roman"/>
          <w:color w:val="FF0000"/>
          <w:spacing w:val="-14"/>
        </w:rPr>
      </w:pPr>
      <w:r>
        <w:rPr>
          <w:rFonts w:cs="Times New Roman"/>
          <w:color w:val="FF0000"/>
          <w:spacing w:val="-14"/>
        </w:rPr>
        <w:t xml:space="preserve"> </w:t>
      </w:r>
    </w:p>
    <w:p>
      <w:pPr>
        <w:pStyle w:val="Heading6"/>
        <w:rPr/>
      </w:pPr>
      <w:r>
        <w:rPr/>
        <w:t xml:space="preserve">Таблица 12. </w:t>
      </w:r>
    </w:p>
    <w:p>
      <w:pPr>
        <w:pStyle w:val="Heading6"/>
        <w:rPr/>
      </w:pPr>
      <w:r>
        <w:rPr/>
        <w:t>Сравнение потери влаги сорта Декабренок  с его мутантными и гибридными формами.</w:t>
      </w:r>
    </w:p>
    <w:tbl>
      <w:tblPr>
        <w:tblW w:w="89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1496"/>
        <w:gridCol w:w="1296"/>
        <w:gridCol w:w="1001"/>
        <w:gridCol w:w="968"/>
        <w:gridCol w:w="1340"/>
      </w:tblGrid>
      <w:tr>
        <w:trPr>
          <w:trHeight w:val="255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екабренок (контроль)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,75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,08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,11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24%/0,64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00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1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95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7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91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о-4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21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,44%/0,65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92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2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8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,40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2-в о-4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3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,15%/0,30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3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5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00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100 грей о-1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47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,96%/0,33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90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5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,47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100 грей о-1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57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,65%/0,79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08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3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7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8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,64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100 грей о-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33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,70%/0,43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33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8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5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2,26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100 грей о-2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,42%/0,36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33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31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1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,04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100 грей о-2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43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56%/0,29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64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,18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100 грей о-2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08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3,40%/0,96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47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25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8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,80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color w:val="FF0000"/>
          <w:spacing w:val="-14"/>
        </w:rPr>
      </w:pPr>
      <w:r>
        <w:rPr>
          <w:rFonts w:cs="Times New Roman"/>
          <w:color w:val="FF0000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102778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5272233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1453508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НСР-05=0,2979691 </w:t>
      </w:r>
    </w:p>
    <w:p>
      <w:pPr>
        <w:pStyle w:val="Normal"/>
        <w:ind w:firstLine="900"/>
        <w:rPr>
          <w:rFonts w:cs="Times New Roman"/>
          <w:spacing w:val="-14"/>
        </w:rPr>
      </w:pPr>
      <w:r>
        <w:rPr>
          <w:rFonts w:cs="Times New Roman"/>
          <w:spacing w:val="-14"/>
        </w:rPr>
        <w:t>Проанализировав данные таблицы можно заявить, что одна форма о-17, показала более высокие результаты, чем контроль. Разница составляет  55,039 %-0,28 г, что не превышает существенной разницы. Про данную форму можно с высокой степенью достоверности можно заявить, что она не существенно не превышает контрольного сорта. Худший показатель у формы Декабренок 100 грей о-23, превышающий контроль почти в 3 раза.</w:t>
      </w:r>
      <w:r>
        <w:br w:type="page"/>
      </w:r>
    </w:p>
    <w:p>
      <w:pPr>
        <w:pStyle w:val="Heading2"/>
        <w:ind w:hanging="0"/>
        <w:rPr/>
      </w:pPr>
      <w:bookmarkStart w:id="12" w:name="__RefHeading___Toc43788190"/>
      <w:bookmarkEnd w:id="12"/>
      <w:r>
        <w:rPr/>
        <w:t xml:space="preserve">4.2 Сравнительная оценка потери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между перспективными мутантными и гибридными формами яблони.</w:t>
      </w:r>
    </w:p>
    <w:p>
      <w:pPr>
        <w:pStyle w:val="Heading6"/>
        <w:rPr/>
      </w:pPr>
      <w:r>
        <w:rPr/>
        <w:t>Таблица 13.</w:t>
      </w:r>
    </w:p>
    <w:p>
      <w:pPr>
        <w:pStyle w:val="Heading6"/>
        <w:rPr/>
      </w:pPr>
      <w:r>
        <w:rPr/>
        <w:t>Сравнение наиболее перспективных гибридных и мутантных форм яблони между собой.</w:t>
      </w:r>
    </w:p>
    <w:tbl>
      <w:tblPr>
        <w:tblW w:w="79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960"/>
        <w:gridCol w:w="1045"/>
        <w:gridCol w:w="875"/>
        <w:gridCol w:w="960"/>
        <w:gridCol w:w="1405"/>
      </w:tblGrid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ий % из 4-х повт.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танты Уэлс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1%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3%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6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2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8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6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3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94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2%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2%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5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0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0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1%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3%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11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6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7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1%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5%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2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1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5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1%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6%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83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66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64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7%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7%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8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14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5%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56%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5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64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61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firstLine="900"/>
        <w:rPr/>
      </w:pPr>
      <w:r>
        <w:rPr/>
        <w:t>Как видно из данных, представленных в таблице, лучшими являются формы Мартовское с-56 и  форма Мутанты Уэлси. Эти формы мы относим к наиболее адаптивным . Следует обратить особое внимание на эти формы и вовлечь их в дальнейший селекционный процесс для выделения доноров засухоустойчивости. Так же надо исследовать эти формы на другие хозяйственно-ценные признаки, и на стабильность по годам, сократить ювенильный период и ускорить получение первых плодов различными методами возможно в дальнейшем получить новый сорт, превосходящий районированные сорта по целому ряду хозяйственно ценных признаков.</w:t>
      </w:r>
    </w:p>
    <w:p>
      <w:pPr>
        <w:pStyle w:val="Normal"/>
        <w:ind w:firstLine="900"/>
        <w:rPr/>
      </w:pPr>
      <w:r>
        <w:rPr/>
        <w:t xml:space="preserve">Формы Мартовское с-52, Мартовское с-54, Мартовское с-55, Мартовское с-57 и Мартовское с-58 также показали хорошую засухоустойчивость. Их относим в группу засухоустойчивые. Следует вовлекать эти формы в селекционный процесс с целью получения исходного материала в селекции на засухоустойчивость. </w:t>
      </w:r>
    </w:p>
    <w:p>
      <w:pPr>
        <w:pStyle w:val="Normal"/>
        <w:ind w:firstLine="900"/>
        <w:rPr/>
      </w:pPr>
      <w:r>
        <w:rPr/>
        <w:t>Формы Декабренок о-17, Сев. Синап 2-в о-59, Спартак 1-в о-5, Спартак 2-в о-19 №16, Устойчивое в-3 о-20, Мутанты Уэлси 2 побег, Ренет Черненко о-43, хотя и показали результаты более высокие чем у контрольных форм, но не превысили существенной разницы, поэтому мы относим эти формы в группу  слабозасухоустойчивые. За данными формами следует проводить регулярные наблюдения с целью выявления других хозяйственно-ценных признаков. Также можно провести многолетние наблюдения, в результате которых результат может варьировать и измениться в лучшую сторону.</w:t>
      </w:r>
    </w:p>
    <w:p>
      <w:pPr>
        <w:pStyle w:val="Normal"/>
        <w:ind w:firstLine="900"/>
        <w:rPr/>
      </w:pPr>
      <w:r>
        <w:rPr/>
        <w:t>Все остальные мутантные и гибридные формы показали результаты хуже, чем у контрольных форм, следовательно, они предположительно относятся в группу незасухоустойчивые. Следует проанализировать данные формы по результатам будущих лет, а так же на другие хозяйственно-ценные признаки, в течении нескольких лет, а формы не имеющие таковых исключить из селекционной школки.</w:t>
      </w:r>
      <w:r>
        <w:br w:type="page"/>
      </w:r>
    </w:p>
    <w:p>
      <w:pPr>
        <w:pStyle w:val="Heading2"/>
        <w:ind w:hanging="0"/>
        <w:rPr/>
      </w:pPr>
      <w:bookmarkStart w:id="13" w:name="__RefHeading___Toc43788191"/>
      <w:bookmarkEnd w:id="13"/>
      <w:r>
        <w:rPr/>
        <w:t>4.3 Сравнительная оценка наиболее перспективных мутантных и гибридных форм с районированными контрольными сортами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Таблица 14.</w:t>
      </w:r>
    </w:p>
    <w:p>
      <w:pPr>
        <w:pStyle w:val="Heading6"/>
        <w:rPr/>
      </w:pPr>
      <w:r>
        <w:rPr>
          <w:rFonts w:cs="Times New Roman"/>
          <w:spacing w:val="-14"/>
        </w:rPr>
        <w:t>Сравнение наиболее перспективных формы и гибридов с районированными контрольными сортами.</w:t>
      </w:r>
    </w:p>
    <w:p>
      <w:pPr>
        <w:pStyle w:val="Normal"/>
        <w:ind w:firstLine="900"/>
        <w:rPr>
          <w:rFonts w:cs="Times New Roman"/>
          <w:spacing w:val="-14"/>
        </w:rPr>
      </w:pPr>
      <w:r>
        <w:rPr>
          <w:rFonts w:cs="Times New Roman"/>
          <w:spacing w:val="-14"/>
        </w:rPr>
        <w:t xml:space="preserve"> </w:t>
      </w:r>
    </w:p>
    <w:tbl>
      <w:tblPr>
        <w:tblW w:w="52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1"/>
        <w:gridCol w:w="5628"/>
      </w:tblGrid>
      <w:tr>
        <w:trPr>
          <w:trHeight w:val="435" w:hRule="exac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яя потеря влажности (%)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4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3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5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5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6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6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7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7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8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56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танты Уэлси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3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81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(контр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5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элси 2 побег 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5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3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58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сивое 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91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6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стойчивое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1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(контр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89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(контр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45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4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олубь мира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firstLine="900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shd w:fill="FFFFFF" w:val="clear"/>
        <w:rPr>
          <w:sz w:val="24"/>
        </w:rPr>
      </w:pPr>
      <w:r>
        <w:rPr/>
        <w:t xml:space="preserve">Анализируя таблицу 14 можно отметить, что среди мутантных и гибридных форм яблони наиболее высокий результат по засухоустойчивости  наблюдается у  формы Мартовское с-56 (7,56%). Далее следуют формы: Мутанты Уелси (8,56%), Мартовское с-55 (9,05%) и другие, но из перечисленных форм только Мартовское с-56 превосходит районированные сорта, а свой контрольный сорт—Мартовское, приблизительно в 2 раза. Поэтому эта форма представляет интерес, наряду с другими, для дальнейшего изучения. </w:t>
      </w:r>
      <w:r>
        <w:rPr>
          <w:color w:val="000000"/>
          <w:szCs w:val="28"/>
        </w:rPr>
        <w:t>Это особенно важно в связи с неравномерным распределением осадков в ЦЧР в течение вегетационного периода, что в сочетании с высокой температурой воздуха и почвы ведет к воздушной и почвенной засухе.</w:t>
      </w:r>
      <w:r>
        <w:br w:type="page"/>
      </w:r>
    </w:p>
    <w:p>
      <w:pPr>
        <w:pStyle w:val="Heading1"/>
        <w:ind w:left="720" w:hanging="0"/>
        <w:rPr/>
      </w:pPr>
      <w:bookmarkStart w:id="14" w:name="__RefHeading___Toc43788192"/>
      <w:bookmarkEnd w:id="14"/>
      <w:r>
        <w:rPr/>
        <w:t>5. Выводы.</w:t>
      </w:r>
    </w:p>
    <w:p>
      <w:pPr>
        <w:pStyle w:val="Normal"/>
        <w:numPr>
          <w:ilvl w:val="0"/>
          <w:numId w:val="4"/>
        </w:numPr>
        <w:rPr/>
      </w:pPr>
      <w:r>
        <w:rPr/>
        <w:t>Наиболее засухоустойчивой из всех мутантных и гибридных форм оказалась форма Мартовское с-56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/>
        </w:rPr>
        <w:t xml:space="preserve"> </w:t>
      </w:r>
      <w:r>
        <w:rPr/>
        <w:t>Формы: Мартовское с-52, Мартовское с-54, Мартовское с-55, Мартовское с-57 и Мартовское с-58, Мутанты Уэлси характеризуются более высокой степенью засухоустойчивости, по сравнению с контрольными сортами.</w:t>
      </w:r>
    </w:p>
    <w:p>
      <w:pPr>
        <w:pStyle w:val="Normal"/>
        <w:numPr>
          <w:ilvl w:val="0"/>
          <w:numId w:val="4"/>
        </w:numPr>
        <w:rPr/>
      </w:pPr>
      <w:r>
        <w:rPr/>
        <w:t>Формы Декабренок о-17, Сев. Синап 2-в о-59, Спартак 1-в о-5, Спартак 2-в о-19 №16, Устойчивое в-3 о-20, Мутанты Уэлси 2 побег, Ренет Черненко о-43 показали засухоустойчивость на уровне с контрольными сортами.</w:t>
      </w:r>
    </w:p>
    <w:p>
      <w:pPr>
        <w:pStyle w:val="Normal"/>
        <w:numPr>
          <w:ilvl w:val="0"/>
          <w:numId w:val="4"/>
        </w:numPr>
        <w:rPr/>
      </w:pPr>
      <w:r>
        <w:rPr/>
        <w:t>Среди изучаемых мутантных и гибридных форм большинство растений яблони имели показатели потери свободной воды выше чем у контрольных сортов.</w:t>
      </w:r>
    </w:p>
    <w:p>
      <w:pPr>
        <w:pStyle w:val="Normal"/>
        <w:numPr>
          <w:ilvl w:val="0"/>
          <w:numId w:val="4"/>
        </w:numPr>
        <w:rPr/>
      </w:pPr>
      <w:r>
        <w:rPr/>
        <w:t>Результаты потери свободной воды у форм, превосходящих контроль, были в пределах 8,53-11,56%.</w:t>
      </w:r>
    </w:p>
    <w:p>
      <w:pPr>
        <w:pStyle w:val="Normal"/>
        <w:numPr>
          <w:ilvl w:val="0"/>
          <w:numId w:val="4"/>
        </w:numPr>
        <w:rPr/>
      </w:pPr>
      <w:r>
        <w:rPr/>
        <w:t>Наиболее слабой засухоустойчивостью обладает форма Синап о-51, у которой потеря свободной воды составила около 52%.</w:t>
      </w:r>
    </w:p>
    <w:p>
      <w:pPr>
        <w:pStyle w:val="Normal"/>
        <w:numPr>
          <w:ilvl w:val="0"/>
          <w:numId w:val="4"/>
        </w:numPr>
        <w:rPr/>
      </w:pPr>
      <w:r>
        <w:rPr/>
        <w:t>Результаты данных исследований возможно могут использоваться для приблизительной оценки зимостойкости форм и сортов, т. к. более высокий уровень засухоустойчивости характерен для зимостойких сортов.</w:t>
      </w:r>
      <w:r>
        <w:br w:type="page"/>
      </w:r>
    </w:p>
    <w:p>
      <w:pPr>
        <w:pStyle w:val="Heading1"/>
        <w:ind w:left="720" w:hanging="0"/>
        <w:rPr/>
      </w:pPr>
      <w:bookmarkStart w:id="15" w:name="__RefHeading___Toc43788193"/>
      <w:bookmarkEnd w:id="15"/>
      <w:r>
        <w:rPr/>
        <w:t>6. Охрана окружающей среды.</w:t>
      </w:r>
    </w:p>
    <w:p>
      <w:pPr>
        <w:pStyle w:val="TextBodyIndent"/>
        <w:ind w:left="0" w:firstLine="720"/>
        <w:rPr/>
      </w:pPr>
      <w:r>
        <w:rPr>
          <w:rFonts w:cs="Arial"/>
        </w:rPr>
        <w:t>Нужды и потребности человеческого общества растут с каждым десятилетием. Население планеты вырастает стремительно. Индустриализация сопровождается интенсивной эксплуатацией природных ресурсов и глубоким изменением природной среды. Распашка земельных массивов, использование земель под пастбища, вырубка лесов сооружение плотин и каналов, добыча полезных ископаемых, применение удобрений, эрозия почв и многие другие результаты деятельности человека приводят к значительным изменениям в природе.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>Независимо от прошлых и нынешних ошибок, человек уже в прошлом пытался предотвращать ухудшение естественной среды, а новые идеи и совершенная техника вызывают у него желание и предоставляют возможности создавать или перестраивать окружающую среду таким образом, чтобы она приобретала качества, необходимые для его умственного здоровья, а также обеспечивала его нужды продуктами и удовлетворяла его разносторонние потребности (эстетика, спорт, сохранение естественных ландшафтов).  Интенсификация сельского хозяйства, технический прогресс в промышленности, на транспорте привели к образованию диспропорций в окружающей среде, к деформации установившихся равновесий экосистем, к ухудшению экологической ситуации во всех сферах деятельности человека. Промышленные предприятия загрязняют атмосферу газообразными и твёрдыми выбросами, водоёмы – стоками, которые содержат большое количество вредных и сильно ядовитых веществ, от которых страдают флора и фауна. Эти вредные вещества через растения и животных поступают в пищу человека. Химизация сельскохозяйственного производства приводит к загрязнению почвы, водоёмов, воздуха, пищевых продуктов. Можно пожелать более строгое отношение к природоохранным мероприятиям со стороны хозяйства. Любой вид начинается с осмысления цели этой деятельности и путей ее достижения, что непосредственно зависит от имеющихся в наличии знаний. Человек с его все возрастающим влиянием на окружающую среду должен внимательно отнестись к изменениям в среде. Ведь он сам есть составная часть этой среды. Изменив что-либо обязательно подвергнется изменениям сам. Культура поведения и образование должны стать гарантами разумности поведения человека по отношению к природе. А образование и воспитание есть процесс длительный. И начинать его надо с самого раннего детства и неформально, а собственным примером. Вот почему экология как наука взаимоотношений человека с природой должна стать на подобающее ей место в общеобразовательном процессе детского воспитания. Только тогда можно ожидать каких-либо радикальных изменений в мышлении и действиях по отношении к системе «человек-природа».</w:t>
      </w:r>
    </w:p>
    <w:p>
      <w:pPr>
        <w:pStyle w:val="Normal"/>
        <w:rPr/>
      </w:pPr>
      <w:r>
        <w:rPr/>
        <w:t>В связи с ухудшением экологической обстановки  изучается влияние некоторых техногенных факторов на почву, растения, разрабатываются приёмы реабилитации почв, загрязнённых тяжёлыми металлами и пестицидами.</w:t>
      </w:r>
    </w:p>
    <w:p>
      <w:pPr>
        <w:pStyle w:val="Normal"/>
        <w:rPr/>
      </w:pPr>
      <w:r>
        <w:rPr/>
        <w:t>На опытных участках ВНИИС им. Мичурина правильно налажено хранение и применение ядохимикатов, удобрений и нефтепродуктов. Для подготовки рабочих растворов пестицидов имеются специальные площадки. Иногда работа с пестицидами осложняется близостью жилых массивов.</w:t>
      </w:r>
    </w:p>
    <w:p>
      <w:pPr>
        <w:pStyle w:val="Normal"/>
        <w:rPr/>
      </w:pPr>
      <w:r>
        <w:rPr/>
        <w:t>Санитарно-гигиенические условия в учреждении поддерживаются на высоком уровне, что объясняется тем, что институт находится в черте г. Мичуринска.</w:t>
      </w:r>
      <w:r>
        <w:br w:type="page"/>
      </w:r>
    </w:p>
    <w:p>
      <w:pPr>
        <w:pStyle w:val="Heading1"/>
        <w:ind w:left="720" w:hanging="0"/>
        <w:rPr/>
      </w:pPr>
      <w:bookmarkStart w:id="16" w:name="__RefHeading___Toc43788194"/>
      <w:bookmarkEnd w:id="16"/>
      <w:r>
        <w:rPr/>
        <w:t>7. Список использованной литературы.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Cs w:val="28"/>
        </w:rPr>
        <w:t>Будаговский В.И. Зимостойкость корневой системы у карликовых и полукарликовых подвоев яблони // Изв. АН СССР. - Сер. Биология, 1954. - № 6.-С.11-25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Вигоров Л.И. Фонды высоковитаминных сортов яблонь для селекции / Труды по витаминам из природного сырья. - Уфа, 1971. - С. 134 - 140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Генкель П.А. Методические указания по диагностике засухоустойчивости культурных растений. - М., Колос,!968. - 24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Генкель П.А. Физиология жаро- и засухоустойчивости растений. - М., 1982.-280с,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  <w:szCs w:val="28"/>
        </w:rPr>
        <w:t>Генкель П.А., Окнина Е.З. Состояние покоя и морозоустойчивость плодовых растений. - М.: Наука, 1964. - 242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Грязев В.А. Выращивание саженцев для высокопродуктивных садов. -Ставрополь: Кавказский край, 1999. - 208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Гудковский В.А. Окислительный стресс плодовых культур // Научные основы устойчивого садоводства в России. - Мичуринск, 1999. - С.3-23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Дорошенко Т.Н. Биологические основы размножения плодовых растений. - Краснодар: КТАУ, 1996. - 112 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Доспехов Б.А. Методика полевого опыта. - М.: Агропромиздат, 1985. -351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Жученко А.А. Экологическая генетика культурных растений. - Кишинев: Штиница, 1980.-587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Ищенко Л.А., Соловченко А.Е. Всхожесть семян яблони в условиях биотических и абиотических стрессов // Научные основы устойчивого садоводства в России. - Мичуринск, 1999. - С. 268-270.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Кичина В.В. Колоновидные яблони-М. ВСТИСП, 2002-160 с.</w:t>
      </w:r>
    </w:p>
    <w:p>
      <w:pPr>
        <w:pStyle w:val="Normal"/>
        <w:numPr>
          <w:ilvl w:val="0"/>
          <w:numId w:val="6"/>
        </w:numPr>
        <w:rPr>
          <w:color w:val="000000"/>
          <w:szCs w:val="28"/>
        </w:rPr>
      </w:pPr>
      <w:r>
        <w:rPr>
          <w:color w:val="000000"/>
          <w:szCs w:val="28"/>
        </w:rPr>
        <w:t>Кичина В.В. Методические указания по селекции яблони,-М.,1988.-63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Крысанов Ю.В. Культура слаборослых плодовых деревьев и ее значение в интенсификации плодоводства. - Воронеж, 1983. - 33 с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  <w:szCs w:val="28"/>
        </w:rPr>
        <w:t>Курсаков Г.А. Отдаленная гибридизация плодовых растений-М. Агропромиздат, 1986-112 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Кушниренко М.Д. Физиология водообмена и засухоустойчивости плодовых растений. - Кишинев: Штиница, 1975. - 215с.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Лебедев С.И. Физиология растений. - М.: Колос. - 1982. - 463 с.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Методы генной инженерии. Молекулярное клонирование: Пер. с англ. / Маниатис Т., Фриг Э., Сембук Дж.—М. Мир.1984—480 с.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Мичурин И.В. Сочинения. - Т. 1-4. - М.-Л.: Сельхозгиз, 1948. - 791с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  <w:szCs w:val="28"/>
        </w:rPr>
        <w:t>Программа и методика сортоизучения плодовых, ягодных и орехоплодных культур / Под общ. ред. Е.Н. Седова. - Орел, 1995. - 502 с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  <w:szCs w:val="28"/>
        </w:rPr>
        <w:t>Савельев Н.И. Генетические основы селекции яблони. - Мичуринск: Изд-во ВНИИГиСПР им.И.В. Мичурина, 1998. - 304 с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  <w:szCs w:val="28"/>
        </w:rPr>
        <w:t>Савельев Н.И. Яблоня/ Создание новых сортов и доноров ценных признаков на основе идентификации генов плодовых растений.—Мичуринск: Изд-во ВНИИГИСПР им. И.В. Мичурина 2002 -20 с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  <w:szCs w:val="28"/>
        </w:rPr>
        <w:t xml:space="preserve">Форте А.В., Д.Б. Дорохов, Н.И. Савельев-Техника </w:t>
      </w:r>
      <w:r>
        <w:rPr>
          <w:color w:val="000000"/>
          <w:szCs w:val="28"/>
          <w:lang w:val="en-US"/>
        </w:rPr>
        <w:t>RAPD</w:t>
      </w:r>
      <w:r>
        <w:rPr>
          <w:color w:val="000000"/>
          <w:szCs w:val="28"/>
        </w:rPr>
        <w:t xml:space="preserve"> анализа генотипов яблони. (Методические указания).-Мичуринск 2002 г.-48 с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  <w:szCs w:val="28"/>
        </w:rPr>
        <w:t>Шило А.А. Хозяйственно-биологическая характеристика индуцированных мутантов яблони. Дис. ... канд. с.-х. наук. - Орел, 1997. - 234 с.</w:t>
      </w:r>
      <w:r>
        <w:br w:type="page"/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Style w:val="5"/>
        </w:rPr>
        <w:t>ПРИЛОЖЕНИЯ</w:t>
      </w:r>
      <w:r>
        <w:br w:type="page"/>
      </w:r>
    </w:p>
    <w:p>
      <w:pPr>
        <w:pStyle w:val="Normal"/>
        <w:ind w:hanging="0"/>
        <w:jc w:val="center"/>
        <w:rPr/>
      </w:pPr>
      <w:r>
        <w:rPr/>
        <w:t>Приложение 1.</w:t>
      </w:r>
    </w:p>
    <w:p>
      <w:pPr>
        <w:pStyle w:val="Normal"/>
        <w:ind w:hanging="0"/>
        <w:jc w:val="center"/>
        <w:rPr/>
      </w:pPr>
      <w:r>
        <w:rPr/>
        <w:t>Погодные условия в годы исследований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object w:dxaOrig="8820" w:dyaOrig="52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1pt;height:263.15pt" filled="f" o:ole="">
            <v:imagedata r:id="rId13" o:title=""/>
          </v:shape>
          <o:OLEObject Type="Embed" ProgID="" ShapeID="ole_rId12" DrawAspect="Content" ObjectID="_1252819962" r:id="rId12"/>
        </w:object>
      </w:r>
    </w:p>
    <w:p>
      <w:pPr>
        <w:pStyle w:val="TextBody"/>
        <w:rPr/>
      </w:pPr>
      <w:r>
        <w:rPr>
          <w:sz w:val="28"/>
          <w:szCs w:val="28"/>
        </w:rPr>
        <w:t>Рис.11 График среднемесячных температур</w:t>
      </w:r>
    </w:p>
    <w:p>
      <w:pPr>
        <w:pStyle w:val="Normal"/>
        <w:ind w:hanging="0"/>
        <w:rPr>
          <w:rFonts w:cs="Times New Roman"/>
        </w:rPr>
      </w:pPr>
      <w:r>
        <w:rPr>
          <w:rFonts w:cs="Times New Roman"/>
        </w:rPr>
        <w:object w:dxaOrig="8460" w:dyaOrig="60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3pt;height:300.6pt" filled="f" o:ole="">
            <v:imagedata r:id="rId15" o:title=""/>
          </v:shape>
          <o:OLEObject Type="Embed" ProgID="" ShapeID="ole_rId14" DrawAspect="Content" ObjectID="_962961541" r:id="rId14"/>
        </w:object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  <w:t>Рис.12 Среднемесячное количество осадков</w:t>
      </w:r>
    </w:p>
    <w:p>
      <w:pPr>
        <w:pStyle w:val="Style8"/>
        <w:rPr/>
      </w:pPr>
      <w:r>
        <w:rPr>
          <w:sz w:val="28"/>
          <w:szCs w:val="28"/>
        </w:rPr>
        <w:t>Рис.13 Сравнение сорта Уэлси с его мутантными и гибридными формами.</w:t>
      </w:r>
    </w:p>
    <w:p>
      <w:pPr>
        <w:pStyle w:val="Style8"/>
        <w:rPr/>
      </w:pPr>
      <w:r>
        <w:rPr/>
        <w:object w:dxaOrig="8960" w:dyaOrig="6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9.9pt;height:319.65pt" filled="f" o:ole="">
            <v:imagedata r:id="rId17" o:title=""/>
          </v:shape>
          <o:OLEObject Type="Embed" ProgID="Excel.Sheet.12" ShapeID="ole_rId16" DrawAspect="Content" ObjectID="_81679967" r:id="rId16"/>
        </w:object>
      </w:r>
    </w:p>
    <w:p>
      <w:pPr>
        <w:pStyle w:val="Style8"/>
        <w:rPr/>
      </w:pPr>
      <w:r>
        <w:rPr>
          <w:sz w:val="28"/>
          <w:szCs w:val="28"/>
        </w:rPr>
        <w:t>Рис. 14 Сравнение сорта Мартовское с его мутантными и гибридными формами.</w:t>
      </w:r>
    </w:p>
    <w:p>
      <w:pPr>
        <w:pStyle w:val="Style8"/>
        <w:rPr/>
      </w:pPr>
      <w:r>
        <w:rPr/>
        <w:object w:dxaOrig="8960" w:dyaOrig="64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9.9pt;height:321.1pt" filled="f" o:ole="">
            <v:imagedata r:id="rId19" o:title=""/>
          </v:shape>
          <o:OLEObject Type="Embed" ProgID="Excel.Sheet.12" ShapeID="ole_rId18" DrawAspect="Content" ObjectID="_2023600161" r:id="rId18"/>
        </w:object>
      </w:r>
    </w:p>
    <w:sectPr>
      <w:type w:val="continuous"/>
      <w:pgSz w:w="11906" w:h="16838"/>
      <w:pgMar w:left="1701" w:right="850" w:gutter="0" w:header="708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ahoma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 w:before="240" w:after="60"/>
      <w:ind w:hanging="0"/>
      <w:jc w:val="left"/>
      <w:outlineLvl w:val="1"/>
    </w:pPr>
    <w:rPr>
      <w:rFonts w:ascii="Tahoma" w:hAnsi="Tahoma" w:cs="Tahom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pacing w:val="9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sz w:val="3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Tahoma" w:hAnsi="Tahoma" w:cs="Tahom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3">
    <w:name w:val="Заголовок 3 Знак"/>
    <w:basedOn w:val="Style6"/>
    <w:qFormat/>
    <w:rPr>
      <w:rFonts w:cs="Tahoma"/>
      <w:b/>
      <w:bCs/>
      <w:sz w:val="28"/>
      <w:szCs w:val="26"/>
      <w:lang w:val="ru-RU" w:bidi="ar-SA"/>
    </w:rPr>
  </w:style>
  <w:style w:type="character" w:styleId="1">
    <w:name w:val="Заголовок 1 Знак"/>
    <w:basedOn w:val="Style6"/>
    <w:qFormat/>
    <w:rPr>
      <w:rFonts w:cs="Tahoma"/>
      <w:b/>
      <w:bCs/>
      <w:kern w:val="2"/>
      <w:sz w:val="32"/>
      <w:szCs w:val="32"/>
      <w:lang w:val="ru-RU" w:bidi="ar-SA"/>
    </w:rPr>
  </w:style>
  <w:style w:type="character" w:styleId="5">
    <w:name w:val="Заголовок 5 Знак"/>
    <w:basedOn w:val="Style6"/>
    <w:qFormat/>
    <w:rPr>
      <w:rFonts w:cs="Tahoma"/>
      <w:b/>
      <w:bCs/>
      <w:caps/>
      <w:spacing w:val="90"/>
      <w:sz w:val="32"/>
      <w:szCs w:val="24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0"/>
      <w:ind w:hanging="0"/>
    </w:pPr>
    <w:rPr>
      <w:rFonts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40"/>
      <w:ind w:hanging="0"/>
      <w:jc w:val="left"/>
    </w:pPr>
    <w:rPr>
      <w:rFonts w:cs="Times New Roman"/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8">
    <w:name w:val="Название объекта"/>
    <w:basedOn w:val="Normal"/>
    <w:next w:val="Normal"/>
    <w:qFormat/>
    <w:pPr>
      <w:widowControl/>
      <w:overflowPunct w:val="false"/>
      <w:ind w:hanging="0"/>
      <w:textAlignment w:val="baseline"/>
    </w:pPr>
    <w:rPr>
      <w:rFonts w:cs="Times New Roman"/>
      <w:sz w:val="24"/>
      <w:szCs w:val="20"/>
    </w:rPr>
  </w:style>
  <w:style w:type="paragraph" w:styleId="31">
    <w:name w:val="заголовок3"/>
    <w:basedOn w:val="Heading3"/>
    <w:next w:val="Heading3"/>
    <w:qFormat/>
    <w:pPr>
      <w:numPr>
        <w:ilvl w:val="0"/>
        <w:numId w:val="0"/>
      </w:numPr>
      <w:ind w:firstLine="720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80" w:firstLine="720"/>
      <w:jc w:val="left"/>
    </w:pPr>
    <w:rPr>
      <w:rFonts w:cs="Times New Roman"/>
      <w:sz w:val="20"/>
      <w:szCs w:val="20"/>
    </w:rPr>
  </w:style>
  <w:style w:type="paragraph" w:styleId="Contents4">
    <w:name w:val="TOC 4"/>
    <w:basedOn w:val="Normal"/>
    <w:next w:val="Normal"/>
    <w:pPr>
      <w:ind w:left="560" w:firstLine="720"/>
      <w:jc w:val="left"/>
    </w:pPr>
    <w:rPr>
      <w:rFonts w:cs="Times New Roman"/>
      <w:sz w:val="20"/>
      <w:szCs w:val="20"/>
    </w:rPr>
  </w:style>
  <w:style w:type="paragraph" w:styleId="Contents5">
    <w:name w:val="TOC 5"/>
    <w:basedOn w:val="Normal"/>
    <w:next w:val="Normal"/>
    <w:pPr>
      <w:ind w:left="840" w:firstLine="720"/>
      <w:jc w:val="left"/>
    </w:pPr>
    <w:rPr>
      <w:rFonts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120" w:firstLine="720"/>
      <w:jc w:val="left"/>
    </w:pPr>
    <w:rPr>
      <w:rFonts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00" w:firstLine="720"/>
      <w:jc w:val="left"/>
    </w:pPr>
    <w:rPr>
      <w:rFonts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firstLine="720"/>
      <w:jc w:val="left"/>
    </w:pPr>
    <w:rPr>
      <w:rFonts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60" w:firstLine="720"/>
      <w:jc w:val="left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oleObject" Target="embeddings/oleObject1.bin"/><Relationship Id="rId13" Type="http://schemas.openxmlformats.org/officeDocument/2006/relationships/image" Target="media/image9.wmf"/><Relationship Id="rId14" Type="http://schemas.openxmlformats.org/officeDocument/2006/relationships/oleObject" Target="embeddings/oleObject2.bin"/><Relationship Id="rId15" Type="http://schemas.openxmlformats.org/officeDocument/2006/relationships/image" Target="media/image10.wmf"/><Relationship Id="rId16" Type="http://schemas.openxmlformats.org/officeDocument/2006/relationships/package" Target="embeddings/oleObject3.xlsx"/><Relationship Id="rId17" Type="http://schemas.openxmlformats.org/officeDocument/2006/relationships/image" Target="media/image11.wmf"/><Relationship Id="rId18" Type="http://schemas.openxmlformats.org/officeDocument/2006/relationships/package" Target="embeddings/oleObject4.xlsx"/><Relationship Id="rId19" Type="http://schemas.openxmlformats.org/officeDocument/2006/relationships/image" Target="media/image12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9:56:00Z</dcterms:created>
  <dc:creator>Сергей</dc:creator>
  <dc:description/>
  <dc:language>en-US</dc:language>
  <cp:lastModifiedBy>Сергей</cp:lastModifiedBy>
  <cp:lastPrinted>2003-06-19T12:17:00Z</cp:lastPrinted>
  <dcterms:modified xsi:type="dcterms:W3CDTF">2003-06-22T14:11:00Z</dcterms:modified>
  <cp:revision>4</cp:revision>
  <dc:subject/>
  <dc:title>Министерство сельского хозяйства Российской федерации</dc:title>
</cp:coreProperties>
</file>