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ургутский государственный университе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нтрольная работа на тему:</w:t>
      </w:r>
    </w:p>
    <w:p>
      <w:pPr>
        <w:pStyle w:val="Normal"/>
        <w:jc w:val="center"/>
        <w:rPr>
          <w:sz w:val="28"/>
          <w:szCs w:val="28"/>
        </w:rPr>
      </w:pPr>
      <w:r>
        <w:rPr>
          <w:sz w:val="28"/>
          <w:szCs w:val="28"/>
        </w:rPr>
        <w:t>«Воцарение Романовых»</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ургут</w:t>
      </w:r>
    </w:p>
    <w:p>
      <w:pPr>
        <w:pStyle w:val="Normal"/>
        <w:jc w:val="center"/>
        <w:rPr/>
      </w:pPr>
      <w:r>
        <w:rPr/>
        <w:t>2006</w:t>
      </w:r>
    </w:p>
    <w:p>
      <w:pPr>
        <w:pStyle w:val="Normal"/>
        <w:jc w:val="center"/>
        <w:rPr>
          <w:b/>
          <w:b/>
          <w:sz w:val="28"/>
          <w:szCs w:val="28"/>
        </w:rPr>
      </w:pPr>
      <w:r>
        <w:rPr>
          <w:b/>
          <w:sz w:val="28"/>
          <w:szCs w:val="28"/>
        </w:rPr>
        <w:t>Содержание</w:t>
      </w:r>
    </w:p>
    <w:p>
      <w:pPr>
        <w:pStyle w:val="Normal"/>
        <w:jc w:val="both"/>
        <w:rPr>
          <w:sz w:val="28"/>
          <w:szCs w:val="28"/>
        </w:rPr>
      </w:pPr>
      <w:r>
        <w:rPr>
          <w:sz w:val="28"/>
          <w:szCs w:val="28"/>
        </w:rPr>
        <w:t>1.Введение…………………………………………………………………………3</w:t>
      </w:r>
    </w:p>
    <w:p>
      <w:pPr>
        <w:pStyle w:val="Normal"/>
        <w:jc w:val="both"/>
        <w:rPr>
          <w:sz w:val="28"/>
          <w:szCs w:val="28"/>
        </w:rPr>
      </w:pPr>
      <w:r>
        <w:rPr>
          <w:sz w:val="28"/>
          <w:szCs w:val="28"/>
        </w:rPr>
        <w:t>2.Царь и казаки……………………………………………………………………4</w:t>
      </w:r>
    </w:p>
    <w:p>
      <w:pPr>
        <w:pStyle w:val="Normal"/>
        <w:jc w:val="both"/>
        <w:rPr>
          <w:sz w:val="28"/>
          <w:szCs w:val="28"/>
        </w:rPr>
      </w:pPr>
      <w:r>
        <w:rPr>
          <w:sz w:val="28"/>
          <w:szCs w:val="28"/>
        </w:rPr>
        <w:t xml:space="preserve">    </w:t>
      </w:r>
      <w:r>
        <w:rPr>
          <w:sz w:val="28"/>
          <w:szCs w:val="28"/>
        </w:rPr>
        <w:t>2.1. Строгановы…………………………………………………………………6</w:t>
      </w:r>
    </w:p>
    <w:p>
      <w:pPr>
        <w:pStyle w:val="Normal"/>
        <w:jc w:val="both"/>
        <w:rPr>
          <w:sz w:val="28"/>
          <w:szCs w:val="28"/>
        </w:rPr>
      </w:pPr>
      <w:r>
        <w:rPr>
          <w:sz w:val="28"/>
          <w:szCs w:val="28"/>
        </w:rPr>
        <w:t>3.Россия возвращается……………………………………………………………7</w:t>
      </w:r>
    </w:p>
    <w:p>
      <w:pPr>
        <w:pStyle w:val="Normal"/>
        <w:jc w:val="both"/>
        <w:rPr>
          <w:sz w:val="28"/>
          <w:szCs w:val="28"/>
        </w:rPr>
      </w:pPr>
      <w:r>
        <w:rPr>
          <w:sz w:val="28"/>
          <w:szCs w:val="28"/>
        </w:rPr>
        <w:t xml:space="preserve">    </w:t>
      </w:r>
      <w:r>
        <w:rPr>
          <w:sz w:val="28"/>
          <w:szCs w:val="28"/>
        </w:rPr>
        <w:t>3.1.Осовение Сибири и Дальнего Востока…………………………………..10</w:t>
      </w:r>
    </w:p>
    <w:p>
      <w:pPr>
        <w:pStyle w:val="Normal"/>
        <w:jc w:val="both"/>
        <w:rPr>
          <w:sz w:val="28"/>
          <w:szCs w:val="28"/>
        </w:rPr>
      </w:pPr>
      <w:r>
        <w:rPr>
          <w:sz w:val="28"/>
          <w:szCs w:val="28"/>
        </w:rPr>
        <w:t xml:space="preserve">    </w:t>
      </w:r>
      <w:r>
        <w:rPr>
          <w:sz w:val="28"/>
          <w:szCs w:val="28"/>
        </w:rPr>
        <w:t>3.2.Соборное уложение……………………………………………………….11</w:t>
      </w:r>
    </w:p>
    <w:p>
      <w:pPr>
        <w:pStyle w:val="Normal"/>
        <w:jc w:val="both"/>
        <w:rPr>
          <w:sz w:val="28"/>
          <w:szCs w:val="28"/>
        </w:rPr>
      </w:pPr>
      <w:r>
        <w:rPr>
          <w:sz w:val="28"/>
          <w:szCs w:val="28"/>
        </w:rPr>
        <w:t>4.Борьба России за власть……………………………………………………….14</w:t>
      </w:r>
    </w:p>
    <w:p>
      <w:pPr>
        <w:pStyle w:val="Normal"/>
        <w:jc w:val="both"/>
        <w:rPr>
          <w:sz w:val="28"/>
          <w:szCs w:val="28"/>
        </w:rPr>
      </w:pPr>
      <w:r>
        <w:rPr>
          <w:sz w:val="28"/>
          <w:szCs w:val="28"/>
        </w:rPr>
        <w:t xml:space="preserve">    </w:t>
      </w:r>
      <w:r>
        <w:rPr>
          <w:sz w:val="28"/>
          <w:szCs w:val="28"/>
        </w:rPr>
        <w:t>4.1.Восстание на Украине…………………………………………………….14</w:t>
      </w:r>
    </w:p>
    <w:p>
      <w:pPr>
        <w:pStyle w:val="Normal"/>
        <w:jc w:val="both"/>
        <w:rPr>
          <w:sz w:val="28"/>
          <w:szCs w:val="28"/>
        </w:rPr>
      </w:pPr>
      <w:r>
        <w:rPr>
          <w:sz w:val="28"/>
          <w:szCs w:val="28"/>
        </w:rPr>
        <w:t xml:space="preserve">    </w:t>
      </w:r>
      <w:r>
        <w:rPr>
          <w:sz w:val="28"/>
          <w:szCs w:val="28"/>
        </w:rPr>
        <w:t>4.2.Раскол……………………………………………………………………...15</w:t>
      </w:r>
    </w:p>
    <w:p>
      <w:pPr>
        <w:pStyle w:val="Normal"/>
        <w:jc w:val="both"/>
        <w:rPr>
          <w:sz w:val="28"/>
          <w:szCs w:val="28"/>
        </w:rPr>
      </w:pPr>
      <w:r>
        <w:rPr>
          <w:sz w:val="28"/>
          <w:szCs w:val="28"/>
        </w:rPr>
        <w:t xml:space="preserve">    </w:t>
      </w:r>
      <w:r>
        <w:rPr>
          <w:sz w:val="28"/>
          <w:szCs w:val="28"/>
        </w:rPr>
        <w:t>4.3.Война с Польшей………………………………………………………….17</w:t>
      </w:r>
    </w:p>
    <w:p>
      <w:pPr>
        <w:pStyle w:val="Normal"/>
        <w:jc w:val="both"/>
        <w:rPr>
          <w:sz w:val="28"/>
          <w:szCs w:val="28"/>
        </w:rPr>
      </w:pPr>
      <w:r>
        <w:rPr>
          <w:sz w:val="28"/>
          <w:szCs w:val="28"/>
        </w:rPr>
        <w:t>5.Бунтари…………………………………………………………………………19</w:t>
      </w:r>
    </w:p>
    <w:p>
      <w:pPr>
        <w:pStyle w:val="Normal"/>
        <w:jc w:val="both"/>
        <w:rPr>
          <w:sz w:val="28"/>
          <w:szCs w:val="28"/>
        </w:rPr>
      </w:pPr>
      <w:r>
        <w:rPr>
          <w:sz w:val="28"/>
          <w:szCs w:val="28"/>
        </w:rPr>
        <w:t xml:space="preserve">    </w:t>
      </w:r>
      <w:r>
        <w:rPr>
          <w:sz w:val="28"/>
          <w:szCs w:val="28"/>
        </w:rPr>
        <w:t>5.1.Никон………………………………………………………………………19</w:t>
      </w:r>
    </w:p>
    <w:p>
      <w:pPr>
        <w:pStyle w:val="Normal"/>
        <w:jc w:val="both"/>
        <w:rPr>
          <w:sz w:val="28"/>
          <w:szCs w:val="28"/>
        </w:rPr>
      </w:pPr>
      <w:r>
        <w:rPr>
          <w:sz w:val="28"/>
          <w:szCs w:val="28"/>
        </w:rPr>
        <w:t xml:space="preserve">    </w:t>
      </w:r>
      <w:r>
        <w:rPr>
          <w:sz w:val="28"/>
          <w:szCs w:val="28"/>
        </w:rPr>
        <w:t>5.2.Степан Разин………………………………………………………………20</w:t>
      </w:r>
    </w:p>
    <w:p>
      <w:pPr>
        <w:pStyle w:val="Normal"/>
        <w:jc w:val="both"/>
        <w:rPr>
          <w:sz w:val="28"/>
          <w:szCs w:val="28"/>
        </w:rPr>
      </w:pPr>
      <w:r>
        <w:rPr>
          <w:sz w:val="28"/>
          <w:szCs w:val="28"/>
        </w:rPr>
        <w:t>6.Заключение……………………………………………………………………..22</w:t>
      </w:r>
    </w:p>
    <w:p>
      <w:pPr>
        <w:pStyle w:val="Normal"/>
        <w:jc w:val="both"/>
        <w:rPr>
          <w:sz w:val="28"/>
          <w:szCs w:val="28"/>
        </w:rPr>
      </w:pPr>
      <w:r>
        <w:rPr>
          <w:sz w:val="28"/>
          <w:szCs w:val="28"/>
        </w:rPr>
        <w:t>7.Список использованной литературы…………………………………………2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1.Введение</w:t>
      </w:r>
    </w:p>
    <w:p>
      <w:pPr>
        <w:pStyle w:val="1"/>
        <w:jc w:val="both"/>
        <w:rPr/>
      </w:pPr>
      <w:r>
        <w:rPr/>
        <w:t xml:space="preserve">     </w:t>
      </w:r>
      <w:r>
        <w:rPr/>
        <w:t>К кон</w:t>
        <w:softHyphen/>
        <w:t>цу XVI ве</w:t>
        <w:softHyphen/>
        <w:t>ка Мо</w:t>
        <w:softHyphen/>
        <w:t>с</w:t>
        <w:softHyphen/>
        <w:t>ков</w:t>
        <w:softHyphen/>
        <w:t>ское го</w:t>
        <w:softHyphen/>
        <w:t>су</w:t>
        <w:softHyphen/>
        <w:t>дар</w:t>
        <w:softHyphen/>
        <w:t>ст</w:t>
        <w:softHyphen/>
        <w:t>во пе</w:t>
        <w:softHyphen/>
        <w:t>ре</w:t>
        <w:softHyphen/>
        <w:t>жи</w:t>
        <w:softHyphen/>
        <w:t>ва</w:t>
        <w:softHyphen/>
        <w:t>ло тя</w:t>
        <w:softHyphen/>
        <w:t>же</w:t>
        <w:softHyphen/>
        <w:t>лое вре</w:t>
        <w:softHyphen/>
        <w:t>мя. По</w:t>
        <w:softHyphen/>
        <w:t>сто</w:t>
        <w:softHyphen/>
        <w:t>ян</w:t>
        <w:softHyphen/>
        <w:t>ные на</w:t>
        <w:softHyphen/>
        <w:t>бе</w:t>
        <w:softHyphen/>
        <w:t>ги крым</w:t>
        <w:softHyphen/>
        <w:t>ских та</w:t>
        <w:softHyphen/>
        <w:t>тар и раз</w:t>
        <w:softHyphen/>
        <w:t>гром Мо</w:t>
        <w:softHyphen/>
        <w:t>ск</w:t>
        <w:softHyphen/>
        <w:t>вы в 1571г.; за</w:t>
        <w:softHyphen/>
        <w:t>тя</w:t>
        <w:softHyphen/>
        <w:t>нув</w:t>
        <w:softHyphen/>
        <w:t>шая</w:t>
        <w:softHyphen/>
        <w:t>ся Ли</w:t>
        <w:softHyphen/>
        <w:t>вон</w:t>
        <w:softHyphen/>
        <w:t>ская вой</w:t>
        <w:softHyphen/>
        <w:t>на, длив</w:t>
        <w:softHyphen/>
        <w:t>шая</w:t>
        <w:softHyphen/>
        <w:t>ся 25 лет: с 1558-го по 1583-ий, дос</w:t>
        <w:softHyphen/>
        <w:t>та</w:t>
        <w:softHyphen/>
        <w:t>точ</w:t>
        <w:softHyphen/>
        <w:t>но из</w:t>
        <w:softHyphen/>
        <w:t>мо</w:t>
        <w:softHyphen/>
        <w:t>тав</w:t>
        <w:softHyphen/>
        <w:t>шая си</w:t>
        <w:softHyphen/>
        <w:t>лы стра</w:t>
        <w:softHyphen/>
        <w:t>ны и за</w:t>
        <w:softHyphen/>
        <w:t>кон</w:t>
        <w:softHyphen/>
        <w:t>чив</w:t>
        <w:softHyphen/>
        <w:t>шая</w:t>
        <w:softHyphen/>
        <w:t>ся по</w:t>
        <w:softHyphen/>
        <w:t>ра</w:t>
        <w:softHyphen/>
        <w:t>же</w:t>
        <w:softHyphen/>
        <w:t>ни</w:t>
        <w:softHyphen/>
        <w:t>ем; так на</w:t>
        <w:softHyphen/>
        <w:t>зы</w:t>
        <w:softHyphen/>
        <w:t>вае</w:t>
        <w:softHyphen/>
        <w:t>мые оп</w:t>
        <w:softHyphen/>
        <w:t>рич</w:t>
        <w:softHyphen/>
        <w:t>ные «пе</w:t>
        <w:softHyphen/>
        <w:t>ре</w:t>
        <w:softHyphen/>
        <w:t>бо</w:t>
        <w:softHyphen/>
        <w:t>ры» и гра</w:t>
        <w:softHyphen/>
        <w:t>бе</w:t>
        <w:softHyphen/>
        <w:t>жи при ца</w:t>
        <w:softHyphen/>
        <w:t>ре Ива</w:t>
        <w:softHyphen/>
        <w:t>не Гроз</w:t>
        <w:softHyphen/>
        <w:t>ном, по</w:t>
        <w:softHyphen/>
        <w:t>тряс</w:t>
        <w:softHyphen/>
        <w:t>шие и рас</w:t>
        <w:softHyphen/>
        <w:t>ша</w:t>
        <w:softHyphen/>
        <w:t>тав</w:t>
        <w:softHyphen/>
        <w:t>шие ста</w:t>
        <w:softHyphen/>
        <w:t>рый ук</w:t>
        <w:softHyphen/>
        <w:t>лад жиз</w:t>
        <w:softHyphen/>
        <w:t>ни и при</w:t>
        <w:softHyphen/>
        <w:t>выч</w:t>
        <w:softHyphen/>
        <w:t>ные от</w:t>
        <w:softHyphen/>
        <w:t>но</w:t>
        <w:softHyphen/>
        <w:t>ше</w:t>
        <w:softHyphen/>
        <w:t>ния, уси</w:t>
        <w:softHyphen/>
        <w:t>ли</w:t>
        <w:softHyphen/>
        <w:t>вав</w:t>
        <w:softHyphen/>
        <w:t>шие об</w:t>
        <w:softHyphen/>
        <w:t>щий раз</w:t>
        <w:softHyphen/>
        <w:t>лад и де</w:t>
        <w:softHyphen/>
        <w:t>мо</w:t>
        <w:softHyphen/>
        <w:t>ра</w:t>
        <w:softHyphen/>
        <w:t>ли</w:t>
        <w:softHyphen/>
        <w:t>за</w:t>
        <w:softHyphen/>
        <w:t>цию; по</w:t>
        <w:softHyphen/>
        <w:t>сто</w:t>
        <w:softHyphen/>
        <w:t>ян</w:t>
        <w:softHyphen/>
        <w:t>ные не</w:t>
        <w:softHyphen/>
        <w:t>уро</w:t>
        <w:softHyphen/>
        <w:t>жаи и эпи</w:t>
        <w:softHyphen/>
        <w:t>де</w:t>
        <w:softHyphen/>
        <w:t>мии. Все это при</w:t>
        <w:softHyphen/>
        <w:t>ве</w:t>
        <w:softHyphen/>
        <w:t>ло в ито</w:t>
        <w:softHyphen/>
        <w:t>ге го</w:t>
        <w:softHyphen/>
        <w:t>су</w:t>
        <w:softHyphen/>
        <w:t>дар</w:t>
        <w:softHyphen/>
        <w:t>ст</w:t>
        <w:softHyphen/>
        <w:t>во к серь</w:t>
        <w:softHyphen/>
        <w:t>ез</w:t>
        <w:softHyphen/>
        <w:t>но</w:t>
        <w:softHyphen/>
        <w:t>му кри</w:t>
        <w:softHyphen/>
        <w:t>зи</w:t>
        <w:softHyphen/>
        <w:t>су. Начало 17-го столетия характеризуется политическим и экономическим упадком России. В значительной мере этому способствовали войны со Швецией и Польшей, закончившиеся поражением России в 1617 году.</w:t>
      </w:r>
    </w:p>
    <w:p>
      <w:pPr>
        <w:pStyle w:val="Normal"/>
        <w:jc w:val="both"/>
        <w:rPr/>
      </w:pPr>
      <w:r>
        <w:rPr>
          <w:sz w:val="28"/>
          <w:szCs w:val="28"/>
        </w:rPr>
        <w:t xml:space="preserve">Наконец Москва была освобождена от захватчиков. Уже в январе 1613 года созвали Земский собор – самый представительный из всех соборов </w:t>
      </w:r>
      <w:r>
        <w:rPr>
          <w:sz w:val="28"/>
          <w:szCs w:val="28"/>
          <w:lang w:val="en-US"/>
        </w:rPr>
        <w:t>XVI</w:t>
      </w:r>
      <w:r>
        <w:rPr>
          <w:sz w:val="28"/>
          <w:szCs w:val="28"/>
        </w:rPr>
        <w:t>-</w:t>
      </w:r>
      <w:r>
        <w:rPr>
          <w:sz w:val="28"/>
          <w:szCs w:val="28"/>
          <w:lang w:val="en-US"/>
        </w:rPr>
        <w:t>XVII</w:t>
      </w:r>
      <w:r>
        <w:rPr>
          <w:sz w:val="28"/>
          <w:szCs w:val="28"/>
        </w:rPr>
        <w:t xml:space="preserve"> вв.  В нем участвовали выборные от всех сословий, за исключением холопов и крепостных крестьян. Впервые важную роль в соборе играло казачество. Земский собор работал в течение почти двух лет, и хотя формально голос его был совещательным, в условиях полной разрухи он фактически стал высшим органом государственной власти. Главным делом собора стало избрание нового государя. Кандидатов было несколько, но после долгих споров 21 февраля на царство был избран 16-летний Михаил Романов, живший тогда в Костроме вместе со своей матерью инокиней Марфо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tLeast" w:line="216"/>
        <w:jc w:val="both"/>
        <w:rPr/>
      </w:pPr>
      <w:r>
        <w:rPr/>
      </w:r>
    </w:p>
    <w:p>
      <w:pPr>
        <w:pStyle w:val="Normal"/>
        <w:widowControl w:val="false"/>
        <w:autoSpaceDE w:val="false"/>
        <w:spacing w:lineRule="atLeast" w:line="216"/>
        <w:jc w:val="both"/>
        <w:rPr/>
      </w:pPr>
      <w:r>
        <w:rPr/>
      </w:r>
    </w:p>
    <w:p>
      <w:pPr>
        <w:pStyle w:val="Normal"/>
        <w:widowControl w:val="false"/>
        <w:autoSpaceDE w:val="false"/>
        <w:spacing w:lineRule="atLeast" w:line="216"/>
        <w:jc w:val="both"/>
        <w:rPr/>
      </w:pPr>
      <w:r>
        <w:rPr/>
      </w:r>
    </w:p>
    <w:p>
      <w:pPr>
        <w:pStyle w:val="Normal"/>
        <w:widowControl w:val="false"/>
        <w:autoSpaceDE w:val="false"/>
        <w:spacing w:lineRule="atLeast" w:line="216"/>
        <w:jc w:val="both"/>
        <w:rPr/>
      </w:pPr>
      <w:r>
        <w:rPr/>
      </w:r>
    </w:p>
    <w:p>
      <w:pPr>
        <w:pStyle w:val="Normal"/>
        <w:widowControl w:val="false"/>
        <w:autoSpaceDE w:val="false"/>
        <w:spacing w:lineRule="atLeast" w:line="216"/>
        <w:jc w:val="both"/>
        <w:rPr/>
      </w:pPr>
      <w:r>
        <w:rPr/>
      </w:r>
    </w:p>
    <w:p>
      <w:pPr>
        <w:pStyle w:val="Normal"/>
        <w:widowControl w:val="false"/>
        <w:autoSpaceDE w:val="false"/>
        <w:spacing w:lineRule="atLeast" w:line="216"/>
        <w:jc w:val="both"/>
        <w:rPr/>
      </w:pPr>
      <w:r>
        <w:rPr/>
      </w:r>
    </w:p>
    <w:p>
      <w:pPr>
        <w:pStyle w:val="Normal"/>
        <w:widowControl w:val="false"/>
        <w:autoSpaceDE w:val="false"/>
        <w:spacing w:lineRule="atLeast" w:line="216"/>
        <w:jc w:val="both"/>
        <w:rPr/>
      </w:pPr>
      <w:r>
        <w:rPr/>
      </w:r>
    </w:p>
    <w:p>
      <w:pPr>
        <w:pStyle w:val="Normal"/>
        <w:widowControl w:val="false"/>
        <w:autoSpaceDE w:val="false"/>
        <w:spacing w:lineRule="atLeast" w:line="216"/>
        <w:jc w:val="both"/>
        <w:rPr/>
      </w:pPr>
      <w:r>
        <w:rPr/>
      </w:r>
    </w:p>
    <w:p>
      <w:pPr>
        <w:pStyle w:val="Normal"/>
        <w:widowControl w:val="false"/>
        <w:autoSpaceDE w:val="false"/>
        <w:spacing w:lineRule="atLeast" w:line="216"/>
        <w:jc w:val="both"/>
        <w:rPr/>
      </w:pPr>
      <w:r>
        <w:rPr/>
      </w:r>
    </w:p>
    <w:p>
      <w:pPr>
        <w:pStyle w:val="Normal"/>
        <w:widowControl w:val="false"/>
        <w:autoSpaceDE w:val="false"/>
        <w:spacing w:lineRule="atLeast" w:line="216"/>
        <w:jc w:val="center"/>
        <w:rPr>
          <w:b/>
          <w:b/>
          <w:sz w:val="28"/>
          <w:szCs w:val="28"/>
        </w:rPr>
      </w:pPr>
      <w:r>
        <w:rPr>
          <w:b/>
          <w:sz w:val="28"/>
          <w:szCs w:val="28"/>
        </w:rPr>
        <w:t>2.Царь и казаки</w:t>
      </w:r>
    </w:p>
    <w:p>
      <w:pPr>
        <w:pStyle w:val="Normal"/>
        <w:widowControl w:val="false"/>
        <w:autoSpaceDE w:val="false"/>
        <w:spacing w:lineRule="atLeast" w:line="216"/>
        <w:jc w:val="both"/>
        <w:rPr/>
      </w:pPr>
      <w:r>
        <w:rPr>
          <w:sz w:val="28"/>
          <w:szCs w:val="28"/>
        </w:rPr>
        <w:t xml:space="preserve">    </w:t>
      </w:r>
      <w:r>
        <w:rPr>
          <w:sz w:val="28"/>
          <w:szCs w:val="28"/>
        </w:rPr>
        <w:t xml:space="preserve">Этому выбору в немалой степени способствовала история рода Романовых. Дед царя Никита Романов входил в опекунский совет, назначенный Иваном Грозным своему сыну Федору Иоанновичу. Федор Романов,, ставший после смерти Никиты главой рода, попал в опалу в царствование Бориса Годунова, был пострижен в монахи под именем Филарета и сослан, но при Лжедмитрии </w:t>
      </w:r>
      <w:r>
        <w:rPr>
          <w:sz w:val="28"/>
          <w:szCs w:val="28"/>
          <w:lang w:val="en-US"/>
        </w:rPr>
        <w:t>I</w:t>
      </w:r>
      <w:r>
        <w:rPr>
          <w:sz w:val="28"/>
          <w:szCs w:val="28"/>
        </w:rPr>
        <w:t xml:space="preserve"> возвращен из ссылки. Во время правления Лжедмитрия </w:t>
      </w:r>
      <w:r>
        <w:rPr>
          <w:sz w:val="28"/>
          <w:szCs w:val="28"/>
          <w:lang w:val="en-US"/>
        </w:rPr>
        <w:t>I</w:t>
      </w:r>
      <w:r>
        <w:rPr>
          <w:sz w:val="28"/>
          <w:szCs w:val="28"/>
        </w:rPr>
        <w:t xml:space="preserve"> он стал ростовским митрополитом. Именно ему поручил Василий Шуйский доставить из Углича останки царевича Дмитрия. Однако Шуйский недолюб</w:t>
        <w:softHyphen/>
        <w:t>ливал независимого и властного мит</w:t>
        <w:softHyphen/>
        <w:t xml:space="preserve">рополита, и Филарет остался в Ростове. Судьбу его круто изменил Тушинский вор. Сторонники Лжедмитрия </w:t>
      </w:r>
      <w:r>
        <w:rPr>
          <w:sz w:val="28"/>
          <w:szCs w:val="28"/>
          <w:lang w:val="en-US"/>
        </w:rPr>
        <w:t>II</w:t>
      </w:r>
      <w:r>
        <w:rPr>
          <w:sz w:val="28"/>
          <w:szCs w:val="28"/>
        </w:rPr>
        <w:t xml:space="preserve"> силой привезли его из Ростова и назначили патриархом. Филарет принимал учас</w:t>
        <w:softHyphen/>
        <w:t xml:space="preserve">тие в великом посольстве к Сигизмунду </w:t>
      </w:r>
      <w:r>
        <w:rPr>
          <w:sz w:val="28"/>
          <w:szCs w:val="28"/>
          <w:lang w:val="en-US"/>
        </w:rPr>
        <w:t>III</w:t>
      </w:r>
      <w:r>
        <w:rPr>
          <w:sz w:val="28"/>
          <w:szCs w:val="28"/>
        </w:rPr>
        <w:t xml:space="preserve"> и вел переговоры об избрании на русский трон королевича Владислава, а потому во время Земского собора все еще томился в польской тюрьме вместе с другими членами посольства.</w:t>
      </w:r>
    </w:p>
    <w:p>
      <w:pPr>
        <w:pStyle w:val="Normal"/>
        <w:widowControl w:val="false"/>
        <w:autoSpaceDE w:val="false"/>
        <w:spacing w:lineRule="atLeast" w:line="216"/>
        <w:ind w:firstLine="297"/>
        <w:jc w:val="both"/>
        <w:rPr>
          <w:sz w:val="28"/>
          <w:szCs w:val="28"/>
        </w:rPr>
      </w:pPr>
      <w:r>
        <w:rPr>
          <w:sz w:val="28"/>
          <w:szCs w:val="28"/>
        </w:rPr>
        <w:t xml:space="preserve">       </w:t>
      </w:r>
      <w:r>
        <w:rPr>
          <w:sz w:val="28"/>
          <w:szCs w:val="28"/>
        </w:rPr>
        <w:t>Многие бояре были против канди</w:t>
        <w:softHyphen/>
        <w:t>датуры Михаила Романова, предлагая вместо него шведского принца Карла-</w:t>
        <w:softHyphen/>
        <w:t>Филиппа. Есть свидетельства, что вы</w:t>
        <w:softHyphen/>
        <w:t>боры проходили под прямым давлени</w:t>
        <w:softHyphen/>
        <w:t>ем казачества: якобы казаки и чернь ворвались в Кремль и не уходили отту</w:t>
        <w:softHyphen/>
        <w:t>да, пока Боярская дума и земские чины не присягнули Михаилу Романову.</w:t>
      </w:r>
    </w:p>
    <w:p>
      <w:pPr>
        <w:pStyle w:val="Normal"/>
        <w:widowControl w:val="false"/>
        <w:autoSpaceDE w:val="false"/>
        <w:spacing w:lineRule="atLeast" w:line="220"/>
        <w:jc w:val="both"/>
        <w:rPr>
          <w:sz w:val="28"/>
          <w:szCs w:val="28"/>
        </w:rPr>
      </w:pPr>
      <w:r>
        <w:rPr>
          <w:sz w:val="28"/>
          <w:szCs w:val="28"/>
        </w:rPr>
        <w:t xml:space="preserve">    </w:t>
      </w:r>
      <w:r>
        <w:rPr>
          <w:sz w:val="28"/>
          <w:szCs w:val="28"/>
        </w:rPr>
        <w:t>В течение нескольких лет после из</w:t>
        <w:softHyphen/>
        <w:t>брания Михаила ключевая роль в управлении государством принадлежала Земским соборам. Ничего удивитель</w:t>
        <w:softHyphen/>
        <w:t>ного в этом не было - новый царь не обладал ни политическим опытом, ни авторитетом, чтобы править само</w:t>
        <w:softHyphen/>
        <w:t>му. Между тем, страна была в катастро</w:t>
        <w:softHyphen/>
        <w:t>фическом положении. Повсюду бро</w:t>
        <w:softHyphen/>
        <w:t>дили разбойничьи шайки, Смоленск оставался у поляков, Новгород все еще надеялся на союз со Швецией. Казна была пуста, Россия не могла вести вой</w:t>
        <w:softHyphen/>
        <w:t>ну и платить жалованье служилым лю</w:t>
        <w:softHyphen/>
        <w:t>дям. Кроме того, области южнее Ряза</w:t>
        <w:softHyphen/>
        <w:t>ни  оставались под контролем Заруцкого.</w:t>
      </w:r>
    </w:p>
    <w:p>
      <w:pPr>
        <w:pStyle w:val="Normal"/>
        <w:widowControl w:val="false"/>
        <w:tabs>
          <w:tab w:val="clear" w:pos="708"/>
          <w:tab w:val="right" w:pos="7440" w:leader="none"/>
        </w:tabs>
        <w:autoSpaceDE w:val="false"/>
        <w:spacing w:lineRule="atLeast" w:line="216"/>
        <w:jc w:val="both"/>
        <w:rPr/>
      </w:pPr>
      <w:r>
        <w:rPr>
          <w:sz w:val="28"/>
          <w:szCs w:val="28"/>
        </w:rPr>
        <w:t>Заруцкий представлял наибольшую опасность. Он пользовался авторитетом среди казачества, у него были налажен</w:t>
        <w:softHyphen/>
        <w:t>ные связи с Доном и Польшей, нако</w:t>
        <w:softHyphen/>
        <w:t xml:space="preserve">нец, с ним была Марина Мнишек и ее сын, «царевич» Иван, которого в Москве называли «воренком».  В течение 1613 года правительственным войскам удалось оттеснить Заруцкого в Нижнее Поволжье, но, укрепившись в Астрахани, он и оттуда пытался координировать действия всех недовольных. </w:t>
      </w:r>
    </w:p>
    <w:p>
      <w:pPr>
        <w:pStyle w:val="Normal"/>
        <w:widowControl w:val="false"/>
        <w:autoSpaceDE w:val="false"/>
        <w:spacing w:lineRule="atLeast" w:line="216"/>
        <w:ind w:firstLine="57"/>
        <w:jc w:val="both"/>
        <w:rPr/>
      </w:pPr>
      <w:r>
        <w:rPr>
          <w:sz w:val="28"/>
          <w:szCs w:val="28"/>
        </w:rPr>
        <w:t xml:space="preserve">      </w:t>
      </w:r>
      <w:r>
        <w:rPr>
          <w:sz w:val="28"/>
          <w:szCs w:val="28"/>
        </w:rPr>
        <w:t>А недовольных становилось все больше, особенно среди казаков. Стараясь навести порядок, правительство уже в апреле 1613 года учредило особый Казачий приказ и летом начало перево</w:t>
        <w:softHyphen/>
        <w:t>дить часть вольных казаков на положе</w:t>
        <w:softHyphen/>
        <w:t>ние служилых. В дальних северных уездах</w:t>
        <w:softHyphen/>
        <w:t xml:space="preserve"> казакам давали земли и зачастую, кроме военной службы, требовали с них обработку государевой пашни. Между тем, многие казаки стремились сохранить свою вольность. Ведь их предки когда-то бежали в Дикое поле или на Дон вовсе не для того, чтобы свободно возделывать землю. А потому, оказавшись относительно богатых северных землях, большинство казаков продолжало жить по обычаям наемных солдат, до нитки обирая местное насе</w:t>
        <w:softHyphen/>
        <w:t>ление.</w:t>
      </w:r>
    </w:p>
    <w:p>
      <w:pPr>
        <w:pStyle w:val="Normal"/>
        <w:widowControl w:val="false"/>
        <w:autoSpaceDE w:val="false"/>
        <w:spacing w:lineRule="atLeast" w:line="216"/>
        <w:jc w:val="both"/>
        <w:rPr/>
      </w:pPr>
      <w:r>
        <w:rPr>
          <w:sz w:val="28"/>
          <w:szCs w:val="28"/>
        </w:rPr>
        <w:t>Но основная масса казаков оказа</w:t>
        <w:softHyphen/>
        <w:t>лась на севере в составе правительст</w:t>
        <w:softHyphen/>
        <w:t xml:space="preserve">венных войск. По иронии  судьбы, они должны были прекратить набеги украинских казаков из рядов польских и шведских войск, с 1612 года разорявших северные уезды. </w:t>
        <w:softHyphen/>
        <w:t>«Правительствен</w:t>
        <w:softHyphen/>
        <w:t>ные» казаки рыскали по окрестностям в поисках продовольствия точно также, как и неприятельские. Осенью 1613 го</w:t>
        <w:softHyphen/>
        <w:t>да, направляясь на службу под Новго</w:t>
        <w:softHyphen/>
        <w:t xml:space="preserve">род, казаки разграбили села царицы - </w:t>
        <w:softHyphen/>
        <w:t>инокини Марфы, а с игумена Кирилло</w:t>
        <w:softHyphen/>
        <w:t>-Белозерского монастыря сняли соболью шубу. Впрочем, такие же не</w:t>
        <w:softHyphen/>
        <w:t>приятности казаки доставляли швед</w:t>
        <w:softHyphen/>
        <w:t>ским и новгородским властям на оккy</w:t>
        <w:softHyphen/>
        <w:t>пированной территории. Население страдало от этого ужасно. В 1615 году посадские люди Твери в челобитной писали, что они «от литвы, и от немец, , и от русских воров от казаков... розоре</w:t>
        <w:softHyphen/>
        <w:t xml:space="preserve">ны до основанья». </w:t>
      </w:r>
    </w:p>
    <w:p>
      <w:pPr>
        <w:pStyle w:val="Normal"/>
        <w:widowControl w:val="false"/>
        <w:autoSpaceDE w:val="false"/>
        <w:spacing w:lineRule="atLeast" w:line="216"/>
        <w:jc w:val="both"/>
        <w:rPr>
          <w:sz w:val="28"/>
          <w:szCs w:val="28"/>
        </w:rPr>
      </w:pPr>
      <w:r>
        <w:rPr>
          <w:sz w:val="28"/>
          <w:szCs w:val="28"/>
        </w:rPr>
        <w:t xml:space="preserve">       </w:t>
      </w:r>
      <w:r>
        <w:rPr>
          <w:sz w:val="28"/>
          <w:szCs w:val="28"/>
        </w:rPr>
        <w:t>Казаки рассматривали свои дейст</w:t>
        <w:softHyphen/>
        <w:t>вия как вполне законные: если прави</w:t>
        <w:softHyphen/>
        <w:t>тельство не в состоянии платить им - значит, за службу им положено «кормление». В противном слyчае они были бы обречены на голодную смерть. Земский собор попытался спасти поло</w:t>
        <w:softHyphen/>
        <w:t>жение и в апреле 1614 года объявил о чрезвычайном 20 - процентном налоге со всего имущества, чтобы выплатить жалованье. Но деньги поступали в каз</w:t>
        <w:softHyphen/>
        <w:t>ну очень медленно. Между тем, к весне 1614 года многие казаки уже не желали подчиняться боярам и воеводам и со</w:t>
        <w:softHyphen/>
        <w:t>бирались идти - в Астрахань к Заруцко</w:t>
        <w:softHyphen/>
        <w:t>му. Летом 1614 года казачье движение охватило едва ли не все северное Завол</w:t>
        <w:softHyphen/>
        <w:t>жьe, вплоть до далекого Каргополя.</w:t>
      </w:r>
    </w:p>
    <w:p>
      <w:pPr>
        <w:pStyle w:val="Normal"/>
        <w:widowControl w:val="false"/>
        <w:autoSpaceDE w:val="false"/>
        <w:spacing w:lineRule="atLeast" w:line="216"/>
        <w:ind w:firstLine="297"/>
        <w:jc w:val="both"/>
        <w:rPr>
          <w:sz w:val="28"/>
          <w:szCs w:val="28"/>
        </w:rPr>
      </w:pPr>
      <w:r>
        <w:rPr>
          <w:sz w:val="28"/>
          <w:szCs w:val="28"/>
        </w:rPr>
        <w:t>Летом казачьи отряды опять появи</w:t>
        <w:softHyphen/>
        <w:t>лись рядом с Москвой. Правительст</w:t>
        <w:softHyphen/>
        <w:t>во бросило против них дворянское войско, иностранных наемников и по</w:t>
        <w:softHyphen/>
        <w:t>садское ополчение. На севере против казаков поднялись черносошные крес</w:t>
        <w:softHyphen/>
        <w:t>тьяне. Весной 1615 года на общевойско</w:t>
        <w:softHyphen/>
        <w:t>вом круге под Тихвином казаки решили идти к Москве (по другим сведени</w:t>
        <w:softHyphen/>
        <w:t>ям - под Смоленск), если они будут приняты на службу и получат жалованье. Немалую роль в перемене настрое</w:t>
        <w:softHyphen/>
        <w:t>ния казаков сыграло то, что правительственным войскам удалось в конце июня  1614 года захватить Заруцкого, Марину Мнишек и «воренка». 3аруцкого и маленького «царевича» Ивана каз</w:t>
        <w:softHyphen/>
        <w:t xml:space="preserve">нили Москве, Марину заточили в тюрьму, где она умерла к весне </w:t>
      </w:r>
      <w:r>
        <w:rPr>
          <w:iCs/>
          <w:sz w:val="28"/>
          <w:szCs w:val="28"/>
        </w:rPr>
        <w:t xml:space="preserve">1615 </w:t>
      </w:r>
      <w:r>
        <w:rPr>
          <w:sz w:val="28"/>
          <w:szCs w:val="28"/>
        </w:rPr>
        <w:t>года. Раз</w:t>
        <w:softHyphen/>
        <w:t>гром Заруцкого привел к тому, что донские казаки признали власть московского царя. Надежды на поддержку с юга больше не было, а в северных уездах уже осенью 1615 года начался голод, продолжавшийся вплоть до 1618 года. Казачьи отряды начали уходить на юг.</w:t>
      </w:r>
    </w:p>
    <w:p>
      <w:pPr>
        <w:pStyle w:val="Normal"/>
        <w:widowControl w:val="false"/>
        <w:autoSpaceDE w:val="false"/>
        <w:spacing w:lineRule="atLeast" w:line="216"/>
        <w:jc w:val="both"/>
        <w:rPr/>
      </w:pPr>
      <w:r>
        <w:rPr>
          <w:sz w:val="28"/>
          <w:szCs w:val="28"/>
        </w:rPr>
        <w:t xml:space="preserve">   </w:t>
      </w:r>
      <w:r>
        <w:rPr>
          <w:sz w:val="28"/>
          <w:szCs w:val="28"/>
        </w:rPr>
        <w:t>В начале июля 1615 года к Москве подошло более 5 тысяч мятежных каза</w:t>
        <w:softHyphen/>
        <w:t>ков. Представители правительства вступили с ними в переговоры, а 23 июля внезапно окружили  казачий лагерь под Даниловым монастырем. Казаки  прорвали кольцо, но правительственные войска устремились за ними на</w:t>
      </w:r>
      <w:r>
        <w:rPr>
          <w:i/>
          <w:iCs/>
          <w:sz w:val="28"/>
          <w:szCs w:val="28"/>
        </w:rPr>
        <w:t xml:space="preserve"> </w:t>
      </w:r>
      <w:r>
        <w:rPr>
          <w:sz w:val="28"/>
          <w:szCs w:val="28"/>
        </w:rPr>
        <w:t>Серпуховской и Калужской дороге и «топтали» их 30 верст до реки Пахры. Еще через несколько дней мятежники  были окончательно разгромлены. Руководителей движения казнили, а рядовых казаков отпустили. С вольным казачеством в центре страны было покончено.</w:t>
      </w:r>
    </w:p>
    <w:p>
      <w:pPr>
        <w:pStyle w:val="Normal"/>
        <w:widowControl w:val="false"/>
        <w:autoSpaceDE w:val="false"/>
        <w:spacing w:lineRule="atLeast" w:line="216"/>
        <w:ind w:firstLine="288"/>
        <w:jc w:val="both"/>
        <w:rPr>
          <w:sz w:val="28"/>
          <w:szCs w:val="28"/>
        </w:rPr>
      </w:pPr>
      <w:r>
        <w:rPr>
          <w:sz w:val="28"/>
          <w:szCs w:val="28"/>
        </w:rPr>
        <w:t xml:space="preserve">        </w:t>
      </w:r>
      <w:r>
        <w:rPr>
          <w:sz w:val="28"/>
          <w:szCs w:val="28"/>
        </w:rPr>
        <w:t>Оставались еще казаки, направленные в 1613 году под Смоленск. Положение там было не лучше, чем на севере. Город отбить у поляков так и не удалось. Оставшись без жалованья, казаки грабили окрестные города. Особенно тяжелым положение стало, когда на  границе появился польский отряд Лисовского. Главной его задачей было ослабить давление русских войск на Смоленск, и он с ней успешно справился. Войско Пожарского не могло противостоять профессиональным головорезам, называвшим себя «лисовчиками».  По мере продвижения вглубь России войско Лисовского пополнялось беглыми казаками из правительственных войск. За короткое время «лисовчики» прошли по всем западным областям страны, отрезав русские войска под Смоленском от центральных областей. После этого они прорвались к Угличу и Ярославлю и ушли на Рязанщину, а потом - в Речь Посполитую. Лисовский мог бы причинить еще много зла, но в конце 1616 года скоропостижно умер. Вскоре после этого большая часть его банды ушла в Западную Европу, где как раз начиналась Тридцатилетняя война.</w:t>
      </w:r>
    </w:p>
    <w:p>
      <w:pPr>
        <w:pStyle w:val="Normal"/>
        <w:widowControl w:val="false"/>
        <w:autoSpaceDE w:val="false"/>
        <w:spacing w:lineRule="atLeast" w:line="216"/>
        <w:jc w:val="center"/>
        <w:rPr>
          <w:b/>
          <w:b/>
          <w:sz w:val="28"/>
          <w:szCs w:val="28"/>
        </w:rPr>
      </w:pPr>
      <w:r>
        <w:rPr>
          <w:b/>
          <w:sz w:val="28"/>
          <w:szCs w:val="28"/>
        </w:rPr>
        <w:t>2.1.Строгановы</w:t>
      </w:r>
    </w:p>
    <w:p>
      <w:pPr>
        <w:pStyle w:val="Normal"/>
        <w:widowControl w:val="false"/>
        <w:autoSpaceDE w:val="false"/>
        <w:spacing w:lineRule="atLeast" w:line="216"/>
        <w:ind w:firstLine="297"/>
        <w:jc w:val="both"/>
        <w:rPr/>
      </w:pPr>
      <w:r>
        <w:rPr>
          <w:sz w:val="28"/>
          <w:szCs w:val="28"/>
        </w:rPr>
        <w:t xml:space="preserve">Строгановы – купцы и промышленники, выходцы из поморских крестьян. В Соли Вычегодской обосновался Федор Лукич Строганов, а его сын Аникей (1497-1570) завел там солеваренный промысел. Первые привилегии Строгановы получили еще при Иване </w:t>
      </w:r>
      <w:r>
        <w:rPr>
          <w:sz w:val="28"/>
          <w:szCs w:val="28"/>
          <w:lang w:val="en-US"/>
        </w:rPr>
        <w:t>III</w:t>
      </w:r>
      <w:r>
        <w:rPr>
          <w:sz w:val="28"/>
          <w:szCs w:val="28"/>
        </w:rPr>
        <w:t xml:space="preserve"> (есть сведения, что именно они выкупили из татарского плена Василия Темного). В 1558 году Иван Грозный пожаловал Аникею и его преемникам огромные владнения по рекам Каме и Чусовой и подтвердил прежни привилегии. Семен Аникеевич (ум.1609) и внуки Аникея: Максим Яковлевич и Никита Григорьевич участвовали в организации похода в Сибирь Ермака. За большую денежную, продовольственную и военную помощь правительству получили в 1610 году звание именитых людей, то есть право зваться по отчеству. Вот что сообщает о них английский путешественник Флетчер, побывавший в России в конце </w:t>
      </w:r>
      <w:r>
        <w:rPr>
          <w:sz w:val="28"/>
          <w:szCs w:val="28"/>
          <w:lang w:val="en-US"/>
        </w:rPr>
        <w:t>XVI</w:t>
      </w:r>
      <w:r>
        <w:rPr>
          <w:sz w:val="28"/>
          <w:szCs w:val="28"/>
        </w:rPr>
        <w:t xml:space="preserve"> века: «Еще в последнее время три брата из купцов торговали вместе одним капиталом, которого у них, как полагали, было 300 тысяч рублей наличными, кроме земель, скота и другого товара. Это отчасти можно приписать их место пребыванию, находящемуся в дальнейшем расстоянии от двора, именно в Вычегде… В продожении целого года у них работали 10 тысяч человек, занимаясь добыванием соли, перевозом тяжести на телегах и барках, рубкой леса и т.п., кроме, по меньшей мере, пяти тысяч душ крестьян, живших в деревнях и обрабатывавших землю их.</w:t>
      </w:r>
    </w:p>
    <w:p>
      <w:pPr>
        <w:pStyle w:val="Normal"/>
        <w:widowControl w:val="false"/>
        <w:autoSpaceDE w:val="false"/>
        <w:spacing w:lineRule="atLeast" w:line="216"/>
        <w:ind w:firstLine="297"/>
        <w:jc w:val="both"/>
        <w:rPr>
          <w:sz w:val="28"/>
          <w:szCs w:val="28"/>
        </w:rPr>
      </w:pPr>
      <w:r>
        <w:rPr>
          <w:sz w:val="28"/>
          <w:szCs w:val="28"/>
        </w:rPr>
        <w:t>У них были свои лекари, хирурги, аптекари и всякие ремесленники из голландцев и других иноземцев. Говорят, что царю платили они ежегодно до 23 тысяч рублей (почему им дозволено было производить торговлю) и кроме того содержали несколько гарнизонов на сибирской границы, близкой к ним».</w:t>
      </w:r>
    </w:p>
    <w:p>
      <w:pPr>
        <w:pStyle w:val="Normal"/>
        <w:widowControl w:val="false"/>
        <w:autoSpaceDE w:val="false"/>
        <w:spacing w:lineRule="atLeast" w:line="216"/>
        <w:ind w:firstLine="297"/>
        <w:jc w:val="both"/>
        <w:rPr/>
      </w:pPr>
      <w:r>
        <w:rPr>
          <w:sz w:val="28"/>
          <w:szCs w:val="28"/>
        </w:rPr>
        <w:t xml:space="preserve">Империя Строгановых процветала и в </w:t>
      </w:r>
      <w:r>
        <w:rPr>
          <w:sz w:val="28"/>
          <w:szCs w:val="28"/>
          <w:lang w:val="en-US"/>
        </w:rPr>
        <w:t>XVII</w:t>
      </w:r>
      <w:r>
        <w:rPr>
          <w:sz w:val="28"/>
          <w:szCs w:val="28"/>
        </w:rPr>
        <w:t xml:space="preserve"> столетии. Разруха Смутного времени не коснулась их прямо, и они смогли оказать огромные услуги правительству, представив ему товары и кредиты.</w:t>
      </w:r>
    </w:p>
    <w:p>
      <w:pPr>
        <w:pStyle w:val="Normal"/>
        <w:widowControl w:val="false"/>
        <w:autoSpaceDE w:val="false"/>
        <w:spacing w:lineRule="atLeast" w:line="216"/>
        <w:jc w:val="both"/>
        <w:rPr>
          <w:b/>
          <w:b/>
          <w:sz w:val="28"/>
          <w:szCs w:val="28"/>
        </w:rPr>
      </w:pPr>
      <w:r>
        <w:rPr>
          <w:b/>
          <w:sz w:val="28"/>
          <w:szCs w:val="28"/>
        </w:rPr>
      </w:r>
    </w:p>
    <w:p>
      <w:pPr>
        <w:pStyle w:val="Normal"/>
        <w:widowControl w:val="false"/>
        <w:autoSpaceDE w:val="false"/>
        <w:spacing w:lineRule="atLeast" w:line="216"/>
        <w:jc w:val="center"/>
        <w:rPr>
          <w:b/>
          <w:b/>
          <w:sz w:val="28"/>
          <w:szCs w:val="28"/>
        </w:rPr>
      </w:pPr>
      <w:r>
        <w:rPr>
          <w:b/>
          <w:sz w:val="28"/>
          <w:szCs w:val="28"/>
        </w:rPr>
        <w:t>3.Россия возвращается</w:t>
      </w:r>
    </w:p>
    <w:p>
      <w:pPr>
        <w:pStyle w:val="Normal"/>
        <w:widowControl w:val="false"/>
        <w:autoSpaceDE w:val="false"/>
        <w:spacing w:lineRule="atLeast" w:line="216"/>
        <w:jc w:val="both"/>
        <w:rPr>
          <w:sz w:val="28"/>
          <w:szCs w:val="28"/>
        </w:rPr>
      </w:pPr>
      <w:r>
        <w:rPr>
          <w:sz w:val="28"/>
          <w:szCs w:val="28"/>
        </w:rPr>
        <w:t>Пополнение казны стало главным в деятельности Земского собора 1616-1618 годов, ещё раз обложившего 20-процентным налогом промышленников и торговых людей. Нищее правительство России спасли «именитые люди» Строгановы. Они согласились уплатить налоги и, по просьбе Земского собора, предоставили правительству ссуду деньгами и товарами. Эти средства пошли на самое необходимое – выплату жалованья служилым людям, закупку вооружения. Предоставили России займы и безвозмездную помощь некоторые иностранные государства – персидский шах Аббас прислал серебра в слитках на 7000 рублей.</w:t>
      </w:r>
    </w:p>
    <w:p>
      <w:pPr>
        <w:pStyle w:val="Normal"/>
        <w:widowControl w:val="false"/>
        <w:autoSpaceDE w:val="false"/>
        <w:spacing w:lineRule="atLeast" w:line="220"/>
        <w:jc w:val="both"/>
        <w:rPr/>
      </w:pPr>
      <w:r>
        <w:rPr>
          <w:sz w:val="28"/>
          <w:szCs w:val="28"/>
        </w:rPr>
        <w:t xml:space="preserve">      </w:t>
      </w:r>
      <w:r>
        <w:rPr>
          <w:sz w:val="28"/>
          <w:szCs w:val="28"/>
        </w:rPr>
        <w:t>Наибольший отклик просьбы Рос</w:t>
        <w:softHyphen/>
        <w:t>сии о помощи встретили в Англии, ко</w:t>
        <w:softHyphen/>
        <w:t>торая была крайне заинтересована в от</w:t>
        <w:softHyphen/>
        <w:t>крытии торговых путей через Россию. Англичане согласились посредничать в переговорах со Швецией. К тому времени (1614 год) шведы сами обратились к английскому королю с просьбой ула</w:t>
        <w:softHyphen/>
        <w:t>дить конфликт, понимая, что не смогут долго удерживать обширные русские области. Поражение шведских войск под Псковом в июле 1615 года еще раз напомнило им об этом. В феврале 1617 года в деревне Столбово Швеция и Рос</w:t>
        <w:softHyphen/>
        <w:t>сия заключили мир. Для России он был крайне невыгодным - к Швеции отхо</w:t>
        <w:softHyphen/>
        <w:t>дило все побережье Балтики и частично Ладожского озера, К тому же Россия вынуждена была заплатить контрибу</w:t>
        <w:softHyphen/>
        <w:t xml:space="preserve">цию. Но шведы согласились вернуть </w:t>
      </w:r>
      <w:r>
        <w:rPr>
          <w:iCs/>
          <w:sz w:val="28"/>
          <w:szCs w:val="28"/>
        </w:rPr>
        <w:t>Новгород</w:t>
      </w:r>
      <w:r>
        <w:rPr>
          <w:i/>
          <w:iCs/>
          <w:sz w:val="28"/>
          <w:szCs w:val="28"/>
        </w:rPr>
        <w:t xml:space="preserve"> и </w:t>
      </w:r>
      <w:r>
        <w:rPr>
          <w:iCs/>
          <w:sz w:val="28"/>
          <w:szCs w:val="28"/>
        </w:rPr>
        <w:t xml:space="preserve">некоторые другие города. </w:t>
      </w:r>
      <w:r>
        <w:rPr>
          <w:sz w:val="28"/>
          <w:szCs w:val="28"/>
        </w:rPr>
        <w:t xml:space="preserve">Кроме того, договор предусматривал взаимную свободу торговли. </w:t>
      </w:r>
    </w:p>
    <w:p>
      <w:pPr>
        <w:pStyle w:val="Normal"/>
        <w:widowControl w:val="false"/>
        <w:autoSpaceDE w:val="false"/>
        <w:spacing w:lineRule="atLeast" w:line="220"/>
        <w:ind w:firstLine="297"/>
        <w:jc w:val="both"/>
        <w:rPr/>
      </w:pPr>
      <w:r>
        <w:rPr>
          <w:sz w:val="28"/>
          <w:szCs w:val="28"/>
        </w:rPr>
        <w:t xml:space="preserve">        </w:t>
      </w:r>
      <w:r>
        <w:rPr>
          <w:sz w:val="28"/>
          <w:szCs w:val="28"/>
        </w:rPr>
        <w:t>В апреле 1617 года королевич Вла</w:t>
        <w:softHyphen/>
        <w:t>дислав выступил в поход на Москву, надеясь отвоевать свой престол. В ок</w:t>
        <w:softHyphen/>
        <w:t>тябpe он торжественно, как законный государь, вступил в Вязьму.  В течение нескольких месяцев Влалислав направлял из Вязьмы москвичам грамоты и предпринимал безуспешные попытки взять Можайск, а в начале августа перешел в наступление. Все это время на огромной территории от Козельска до Твери орудовали оставшиеся «лисовчики». Летом 1618 с юга к Москве приблизился гетман Сагайдачный с 20 тысячами казаков. В конце сентября 1618 года королевич Владислав занял Тушино, а гетман Caraйдачный  подошел к Донскому монастырю. В ночь на 1 октября поляки пошли в наступление, прорвались к Арбатским  воротам Белого города, попытались их взорвать, но были отбиты, понеся большие потери. После этого стороны пошли на переговоры.</w:t>
      </w:r>
    </w:p>
    <w:p>
      <w:pPr>
        <w:pStyle w:val="Normal"/>
        <w:widowControl w:val="false"/>
        <w:autoSpaceDE w:val="false"/>
        <w:spacing w:lineRule="atLeast" w:line="216"/>
        <w:ind w:firstLine="297"/>
        <w:jc w:val="both"/>
        <w:rPr>
          <w:sz w:val="28"/>
          <w:szCs w:val="28"/>
        </w:rPr>
      </w:pPr>
      <w:r>
        <w:rPr>
          <w:sz w:val="28"/>
          <w:szCs w:val="28"/>
        </w:rPr>
        <w:t>В декабре 1618 года у стен Троицкого монастыря в селе Деулине было заключено перемирие сроком на 14 лет. Условия его были чрезвычайно тяжелыми. К Польше отходили почти все земли, которые она захватила к началу наступления Владислава, - Смоленск, Северская и Черниговская земли. Не отказывался Владислав и от своих претензий на русскую корону. Стороны договорились лишь об обмене пленным и, в частности, о том, что поляки отпустят на Русь митрополита Филарета.</w:t>
      </w:r>
    </w:p>
    <w:p>
      <w:pPr>
        <w:pStyle w:val="Normal"/>
        <w:widowControl w:val="false"/>
        <w:autoSpaceDE w:val="false"/>
        <w:spacing w:lineRule="atLeast" w:line="216"/>
        <w:ind w:firstLine="297"/>
        <w:jc w:val="both"/>
        <w:rPr>
          <w:sz w:val="28"/>
          <w:szCs w:val="28"/>
        </w:rPr>
      </w:pPr>
      <w:r>
        <w:rPr>
          <w:sz w:val="28"/>
          <w:szCs w:val="28"/>
        </w:rPr>
        <w:t xml:space="preserve"> </w:t>
      </w:r>
      <w:r>
        <w:rPr>
          <w:sz w:val="28"/>
          <w:szCs w:val="28"/>
        </w:rPr>
        <w:t xml:space="preserve">Впервые за 20 лет в России наступил мир. Самым важным событием первых его месяцев стало возвращение Филарета из плена в июне 1619 года. Его уже ждал патриарший престол, «ибо знали, что он достоин такого сана, особенно же потому, что был царский отец по плоти, да будет царствию вымогатель и строитель, сирым защитник и обидимым предстатель». Царь встретил отца в пригороде Москвы, у речки Пресни, поклонившись ему в ноги. Через несколько дней Филарет стал патриархом. При этом он получил еще титул великого государя, официально став соправителем своего сына. Все дела докладывались обоим государям и решались ими совместно. </w:t>
      </w:r>
    </w:p>
    <w:p>
      <w:pPr>
        <w:pStyle w:val="Normal"/>
        <w:widowControl w:val="false"/>
        <w:autoSpaceDE w:val="false"/>
        <w:spacing w:lineRule="atLeast" w:line="216"/>
        <w:ind w:firstLine="297"/>
        <w:jc w:val="both"/>
        <w:rPr>
          <w:sz w:val="28"/>
          <w:szCs w:val="28"/>
        </w:rPr>
      </w:pPr>
      <w:r>
        <w:rPr>
          <w:sz w:val="28"/>
          <w:szCs w:val="28"/>
        </w:rPr>
        <w:t xml:space="preserve">      </w:t>
      </w:r>
      <w:r>
        <w:rPr>
          <w:sz w:val="28"/>
          <w:szCs w:val="28"/>
        </w:rPr>
        <w:t>Филарет, которому тогда было более 60 лет, был опытнейшим и решительным политиком. Его появление рядом с мягким и уступчивым Михаилом быстро изменило характер царской власти. В России наконец появился настоящий хозяин. И все же роль Филарета, при всем его громадном авторитете, не стоит переоценивать: он был только соправителем. Власть ему приходилось делить не столько со своим сыном, сколько с Боярской думой и Земскими соборами. Первым делом отец и сын созвали Земский собор, принявший решение о проведении переписи земель, облагаемых налогом. Деньги требовались для того, чтобы в кратчайшие сроки создать боеспособную армию, - война с Польшей была не за горами.</w:t>
      </w:r>
    </w:p>
    <w:p>
      <w:pPr>
        <w:pStyle w:val="Normal"/>
        <w:widowControl w:val="false"/>
        <w:autoSpaceDE w:val="false"/>
        <w:spacing w:lineRule="atLeast" w:line="216"/>
        <w:ind w:firstLine="297"/>
        <w:jc w:val="both"/>
        <w:rPr/>
      </w:pPr>
      <w:r>
        <w:rPr>
          <w:sz w:val="28"/>
          <w:szCs w:val="28"/>
        </w:rPr>
        <w:t xml:space="preserve">      </w:t>
      </w:r>
      <w:r>
        <w:rPr>
          <w:sz w:val="28"/>
          <w:szCs w:val="28"/>
        </w:rPr>
        <w:t>В 1620 году началось составление новых писцовых книг. Выяснилось, что за 20 лет Смутного времени страна потеряла около трети всего населения и кое-где обрабатывать землю вообще некому. Обнищавшие дворяне просто не могли служить в армии, а податные сословия – платить налоги в казну. Одно из донесений государю  говорит о положении дел: «На Угличе ратных людей, дворян, детей боярских и иноземцев нет, все посланы на твои государевы службы, стрельцов же ни одного человека, только шесть человек пушкарей, да и те голодны, и для осадного времени хлебных запасов нет же; а с Углицкого уезда хлебных запасов собрать не с кого; зелейной пороховой казны мало; у острога мосты не домощены… посадские люди от нынешней великой хлебной дороговизны с женами и детьми побрели розно…» А до окончания перемирия оставалось немногим более десяти лет.</w:t>
      </w:r>
    </w:p>
    <w:p>
      <w:pPr>
        <w:pStyle w:val="Normal"/>
        <w:widowControl w:val="false"/>
        <w:autoSpaceDE w:val="false"/>
        <w:spacing w:lineRule="atLeast" w:line="216"/>
        <w:ind w:firstLine="297"/>
        <w:jc w:val="both"/>
        <w:rPr>
          <w:sz w:val="28"/>
          <w:szCs w:val="28"/>
        </w:rPr>
      </w:pPr>
      <w:r>
        <w:rPr>
          <w:sz w:val="28"/>
          <w:szCs w:val="28"/>
        </w:rPr>
        <w:t xml:space="preserve"> </w:t>
      </w:r>
      <w:r>
        <w:rPr>
          <w:sz w:val="28"/>
          <w:szCs w:val="28"/>
        </w:rPr>
        <w:t>В этой критической ситуации была предпринята самая значительная со времен Ивана Грозного военная реформа, на осуществление которой ушло несколько лет. В начале 1620-х годов был подготовлен новый воинский устав, а в 1626 году, когда в казне уже появились деньги, правительство наняло за границей около 5 тысяч солдат, офицеров и литейщиков пушек. В Голландии и Германии было закуплено самое современное вооружение. В 1632 году правительство позволило голландцу Виниусу наладить близ Тулы завод по производству пушек и ядер. Работали там, в основном, иностранные специалисты.</w:t>
      </w:r>
    </w:p>
    <w:p>
      <w:pPr>
        <w:pStyle w:val="Normal"/>
        <w:widowControl w:val="false"/>
        <w:autoSpaceDE w:val="false"/>
        <w:spacing w:lineRule="atLeast" w:line="216"/>
        <w:ind w:firstLine="297"/>
        <w:jc w:val="both"/>
        <w:rPr/>
      </w:pPr>
      <w:r>
        <w:rPr>
          <w:sz w:val="28"/>
          <w:szCs w:val="28"/>
        </w:rPr>
        <w:t xml:space="preserve"> </w:t>
      </w:r>
      <w:r>
        <w:rPr>
          <w:sz w:val="28"/>
          <w:szCs w:val="28"/>
        </w:rPr>
        <w:t xml:space="preserve">В это время умер польский король Сигизмунд </w:t>
      </w:r>
      <w:r>
        <w:rPr>
          <w:sz w:val="28"/>
          <w:szCs w:val="28"/>
          <w:lang w:val="en-US"/>
        </w:rPr>
        <w:t>III</w:t>
      </w:r>
      <w:r>
        <w:rPr>
          <w:sz w:val="28"/>
          <w:szCs w:val="28"/>
        </w:rPr>
        <w:t>. Филарет рискнул нарушить перемирие (до его окончания оставалось еще несколько месяцев) и объявил войну Польше. В Москве надеялись, что междуцарствие в Польше, как это часто бывало, приведет к мятежам, и полякам будет не до Смоленска. К тому же Россия заручилась поддержкой сильного союзника – Швеции.</w:t>
      </w:r>
    </w:p>
    <w:p>
      <w:pPr>
        <w:pStyle w:val="Normal"/>
        <w:widowControl w:val="false"/>
        <w:autoSpaceDE w:val="false"/>
        <w:spacing w:lineRule="atLeast" w:line="216"/>
        <w:ind w:firstLine="297"/>
        <w:jc w:val="both"/>
        <w:rPr/>
      </w:pPr>
      <w:r>
        <w:rPr>
          <w:sz w:val="28"/>
          <w:szCs w:val="28"/>
        </w:rPr>
        <w:t>Осенью 1632 года русские войска под командованием воеводы Михаила Шеина двинулись на Смоленск. Когда-то Шеин оборонял этот город от поляков. Теперь ему предстояло освободить его. Военные действия начались успешно. Русские войска легко отбили множество захваченных поляками городов и подступили к Смоленску. Взять эту сильнейшую крепость с ходу не было никакой возможности, и Шеин, располагавший 60-тысячной армией, начал осаду. К несчастью, надежды русского правительства на долгие мятежи в Польше не сбылись. Уже через восемь месяцев королем там был избран Владислав, который сразу же повел на помощь осажденным 20-тысячную армию. Хуже того, в самой России случилось нечто вроде междуцарствия – 1 октября 1633 года патриарх Филарет умер. Михаил Романов остался без отца, соправителя и умного советника. Ведущее положение снова занял Земский собор.</w:t>
      </w:r>
    </w:p>
    <w:p>
      <w:pPr>
        <w:pStyle w:val="Normal"/>
        <w:widowControl w:val="false"/>
        <w:autoSpaceDE w:val="false"/>
        <w:spacing w:lineRule="atLeast" w:line="216"/>
        <w:ind w:firstLine="297"/>
        <w:jc w:val="both"/>
        <w:rPr>
          <w:sz w:val="28"/>
          <w:szCs w:val="28"/>
        </w:rPr>
      </w:pPr>
      <w:r>
        <w:rPr>
          <w:sz w:val="28"/>
          <w:szCs w:val="28"/>
        </w:rPr>
        <w:t xml:space="preserve"> </w:t>
      </w:r>
      <w:r>
        <w:rPr>
          <w:sz w:val="28"/>
          <w:szCs w:val="28"/>
        </w:rPr>
        <w:t>Осенью 1633 года русские войска под Смоленском сами оказались как бы в засаде – поляки перерезали дороги в центр страны  уничтожили запасы продовольствия. Оказать помощь Шеину не было никакой возможности – необходимо было сдерживать крымских татар, которые воспользовались случаем и разоряли южные районы страны. Армия Шеина несла тяжелые потери. В середине февраля 1634 года воевода вынужден был принять предложение Владислава о капитуляции. Русскому войску было позволено отступить со знаменами и личным оружием. Шеин спас лишь малую часть своей армии – около 8 тысяч человек. В Москве его осудили как изменника и казнили. Против Шеина говорило и то, что после Смоленска поляки терпели одни неудачи. В марте 1634 года, как раз когда в Москве решали участь Шеина, поляки сами запросили мира – причиной тому стало появление на границе Польши турецкого войска. В мае Россия и Польша подписали мирное соглашение (Поляновский мир). Король Владислав отказался от претензий на московский престол, но Смоленск и Северская земля остались в польском владении, а Москва вынуждена была заплатить Владиславу 20 тысяч рублей. На первый взгляд Поляновский мир был невыгоден для России. Но, заключив его, страна впервые за долгое время по-настоящему вышла из состояния войны.</w:t>
      </w:r>
    </w:p>
    <w:p>
      <w:pPr>
        <w:pStyle w:val="Normal"/>
        <w:widowControl w:val="false"/>
        <w:autoSpaceDE w:val="false"/>
        <w:spacing w:lineRule="atLeast" w:line="216"/>
        <w:ind w:firstLine="297"/>
        <w:jc w:val="both"/>
        <w:rPr>
          <w:sz w:val="28"/>
          <w:szCs w:val="28"/>
        </w:rPr>
      </w:pPr>
      <w:r>
        <w:rPr>
          <w:sz w:val="28"/>
          <w:szCs w:val="28"/>
        </w:rPr>
        <w:t>Более, чем поляков, в Москве страшились удара с юга. До сих пор его удавалось избегать благодаря искусному маневрированию между Крымским ханством, Османской империей и казаками. Всякий разбой казаков в Крыму и Турции считали провокацией со стороны России. Москва отделывалась заверениями, что непременно приструнит казаков, но продолжала снабжать их продовольствием и боеприпасами. В Москве предпочитали смотреть сквозь пальцы, как ее беспокойные подданные грабят черноморские города, тем самым подрывая мощь опасных южных соседей. Но в 1637 году казаки преподнесли сюрприз. Они убили турецкого посла Фому Кантакузина и захватили турецкую крепость Азов, вырезав все мусульманское население. Потеря крепости нанесла серьезный ущерб турецким интересам в Северном Причерноморье, поскольку Азов перекрывал казакам путь в Черное море. Убийство посла вызвало международный скандал.</w:t>
      </w:r>
    </w:p>
    <w:p>
      <w:pPr>
        <w:pStyle w:val="Normal"/>
        <w:widowControl w:val="false"/>
        <w:autoSpaceDE w:val="false"/>
        <w:spacing w:lineRule="atLeast" w:line="216"/>
        <w:ind w:firstLine="297"/>
        <w:jc w:val="both"/>
        <w:rPr>
          <w:sz w:val="28"/>
          <w:szCs w:val="28"/>
        </w:rPr>
      </w:pPr>
      <w:r>
        <w:rPr>
          <w:sz w:val="28"/>
          <w:szCs w:val="28"/>
        </w:rPr>
        <w:t xml:space="preserve">Поначалу из-за этого в Москве ожидали большой войны с Турцией. Царь тут же направил султану грамоту, где говорилось, что Азов казаки взяли без его ведома, но это не помогло. По приказу султана окраину России, официально уведомив Москву, что мстят за Азов, и пообещав повторить набег на следующий год. Но до 1639 года Турция воевала с Персией, потом умер султан, и лишь в мае 1641 года новый султан Ибрагим </w:t>
      </w:r>
      <w:r>
        <w:rPr>
          <w:sz w:val="28"/>
          <w:szCs w:val="28"/>
          <w:lang w:val="en-US"/>
        </w:rPr>
        <w:t>I</w:t>
      </w:r>
      <w:r>
        <w:rPr>
          <w:sz w:val="28"/>
          <w:szCs w:val="28"/>
        </w:rPr>
        <w:t xml:space="preserve"> двинул на Азов 240-тысячное войско с сотней осадных орудий; казаков же в крепости было не более 6 тысяч. Как ни удивительно, все попытки турок взять крепость кончились полным провалом – в сентябре они сняли осаду. Казаки понимали, что еще одного такого удара им не выдержать, и обратились в Москву с просьбой оказать им военную помощь и принять у них крепость.</w:t>
      </w:r>
    </w:p>
    <w:p>
      <w:pPr>
        <w:pStyle w:val="Normal"/>
        <w:widowControl w:val="false"/>
        <w:autoSpaceDE w:val="false"/>
        <w:spacing w:lineRule="atLeast" w:line="216"/>
        <w:ind w:firstLine="297"/>
        <w:jc w:val="both"/>
        <w:rPr>
          <w:sz w:val="28"/>
          <w:szCs w:val="28"/>
        </w:rPr>
      </w:pPr>
      <w:r>
        <w:rPr>
          <w:sz w:val="28"/>
          <w:szCs w:val="28"/>
        </w:rPr>
        <w:t xml:space="preserve">Чтобы решить судьбу Азова, царь Михаил в начале 1642 года созвал Земский собор. Все понимали, что помощь казакам приведет к немедленной войне с Турцией. Несмотря на то что дворянство и служилые люди высказались в поддержку войны, победило желание сохранить мир с Турцией – казакам повелели покинуть Азов. Они ушли оттуда, оставив груды развалин. Турецкий султан удовлетворился объяснением, что московское правительство над казаками не властно, и богатыми подарками. </w:t>
      </w:r>
    </w:p>
    <w:p>
      <w:pPr>
        <w:pStyle w:val="Normal"/>
        <w:widowControl w:val="false"/>
        <w:autoSpaceDE w:val="false"/>
        <w:spacing w:lineRule="atLeast" w:line="216"/>
        <w:ind w:firstLine="297"/>
        <w:jc w:val="both"/>
        <w:rPr>
          <w:sz w:val="28"/>
          <w:szCs w:val="28"/>
        </w:rPr>
      </w:pPr>
      <w:r>
        <w:rPr>
          <w:sz w:val="28"/>
          <w:szCs w:val="28"/>
        </w:rPr>
        <w:t>Угроза войны заставила Россию бросить все силы на укрепление южной границы. Началось создание Белгородской засечной черты. Там было построено 18 крепостей и два укрепрайона с системой валов и засек. Новые укрепления не только отодвинули границу далеко к югу, но и позволили ввести в сельскохозяйственный оборот бескрайние просторы Дикого поля. Продолжались и военные реформы. В начале 1640-х годов в России впервые появилось регулярное войско, сформированное по европейскому образу.</w:t>
      </w:r>
    </w:p>
    <w:p>
      <w:pPr>
        <w:pStyle w:val="Normal"/>
        <w:widowControl w:val="false"/>
        <w:autoSpaceDE w:val="false"/>
        <w:spacing w:lineRule="atLeast" w:line="216"/>
        <w:ind w:firstLine="297"/>
        <w:jc w:val="both"/>
        <w:rPr>
          <w:sz w:val="28"/>
          <w:szCs w:val="28"/>
        </w:rPr>
      </w:pPr>
      <w:r>
        <w:rPr>
          <w:sz w:val="28"/>
          <w:szCs w:val="28"/>
        </w:rPr>
        <w:t>В 1645 году Михаил Федорович скончался после тяжелой болезни. Престол перешел к его сыну, 16-летнему Алексею. Снова, как и в 1613 году, русский трон занял неопытный юноша. Умирая, отец верил его заботам боярина Бориса Морозова, который долгие годы был воспитателем царевича. Опасаясь появления неожиданных претендентов, Морозов сразу же созвал Земский собор, утвердивший Алексея на престоле.</w:t>
      </w:r>
    </w:p>
    <w:p>
      <w:pPr>
        <w:pStyle w:val="Normal"/>
        <w:widowControl w:val="false"/>
        <w:autoSpaceDE w:val="false"/>
        <w:spacing w:lineRule="atLeast" w:line="216"/>
        <w:ind w:firstLine="297"/>
        <w:jc w:val="both"/>
        <w:rPr>
          <w:sz w:val="28"/>
          <w:szCs w:val="28"/>
        </w:rPr>
      </w:pPr>
      <w:r>
        <w:rPr>
          <w:sz w:val="28"/>
          <w:szCs w:val="28"/>
        </w:rPr>
        <w:t>Вскоре после смерти отца Алексей лишился и матери. Теперь Морозов оказывал на осиротевшего царя огромное влияние. Не удивительно, что скоро он сделался фактически правителем при молодом государе. Однако второй Борис Годунов или Филарет из него не получился.</w:t>
      </w:r>
    </w:p>
    <w:p>
      <w:pPr>
        <w:pStyle w:val="Normal"/>
        <w:widowControl w:val="false"/>
        <w:autoSpaceDE w:val="false"/>
        <w:spacing w:lineRule="atLeast" w:line="216"/>
        <w:ind w:firstLine="297"/>
        <w:jc w:val="center"/>
        <w:rPr/>
      </w:pPr>
      <w:r>
        <w:rPr>
          <w:b/>
          <w:sz w:val="28"/>
          <w:szCs w:val="28"/>
        </w:rPr>
        <w:t>3.1.Освоение Сибири и Дальнего Востока</w:t>
      </w:r>
    </w:p>
    <w:p>
      <w:pPr>
        <w:pStyle w:val="Normal"/>
        <w:widowControl w:val="false"/>
        <w:autoSpaceDE w:val="false"/>
        <w:spacing w:lineRule="atLeast" w:line="216"/>
        <w:ind w:firstLine="297"/>
        <w:jc w:val="both"/>
        <w:rPr/>
      </w:pPr>
      <w:r>
        <w:rPr>
          <w:sz w:val="28"/>
          <w:szCs w:val="28"/>
        </w:rPr>
        <w:t xml:space="preserve">Как только все Поволжье оказалось под власть России, восточной границей царства стал Уральский хребет. Но уже в середине </w:t>
      </w:r>
      <w:r>
        <w:rPr>
          <w:sz w:val="28"/>
          <w:szCs w:val="28"/>
          <w:lang w:val="en-US"/>
        </w:rPr>
        <w:t>XVI</w:t>
      </w:r>
      <w:r>
        <w:rPr>
          <w:sz w:val="28"/>
          <w:szCs w:val="28"/>
        </w:rPr>
        <w:t xml:space="preserve"> века купцы и промышленники русского севера проникали в низовья Оби. Они не были первыми – еще в </w:t>
      </w:r>
      <w:r>
        <w:rPr>
          <w:sz w:val="28"/>
          <w:szCs w:val="28"/>
          <w:lang w:val="en-US"/>
        </w:rPr>
        <w:t>XV</w:t>
      </w:r>
      <w:r>
        <w:rPr>
          <w:sz w:val="28"/>
          <w:szCs w:val="28"/>
        </w:rPr>
        <w:t xml:space="preserve"> веке на восток направились первые землепроходцы. На ладьях, подобно далеким своим древнерусским предкам, они двигались по рекам, проходя даже за Каменный Пояс – Урал. </w:t>
      </w:r>
    </w:p>
    <w:p>
      <w:pPr>
        <w:pStyle w:val="Normal"/>
        <w:widowControl w:val="false"/>
        <w:autoSpaceDE w:val="false"/>
        <w:spacing w:lineRule="atLeast" w:line="216"/>
        <w:ind w:firstLine="297"/>
        <w:jc w:val="both"/>
        <w:rPr/>
      </w:pPr>
      <w:r>
        <w:rPr>
          <w:sz w:val="28"/>
          <w:szCs w:val="28"/>
        </w:rPr>
        <w:t xml:space="preserve">Южное Зауралье оставалось под властью Сибирского ханства. Просторы его были огромны – от Тюмени до Каспия и от Урала до Средней Оби. До середины </w:t>
      </w:r>
      <w:r>
        <w:rPr>
          <w:sz w:val="28"/>
          <w:szCs w:val="28"/>
          <w:lang w:val="en-US"/>
        </w:rPr>
        <w:t>XVI</w:t>
      </w:r>
      <w:r>
        <w:rPr>
          <w:sz w:val="28"/>
          <w:szCs w:val="28"/>
        </w:rPr>
        <w:t xml:space="preserve"> века Сибирское ханство никак не соприкасалось с Русью, но в 1558 году Иван Грозный подтвердил все привилегии, которые предоставили его дед и отец богатейшим купцам Строгановым, и отвел Аникею Строганову обширные землю между Камой и Уралом. Теперь Русь и Сибирское ханство имели общую границу, хотя и никак не обозначенную. </w:t>
      </w:r>
    </w:p>
    <w:p>
      <w:pPr>
        <w:pStyle w:val="Normal"/>
        <w:widowControl w:val="false"/>
        <w:autoSpaceDE w:val="false"/>
        <w:spacing w:lineRule="atLeast" w:line="216"/>
        <w:ind w:firstLine="297"/>
        <w:jc w:val="both"/>
        <w:rPr/>
      </w:pPr>
      <w:r>
        <w:rPr>
          <w:sz w:val="28"/>
          <w:szCs w:val="28"/>
        </w:rPr>
        <w:t xml:space="preserve">В 1563 году власть в ханстве захватил Кучум, решивший поживиться за счет Строгановских владений. Его отряды все чаще переходили Урал и появлялись на Каме. К 70-м годам </w:t>
      </w:r>
      <w:r>
        <w:rPr>
          <w:sz w:val="28"/>
          <w:szCs w:val="28"/>
          <w:lang w:val="en-US"/>
        </w:rPr>
        <w:t>XVI</w:t>
      </w:r>
      <w:r>
        <w:rPr>
          <w:sz w:val="28"/>
          <w:szCs w:val="28"/>
        </w:rPr>
        <w:t xml:space="preserve"> века там фактически началась война. Строгановы вербовали наемников – казаков и всех «охочих» людей любого звания, от татар до немцев. В 1581 году на службу к Строгановым пришел отряд во главе с атаманом Ермаком. Хотя войск у Ермака было не много, действовал атаман весьма успешно и вскоре овладел оплотом Кучума – городом Искер, что располагался неподалеку от нынешнего Тобольска. Строгановы известили государя о присоединении обширных земель в Сибири, и в 1583 году к Ермаку присоединились царские воеводы с небольшим отрядом. Кучум, однако, не сдавался и в 1584 году заманил отряд Ермака в ловушку. Атаман погиб, но это положение не меняло всей картины в целом.</w:t>
      </w:r>
    </w:p>
    <w:p>
      <w:pPr>
        <w:pStyle w:val="Normal"/>
        <w:widowControl w:val="false"/>
        <w:autoSpaceDE w:val="false"/>
        <w:spacing w:lineRule="atLeast" w:line="216"/>
        <w:ind w:firstLine="297"/>
        <w:jc w:val="both"/>
        <w:rPr/>
      </w:pPr>
      <w:r>
        <w:rPr>
          <w:sz w:val="28"/>
          <w:szCs w:val="28"/>
        </w:rPr>
        <w:t xml:space="preserve">Правительство Годунова смотрело на освоение Сибири с куда большим интересом, чем Иван Грозный. В конце </w:t>
      </w:r>
      <w:r>
        <w:rPr>
          <w:sz w:val="28"/>
          <w:szCs w:val="28"/>
          <w:lang w:val="en-US"/>
        </w:rPr>
        <w:t>XVI</w:t>
      </w:r>
      <w:r>
        <w:rPr>
          <w:sz w:val="28"/>
          <w:szCs w:val="28"/>
        </w:rPr>
        <w:t xml:space="preserve"> века в Сибири появляются первые русские крепости. Первым стал городок в устье Иртыша, который заложил воевода Мансуров, затем в течение нескольких лет – Тюмень, Тобольск, Пелым, Березов, Сургут, Тара, Нарым. А в 1591 году Кучум потерпел окончательное поражение от войск князя Кольцова – Мосальского. </w:t>
      </w:r>
    </w:p>
    <w:p>
      <w:pPr>
        <w:pStyle w:val="Normal"/>
        <w:widowControl w:val="false"/>
        <w:autoSpaceDE w:val="false"/>
        <w:spacing w:lineRule="atLeast" w:line="216"/>
        <w:ind w:firstLine="297"/>
        <w:jc w:val="both"/>
        <w:rPr>
          <w:sz w:val="28"/>
          <w:szCs w:val="28"/>
        </w:rPr>
      </w:pPr>
      <w:r>
        <w:rPr>
          <w:sz w:val="28"/>
          <w:szCs w:val="28"/>
        </w:rPr>
        <w:t>Смута на некоторое время прервала освоение Сибири, но вскоре оно возобновилось с новой силой.</w:t>
      </w:r>
    </w:p>
    <w:p>
      <w:pPr>
        <w:pStyle w:val="Normal"/>
        <w:widowControl w:val="false"/>
        <w:autoSpaceDE w:val="false"/>
        <w:spacing w:lineRule="atLeast" w:line="216"/>
        <w:ind w:firstLine="297"/>
        <w:jc w:val="both"/>
        <w:rPr>
          <w:sz w:val="28"/>
          <w:szCs w:val="28"/>
        </w:rPr>
      </w:pPr>
      <w:r>
        <w:rPr>
          <w:sz w:val="28"/>
          <w:szCs w:val="28"/>
        </w:rPr>
        <w:t>Русские осваивали Сибирь двумя путями – вдоль северного побережья, которое в основном обследовали на свой страх и риск промышленники-поморы, и вдоль южных границ Сибири, где первопроходцами чаще были казаки и стрельцы. Эти военные отряды практически не встречали никакого противодействия своему продвижению – на всей территории Сибири, до ее освоения русскими, жило не более 200 тысяч человек.</w:t>
      </w:r>
    </w:p>
    <w:p>
      <w:pPr>
        <w:pStyle w:val="Normal"/>
        <w:widowControl w:val="false"/>
        <w:autoSpaceDE w:val="false"/>
        <w:spacing w:lineRule="atLeast" w:line="216"/>
        <w:ind w:firstLine="297"/>
        <w:jc w:val="both"/>
        <w:rPr>
          <w:sz w:val="28"/>
          <w:szCs w:val="28"/>
        </w:rPr>
      </w:pPr>
      <w:r>
        <w:rPr>
          <w:sz w:val="28"/>
          <w:szCs w:val="28"/>
        </w:rPr>
        <w:t>Вслед за казаками шли крестьяне. Свободных земель тогда было много и на юге страны, нов Сибирь стремились, чтобы быть подальше от властей и от крепостной зависимости. Правительство предоставляло переселенцам льготы – освобождение от налогов, субсидий. Манила людей и возможность пушного промысла.</w:t>
      </w:r>
    </w:p>
    <w:p>
      <w:pPr>
        <w:pStyle w:val="Normal"/>
        <w:widowControl w:val="false"/>
        <w:autoSpaceDE w:val="false"/>
        <w:spacing w:lineRule="atLeast" w:line="216"/>
        <w:ind w:firstLine="297"/>
        <w:jc w:val="both"/>
        <w:rPr>
          <w:sz w:val="28"/>
          <w:szCs w:val="28"/>
        </w:rPr>
      </w:pPr>
      <w:r>
        <w:rPr>
          <w:sz w:val="28"/>
          <w:szCs w:val="28"/>
        </w:rPr>
        <w:t>Так же, как и в России, крестьяне осваивали в первую очередь речные долины. Население быстро росло, и в 1621 году уже стало возможно создать Тобольскую епархию. Тогда в Сибири было около 70 тысяч человек. К 1650 году русские уже достаточно хорошо освоили отличавшихся сравнительно благоприятным климатом бассейн Амура и продвигались бы дальше, но столкнулись с Китаем, который давно распространил свое влияние на южное Приамурье. Серьезных конфликтов с местным населением у поселенцев, как правило, не возникало: и тех, и других было слишком мало.</w:t>
      </w:r>
    </w:p>
    <w:p>
      <w:pPr>
        <w:pStyle w:val="Normal"/>
        <w:widowControl w:val="false"/>
        <w:autoSpaceDE w:val="false"/>
        <w:spacing w:lineRule="atLeast" w:line="216"/>
        <w:ind w:firstLine="297"/>
        <w:jc w:val="center"/>
        <w:rPr/>
      </w:pPr>
      <w:r>
        <w:rPr>
          <w:b/>
          <w:sz w:val="28"/>
          <w:szCs w:val="28"/>
        </w:rPr>
        <w:t>3.2.Соборное уложение</w:t>
      </w:r>
    </w:p>
    <w:p>
      <w:pPr>
        <w:pStyle w:val="Normal"/>
        <w:widowControl w:val="false"/>
        <w:autoSpaceDE w:val="false"/>
        <w:spacing w:lineRule="atLeast" w:line="216"/>
        <w:ind w:firstLine="297"/>
        <w:jc w:val="both"/>
        <w:rPr>
          <w:sz w:val="28"/>
          <w:szCs w:val="28"/>
        </w:rPr>
      </w:pPr>
      <w:r>
        <w:rPr>
          <w:sz w:val="28"/>
          <w:szCs w:val="28"/>
        </w:rPr>
        <w:t>Для недовольства были серьезные основания – население все больше нищало. Создавая систему обороны, приглашая иностранных специалистов, осваивая новые земли, правительство, не задумываясь, пополняло казну за счет своих подданных. Но если в начале правления Михаила люди готовы были отдать последнее во имя спасения отечества, то теперь неподъемные подати вызывали все большее возмущение.</w:t>
      </w:r>
    </w:p>
    <w:p>
      <w:pPr>
        <w:pStyle w:val="Normal"/>
        <w:widowControl w:val="false"/>
        <w:autoSpaceDE w:val="false"/>
        <w:spacing w:lineRule="atLeast" w:line="216"/>
        <w:ind w:firstLine="297"/>
        <w:jc w:val="both"/>
        <w:rPr/>
      </w:pPr>
      <w:r>
        <w:rPr>
          <w:sz w:val="28"/>
          <w:szCs w:val="28"/>
        </w:rPr>
        <w:t>Смена царя вызвала надежду на облегчение. Но его не последовало. Напротив, в 1646 году правительство ужесточило налоговую политику. Власти старались учесть все податное население, вводили все новые налоги и сборы. Платить приходилось все время – оброки, деньги на выкуп пленных, деньги стрелецкие, деньги в подмогу подьячим, сторожам, палачам, вплоть до платы за право черпать зимой воду из проруби. Разумеется, доведенные до крайности подданные начинали прибегать к разным уловкам, последней из которых было бегство. Бежали куда угодно – в Сибирь, в Польшу, в казаки, благо правительство все не решалось ввести сыск беглых. Лет через 10-15 беглый мог потихоньку вернуться на родину и пристроиться где-нибудь на новом месте, тем более, что прежний помещик его, если он не был крупным земельным магнатом, к тому времени мог уже сам пойти по миру.</w:t>
      </w:r>
    </w:p>
    <w:p>
      <w:pPr>
        <w:pStyle w:val="Normal"/>
        <w:widowControl w:val="false"/>
        <w:autoSpaceDE w:val="false"/>
        <w:spacing w:lineRule="atLeast" w:line="216"/>
        <w:ind w:firstLine="297"/>
        <w:jc w:val="both"/>
        <w:rPr/>
      </w:pPr>
      <w:r>
        <w:rPr>
          <w:sz w:val="28"/>
          <w:szCs w:val="28"/>
        </w:rPr>
        <w:t>Поэтому казна больше надеялась на косвенные налоги. Уклониться от них было практически невозможно. Последней каплей стала пошлина на соль, введенная в марте 1646 года. Изобрел ее дьяк Назарий Чистой, входивший в ближайшее окружение Алексея Михайловича. Намерения у правительства были самые благие: в указе говорилось, что соляная пошлина будет всем ровна и лишнего платить никому не придется, в отличие от стрелецких и ямских денег, которые платить «иным тяжело, а иным легко…а иные и не платят, потому что ни в разряде списках, ни в писцовых книгах имен их нет». Но правительство  слишком резко подняло цену – с 13 до 33 копеек за пуд. В результате продажа соли резко сократилась. На Волге сгнили тысячи пудов рыбы, засолка которой обошлась бы втридорога. Почти сразу по всей стране начались массовые волнения.</w:t>
      </w:r>
    </w:p>
    <w:p>
      <w:pPr>
        <w:pStyle w:val="Normal"/>
        <w:widowControl w:val="false"/>
        <w:autoSpaceDE w:val="false"/>
        <w:spacing w:lineRule="atLeast" w:line="216"/>
        <w:ind w:firstLine="297"/>
        <w:jc w:val="both"/>
        <w:rPr/>
      </w:pPr>
      <w:r>
        <w:rPr>
          <w:sz w:val="28"/>
          <w:szCs w:val="28"/>
        </w:rPr>
        <w:t xml:space="preserve">Приближенные Алексея Михайловича недооценили угрозу. Они по-прежнему с увлечение проводили различные полезные государственные меры: продолжалось строительство Белгородской засечной черты, которую решили продлить до Симбирска, шли переговоры с Польшей о совместных действиях в борьбе против Крыма. Подготовка к войне требовала дополнительных расходов - нужно было закупать за границей вооружение, обеспечивать дипломатическую поддержку. Добиться благосклонности иностранных держав в то время можно было, предоставив их купцам и промышленникам всевозможные льготы. Правительство шло на это, не взирая на недовольство, которое вызывало в народе засилье иноземцев. Не забывали приближенные государя и о своем кармане – за годы правления Михаила Романова вокруг него сложился устойчивый круг лиц, использовавших свое положение для того, чтобы набивать себе карманы. Первым из них был боярин Морозов, за 20 лет едва ли не стократно увеличивший свое состояние. После свадьбы Алексея Михайловича, состоявшейся в начале 1648 года, Морозов попытался укрепить свое влияние и через 10 дней женился на сестре царицы, породнившись таким образом с государем. </w:t>
      </w:r>
    </w:p>
    <w:p>
      <w:pPr>
        <w:pStyle w:val="Normal"/>
        <w:widowControl w:val="false"/>
        <w:autoSpaceDE w:val="false"/>
        <w:spacing w:lineRule="atLeast" w:line="216"/>
        <w:ind w:firstLine="297"/>
        <w:jc w:val="both"/>
        <w:rPr/>
      </w:pPr>
      <w:r>
        <w:rPr>
          <w:sz w:val="28"/>
          <w:szCs w:val="28"/>
        </w:rPr>
        <w:t xml:space="preserve">Возмущение Морозовым и его приближенными прорвалось в начале июня 1648 года. В Москве начались массовые выступления, в которых участвовали самые разные слои общества, от дворян до посадских людей. У всех были свои требования. Вначале москвичи хотели только, чтобы царь принял их челобитную, но бояре разорвали ее в клочки и приказали стрельцам разогнать толпу. На следующий день в городе разгромили дворы тех, кто был причастен к налоговым новшествам. Стрельцы бездействовали. Чтобы как-то успокоить толпу, царь велел казнить самого ненавистного из временщиков, судью Земского приказа Плещеева. Толпа не позволила даже довести его до плахи, вырвала из рук палача и растерзала. Убит был и дьяк Чистой. Толпа требовала выдать и Морозова, но царь спас своего наставника. Морозов отделался ссылкой. </w:t>
      </w:r>
    </w:p>
    <w:p>
      <w:pPr>
        <w:pStyle w:val="Normal"/>
        <w:widowControl w:val="false"/>
        <w:autoSpaceDE w:val="false"/>
        <w:spacing w:lineRule="atLeast" w:line="216"/>
        <w:ind w:firstLine="297"/>
        <w:jc w:val="both"/>
        <w:rPr>
          <w:sz w:val="28"/>
          <w:szCs w:val="28"/>
        </w:rPr>
      </w:pPr>
      <w:r>
        <w:rPr>
          <w:sz w:val="28"/>
          <w:szCs w:val="28"/>
        </w:rPr>
        <w:t xml:space="preserve">Правительство не смогло опереться даже на дворян. Они били челом, что разорены войной и « сильными людьми, боярами, ближними людьми и властями духовными» и требовали немедленного введения бессрочного сыска беглых крестьян. Сложился временный союз служилых людей по отечеству (дворян), посадских людей и стрельцов. Обычно их интересы противоречили друг другу, но сейчас они выступали вместе. Молодой царь вынужден был прислушаться к бунтовщикам. Он удалил от себя наиболее ненавистных бояр и обещал учесть все требования на Земском соборе, который решено было созвать уже в июле. Летом по всем областям разослали грамоты, в которых было объявлено о начале работы над новым сводом законов – Уложением. Подготовительная работа над ним велась уже довольно долго, и бунт лишь ускорил ее. К 1 сентября в Москву созваны были выборные, в течение нескольких месяцев обсуждавшие проект Уложения. 19 января 1649 года оно было обнародовано. Текст его был напечатан в двух тысячах экземплярах и разослан во все московские приказы и по городам в канцелярии воевод. </w:t>
      </w:r>
    </w:p>
    <w:p>
      <w:pPr>
        <w:pStyle w:val="Normal"/>
        <w:widowControl w:val="false"/>
        <w:autoSpaceDE w:val="false"/>
        <w:spacing w:lineRule="atLeast" w:line="216"/>
        <w:ind w:firstLine="297"/>
        <w:jc w:val="both"/>
        <w:rPr>
          <w:sz w:val="28"/>
          <w:szCs w:val="28"/>
        </w:rPr>
      </w:pPr>
      <w:r>
        <w:rPr>
          <w:sz w:val="28"/>
          <w:szCs w:val="28"/>
        </w:rPr>
        <w:t xml:space="preserve">Работа над Уложением, однако, не смягчило народного гнева: во второй половине 1648 года произошли бунты едва ли не во всех крупных городах России. Правительство спешило закончить работу над Уложением. К этому подталкивала и напряженная обстановка на правобережье Днепра. Здесь в 1648 году началось восстание против польского господства под руководством Богдана Хмельницкого. Многие опасались, что это приведет к войне с Польшей. </w:t>
      </w:r>
    </w:p>
    <w:p>
      <w:pPr>
        <w:pStyle w:val="Normal"/>
        <w:widowControl w:val="false"/>
        <w:autoSpaceDE w:val="false"/>
        <w:spacing w:lineRule="atLeast" w:line="216"/>
        <w:ind w:firstLine="297"/>
        <w:jc w:val="both"/>
        <w:rPr>
          <w:b/>
          <w:b/>
          <w:sz w:val="28"/>
          <w:szCs w:val="28"/>
        </w:rPr>
      </w:pPr>
      <w:r>
        <w:rPr>
          <w:b/>
          <w:sz w:val="28"/>
          <w:szCs w:val="28"/>
        </w:rPr>
      </w:r>
    </w:p>
    <w:p>
      <w:pPr>
        <w:pStyle w:val="Normal"/>
        <w:widowControl w:val="false"/>
        <w:autoSpaceDE w:val="false"/>
        <w:spacing w:lineRule="atLeast" w:line="216"/>
        <w:ind w:firstLine="297"/>
        <w:jc w:val="both"/>
        <w:rPr>
          <w:b/>
          <w:b/>
          <w:sz w:val="28"/>
          <w:szCs w:val="28"/>
        </w:rPr>
      </w:pPr>
      <w:r>
        <w:rPr>
          <w:b/>
          <w:sz w:val="28"/>
          <w:szCs w:val="28"/>
        </w:rPr>
      </w:r>
    </w:p>
    <w:p>
      <w:pPr>
        <w:pStyle w:val="Normal"/>
        <w:widowControl w:val="false"/>
        <w:autoSpaceDE w:val="false"/>
        <w:spacing w:lineRule="atLeast" w:line="216"/>
        <w:ind w:firstLine="297"/>
        <w:jc w:val="center"/>
        <w:rPr>
          <w:b/>
          <w:b/>
          <w:sz w:val="28"/>
          <w:szCs w:val="28"/>
        </w:rPr>
      </w:pPr>
      <w:r>
        <w:rPr>
          <w:b/>
          <w:sz w:val="28"/>
          <w:szCs w:val="28"/>
        </w:rPr>
        <w:t>4.Борьба России за власть</w:t>
      </w:r>
    </w:p>
    <w:p>
      <w:pPr>
        <w:pStyle w:val="Normal"/>
        <w:widowControl w:val="false"/>
        <w:autoSpaceDE w:val="false"/>
        <w:spacing w:lineRule="atLeast" w:line="216"/>
        <w:ind w:firstLine="297"/>
        <w:jc w:val="center"/>
        <w:rPr/>
      </w:pPr>
      <w:r>
        <w:rPr>
          <w:b/>
          <w:sz w:val="28"/>
          <w:szCs w:val="28"/>
        </w:rPr>
        <w:t>4.1.Восстание на Украине.</w:t>
      </w:r>
    </w:p>
    <w:p>
      <w:pPr>
        <w:pStyle w:val="Normal"/>
        <w:widowControl w:val="false"/>
        <w:autoSpaceDE w:val="false"/>
        <w:spacing w:lineRule="atLeast" w:line="216"/>
        <w:ind w:firstLine="297"/>
        <w:jc w:val="both"/>
        <w:rPr/>
      </w:pPr>
      <w:r>
        <w:rPr>
          <w:sz w:val="28"/>
          <w:szCs w:val="28"/>
        </w:rPr>
        <w:t xml:space="preserve"> </w:t>
      </w:r>
      <w:r>
        <w:rPr>
          <w:sz w:val="28"/>
          <w:szCs w:val="28"/>
        </w:rPr>
        <w:t>Особенность ситуации на Украине заключалось в том, что по Люблинской унии между Польшей и Литвой 1569 года эта часть Западной Руси была включена в состав Польши и стала поместьями польских магнатов, крестьяне которых прикреплялись к земле. Это вызывало массовое недовольство, многие крестьяне бежали на южные рубежи России или Запорожскую сечь. Казаки совершали на сопредельные страны походы, в которых видели законный «казацкий хлеб». До определенного момента польское правительство не видело в запорожской вольнице ничего дурного и поощряло казаков к нападениям на Крымское ханство или на Россию. Но с распространением крупных поместий на юг Украины казаки увидели, что добыча есть и поближе. К рейдам вглубь Украины казаков толкало и ненависть, горевшая во вчерашних свободных крестьянах против новых хозяев. Польские власти пытались перевести часть казаков на королевское жалованье и в 1625 году установили реестровое казачье войско численностью 6 тысяч человек. Но ничего из этого не получилось. За пределами реестра остались девять десятых казаков, прежде всего беднота, собиравшаяся Запорожской сечи. После того как в России закончилась Смутное время, эти люди, знавшие лишь военное ремесло оказались никому не нужны. Возвращаться в крепостную зависимость они не =хотели, из года в год поднимая мятежи. Реестровые казаки при этом часто принимали сторону мятежников. Поэтому в 1638 году польское правительство искоренило всякую казачью вольность.</w:t>
      </w:r>
    </w:p>
    <w:p>
      <w:pPr>
        <w:pStyle w:val="Normal"/>
        <w:widowControl w:val="false"/>
        <w:autoSpaceDE w:val="false"/>
        <w:spacing w:lineRule="atLeast" w:line="216"/>
        <w:ind w:firstLine="297"/>
        <w:jc w:val="both"/>
        <w:rPr>
          <w:sz w:val="28"/>
          <w:szCs w:val="28"/>
        </w:rPr>
      </w:pPr>
      <w:r>
        <w:rPr>
          <w:sz w:val="28"/>
          <w:szCs w:val="28"/>
        </w:rPr>
        <w:t xml:space="preserve">Обстановку на Украине накаляла и религиозная рознь. В 1596 году была подписана Брестская уния, объединившая западно-русскую православную церковь с католической. Хотя епископы признали власть папы, большинство приходских священников, не говоря уже о простых верующих, были против этого. Однако польское правительство подтвердило законность унии. Знать, исповедующая православие и не желавшая быть в оппозиции к королевскому престолу, стала переходить в униатство и католичество. Православная вера осталась уделом низов общества и казаков. Хотя польскому правительству пришлось признать существование православной церкви на Украине, она подвергалась всяческим утеснениям. Именно казаки обеспечивали ей защиту, и потому ограничения казачьей вольности в 1638 году грозило украинскому православию полным его исчезновением. </w:t>
      </w:r>
    </w:p>
    <w:p>
      <w:pPr>
        <w:pStyle w:val="Normal"/>
        <w:widowControl w:val="false"/>
        <w:autoSpaceDE w:val="false"/>
        <w:spacing w:lineRule="atLeast" w:line="216"/>
        <w:ind w:firstLine="297"/>
        <w:jc w:val="both"/>
        <w:rPr>
          <w:sz w:val="28"/>
          <w:szCs w:val="28"/>
        </w:rPr>
      </w:pPr>
      <w:r>
        <w:rPr>
          <w:sz w:val="28"/>
          <w:szCs w:val="28"/>
        </w:rPr>
        <w:t xml:space="preserve">Уничтожение казачьей вольности сказалось самым печальным образом не только на православии. В 1640 году крымское войско опустошило южную Украину и возвратилось домой «без всякой погони, потому что козацкой стражи более не было». </w:t>
      </w:r>
    </w:p>
    <w:p>
      <w:pPr>
        <w:pStyle w:val="Normal"/>
        <w:widowControl w:val="false"/>
        <w:autoSpaceDE w:val="false"/>
        <w:spacing w:lineRule="atLeast" w:line="216"/>
        <w:ind w:firstLine="297"/>
        <w:jc w:val="both"/>
        <w:rPr/>
      </w:pPr>
      <w:r>
        <w:rPr>
          <w:sz w:val="28"/>
          <w:szCs w:val="28"/>
        </w:rPr>
        <w:t xml:space="preserve">Весной 1648 года на Украине началось восстание. Возглавил его Богдан Хмельницкий, сын казачьего сотника и войсковой писарь, не мало претерпевший обид от польского шляхтича Чаплинского. В 1646 году Хмельницкий приехал вместе с другими челобитчиками – запорожцами в Варшаву  бить челом на своих обидчиков королю и неожиданно снискал милость Владислава, который рассчитывал привлечь запорожцев к борьбе с Турцией. Король пожаловал Хмельницкого гетманством запорожским и пообещал выделить запорожцам крупную сумму на подготовку похода. Хмельницкий брал на себя формирование войска и постройку кораблей. Не все в Саршаве были в восторге от такого поворота событий, и Хмельницкий едва не был убит. Ему все же удалось бежать в Запорожье. </w:t>
      </w:r>
    </w:p>
    <w:p>
      <w:pPr>
        <w:pStyle w:val="Normal"/>
        <w:widowControl w:val="false"/>
        <w:autoSpaceDE w:val="false"/>
        <w:spacing w:lineRule="atLeast" w:line="216"/>
        <w:ind w:firstLine="297"/>
        <w:jc w:val="both"/>
        <w:rPr/>
      </w:pPr>
      <w:r>
        <w:rPr>
          <w:sz w:val="28"/>
          <w:szCs w:val="28"/>
        </w:rPr>
        <w:t>Хмельницкий делала вид, что хотел отомстить лишь своим обидчикам и вернуть былые казачьи вольности, но у него уже созрел план жестокой мести всей Речи Посполитой. Он тайно договорился с крымским ханом о помощи и объявил собравшимся в Сечи казакам, что начинает войну против Польши. Войско провозгласило его гетманом. Украина уже была готова к восстанию: пока казаки сражались с польским войском, крестьяне громили польские поместья. Война носила религиозный характер, причем обе стороны проявляли чудовищную жестокость. Успех был на стороне Хмельницкого. В начале мая 1648 года поляки потерпели страшное поражение в трехдневной битве у Желтых Вод. Через 5 месяцев в руках восставших была уже большая часть Украины. В Варшаве началась паника.</w:t>
      </w:r>
    </w:p>
    <w:p>
      <w:pPr>
        <w:pStyle w:val="Normal"/>
        <w:widowControl w:val="false"/>
        <w:autoSpaceDE w:val="false"/>
        <w:spacing w:lineRule="atLeast" w:line="216"/>
        <w:ind w:firstLine="297"/>
        <w:jc w:val="both"/>
        <w:rPr/>
      </w:pPr>
      <w:r>
        <w:rPr>
          <w:sz w:val="28"/>
          <w:szCs w:val="28"/>
        </w:rPr>
        <w:t>Москва хранила нейтралитет, хотя и сочувствовала участи православных в Польше: в 1648 году России было не до войны. Да и сам Хмельницкий пока не помышлял о России, уповая больше на поддержку крымских татар и мечтая об Украинском княжестве с великим князем во главе. В 1649 году после поражения королевских войск под Сбровом польское правительство предоставило Украине автономию. Победа, однако, была не полной – в имения возвращались прежние хозяева, а положение крестьян не изменилось. Восставшие не могли с этим согласиться, и война продолжалась. Хмельницкий обратился за помощью в Москву. Земский собор долго не решался его поддержать и лишь в феврале 1651 года согласился взять Украину под русскую корону. Произошло это как раз вовремя – в начале июля казаки потерпели поражение в берестетской битве и вынуждены были заключить мир на условиях польского правительства. Он продлился недолго, на следующий год война возобновилась.</w:t>
      </w:r>
    </w:p>
    <w:p>
      <w:pPr>
        <w:pStyle w:val="Normal"/>
        <w:widowControl w:val="false"/>
        <w:autoSpaceDE w:val="false"/>
        <w:spacing w:lineRule="atLeast" w:line="216"/>
        <w:ind w:firstLine="297"/>
        <w:jc w:val="both"/>
        <w:rPr>
          <w:sz w:val="28"/>
          <w:szCs w:val="28"/>
        </w:rPr>
      </w:pPr>
      <w:r>
        <w:rPr>
          <w:sz w:val="28"/>
          <w:szCs w:val="28"/>
        </w:rPr>
        <w:t xml:space="preserve">В 1653 году Алексей Михайлович создал Земский собор. Вопрос был один – как поступить с Украиной? В октябре собор приговорил принять казаков в русское подданство, нарушив тем самым мирное соглашение с Речью Посполитой. В Успенском соборе царь объявил о начале похода на польского короля. В январе 1654 года на раде в Переяславле казаки поддержали вхождение Украины в состав России. Условием они ставили широкую автономию казачества. </w:t>
      </w:r>
    </w:p>
    <w:p>
      <w:pPr>
        <w:pStyle w:val="Normal"/>
        <w:widowControl w:val="false"/>
        <w:autoSpaceDE w:val="false"/>
        <w:spacing w:lineRule="atLeast" w:line="216"/>
        <w:ind w:firstLine="297"/>
        <w:jc w:val="center"/>
        <w:rPr>
          <w:b/>
          <w:b/>
          <w:sz w:val="28"/>
          <w:szCs w:val="28"/>
        </w:rPr>
      </w:pPr>
      <w:r>
        <w:rPr>
          <w:b/>
          <w:sz w:val="28"/>
          <w:szCs w:val="28"/>
        </w:rPr>
        <w:t>4.2.Раскол</w:t>
      </w:r>
      <w:r>
        <w:rPr>
          <w:b/>
          <w:vanish/>
          <w:sz w:val="28"/>
          <w:szCs w:val="28"/>
        </w:rPr>
        <w:t xml:space="preserve">еререзали дороги в центр страны  уничтожили запасы продовольствия.аде - поляки </w:t>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p>
    <w:p>
      <w:pPr>
        <w:pStyle w:val="Normal"/>
        <w:widowControl w:val="false"/>
        <w:autoSpaceDE w:val="false"/>
        <w:spacing w:lineRule="atLeast" w:line="216"/>
        <w:ind w:firstLine="297"/>
        <w:jc w:val="both"/>
        <w:rPr>
          <w:sz w:val="28"/>
          <w:szCs w:val="28"/>
        </w:rPr>
      </w:pPr>
      <w:r>
        <w:rPr>
          <w:sz w:val="28"/>
          <w:szCs w:val="28"/>
        </w:rPr>
        <w:t xml:space="preserve">В середине </w:t>
      </w:r>
      <w:r>
        <w:rPr>
          <w:sz w:val="28"/>
          <w:szCs w:val="28"/>
          <w:lang w:val="en-US"/>
        </w:rPr>
        <w:t>XVII</w:t>
      </w:r>
      <w:r>
        <w:rPr>
          <w:sz w:val="28"/>
          <w:szCs w:val="28"/>
        </w:rPr>
        <w:t xml:space="preserve"> века в России началось духовное брожение, приведшее в конечном итоге к расколу русской православной церкви, последствия которого сказываются и сегодня. Это брожение началось с попыток осмыслить катастрофу, которую страна пережила в Смутное время, и ее причины. Почему тот подъем, который испытала Русь в правлении Ивана </w:t>
      </w:r>
      <w:r>
        <w:rPr>
          <w:sz w:val="28"/>
          <w:szCs w:val="28"/>
          <w:lang w:val="en-US"/>
        </w:rPr>
        <w:t>III</w:t>
      </w:r>
      <w:r>
        <w:rPr>
          <w:sz w:val="28"/>
          <w:szCs w:val="28"/>
        </w:rPr>
        <w:t xml:space="preserve"> и Василий </w:t>
      </w:r>
      <w:r>
        <w:rPr>
          <w:sz w:val="28"/>
          <w:szCs w:val="28"/>
          <w:lang w:val="en-US"/>
        </w:rPr>
        <w:t>III</w:t>
      </w:r>
      <w:r>
        <w:rPr>
          <w:sz w:val="28"/>
          <w:szCs w:val="28"/>
        </w:rPr>
        <w:t xml:space="preserve">, обернулся темным веком Ивана Грозного и Смутой? Причины падения и возвышения царств занимали в то время едва ли не каждого мыслящего человека. А пережитые несчастья многим казались наказанием за отступление от веры отцов и заставляли держаться за нее еще крепче. </w:t>
      </w:r>
    </w:p>
    <w:p>
      <w:pPr>
        <w:pStyle w:val="Normal"/>
        <w:widowControl w:val="false"/>
        <w:autoSpaceDE w:val="false"/>
        <w:spacing w:lineRule="atLeast" w:line="216"/>
        <w:ind w:firstLine="297"/>
        <w:jc w:val="both"/>
        <w:rPr>
          <w:sz w:val="28"/>
          <w:szCs w:val="28"/>
        </w:rPr>
      </w:pPr>
      <w:r>
        <w:rPr>
          <w:sz w:val="28"/>
          <w:szCs w:val="28"/>
        </w:rPr>
        <w:t xml:space="preserve">Во время Смуты Россия пережила острейшее столкновение с западным миром. Впервые часть ее территории надолго оказалась под властью католической Польши и протестантской Швеции. Протестанты и католики вступили в то время в смертельную схватку. В Европе горели костры, сжигавшие еретиков, и она стремительно приближалась к Тридцатилетней войне. Отзвуки этой борьбы доносились и до России… Запорожские казаки, шведские, немецкие и английские специалисты и наемники, польские шляхтичи в годы Смутного времени побывали в самых захолустных уголках России. Хотя официально проповедь иной веры была запрещена, многие русские тесно общались с иностранцами, перенимали их обычаи, читали их книги. Из Новгорода, более 10 лет пробывшего под властью Швеции, распространялись протестантские веяния. </w:t>
      </w:r>
    </w:p>
    <w:p>
      <w:pPr>
        <w:pStyle w:val="Normal"/>
        <w:widowControl w:val="false"/>
        <w:autoSpaceDE w:val="false"/>
        <w:spacing w:lineRule="atLeast" w:line="216"/>
        <w:ind w:firstLine="297"/>
        <w:jc w:val="both"/>
        <w:rPr>
          <w:sz w:val="28"/>
          <w:szCs w:val="28"/>
        </w:rPr>
      </w:pPr>
      <w:r>
        <w:rPr>
          <w:sz w:val="28"/>
          <w:szCs w:val="28"/>
        </w:rPr>
        <w:t>После Смутного времени , начиная с 1620-х годов, когда в Речи Посполитой начались открытые гонения на православие, мощный поток идей и людей устремился на Русь и от туда. Западнорусские священники поднаторели в богословских спорах. Они по опыту знали, что без хорошего образования противостоять иезуитам в спорах по вопросам веры совершенно невозможно. Из Киева давно раздавались призывы открывать в Москве школы, переводить и печатать книги. В Москве, остро чувствовавшей недостаток просвещения, откликались созданием учебных заведений и все более широким интересом к греческой и латинской образованности. Многим казалось, что и церковь. На ряду со всей страной, нуждается в исправлении и новом устройстве. Фактически работа эта началась еще в 1649 году, когда из Киева приехали переводчики Арсений Сатановский и Епифаний Славинецкий, чтобы перевести на славянский язык греческие латинские книги.</w:t>
      </w:r>
    </w:p>
    <w:p>
      <w:pPr>
        <w:pStyle w:val="Normal"/>
        <w:widowControl w:val="false"/>
        <w:autoSpaceDE w:val="false"/>
        <w:spacing w:lineRule="atLeast" w:line="216"/>
        <w:ind w:firstLine="297"/>
        <w:jc w:val="both"/>
        <w:rPr>
          <w:sz w:val="28"/>
          <w:szCs w:val="28"/>
        </w:rPr>
      </w:pPr>
      <w:r>
        <w:rPr>
          <w:sz w:val="28"/>
          <w:szCs w:val="28"/>
        </w:rPr>
        <w:t>Среди сторонников перемен был и царь Алексей Михайлович, вокруг которого в 1650 году собрался кружок «ревнителей благочестия». Подлинным вдохновителем его стал царский духовник Стефан Вонифатьев. В кружок входили боярин Борис Морозов, архимандрит Новоспасского монастыря Никон, боярин Федор Ртищев и его сестра Анна. По началу речь шла лишь о том, чтобы исправить ошибки в текстах богослужебных книг, повысить образованность и нравственность духовенства и исправить церковные обряды по греческому образцу.</w:t>
      </w:r>
    </w:p>
    <w:p>
      <w:pPr>
        <w:pStyle w:val="Normal"/>
        <w:widowControl w:val="false"/>
        <w:autoSpaceDE w:val="false"/>
        <w:spacing w:lineRule="atLeast" w:line="216"/>
        <w:ind w:firstLine="297"/>
        <w:jc w:val="both"/>
        <w:rPr>
          <w:sz w:val="28"/>
          <w:szCs w:val="28"/>
        </w:rPr>
      </w:pPr>
      <w:r>
        <w:rPr>
          <w:sz w:val="28"/>
          <w:szCs w:val="28"/>
        </w:rPr>
        <w:t xml:space="preserve">Последнее встретило наибольшие возражения, в особенности в среде священников, которых Вонифатьев пригласил в Москву из провинции. Они соглашались с тем, что духовенство нуждается в добром примере и наставлении, но не допускали даже мысли о том, что книги или обряды могут быть неправильными. Особенно их возмущали ссылки на авторитет греков и киевских ученых, поскольку те жили не в православных странах и были подвержены «латинской прелести». Одним из этих провинциальных священников был и протопоп Аввакум. </w:t>
      </w:r>
    </w:p>
    <w:p>
      <w:pPr>
        <w:pStyle w:val="Normal"/>
        <w:widowControl w:val="false"/>
        <w:autoSpaceDE w:val="false"/>
        <w:spacing w:lineRule="atLeast" w:line="216"/>
        <w:ind w:firstLine="297"/>
        <w:jc w:val="both"/>
        <w:rPr>
          <w:sz w:val="28"/>
          <w:szCs w:val="28"/>
        </w:rPr>
      </w:pPr>
      <w:r>
        <w:rPr>
          <w:sz w:val="28"/>
          <w:szCs w:val="28"/>
        </w:rPr>
        <w:t>В 1652 году скончался патриарх Иосиф. Патриарший престол предложили занять Никону, который был тогда митрополитом Новгородским. Никон согласился , но выставил свои условия: епископы и царь должны во всем ему повиноваться. Никон искренне придерживался мнения, что священство выше царства, и считал, что Россия должна стать теократической монархией. Согласие было получено, Собор избрал Никона патриархом, и том немедленно приступил к реформам. Первым делом он постановил креститься только тремя перстами и разрешил для богослужения иконы только греческого письма. Одновременно началось широкомасштабное исправление богослужебных книг. Исправления носили явный западнорусский уклон: как раз в это время в Москве решили пойти навстречу Богдану Хмельницкому и стремились понравиться украинскому духовенству, которое подчинялось тогда не московскому, а константинопольскому патриарху. Уже в 1653 году появился исправленный вариант Псалтыри. Сделано это было вопреки мнению Собора и вызвало множество протестов. Никон спешил, возможно, надеясь поставить всех перед свершившимся фактом. Он не считал нужным убеждать недовольных. Оружием его было принуждение. Реформа была проведена, книги исправлены, но русское общество раскололось.</w:t>
      </w:r>
    </w:p>
    <w:p>
      <w:pPr>
        <w:pStyle w:val="Normal"/>
        <w:widowControl w:val="false"/>
        <w:autoSpaceDE w:val="false"/>
        <w:spacing w:lineRule="atLeast" w:line="216"/>
        <w:ind w:firstLine="297"/>
        <w:jc w:val="both"/>
        <w:rPr>
          <w:sz w:val="28"/>
          <w:szCs w:val="28"/>
        </w:rPr>
      </w:pPr>
      <w:r>
        <w:rPr>
          <w:sz w:val="28"/>
          <w:szCs w:val="28"/>
        </w:rPr>
        <w:t>В мае 1654 года церковный собор единогласно поддержал все нововведения. Аргументов в их пользу было маловато, но в 1655 году иеромонох Арсений Суханов привез с Востока более пяти тысяч греческих книг – шаг, имевший огромное значение для всей русской культуры. В мае 1655 года не принявшие реформу Никона были отлучены от церкви. Борьба со старообрядцами велась не на жизнь, а на смерть.</w:t>
      </w:r>
    </w:p>
    <w:p>
      <w:pPr>
        <w:pStyle w:val="Normal"/>
        <w:widowControl w:val="false"/>
        <w:autoSpaceDE w:val="false"/>
        <w:spacing w:lineRule="atLeast" w:line="216"/>
        <w:ind w:firstLine="297"/>
        <w:jc w:val="center"/>
        <w:rPr/>
      </w:pPr>
      <w:r>
        <w:rPr>
          <w:b/>
          <w:sz w:val="28"/>
          <w:szCs w:val="28"/>
        </w:rPr>
        <w:t>4.3.Война с Польшей</w:t>
      </w:r>
    </w:p>
    <w:p>
      <w:pPr>
        <w:pStyle w:val="Normal"/>
        <w:widowControl w:val="false"/>
        <w:autoSpaceDE w:val="false"/>
        <w:spacing w:lineRule="atLeast" w:line="216"/>
        <w:ind w:firstLine="312"/>
        <w:jc w:val="both"/>
        <w:rPr>
          <w:sz w:val="28"/>
          <w:szCs w:val="28"/>
        </w:rPr>
      </w:pPr>
      <w:r>
        <w:rPr>
          <w:sz w:val="28"/>
          <w:szCs w:val="28"/>
        </w:rPr>
        <w:t xml:space="preserve">Первые столкновения русской и польской армий произошли в начале июня 1654 года под Дорогобужем. Менее чем через месяц сам государь уже стоял под Смоленском и чуть ли не через день получал известия о сдаче подвластных полякам городов. Держался лишь Смоленск, его гарнизон сдался только 23 сентября. К осени русские войска добились значительных успехов, но тут пришли тревожные новости из столицы – там свирепствовала моровая язва, которую посчитали карой за церковные нововведения. Самого Никона в Москве не было, по указу царя он уехал из города. Москвичи восприняли это как предательство. Никона обвиняли в том, что он бросил православных умирать без покаяния и причастия. Волнения не разгорелись лишь потому, что власти всеми силами поддерживали жесткий карантин. И все же к концу октября, кода эпидемия отступила, во многих городах вымерло больше половина жителей. </w:t>
      </w:r>
    </w:p>
    <w:p>
      <w:pPr>
        <w:pStyle w:val="Normal"/>
        <w:widowControl w:val="false"/>
        <w:autoSpaceDE w:val="false"/>
        <w:spacing w:lineRule="atLeast" w:line="216"/>
        <w:ind w:firstLine="312"/>
        <w:jc w:val="both"/>
        <w:rPr>
          <w:sz w:val="28"/>
          <w:szCs w:val="28"/>
        </w:rPr>
      </w:pPr>
      <w:r>
        <w:rPr>
          <w:sz w:val="28"/>
          <w:szCs w:val="28"/>
        </w:rPr>
        <w:t xml:space="preserve">Русские войска продолжали продвигаться в глубь Белоруссии, но уже безуспешно. Казаки Хмельницкого показали себя не самыми лучшими союзниками, предпочитая действовать по своему усмотрению и в своих интересах. Их медлительность позволила полякам организовать сопротивление и перетянуть на свою сторону некоторых русских воевод польского происхождения. Тогда же на стороне Польши выступил крымский хан. В начале 1655 года объединенная польско-татарское войско отбросило русские полки под командованием боярина Шереметева и казаков Хмельницкого. Позже России снова стала сопутствовать удача: в июле 1655 года русские войска успешно наступали в Литве, овладев Вильно (Вильнюсом) и Ковно (Каунасом), и к сентябрю под их контролем была практически вся Литва и Белоруссия. Начались переговоры. Алексей Михайлович уже называл себя «всея Великая и Малыя и Белыя России самодержцем, литовским, волынским и подольским», а патриарх Никон советовал ему добиваться Кракова и Варшавы. </w:t>
      </w:r>
    </w:p>
    <w:p>
      <w:pPr>
        <w:pStyle w:val="Normal"/>
        <w:widowControl w:val="false"/>
        <w:autoSpaceDE w:val="false"/>
        <w:spacing w:lineRule="atLeast" w:line="216"/>
        <w:ind w:firstLine="312"/>
        <w:jc w:val="both"/>
        <w:rPr/>
      </w:pPr>
      <w:r>
        <w:rPr>
          <w:sz w:val="28"/>
          <w:szCs w:val="28"/>
        </w:rPr>
        <w:t xml:space="preserve">Однако бедственным положением Польши воспользовался шведский король Карл </w:t>
      </w:r>
      <w:r>
        <w:rPr>
          <w:sz w:val="28"/>
          <w:szCs w:val="28"/>
          <w:lang w:val="en-US"/>
        </w:rPr>
        <w:t>X</w:t>
      </w:r>
      <w:r>
        <w:rPr>
          <w:sz w:val="28"/>
          <w:szCs w:val="28"/>
        </w:rPr>
        <w:t xml:space="preserve"> Густав. Он напал на нее и захватил Варшаву и Краков прежде, чем до них добрлся русский царь. Великая Польша признала Карла </w:t>
      </w:r>
      <w:r>
        <w:rPr>
          <w:sz w:val="28"/>
          <w:szCs w:val="28"/>
          <w:lang w:val="en-US"/>
        </w:rPr>
        <w:t>X</w:t>
      </w:r>
      <w:r>
        <w:rPr>
          <w:sz w:val="28"/>
          <w:szCs w:val="28"/>
        </w:rPr>
        <w:t xml:space="preserve"> королем, после чего он устремился в Литву. Литовские протестанты, в том числе гетман Радзивилл, с радостью приняли его сторону. Русские дипломаты пытались предотвратить неизбежное столкновение, но тщетно : литовские города стали сдаваться шведам. Самым не приятным для России открытием стали известия о том. Что шведский король вступил в переписку с Хмельницким. </w:t>
      </w:r>
    </w:p>
    <w:p>
      <w:pPr>
        <w:pStyle w:val="Normal"/>
        <w:widowControl w:val="false"/>
        <w:autoSpaceDE w:val="false"/>
        <w:spacing w:lineRule="atLeast" w:line="216"/>
        <w:ind w:firstLine="312"/>
        <w:jc w:val="both"/>
        <w:rPr>
          <w:sz w:val="28"/>
          <w:szCs w:val="28"/>
        </w:rPr>
      </w:pPr>
      <w:r>
        <w:rPr>
          <w:sz w:val="28"/>
          <w:szCs w:val="28"/>
        </w:rPr>
        <w:t>Перед лицом куда более грозного противника Россия поспешила заключить перемирие с Польшей. Алексей Михайлович получал польский трон после смерти нынешнего короля Яна Казимира, но Россия должна была отказаться от захваченных территорий в Литве и на Украине. К этому времени уже вовсю шла война со Швецией, начавшаяся в мае 1656 года. Успешное ее начало вдохновило Никона – он благословил донских казаков идти морем на Стокгольм. Русские войска легко захватили ливонские города – крепости Динабург и Дерпт и приступили к осаде Риги.</w:t>
        <w:tab/>
      </w:r>
    </w:p>
    <w:p>
      <w:pPr>
        <w:pStyle w:val="Normal"/>
        <w:widowControl w:val="false"/>
        <w:autoSpaceDE w:val="false"/>
        <w:spacing w:lineRule="atLeast" w:line="216"/>
        <w:ind w:firstLine="312"/>
        <w:jc w:val="both"/>
        <w:rPr>
          <w:sz w:val="28"/>
          <w:szCs w:val="28"/>
        </w:rPr>
      </w:pPr>
      <w:r>
        <w:rPr>
          <w:sz w:val="28"/>
          <w:szCs w:val="28"/>
        </w:rPr>
        <w:t>Война порядком истощила русскую казну, и правительство предприняло небывалую доселе меру – начало чеканить медные деньги, установив их курс наравне с серебряными. По началу это принесло должный эффект – казна пополнилась , но с каждым годом цена падала все ниже. Последствия сказались через несколько лет, когда Россия внезапно оказалась на грани поражения.</w:t>
      </w:r>
    </w:p>
    <w:p>
      <w:pPr>
        <w:pStyle w:val="Normal"/>
        <w:widowControl w:val="false"/>
        <w:autoSpaceDE w:val="false"/>
        <w:spacing w:lineRule="atLeast" w:line="216"/>
        <w:ind w:firstLine="312"/>
        <w:jc w:val="both"/>
        <w:rPr>
          <w:sz w:val="28"/>
          <w:szCs w:val="28"/>
        </w:rPr>
      </w:pPr>
      <w:r>
        <w:rPr>
          <w:sz w:val="28"/>
          <w:szCs w:val="28"/>
        </w:rPr>
        <w:t xml:space="preserve">Немало этому поспособствовала и смерь Богдана Хмельницкого. Его преемник гетман Иван Выговский переметнулся к Польше и 16 сентября 1658 года подписал секретный договор, предполагавший, что Украина примет статус Великого княжества Русского и войдет в состав в Речи Посполитой на тех же условиях, что и Литва. Другой важнейшей уступкой со стороны поляков было обещание отменить Брестскую унию. Надо сказать, что незадолго до смерти Хмельницкий и сам склонялся к тому, чтобы «отступить от царской руки». </w:t>
      </w:r>
    </w:p>
    <w:p>
      <w:pPr>
        <w:pStyle w:val="Normal"/>
        <w:widowControl w:val="false"/>
        <w:autoSpaceDE w:val="false"/>
        <w:spacing w:lineRule="atLeast" w:line="216"/>
        <w:ind w:firstLine="312"/>
        <w:jc w:val="both"/>
        <w:rPr>
          <w:sz w:val="28"/>
          <w:szCs w:val="28"/>
        </w:rPr>
      </w:pPr>
      <w:r>
        <w:rPr>
          <w:sz w:val="28"/>
          <w:szCs w:val="28"/>
        </w:rPr>
        <w:t>За два года войны со Швецией русские войска так и не смогли взять Ригу. Польша, военные действия против которой были приостановлены, собралась с силами и нарушила перемирие. Вести войну на два фронта Россия не могла. Предстоял выбор – выход к Балтике или Украина. Первое было необходимо с практической точки зрения, второе более соответствовало глубинным чаяниям русской души. В присоединении Украины видели лишь первый шаг к возвращению исконных славянских земель, к объединению всех православных народов под властью православного царя. Это не были только умозрительные построения – идея носилась в воздухе, и как только стало известно о переходе Украины под власть Москвы, подобные просьбы донеслись из Греции и с Балкан. Наконец, отказа от Украины царю не простили бы собственные подданные – ведь «принять гетмана Богдана Хмельницкого совсем войском запорожским, со всеми городами и землями под высокую государеву руку» приговорил Земский собор. России ничего не оставалось делать, как ввести войска на территорию «отсоединившейся» Украины…</w:t>
      </w:r>
    </w:p>
    <w:p>
      <w:pPr>
        <w:pStyle w:val="Normal"/>
        <w:widowControl w:val="false"/>
        <w:autoSpaceDE w:val="false"/>
        <w:spacing w:lineRule="atLeast" w:line="216"/>
        <w:ind w:firstLine="312"/>
        <w:jc w:val="both"/>
        <w:rPr>
          <w:sz w:val="28"/>
          <w:szCs w:val="28"/>
        </w:rPr>
      </w:pPr>
      <w:r>
        <w:rPr>
          <w:sz w:val="28"/>
          <w:szCs w:val="28"/>
        </w:rPr>
        <w:t xml:space="preserve">Война затянулась. Выяснилось, что без поддержки казаков воеводам приходиться трудно. К тому же 1659 году к полькам и казакам присоединились татары. Совместными силами союзники разбили русские войска под Конотопом. На следующий год тяжелые поражения русские понесли в Белоруссии. К этому времени украинское казачество окончательно раскололось на сторонников Москвы и сторонников Польши. Украина была фактически потеряна. В России назревал острый финансовый кризис. В этих условиях 1661 году Россия пошла на переговоры. Они продолжались очень долго, и лишь 30 января 1667 года в деревне Андрусово под Смоленском было заключено перемирие до июня 1680 года. Россия получила Смоленск и все земли к востоку от Днепра. На правобережье Днепра к России отошел только Киев. </w:t>
      </w:r>
    </w:p>
    <w:p>
      <w:pPr>
        <w:pStyle w:val="Normal"/>
        <w:widowControl w:val="false"/>
        <w:autoSpaceDE w:val="false"/>
        <w:spacing w:lineRule="atLeast" w:line="216"/>
        <w:ind w:firstLine="312"/>
        <w:jc w:val="center"/>
        <w:rPr>
          <w:b/>
          <w:b/>
          <w:sz w:val="28"/>
          <w:szCs w:val="28"/>
        </w:rPr>
      </w:pPr>
      <w:r>
        <w:rPr>
          <w:b/>
          <w:sz w:val="28"/>
          <w:szCs w:val="28"/>
        </w:rPr>
        <w:t>5.Бунтари</w:t>
      </w:r>
    </w:p>
    <w:p>
      <w:pPr>
        <w:pStyle w:val="Normal"/>
        <w:widowControl w:val="false"/>
        <w:autoSpaceDE w:val="false"/>
        <w:spacing w:lineRule="atLeast" w:line="216"/>
        <w:ind w:firstLine="297"/>
        <w:jc w:val="center"/>
        <w:rPr>
          <w:b/>
          <w:b/>
          <w:sz w:val="28"/>
          <w:szCs w:val="28"/>
        </w:rPr>
      </w:pPr>
      <w:r>
        <w:rPr>
          <w:b/>
          <w:sz w:val="28"/>
          <w:szCs w:val="28"/>
        </w:rPr>
        <w:t>5.1.Никон</w:t>
      </w:r>
    </w:p>
    <w:p>
      <w:pPr>
        <w:pStyle w:val="Normal"/>
        <w:widowControl w:val="false"/>
        <w:autoSpaceDE w:val="false"/>
        <w:spacing w:lineRule="atLeast" w:line="216"/>
        <w:ind w:firstLine="297"/>
        <w:jc w:val="both"/>
        <w:rPr>
          <w:sz w:val="28"/>
          <w:szCs w:val="28"/>
        </w:rPr>
      </w:pPr>
      <w:r>
        <w:rPr>
          <w:sz w:val="28"/>
          <w:szCs w:val="28"/>
        </w:rPr>
        <w:t>В 1657 году, когда казалось, что патриарх Никон одержал окончательную победу, архимандрит Соловецкого монастыря собрал так называемый «черный» собор, который принял решение держаться старых книг и обрядов. Влиятельнейший Соловецкий монастырь сделался центром сопротивления церковной реформе. Почти тогда же противники Никона нашли более тонкий способ подорвать положение всесильного патриарха: они обвинили его не в новшествах, но в обычных злоупотребления, попрекая корыстолюбием и заносчивостью. Алексей Михайлович, который был зрелым мужчиной, а не юношей, увлеченным религиозными исканиями, уже и сам тяготился желанием Никона играть первую роль в государстве. 10 июля 1658 года царь повелел, чтобы Никон впредь  не назывался «великим государем». Тот счел себя оскорбленным, объявил, что отказывается быть патриархом и удалился из Москвы. Однако патриарший сан он так и не сложил. Возможно, надеялся, что его призовут обратно. Но царь начал подыскивать ему замену. Из ссылки был даже возвращен в Москву непримиримый противник Никона и церковной реформы протопоп Аввакум. В 1660 году Алексей Михайлович созвал церковный собор, чтобы решить вопрос о патриархе, но иерархи так и не пришли к согласию. Церковь осталась без управления.</w:t>
      </w:r>
    </w:p>
    <w:p>
      <w:pPr>
        <w:pStyle w:val="Normal"/>
        <w:widowControl w:val="false"/>
        <w:autoSpaceDE w:val="false"/>
        <w:spacing w:lineRule="atLeast" w:line="216"/>
        <w:ind w:firstLine="297"/>
        <w:jc w:val="both"/>
        <w:rPr>
          <w:sz w:val="28"/>
          <w:szCs w:val="28"/>
        </w:rPr>
      </w:pPr>
      <w:r>
        <w:rPr>
          <w:sz w:val="28"/>
          <w:szCs w:val="28"/>
        </w:rPr>
        <w:t xml:space="preserve">Пока царь выяснял отношения с патриархом, медные деньги, выпущенные в обращение несколькими годами раньше, стремительно теряли свою цену. Причин тому было несколько. Многие влиятельные лица, приближенные к Монетному двору, чеканили деньги из своей меди. Появились фальшивые монеты. Окончательно доверие к деньгам было подорвано, когда на Украине казаки отказались от жалования, выдаваемого медными деньгами. В июле 1662 года в Москве вспыхнул стихийный бунт. Он был подавлен со всей жестокостью – по некоторым сведениям, погибло около семи тясяч человек. Бунт подавили, однако уже на следующий год правительство отменило медные деньги и постаралось изъять их из  обращения. </w:t>
      </w:r>
    </w:p>
    <w:p>
      <w:pPr>
        <w:pStyle w:val="Normal"/>
        <w:widowControl w:val="false"/>
        <w:autoSpaceDE w:val="false"/>
        <w:spacing w:lineRule="atLeast" w:line="216"/>
        <w:ind w:firstLine="297"/>
        <w:jc w:val="both"/>
        <w:rPr>
          <w:sz w:val="28"/>
          <w:szCs w:val="28"/>
        </w:rPr>
      </w:pPr>
      <w:r>
        <w:rPr>
          <w:sz w:val="28"/>
          <w:szCs w:val="28"/>
        </w:rPr>
        <w:t>Затишье было недолгим. В 1663 году начался мятеж в Западной Сибири – былое Сибирское ханство попыталось восстановить свою государственность. Но самую большую силу народные восстания обрели после 1666 года, когда в Москве состоялся большой церковный собор. Никона обвинили в том, что он самовольно, без царского повеления, отрекся от патриаршества, и приговорили к заточению в Ферапонтовом монастыре. Однако Никон мог торжествовать – собор принял все его нововведения. Противников реформы прокляли и объявили еретиками, передав на суд светских властей. В соответствии с Соборным уложением 1649 года, вероотступников должны были карать самым жестоким образом – за хулу на Господа Бога полагался костер.</w:t>
      </w:r>
    </w:p>
    <w:p>
      <w:pPr>
        <w:pStyle w:val="Normal"/>
        <w:widowControl w:val="false"/>
        <w:autoSpaceDE w:val="false"/>
        <w:spacing w:lineRule="atLeast" w:line="216"/>
        <w:ind w:firstLine="297"/>
        <w:jc w:val="center"/>
        <w:rPr>
          <w:b/>
          <w:b/>
          <w:sz w:val="28"/>
          <w:szCs w:val="28"/>
        </w:rPr>
      </w:pPr>
      <w:r>
        <w:rPr>
          <w:b/>
          <w:sz w:val="28"/>
          <w:szCs w:val="28"/>
        </w:rPr>
        <w:t>5.2.Степан Разин</w:t>
      </w:r>
    </w:p>
    <w:p>
      <w:pPr>
        <w:pStyle w:val="Normal"/>
        <w:widowControl w:val="false"/>
        <w:autoSpaceDE w:val="false"/>
        <w:spacing w:lineRule="atLeast" w:line="216"/>
        <w:ind w:firstLine="297"/>
        <w:jc w:val="both"/>
        <w:rPr>
          <w:sz w:val="28"/>
          <w:szCs w:val="28"/>
        </w:rPr>
      </w:pPr>
      <w:r>
        <w:rPr>
          <w:sz w:val="28"/>
          <w:szCs w:val="28"/>
        </w:rPr>
        <w:t>С этого момента чуть ли не все мятежи и бунты в стране приобрели религиозный оттенок. И если походы донского атамана Василия Уса под Тулу и Воронеж в 1666 году были всего лишь обычными казачьими рейдами, то в движении Степана Разина старообрядцев было уже предостаточно.</w:t>
      </w:r>
    </w:p>
    <w:p>
      <w:pPr>
        <w:pStyle w:val="Normal"/>
        <w:widowControl w:val="false"/>
        <w:autoSpaceDE w:val="false"/>
        <w:spacing w:lineRule="atLeast" w:line="216"/>
        <w:ind w:firstLine="297"/>
        <w:jc w:val="both"/>
        <w:rPr>
          <w:sz w:val="28"/>
          <w:szCs w:val="28"/>
        </w:rPr>
      </w:pPr>
      <w:r>
        <w:rPr>
          <w:sz w:val="28"/>
          <w:szCs w:val="28"/>
        </w:rPr>
        <w:t>Разин начинал как удачливый разбойник. Его казачий отряд грабил проходящие по Волги суда. В 1668 году атаман с двухтысячным отрядом добрался до Каспийского моря и грабил побережье от Дербента до Баку. Далее он устремился к персидским берегам, уничтожил вместе с жителями два персидских города, а весной 1669 года начал разорять туркменское побережье. Персы оказали сопротивление, и разинцы вернулись к родным берегам. В Астрахани и на Дону их встречали с восторгом. Казаки делились награбленным, обещали золотые горы. Но на Каспий идти было теперь бесполезно, и зимой 1670 года Разин обратил свой взор на российские города. Весной его отряды захватили главные крепости в Нижнем Поволжье – Царицын и Астрахань. Это было не так уж сложно, поскольку стрельцы перешли на сторону казаков. В Астрахани сопротивление оказали лишь воевода, дворяне, приказные да наемники. Когда город был захвачен, казнили более 500 человек. К июлю разинцы действовали на огромной территории, вплоть до Саранска и Пензы. В октябре правительственные войска смогли остановить продвижение Разина под Симбирском. Атаман был ранен и ушел в низовья Волги. Без Разина правительство легко разделалось с разрозненными крестьянскими отрядами (хотя кое-где они продержались до 1675 года уже как обычные банды разбойников). В апреле 1671 года верхушка донского казачества сочла за лучшее захватить буйного атамана и выдать его властям. Астрахань, в которой укрепился атаман Василий Ус, царские войска взяли только в ноябре 1671 года. Казнены были десятки тысяч человек.</w:t>
      </w:r>
    </w:p>
    <w:p>
      <w:pPr>
        <w:pStyle w:val="Normal"/>
        <w:widowControl w:val="false"/>
        <w:autoSpaceDE w:val="false"/>
        <w:spacing w:lineRule="atLeast" w:line="216"/>
        <w:ind w:firstLine="297"/>
        <w:jc w:val="both"/>
        <w:rPr>
          <w:sz w:val="28"/>
          <w:szCs w:val="28"/>
        </w:rPr>
      </w:pPr>
      <w:r>
        <w:rPr>
          <w:sz w:val="28"/>
          <w:szCs w:val="28"/>
        </w:rPr>
        <w:t xml:space="preserve">Восстание Разина не было единственным. Не меньшую опасность для правительства представляло восстание в Соловецком монастыре – так называемое «Соловецкое сидение». Оно началось в январе 1668 года и продолжалось в течение 8 лет. Вместе с монахами монастырь защищали беглые крестьяне, стрельцы, солдаты. Восставшие не искали выгоды. Они на смерть стояли за старую веру, не поддаваясь ни каким уговорам. Правительство решило взять монахов измором, и стрельцы осадили монастырь. Но это ничего не изменило. Стрельцы несли службу не слишком ревностно, и ряды осажденных все время пополнялись их сторонниками. Подвозили в монастырь и припасы. К началу 1670-х годов Соловки стали настоящим символом сопротивления. Именно туда устремились уцелевшие участники движения Разина. Позиция монахов тоже потерпела изменения – она стала более радикальной. В 1673 году они приняли решение больше не молиться за государя. Правительство расценило это как вызов, и в январе 1676 года монастырь взяли штурмом. «Сидельцы» яростно сопротивлялись и были почти все перебиты. </w:t>
      </w:r>
    </w:p>
    <w:p>
      <w:pPr>
        <w:pStyle w:val="Normal"/>
        <w:widowControl w:val="false"/>
        <w:autoSpaceDE w:val="false"/>
        <w:spacing w:lineRule="atLeast" w:line="216"/>
        <w:rPr>
          <w:sz w:val="28"/>
          <w:szCs w:val="28"/>
        </w:rPr>
      </w:pPr>
      <w:r>
        <w:rPr>
          <w:sz w:val="28"/>
          <w:szCs w:val="28"/>
        </w:rPr>
      </w:r>
    </w:p>
    <w:p>
      <w:pPr>
        <w:pStyle w:val="Normal"/>
        <w:widowControl w:val="false"/>
        <w:autoSpaceDE w:val="false"/>
        <w:spacing w:lineRule="atLeast" w:line="216"/>
        <w:jc w:val="both"/>
        <w:rPr>
          <w:sz w:val="28"/>
          <w:szCs w:val="28"/>
        </w:rPr>
      </w:pPr>
      <w:r>
        <w:rPr>
          <w:sz w:val="28"/>
          <w:szCs w:val="28"/>
        </w:rPr>
      </w:r>
    </w:p>
    <w:p>
      <w:pPr>
        <w:pStyle w:val="Normal"/>
        <w:widowControl w:val="false"/>
        <w:autoSpaceDE w:val="false"/>
        <w:spacing w:lineRule="atLeast" w:line="216"/>
        <w:jc w:val="both"/>
        <w:rPr>
          <w:sz w:val="28"/>
          <w:szCs w:val="28"/>
        </w:rPr>
      </w:pPr>
      <w:r>
        <w:rPr>
          <w:sz w:val="28"/>
          <w:szCs w:val="28"/>
        </w:rPr>
      </w:r>
    </w:p>
    <w:p>
      <w:pPr>
        <w:pStyle w:val="Normal"/>
        <w:widowControl w:val="false"/>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center"/>
        <w:rPr>
          <w:b/>
          <w:b/>
          <w:sz w:val="28"/>
          <w:szCs w:val="28"/>
        </w:rPr>
      </w:pPr>
      <w:r>
        <w:rPr>
          <w:b/>
          <w:sz w:val="28"/>
          <w:szCs w:val="28"/>
        </w:rPr>
      </w:r>
    </w:p>
    <w:p>
      <w:pPr>
        <w:pStyle w:val="Normal"/>
        <w:widowControl w:val="false"/>
        <w:tabs>
          <w:tab w:val="clear" w:pos="708"/>
          <w:tab w:val="right" w:pos="7440" w:leader="none"/>
        </w:tabs>
        <w:autoSpaceDE w:val="false"/>
        <w:spacing w:lineRule="atLeast" w:line="216"/>
        <w:jc w:val="center"/>
        <w:rPr>
          <w:b/>
          <w:b/>
          <w:sz w:val="28"/>
          <w:szCs w:val="28"/>
        </w:rPr>
      </w:pPr>
      <w:r>
        <w:rPr>
          <w:b/>
          <w:sz w:val="28"/>
          <w:szCs w:val="28"/>
        </w:rPr>
      </w:r>
    </w:p>
    <w:p>
      <w:pPr>
        <w:pStyle w:val="Normal"/>
        <w:widowControl w:val="false"/>
        <w:tabs>
          <w:tab w:val="clear" w:pos="708"/>
          <w:tab w:val="right" w:pos="7440" w:leader="none"/>
        </w:tabs>
        <w:autoSpaceDE w:val="false"/>
        <w:spacing w:lineRule="atLeast" w:line="216"/>
        <w:jc w:val="center"/>
        <w:rPr>
          <w:b/>
          <w:b/>
          <w:sz w:val="28"/>
          <w:szCs w:val="28"/>
        </w:rPr>
      </w:pPr>
      <w:r>
        <w:rPr>
          <w:b/>
          <w:sz w:val="28"/>
          <w:szCs w:val="28"/>
        </w:rPr>
      </w:r>
    </w:p>
    <w:p>
      <w:pPr>
        <w:pStyle w:val="Normal"/>
        <w:widowControl w:val="false"/>
        <w:tabs>
          <w:tab w:val="clear" w:pos="708"/>
          <w:tab w:val="right" w:pos="7440" w:leader="none"/>
        </w:tabs>
        <w:autoSpaceDE w:val="false"/>
        <w:spacing w:lineRule="atLeast" w:line="216"/>
        <w:jc w:val="center"/>
        <w:rPr>
          <w:b/>
          <w:b/>
          <w:sz w:val="28"/>
          <w:szCs w:val="28"/>
        </w:rPr>
      </w:pPr>
      <w:r>
        <w:rPr>
          <w:b/>
          <w:sz w:val="28"/>
          <w:szCs w:val="28"/>
        </w:rPr>
      </w:r>
    </w:p>
    <w:p>
      <w:pPr>
        <w:pStyle w:val="Normal"/>
        <w:widowControl w:val="false"/>
        <w:tabs>
          <w:tab w:val="clear" w:pos="708"/>
          <w:tab w:val="right" w:pos="7440" w:leader="none"/>
        </w:tabs>
        <w:autoSpaceDE w:val="false"/>
        <w:spacing w:lineRule="atLeast" w:line="216"/>
        <w:jc w:val="center"/>
        <w:rPr>
          <w:b/>
          <w:b/>
          <w:sz w:val="28"/>
          <w:szCs w:val="28"/>
        </w:rPr>
      </w:pPr>
      <w:r>
        <w:rPr>
          <w:b/>
          <w:sz w:val="28"/>
          <w:szCs w:val="28"/>
        </w:rPr>
      </w:r>
    </w:p>
    <w:p>
      <w:pPr>
        <w:pStyle w:val="Normal"/>
        <w:widowControl w:val="false"/>
        <w:tabs>
          <w:tab w:val="clear" w:pos="708"/>
          <w:tab w:val="right" w:pos="7440" w:leader="none"/>
        </w:tabs>
        <w:autoSpaceDE w:val="false"/>
        <w:spacing w:lineRule="atLeast" w:line="216"/>
        <w:jc w:val="center"/>
        <w:rPr>
          <w:b/>
          <w:b/>
          <w:sz w:val="28"/>
          <w:szCs w:val="28"/>
        </w:rPr>
      </w:pPr>
      <w:r>
        <w:rPr>
          <w:b/>
          <w:sz w:val="28"/>
          <w:szCs w:val="28"/>
        </w:rPr>
      </w:r>
    </w:p>
    <w:p>
      <w:pPr>
        <w:pStyle w:val="Normal"/>
        <w:widowControl w:val="false"/>
        <w:tabs>
          <w:tab w:val="clear" w:pos="708"/>
          <w:tab w:val="right" w:pos="7440" w:leader="none"/>
        </w:tabs>
        <w:autoSpaceDE w:val="false"/>
        <w:spacing w:lineRule="atLeast" w:line="216"/>
        <w:jc w:val="center"/>
        <w:rPr>
          <w:b/>
          <w:b/>
          <w:sz w:val="28"/>
          <w:szCs w:val="28"/>
        </w:rPr>
      </w:pPr>
      <w:r>
        <w:rPr>
          <w:b/>
          <w:sz w:val="28"/>
          <w:szCs w:val="28"/>
        </w:rPr>
      </w:r>
    </w:p>
    <w:p>
      <w:pPr>
        <w:pStyle w:val="Normal"/>
        <w:widowControl w:val="false"/>
        <w:tabs>
          <w:tab w:val="clear" w:pos="708"/>
          <w:tab w:val="right" w:pos="7440" w:leader="none"/>
        </w:tabs>
        <w:autoSpaceDE w:val="false"/>
        <w:spacing w:lineRule="atLeast" w:line="216"/>
        <w:jc w:val="center"/>
        <w:rPr>
          <w:b/>
          <w:b/>
          <w:sz w:val="28"/>
          <w:szCs w:val="28"/>
        </w:rPr>
      </w:pPr>
      <w:r>
        <w:rPr>
          <w:b/>
          <w:sz w:val="28"/>
          <w:szCs w:val="28"/>
        </w:rPr>
        <w:t>6.Заключение</w:t>
      </w:r>
    </w:p>
    <w:p>
      <w:pPr>
        <w:pStyle w:val="Normal"/>
        <w:widowControl w:val="false"/>
        <w:autoSpaceDE w:val="false"/>
        <w:spacing w:lineRule="atLeast" w:line="216"/>
        <w:ind w:firstLine="297"/>
        <w:jc w:val="both"/>
        <w:rPr>
          <w:sz w:val="28"/>
          <w:szCs w:val="28"/>
        </w:rPr>
      </w:pPr>
      <w:r>
        <w:rPr>
          <w:sz w:val="28"/>
          <w:szCs w:val="28"/>
        </w:rPr>
        <w:t>После тридцати лет правления Михаила Россия вышла из разрухи. Сельское хозяйство удалось привести в относительный порядок, осваивались новые плодородные земли на юге, во многих местах строились заводы, развивалась торговля. С соседями был мир, русские проникли далеко в Сибирь и вышли к Тихому океану. Государь правил, советуясь с боярами и с выборными «от всея земли». Обошлось даже без массового голода и эпидемий. И все же народ роптал.</w:t>
      </w:r>
    </w:p>
    <w:p>
      <w:pPr>
        <w:pStyle w:val="1"/>
        <w:jc w:val="both"/>
        <w:rPr/>
      </w:pPr>
      <w:r>
        <w:rPr/>
        <w:t xml:space="preserve">Несмотря на неудачи правления, Алексей Михайлович оставил страну на подъеме. Всякий раз его правительству удавалось отвести государство от опасной черты. Россия получила новое и всеобъемлющее законодательство – некоторые статьи Соборного уложения применялись до начала </w:t>
      </w:r>
      <w:r>
        <w:rPr>
          <w:lang w:val="en-US"/>
        </w:rPr>
        <w:t>XIX</w:t>
      </w:r>
      <w:r>
        <w:rPr/>
        <w:t xml:space="preserve"> века. Территория страны расширилась вплоть до Тихого океана, и в начале 1675 года первое русское посольство отправилось в Китай. Впервые за долгие годы Россия добилась успеха на западных рубежах. Победы над Польшей не кажутся великими, но после того унижения, которое испытала Россия в Смутное время, они производили огромное впечатление на современников. Наконец, в состав России вернулся Киев – символ древнерусской государственности. Вместе с тем, к концу правления Алексея Михайловича русское общество было расколото – и не было никакой надежды на примирение.</w:t>
      </w:r>
    </w:p>
    <w:p>
      <w:pPr>
        <w:pStyle w:val="Normal"/>
        <w:widowControl w:val="false"/>
        <w:tabs>
          <w:tab w:val="clear" w:pos="708"/>
          <w:tab w:val="right" w:pos="7440" w:leader="none"/>
        </w:tabs>
        <w:autoSpaceDE w:val="false"/>
        <w:spacing w:lineRule="atLeast" w:line="216"/>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center"/>
        <w:rPr>
          <w:b/>
          <w:b/>
          <w:sz w:val="28"/>
          <w:szCs w:val="28"/>
        </w:rPr>
      </w:pPr>
      <w:r>
        <w:rPr>
          <w:b/>
          <w:sz w:val="28"/>
          <w:szCs w:val="28"/>
        </w:rPr>
        <w:t>7.Список использованной литературы</w:t>
      </w:r>
    </w:p>
    <w:p>
      <w:pPr>
        <w:pStyle w:val="Normal"/>
        <w:jc w:val="both"/>
        <w:rPr>
          <w:sz w:val="28"/>
          <w:szCs w:val="28"/>
        </w:rPr>
      </w:pPr>
      <w:r>
        <w:rPr>
          <w:sz w:val="28"/>
          <w:szCs w:val="28"/>
        </w:rPr>
        <w:t>1.«Ис</w:t>
        <w:softHyphen/>
        <w:t>то</w:t>
        <w:softHyphen/>
        <w:t>рия Рос</w:t>
        <w:softHyphen/>
        <w:t>сии с древ</w:t>
        <w:softHyphen/>
        <w:t>но</w:t>
        <w:softHyphen/>
        <w:t>сти до на</w:t>
        <w:softHyphen/>
        <w:t>ших дней» под ре</w:t>
        <w:softHyphen/>
        <w:t>дак</w:t>
        <w:softHyphen/>
        <w:t>ци</w:t>
        <w:softHyphen/>
        <w:t>ей М.Н.Зуе</w:t>
        <w:softHyphen/>
        <w:t>ва, Мо</w:t>
        <w:softHyphen/>
        <w:t>ск</w:t>
        <w:softHyphen/>
        <w:t>ва, 1998.</w:t>
      </w:r>
    </w:p>
    <w:p>
      <w:pPr>
        <w:pStyle w:val="Normal"/>
        <w:suppressAutoHyphens w:val="true"/>
        <w:autoSpaceDE w:val="false"/>
        <w:jc w:val="both"/>
        <w:rPr>
          <w:sz w:val="28"/>
          <w:szCs w:val="28"/>
        </w:rPr>
      </w:pPr>
      <w:r>
        <w:rPr>
          <w:sz w:val="28"/>
          <w:szCs w:val="28"/>
        </w:rPr>
        <w:t>2. К.Валишевский. "Первые Романовы", Москва, 1993.</w:t>
      </w:r>
    </w:p>
    <w:p>
      <w:pPr>
        <w:pStyle w:val="Normal"/>
        <w:suppressAutoHyphens w:val="true"/>
        <w:autoSpaceDE w:val="false"/>
        <w:jc w:val="both"/>
        <w:rPr>
          <w:sz w:val="28"/>
          <w:szCs w:val="28"/>
        </w:rPr>
      </w:pPr>
      <w:r>
        <w:rPr>
          <w:sz w:val="28"/>
          <w:szCs w:val="28"/>
        </w:rPr>
        <w:t>3. Н.М.Карамзин.   "История  государства  Российского",  Москва,</w:t>
      </w:r>
    </w:p>
    <w:p>
      <w:pPr>
        <w:pStyle w:val="Normal"/>
        <w:suppressAutoHyphens w:val="true"/>
        <w:autoSpaceDE w:val="false"/>
        <w:ind w:left="396" w:hanging="0"/>
        <w:jc w:val="both"/>
        <w:rPr>
          <w:sz w:val="28"/>
          <w:szCs w:val="28"/>
        </w:rPr>
      </w:pPr>
      <w:r>
        <w:rPr>
          <w:sz w:val="28"/>
          <w:szCs w:val="28"/>
        </w:rPr>
        <w:t>1993.</w:t>
      </w:r>
    </w:p>
    <w:p>
      <w:pPr>
        <w:pStyle w:val="Normal"/>
        <w:suppressAutoHyphens w:val="true"/>
        <w:autoSpaceDE w:val="false"/>
        <w:spacing w:before="0" w:after="266"/>
        <w:ind w:left="396" w:hanging="396"/>
        <w:jc w:val="both"/>
        <w:rPr>
          <w:sz w:val="28"/>
          <w:szCs w:val="28"/>
        </w:rPr>
      </w:pPr>
      <w:r>
        <w:rPr>
          <w:sz w:val="28"/>
          <w:szCs w:val="28"/>
        </w:rPr>
        <w:t>4. А.С.Орлов, В.А.Георгиев, Н.В.Наумов, Т.А.Сивохина. "Пособие по истории СССР для подготовительных отделений вузов", Моск</w:t>
        <w:softHyphen/>
        <w:t xml:space="preserve">ва, 1988. </w:t>
      </w:r>
    </w:p>
    <w:p>
      <w:pPr>
        <w:pStyle w:val="Style14"/>
        <w:widowControl w:val="false"/>
        <w:tabs>
          <w:tab w:val="clear" w:pos="708"/>
          <w:tab w:val="left" w:pos="1080" w:leader="none"/>
        </w:tabs>
        <w:ind w:left="0" w:right="0" w:hanging="0"/>
        <w:jc w:val="both"/>
        <w:rPr/>
      </w:pPr>
      <w:r>
        <w:rPr>
          <w:sz w:val="28"/>
          <w:szCs w:val="28"/>
        </w:rPr>
        <w:t xml:space="preserve">5. В.П.Дмитренко. «История России </w:t>
      </w:r>
      <w:r>
        <w:rPr>
          <w:sz w:val="28"/>
          <w:szCs w:val="28"/>
          <w:lang w:val="en-US"/>
        </w:rPr>
        <w:t>XX</w:t>
      </w:r>
      <w:r>
        <w:rPr>
          <w:sz w:val="28"/>
          <w:szCs w:val="28"/>
        </w:rPr>
        <w:t xml:space="preserve"> век», Москва,1997.</w:t>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tabs>
          <w:tab w:val="clear" w:pos="708"/>
          <w:tab w:val="right" w:pos="7440" w:leader="none"/>
        </w:tabs>
        <w:autoSpaceDE w:val="false"/>
        <w:spacing w:lineRule="atLeast" w:line="216"/>
        <w:jc w:val="both"/>
        <w:rPr>
          <w:sz w:val="28"/>
          <w:szCs w:val="28"/>
        </w:rPr>
      </w:pPr>
      <w:r>
        <w:rPr>
          <w:sz w:val="28"/>
          <w:szCs w:val="28"/>
        </w:rPr>
      </w:r>
    </w:p>
    <w:p>
      <w:pPr>
        <w:pStyle w:val="Normal"/>
        <w:widowControl w:val="false"/>
        <w:autoSpaceDE w:val="false"/>
        <w:spacing w:lineRule="atLeast" w:line="216"/>
        <w:ind w:firstLine="288"/>
        <w:jc w:val="both"/>
        <w:rPr>
          <w:sz w:val="28"/>
          <w:szCs w:val="28"/>
        </w:rPr>
      </w:pPr>
      <w:r>
        <w:rPr>
          <w:sz w:val="28"/>
          <w:szCs w:val="28"/>
        </w:rPr>
      </w:r>
    </w:p>
    <w:p>
      <w:pPr>
        <w:pStyle w:val="Normal"/>
        <w:widowControl w:val="false"/>
        <w:autoSpaceDE w:val="false"/>
        <w:spacing w:lineRule="atLeast" w:line="216"/>
        <w:ind w:firstLine="302"/>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2"/>
    <w:qFormat/>
    <w:pPr>
      <w:widowControl w:val="false"/>
      <w:numPr>
        <w:ilvl w:val="0"/>
        <w:numId w:val="0"/>
      </w:numPr>
      <w:outlineLvl w:val="9"/>
    </w:pPr>
    <w:rPr>
      <w:rFonts w:ascii="Times New Roman" w:hAnsi="Times New Roman" w:cs="Times New Roman"/>
      <w:b w:val="false"/>
      <w:bCs w:val="false"/>
      <w:i w:val="false"/>
      <w:i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left="90" w:right="9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9:45:00Z</dcterms:created>
  <dc:creator>User</dc:creator>
  <dc:description/>
  <cp:keywords/>
  <dc:language>en-US</dc:language>
  <cp:lastModifiedBy>User</cp:lastModifiedBy>
  <cp:lastPrinted>2006-12-24T22:43:00Z</cp:lastPrinted>
  <dcterms:modified xsi:type="dcterms:W3CDTF">2007-01-24T10:54:00Z</dcterms:modified>
  <cp:revision>30</cp:revision>
  <dc:subject/>
  <dc:title>Наонец Москва была освобождена от захватчиков</dc:title>
</cp:coreProperties>
</file>