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color w:val="0000FF"/>
        </w:rPr>
      </w:pPr>
      <w:r>
        <w:rPr>
          <w:color w:val="0000FF"/>
        </w:rPr>
        <w:t>НИЖЕГОРОДСКИЙ  ТЕХНИКУМ</w:t>
        <w:br/>
        <w:t>ЭКОНОМИКИ  СТАТИСТИКИ  И  ИНФОРМАТИКИ</w:t>
      </w:r>
    </w:p>
    <w:p>
      <w:pPr>
        <w:pStyle w:val="Normal"/>
        <w:jc w:val="center"/>
        <w:rPr>
          <w:b/>
          <w:b/>
          <w:color w:val="0000FF"/>
          <w:sz w:val="28"/>
        </w:rPr>
      </w:pPr>
      <w:r>
        <w:rPr>
          <w:b/>
          <w:color w:val="0000FF"/>
          <w:sz w:val="28"/>
        </w:rPr>
        <w:t>ГОСКОМСТАТА  РОССИИ</w:t>
      </w:r>
    </w:p>
    <w:p>
      <w:pPr>
        <w:pStyle w:val="Normal"/>
        <w:jc w:val="center"/>
        <w:rPr>
          <w:b/>
          <w:b/>
          <w:color w:val="0000FF"/>
          <w:sz w:val="28"/>
        </w:rPr>
      </w:pPr>
      <w:r>
        <w:rPr>
          <w:b/>
          <w:color w:val="0000FF"/>
          <w:sz w:val="28"/>
        </w:rPr>
      </w:r>
    </w:p>
    <w:p>
      <w:pPr>
        <w:pStyle w:val="Normal"/>
        <w:jc w:val="center"/>
        <w:rPr>
          <w:b/>
          <w:b/>
          <w:color w:val="0000FF"/>
          <w:sz w:val="28"/>
        </w:rPr>
      </w:pPr>
      <w:r>
        <w:rPr>
          <w:b/>
          <w:color w:val="0000FF"/>
          <w:sz w:val="28"/>
        </w:rPr>
      </w:r>
    </w:p>
    <w:p>
      <w:pPr>
        <w:pStyle w:val="Normal"/>
        <w:jc w:val="center"/>
        <w:rPr>
          <w:b/>
          <w:b/>
          <w:color w:val="0000FF"/>
          <w:sz w:val="28"/>
        </w:rPr>
      </w:pPr>
      <w:r>
        <w:rPr>
          <w:b/>
          <w:color w:val="0000FF"/>
          <w:sz w:val="28"/>
        </w:rPr>
      </w:r>
    </w:p>
    <w:p>
      <w:pPr>
        <w:pStyle w:val="Normal"/>
        <w:jc w:val="center"/>
        <w:rPr>
          <w:b/>
          <w:b/>
          <w:color w:val="0000FF"/>
          <w:sz w:val="28"/>
        </w:rPr>
      </w:pPr>
      <w:r>
        <w:rPr>
          <w:b/>
          <w:color w:val="0000FF"/>
          <w:sz w:val="28"/>
        </w:rPr>
      </w:r>
    </w:p>
    <w:p>
      <w:pPr>
        <w:pStyle w:val="Normal"/>
        <w:jc w:val="center"/>
        <w:rPr>
          <w:b/>
          <w:b/>
          <w:color w:val="0000FF"/>
          <w:sz w:val="28"/>
        </w:rPr>
      </w:pPr>
      <w:r>
        <w:rPr>
          <w:b/>
          <w:color w:val="0000FF"/>
          <w:sz w:val="28"/>
        </w:rPr>
      </w:r>
    </w:p>
    <w:p>
      <w:pPr>
        <w:pStyle w:val="Heading1"/>
        <w:rPr>
          <w:b w:val="false"/>
          <w:b w:val="false"/>
          <w:color w:val="0000FF"/>
          <w:sz w:val="28"/>
        </w:rPr>
      </w:pPr>
      <w:r>
        <w:rPr>
          <w:b w:val="false"/>
          <w:color w:val="0000FF"/>
          <w:sz w:val="28"/>
        </w:rPr>
      </w:r>
    </w:p>
    <w:p>
      <w:pPr>
        <w:pStyle w:val="Heading1"/>
        <w:rPr>
          <w:color w:val="0000FF"/>
        </w:rPr>
      </w:pPr>
      <w:r>
        <w:rPr>
          <w:color w:val="0000FF"/>
        </w:rPr>
      </w:r>
    </w:p>
    <w:p>
      <w:pPr>
        <w:pStyle w:val="Heading1"/>
        <w:rPr>
          <w:color w:val="0000FF"/>
        </w:rPr>
      </w:pPr>
      <w:r>
        <w:rPr>
          <w:color w:val="0000FF"/>
        </w:rPr>
      </w:r>
    </w:p>
    <w:p>
      <w:pPr>
        <w:pStyle w:val="Heading1"/>
        <w:rPr>
          <w:color w:val="0000FF"/>
        </w:rPr>
      </w:pPr>
      <w:r>
        <w:rPr>
          <w:color w:val="0000FF"/>
        </w:rPr>
      </w:r>
    </w:p>
    <w:p>
      <w:pPr>
        <w:pStyle w:val="Heading1"/>
        <w:rPr>
          <w:color w:val="0000FF"/>
        </w:rPr>
      </w:pPr>
      <w:r>
        <w:rPr>
          <w:color w:val="0000FF"/>
        </w:rPr>
        <w:t>ДОКЛАД</w:t>
      </w:r>
    </w:p>
    <w:p>
      <w:pPr>
        <w:pStyle w:val="Normal"/>
        <w:jc w:val="center"/>
        <w:rPr>
          <w:b/>
          <w:b/>
          <w:color w:val="0000FF"/>
          <w:sz w:val="28"/>
        </w:rPr>
      </w:pPr>
      <w:r>
        <w:rPr>
          <w:b/>
          <w:color w:val="0000FF"/>
          <w:sz w:val="28"/>
        </w:rPr>
      </w:r>
    </w:p>
    <w:p>
      <w:pPr>
        <w:pStyle w:val="Normal"/>
        <w:jc w:val="center"/>
        <w:rPr>
          <w:b/>
          <w:b/>
          <w:color w:val="0000FF"/>
          <w:sz w:val="28"/>
        </w:rPr>
      </w:pPr>
      <w:r>
        <w:rPr>
          <w:b/>
          <w:color w:val="0000FF"/>
          <w:sz w:val="28"/>
        </w:rPr>
      </w:r>
    </w:p>
    <w:p>
      <w:pPr>
        <w:pStyle w:val="Normal"/>
        <w:jc w:val="center"/>
        <w:rPr>
          <w:b/>
          <w:b/>
          <w:color w:val="0000FF"/>
          <w:sz w:val="28"/>
        </w:rPr>
      </w:pPr>
      <w:r>
        <w:rPr>
          <w:b/>
          <w:color w:val="0000FF"/>
          <w:sz w:val="28"/>
        </w:rPr>
        <w:t>ПО  ПРЕДМЕТУ: МИРОВАЯ  ЭКОНОМИКА</w:t>
      </w:r>
    </w:p>
    <w:p>
      <w:pPr>
        <w:pStyle w:val="Normal"/>
        <w:jc w:val="center"/>
        <w:rPr>
          <w:b/>
          <w:b/>
          <w:color w:val="0000FF"/>
          <w:sz w:val="28"/>
        </w:rPr>
      </w:pPr>
      <w:r>
        <w:rPr>
          <w:b/>
          <w:color w:val="0000FF"/>
          <w:sz w:val="28"/>
        </w:rPr>
      </w:r>
    </w:p>
    <w:p>
      <w:pPr>
        <w:pStyle w:val="Normal"/>
        <w:jc w:val="center"/>
        <w:rPr>
          <w:b/>
          <w:b/>
          <w:color w:val="0000FF"/>
          <w:sz w:val="28"/>
        </w:rPr>
      </w:pPr>
      <w:r>
        <w:rPr>
          <w:b/>
          <w:color w:val="0000FF"/>
          <w:sz w:val="28"/>
        </w:rPr>
        <w:t>НА  ТЕМУ: МИГРАЦИОННЫЕ  ПРОЦЕСЫ  В  МИРЕ</w:t>
      </w:r>
    </w:p>
    <w:p>
      <w:pPr>
        <w:pStyle w:val="Normal"/>
        <w:jc w:val="center"/>
        <w:rPr>
          <w:b/>
          <w:b/>
          <w:color w:val="0000FF"/>
          <w:sz w:val="28"/>
        </w:rPr>
      </w:pPr>
      <w:r>
        <w:rPr>
          <w:b/>
          <w:color w:val="0000FF"/>
          <w:sz w:val="28"/>
        </w:rPr>
      </w:r>
    </w:p>
    <w:p>
      <w:pPr>
        <w:pStyle w:val="Normal"/>
        <w:jc w:val="center"/>
        <w:rPr>
          <w:b/>
          <w:b/>
          <w:color w:val="0000FF"/>
          <w:sz w:val="28"/>
        </w:rPr>
      </w:pPr>
      <w:r>
        <w:rPr>
          <w:b/>
          <w:color w:val="0000FF"/>
          <w:sz w:val="28"/>
        </w:rPr>
      </w:r>
    </w:p>
    <w:p>
      <w:pPr>
        <w:pStyle w:val="Normal"/>
        <w:jc w:val="center"/>
        <w:rPr>
          <w:b/>
          <w:b/>
          <w:color w:val="0000FF"/>
          <w:sz w:val="28"/>
        </w:rPr>
      </w:pPr>
      <w:r>
        <w:rPr>
          <w:b/>
          <w:color w:val="0000FF"/>
          <w:sz w:val="28"/>
        </w:rPr>
      </w:r>
    </w:p>
    <w:p>
      <w:pPr>
        <w:pStyle w:val="Normal"/>
        <w:jc w:val="center"/>
        <w:rPr>
          <w:b/>
          <w:b/>
          <w:color w:val="0000FF"/>
          <w:sz w:val="28"/>
        </w:rPr>
      </w:pPr>
      <w:r>
        <w:rPr>
          <w:b/>
          <w:color w:val="0000FF"/>
          <w:sz w:val="28"/>
        </w:rPr>
      </w:r>
    </w:p>
    <w:p>
      <w:pPr>
        <w:pStyle w:val="Normal"/>
        <w:jc w:val="right"/>
        <w:rPr>
          <w:b/>
          <w:b/>
          <w:color w:val="0000FF"/>
          <w:sz w:val="28"/>
        </w:rPr>
      </w:pPr>
      <w:r>
        <w:rPr>
          <w:b/>
          <w:color w:val="0000FF"/>
          <w:sz w:val="28"/>
        </w:rPr>
      </w:r>
    </w:p>
    <w:p>
      <w:pPr>
        <w:pStyle w:val="Normal"/>
        <w:jc w:val="right"/>
        <w:rPr>
          <w:b/>
          <w:b/>
          <w:color w:val="0000FF"/>
          <w:sz w:val="28"/>
        </w:rPr>
      </w:pPr>
      <w:r>
        <w:rPr>
          <w:b/>
          <w:color w:val="0000FF"/>
          <w:sz w:val="28"/>
        </w:rPr>
      </w:r>
    </w:p>
    <w:p>
      <w:pPr>
        <w:pStyle w:val="Normal"/>
        <w:jc w:val="right"/>
        <w:rPr>
          <w:b/>
          <w:b/>
          <w:color w:val="0000FF"/>
          <w:sz w:val="28"/>
        </w:rPr>
      </w:pPr>
      <w:r>
        <w:rPr>
          <w:b/>
          <w:color w:val="0000FF"/>
          <w:sz w:val="28"/>
        </w:rPr>
      </w:r>
    </w:p>
    <w:p>
      <w:pPr>
        <w:pStyle w:val="Normal"/>
        <w:jc w:val="center"/>
        <w:rPr>
          <w:b/>
          <w:b/>
          <w:color w:val="0000FF"/>
          <w:sz w:val="28"/>
        </w:rPr>
      </w:pPr>
      <w:r>
        <w:rPr>
          <w:b/>
          <w:color w:val="0000FF"/>
          <w:sz w:val="28"/>
        </w:rPr>
      </w:r>
    </w:p>
    <w:p>
      <w:pPr>
        <w:pStyle w:val="Normal"/>
        <w:jc w:val="center"/>
        <w:rPr>
          <w:b/>
          <w:b/>
          <w:color w:val="0000FF"/>
          <w:sz w:val="28"/>
        </w:rPr>
      </w:pPr>
      <w:r>
        <w:rPr>
          <w:b/>
          <w:color w:val="0000FF"/>
          <w:sz w:val="28"/>
        </w:rPr>
      </w:r>
    </w:p>
    <w:p>
      <w:pPr>
        <w:pStyle w:val="Normal"/>
        <w:jc w:val="right"/>
        <w:rPr>
          <w:b/>
          <w:b/>
          <w:color w:val="0000FF"/>
          <w:sz w:val="28"/>
        </w:rPr>
      </w:pPr>
      <w:r>
        <w:rPr>
          <w:b/>
          <w:color w:val="0000FF"/>
          <w:sz w:val="28"/>
        </w:rPr>
        <w:t xml:space="preserve">                                                                     </w:t>
      </w:r>
      <w:r>
        <w:rPr>
          <w:b/>
          <w:color w:val="0000FF"/>
          <w:sz w:val="28"/>
        </w:rPr>
        <w:t>Студентки  группы  79</w:t>
      </w:r>
    </w:p>
    <w:p>
      <w:pPr>
        <w:pStyle w:val="Normal"/>
        <w:jc w:val="right"/>
        <w:rPr>
          <w:b/>
          <w:b/>
          <w:color w:val="0000FF"/>
          <w:sz w:val="28"/>
        </w:rPr>
      </w:pPr>
      <w:r>
        <w:rPr>
          <w:b/>
          <w:color w:val="0000FF"/>
          <w:sz w:val="28"/>
        </w:rPr>
        <w:t>Зюзиной О. В.</w:t>
      </w:r>
    </w:p>
    <w:p>
      <w:pPr>
        <w:pStyle w:val="Normal"/>
        <w:jc w:val="center"/>
        <w:rPr>
          <w:b/>
          <w:b/>
          <w:color w:val="0000FF"/>
          <w:sz w:val="28"/>
        </w:rPr>
      </w:pPr>
      <w:r>
        <w:rPr>
          <w:b/>
          <w:color w:val="0000FF"/>
          <w:sz w:val="28"/>
        </w:rPr>
      </w:r>
    </w:p>
    <w:p>
      <w:pPr>
        <w:pStyle w:val="Normal"/>
        <w:jc w:val="center"/>
        <w:rPr>
          <w:b/>
          <w:b/>
          <w:color w:val="0000FF"/>
          <w:sz w:val="28"/>
        </w:rPr>
      </w:pPr>
      <w:r>
        <w:rPr>
          <w:b/>
          <w:color w:val="0000FF"/>
          <w:sz w:val="28"/>
        </w:rPr>
      </w:r>
    </w:p>
    <w:p>
      <w:pPr>
        <w:pStyle w:val="Normal"/>
        <w:jc w:val="center"/>
        <w:rPr>
          <w:b/>
          <w:b/>
          <w:color w:val="0000FF"/>
          <w:sz w:val="28"/>
        </w:rPr>
      </w:pPr>
      <w:r>
        <w:rPr>
          <w:b/>
          <w:color w:val="0000FF"/>
          <w:sz w:val="28"/>
        </w:rPr>
      </w:r>
    </w:p>
    <w:p>
      <w:pPr>
        <w:pStyle w:val="Normal"/>
        <w:jc w:val="center"/>
        <w:rPr>
          <w:b/>
          <w:b/>
          <w:color w:val="0000FF"/>
          <w:sz w:val="28"/>
        </w:rPr>
      </w:pPr>
      <w:r>
        <w:rPr>
          <w:b/>
          <w:color w:val="0000FF"/>
          <w:sz w:val="28"/>
        </w:rPr>
      </w:r>
    </w:p>
    <w:p>
      <w:pPr>
        <w:pStyle w:val="Normal"/>
        <w:jc w:val="right"/>
        <w:rPr>
          <w:b/>
          <w:b/>
          <w:color w:val="0000FF"/>
          <w:sz w:val="28"/>
        </w:rPr>
      </w:pPr>
      <w:r>
        <w:rPr>
          <w:b/>
          <w:color w:val="0000FF"/>
          <w:sz w:val="28"/>
        </w:rPr>
        <w:t>Проверила преподаватель:</w:t>
      </w:r>
    </w:p>
    <w:p>
      <w:pPr>
        <w:pStyle w:val="Normal"/>
        <w:jc w:val="right"/>
        <w:rPr>
          <w:b/>
          <w:b/>
          <w:color w:val="0000FF"/>
          <w:sz w:val="28"/>
        </w:rPr>
      </w:pPr>
      <w:r>
        <w:rPr>
          <w:b/>
          <w:color w:val="0000FF"/>
          <w:sz w:val="28"/>
        </w:rPr>
        <w:t>Воробьева В. А.</w:t>
      </w:r>
    </w:p>
    <w:p>
      <w:pPr>
        <w:pStyle w:val="Normal"/>
        <w:jc w:val="center"/>
        <w:rPr>
          <w:b/>
          <w:b/>
          <w:color w:val="0000FF"/>
          <w:sz w:val="28"/>
        </w:rPr>
      </w:pPr>
      <w:r>
        <w:rPr>
          <w:b/>
          <w:color w:val="0000FF"/>
          <w:sz w:val="28"/>
        </w:rPr>
      </w:r>
    </w:p>
    <w:p>
      <w:pPr>
        <w:pStyle w:val="Normal"/>
        <w:jc w:val="center"/>
        <w:rPr>
          <w:b/>
          <w:b/>
          <w:color w:val="0000FF"/>
          <w:sz w:val="28"/>
        </w:rPr>
      </w:pPr>
      <w:r>
        <w:rPr>
          <w:b/>
          <w:color w:val="0000FF"/>
          <w:sz w:val="28"/>
        </w:rPr>
      </w:r>
    </w:p>
    <w:p>
      <w:pPr>
        <w:pStyle w:val="Normal"/>
        <w:jc w:val="center"/>
        <w:rPr>
          <w:b/>
          <w:b/>
          <w:color w:val="0000FF"/>
          <w:sz w:val="28"/>
        </w:rPr>
      </w:pPr>
      <w:r>
        <w:rPr>
          <w:b/>
          <w:color w:val="0000FF"/>
          <w:sz w:val="28"/>
        </w:rPr>
      </w:r>
    </w:p>
    <w:p>
      <w:pPr>
        <w:pStyle w:val="Normal"/>
        <w:jc w:val="center"/>
        <w:rPr>
          <w:b/>
          <w:b/>
          <w:color w:val="0000FF"/>
          <w:sz w:val="28"/>
        </w:rPr>
      </w:pPr>
      <w:r>
        <w:rPr>
          <w:b/>
          <w:color w:val="0000FF"/>
          <w:sz w:val="28"/>
        </w:rPr>
      </w:r>
    </w:p>
    <w:p>
      <w:pPr>
        <w:pStyle w:val="Normal"/>
        <w:jc w:val="center"/>
        <w:rPr>
          <w:b/>
          <w:b/>
          <w:color w:val="0000FF"/>
          <w:sz w:val="28"/>
        </w:rPr>
      </w:pPr>
      <w:r>
        <w:rPr>
          <w:b/>
          <w:color w:val="0000FF"/>
          <w:sz w:val="28"/>
        </w:rPr>
      </w:r>
    </w:p>
    <w:p>
      <w:pPr>
        <w:pStyle w:val="Normal"/>
        <w:jc w:val="center"/>
        <w:rPr>
          <w:b/>
          <w:b/>
          <w:color w:val="0000FF"/>
          <w:sz w:val="28"/>
          <w:lang w:val="en-US"/>
        </w:rPr>
      </w:pPr>
      <w:r>
        <w:rPr>
          <w:b/>
          <w:color w:val="0000FF"/>
          <w:sz w:val="28"/>
        </w:rPr>
        <w:t>2000 г.</w:t>
      </w:r>
    </w:p>
    <w:p>
      <w:pPr>
        <w:pStyle w:val="Normal"/>
        <w:rPr>
          <w:b/>
          <w:b/>
          <w:i/>
          <w:i/>
          <w:color w:val="0000FF"/>
          <w:sz w:val="28"/>
          <w:lang w:val="en-US"/>
        </w:rPr>
      </w:pPr>
      <w:r>
        <w:rPr>
          <w:b/>
          <w:i/>
          <w:color w:val="0000FF"/>
          <w:sz w:val="28"/>
          <w:lang w:val="en-US"/>
        </w:rPr>
      </w:r>
    </w:p>
    <w:p>
      <w:pPr>
        <w:pStyle w:val="TextBody"/>
        <w:jc w:val="center"/>
        <w:rPr>
          <w:b w:val="false"/>
          <w:b w:val="false"/>
          <w:i/>
          <w:i/>
          <w:iCs/>
          <w:color w:val="0000FF"/>
        </w:rPr>
      </w:pPr>
      <w:r>
        <w:rPr>
          <w:b w:val="false"/>
          <w:i/>
          <w:iCs/>
          <w:color w:val="0000FF"/>
        </w:rPr>
        <w:t>ВВЕДЕНИЕ</w:t>
      </w:r>
    </w:p>
    <w:p>
      <w:pPr>
        <w:pStyle w:val="TextBody"/>
        <w:jc w:val="center"/>
        <w:rPr>
          <w:b w:val="false"/>
          <w:b w:val="false"/>
          <w:i/>
          <w:i/>
          <w:iCs/>
          <w:color w:val="0000FF"/>
        </w:rPr>
      </w:pPr>
      <w:r>
        <w:rPr>
          <w:b w:val="false"/>
          <w:i/>
          <w:iCs/>
          <w:color w:val="0000FF"/>
        </w:rPr>
      </w:r>
    </w:p>
    <w:p>
      <w:pPr>
        <w:pStyle w:val="TextBody"/>
        <w:jc w:val="both"/>
        <w:rPr>
          <w:b w:val="false"/>
          <w:b w:val="false"/>
          <w:i/>
          <w:i/>
          <w:iCs/>
          <w:color w:val="0000FF"/>
        </w:rPr>
      </w:pPr>
      <w:r>
        <w:rPr>
          <w:b w:val="false"/>
          <w:i/>
          <w:iCs/>
          <w:color w:val="0000FF"/>
        </w:rPr>
        <w:t xml:space="preserve">    </w:t>
      </w:r>
      <w:r>
        <w:rPr>
          <w:b w:val="false"/>
          <w:i/>
          <w:iCs/>
          <w:color w:val="0000FF"/>
        </w:rPr>
        <w:t>Вторая  половина  20  века  характеризуется  дальнейшим  увеличением  масштабов  хозяйственной деятельности , расширением  связей  между  различными  странами , углублением  международного  разделения  труда. Нет  стран , которые не  взаимодействовали  бы  между  собой  экономически , не  были  бы  включены  в  систему производственных  отношений  и  взаимозависимостей.  В  настоящее  время  весь  мир-арена  взаимосвязанной  хозяйственной  деятельности  людей.  В  экономической  литературе  и  в  повседневной  речи  широко  используются  понятия  « мировая  экономика», « мировое ( глобальное) хозяйство».  Очевидно, что  мир  при  всей  его  сложности  и  противоречивости  в  экономическом  отношении  представляет  собой  определенную  целостность, единство.</w:t>
      </w:r>
    </w:p>
    <w:p>
      <w:pPr>
        <w:pStyle w:val="2"/>
        <w:rPr>
          <w:color w:val="0000FF"/>
        </w:rPr>
      </w:pPr>
      <w:r>
        <w:rPr>
          <w:color w:val="0000FF"/>
        </w:rPr>
        <w:t xml:space="preserve">               </w:t>
      </w:r>
      <w:r>
        <w:rPr>
          <w:color w:val="0000FF"/>
        </w:rPr>
        <w:t>В  экономической  литературе  нет  единого  понимания  терминов  «мировая  экономика» , « мировое  хозяйство». Поскольку  эти  термины  имеют  широкую  область  применения , исследователи  подчеркивают  важные  с  их  точки  зрения  аспекты. В  отечественной  литературе  можно  выделить  несколько  подходов.</w:t>
      </w:r>
    </w:p>
    <w:p>
      <w:pPr>
        <w:pStyle w:val="2"/>
        <w:numPr>
          <w:ilvl w:val="0"/>
          <w:numId w:val="2"/>
        </w:numPr>
        <w:rPr>
          <w:color w:val="0000FF"/>
        </w:rPr>
      </w:pPr>
      <w:r>
        <w:rPr>
          <w:color w:val="0000FF"/>
        </w:rPr>
        <w:t>Наиболее  распространено  понимание  мирового  хозяйства  как  совокупности  национальных  хозяйств,  взаимосвязанных  системой  международного  разделения  труда,  экономических  и  политических  отношений.</w:t>
      </w:r>
    </w:p>
    <w:p>
      <w:pPr>
        <w:pStyle w:val="2"/>
        <w:rPr>
          <w:color w:val="0000FF"/>
        </w:rPr>
      </w:pPr>
      <w:r>
        <w:rPr>
          <w:color w:val="0000FF"/>
        </w:rPr>
        <w:t xml:space="preserve">           </w:t>
      </w:r>
      <w:r>
        <w:rPr>
          <w:color w:val="0000FF"/>
        </w:rPr>
        <w:t>В  этом  определении  доминантами  выступают  национально  обособленные  страны  вне  зависимости  от  того, идет  их  производство  на  внутренний  или  внешний  рынок. При    таком  подходе  затушевываются  причины, которые  определяют  взаимосвязи, состояние  и  перспективы  развития  мирового  хозяйства.</w:t>
      </w:r>
    </w:p>
    <w:p>
      <w:pPr>
        <w:pStyle w:val="2"/>
        <w:numPr>
          <w:ilvl w:val="0"/>
          <w:numId w:val="2"/>
        </w:numPr>
        <w:rPr>
          <w:color w:val="0000FF"/>
        </w:rPr>
      </w:pPr>
      <w:r>
        <w:rPr>
          <w:color w:val="0000FF"/>
        </w:rPr>
        <w:t>Согласно  другой  точке  зрения,  мировая  экономика  трактуется  как  система  международных  экономических  взаимоотношений,  как  универсальная  связь  между  национальными  хозяйствами.  Подобной  концепции  придерживаются  многие  западные  исследователи , в  частности, считая, что  международная  экономическая  система  включает  и  торговлю, и  финансовые  отношения, а  также  неровное  распределение  капитальных  ресурсов  и  рабочей  силы.  В  данном  случае  из  поля  зрения  исследователей  выпадает  производство,  которое  во  многом  определяет  международные  экономические  взаимосвязи.</w:t>
      </w:r>
    </w:p>
    <w:p>
      <w:pPr>
        <w:pStyle w:val="2"/>
        <w:numPr>
          <w:ilvl w:val="0"/>
          <w:numId w:val="2"/>
        </w:numPr>
        <w:tabs>
          <w:tab w:val="clear" w:pos="720"/>
          <w:tab w:val="left" w:pos="0" w:leader="none"/>
        </w:tabs>
        <w:ind w:left="0" w:hanging="0"/>
        <w:rPr>
          <w:color w:val="0000FF"/>
        </w:rPr>
      </w:pPr>
      <w:r>
        <w:rPr>
          <w:color w:val="0000FF"/>
        </w:rPr>
        <w:t>Более  полное  толкование  мирового  хозяйства  определяет  его  как  экономическую  систему, самовоспроизводящуюся  на  уровне  производительных  сил, производственных  отношений  и  определенных  аспектов  надстроечных  отношений  в  той  мере, в  какой  входящие  в  него  национальные  хозяйства  обладают  определенной  совместимостью  на  каждом  из  трех  названных  уровней.  В  нем  находят  отражение  основные  составные  части  хозяйства,  включая  материальную  базу, реализацию  различных  форм  собственности  и  определенный  порядок  функционирования  воспроизводительных  процессов.</w:t>
      </w:r>
    </w:p>
    <w:p>
      <w:pPr>
        <w:pStyle w:val="2"/>
        <w:rPr>
          <w:color w:val="0000FF"/>
        </w:rPr>
      </w:pPr>
      <w:r>
        <w:rPr>
          <w:color w:val="0000FF"/>
        </w:rPr>
        <w:t xml:space="preserve">        </w:t>
      </w:r>
      <w:r>
        <w:rPr>
          <w:color w:val="0000FF"/>
        </w:rPr>
        <w:t>Как  видно,  все  исследователи  признают,  что  мировое  хозяйство  представляет  собой  определенную  систему.  Основой  возникновения   и  существования  системы  выступает  ее  целостность,  которая  предполагает  экономическое  взаимодействие  всех  составных  частей  системы  на  достаточно  устойчивом  уровне.  Только  в  этом  случае  возможна  регулярная  циркуляция  воспроизводимого  продукта  в  глобальном  масштабе  и  обеспечиваются  постоянная  деятельность, жизнеспособность  системы,  ее  саморегуляция  и  развитие.  Такое  единство  мирового  хозяйства, циркуляция  воспроизводимого  продукта  обеспечивается  национальными  и  международными  рынками  с  присущими  им  товарно-денежными  отношениями  множественностью  цен.</w:t>
      </w:r>
    </w:p>
    <w:p>
      <w:pPr>
        <w:pStyle w:val="2"/>
        <w:rPr>
          <w:color w:val="0000FF"/>
        </w:rPr>
      </w:pPr>
      <w:r>
        <w:rPr>
          <w:color w:val="0000FF"/>
        </w:rPr>
        <w:t xml:space="preserve">        </w:t>
      </w:r>
      <w:r>
        <w:rPr>
          <w:color w:val="0000FF"/>
        </w:rPr>
        <w:t>Мировая  экономика  относится  к  числу  сложных  систем,  характеризующихся  множественностью  составляющих  ее  элементов, иерархичностью, многоуровневостью,  структурностью.  Экономическая  мощь  распределяется  в  мире  очень  неравномерно.  Три  государства – США, Япония  и  Германия, с  9%  населения  планеты, - аккумулируют  половину  мирового  дохода  и  обладают  более  чем  1/3  покупательной  способности  всех  стран  мира.</w:t>
      </w:r>
    </w:p>
    <w:p>
      <w:pPr>
        <w:pStyle w:val="2"/>
        <w:rPr>
          <w:color w:val="0000FF"/>
        </w:rPr>
      </w:pPr>
      <w:r>
        <w:rPr>
          <w:color w:val="0000FF"/>
        </w:rPr>
        <w:t xml:space="preserve">   </w:t>
      </w:r>
      <w:r>
        <w:rPr>
          <w:color w:val="0000FF"/>
        </w:rPr>
        <w:t>Основу  системы  составляет  международное  и  ограниченное  рамками  отдельных  государств  национальное  производство  материальных  и  духовных  благ,  их  распределение,  обмен  и  потребление.  Каждая  из  этих  фаз  мирового  воспроизводственного  процесса  как  в  глобальном  масштабе,  так  и  в  рамках  отдельных  государств  в  зависимости  от  их  места  и  роли  в  целом  оказывает  влияние  на  функционирование  всей  мировой  хозяйственной  системы.  Последняя  имеет  и  присущие  ей  как  целому  определенные  направления  своего  развития,  но  она  не  развивается  вне  национальных  хозяйств.</w:t>
      </w:r>
    </w:p>
    <w:p>
      <w:pPr>
        <w:pStyle w:val="2"/>
        <w:rPr>
          <w:color w:val="0000FF"/>
        </w:rPr>
      </w:pPr>
      <w:r>
        <w:rPr>
          <w:color w:val="0000FF"/>
        </w:rPr>
        <w:t xml:space="preserve">    </w:t>
      </w:r>
      <w:r>
        <w:rPr>
          <w:color w:val="0000FF"/>
        </w:rPr>
        <w:t>Система  понимается  неоднозначно.  При  одном  подходе  она  должна  иметь  общую  цель,  которая  выступает  как  движущая  сила  ее  развития.  Внутри  такой  системы  могут  существовать  обособленные  секторы – подсистемы,  обладающие  специфическими  характеристиками,  но  тем  не  менее  подчиненные  организующей  цели  системы  в  целом.  Другое  понимание  системы  исходит  из  того,  что  она  состоит  из  ряда  обособленных  подсистем  с  разными  и  даже  противоположными  целями.  Но  входящие  в  нее  подсистемы  должны  быть  связаны  между  собой  и  взаимно  воздействовать  друг  на  друга.  Такая  структура  систем  может  иметь  временный,  переходный  характер,  поскольку  наиболее   жизнестойкие  подсистемы  преобразуют  или  подчиняют  своим  целям  другие.  В  противном  случае  система  распадается.</w:t>
      </w:r>
    </w:p>
    <w:p>
      <w:pPr>
        <w:pStyle w:val="2"/>
        <w:rPr>
          <w:color w:val="0000FF"/>
        </w:rPr>
      </w:pPr>
      <w:r>
        <w:rPr>
          <w:color w:val="0000FF"/>
        </w:rPr>
        <w:t xml:space="preserve">    </w:t>
      </w:r>
      <w:r>
        <w:rPr>
          <w:color w:val="0000FF"/>
        </w:rPr>
        <w:t>Мировая  экономика  как  система  имеет  общую  цель. В  конечном  счете  ее  функционирование  направлено   на  удовлетворение  человеческих  потребностей (спроса),  но  в  разных  подсистемах  эта  цель  модифицируется  в  силу  различных  социально-экономических  условий.  Создание  новых  предприятий  не  может  быть  самоцелью.  Оно  может  быть  оправдано,  если  способствует  улучшению  условий  жизни  населения.</w:t>
      </w:r>
    </w:p>
    <w:p>
      <w:pPr>
        <w:pStyle w:val="2"/>
        <w:rPr>
          <w:color w:val="0000FF"/>
        </w:rPr>
      </w:pPr>
      <w:r>
        <w:rPr>
          <w:color w:val="0000FF"/>
        </w:rPr>
        <w:t xml:space="preserve">     </w:t>
      </w:r>
      <w:r>
        <w:rPr>
          <w:color w:val="0000FF"/>
        </w:rPr>
        <w:t xml:space="preserve">Мировая  экономика  как  система  не  может  развиваться  без  определенного  порядка,  основанного  на  нормах  международного  публичного  и  частного  права,  которые  регулируют  экономические  отношения  между  государствами,  экономическими  объединениями ,  юридическими  и  физическими  лицами.  Соблюдение  установленных  конвенционных  и  обычных  норм  обеспечивается  самими  государствами  и  коллективными  формами  контроля  за  соблюдением  </w:t>
      </w:r>
    </w:p>
    <w:p>
      <w:pPr>
        <w:pStyle w:val="2"/>
        <w:rPr>
          <w:color w:val="0000FF"/>
        </w:rPr>
      </w:pPr>
      <w:r>
        <w:rPr>
          <w:color w:val="0000FF"/>
        </w:rPr>
        <w:t>международного  права ,  которым  занимаются  различного  рода  международные  организации.  Эти  правила  уточняются   и  пересматриваются  в  соответствии  с  потребностями  развития  мировых  производительных  сил  и  отдельных  подсистем  и  элементов.</w:t>
      </w:r>
    </w:p>
    <w:p>
      <w:pPr>
        <w:pStyle w:val="2"/>
        <w:rPr>
          <w:color w:val="0000FF"/>
        </w:rPr>
      </w:pPr>
      <w:r>
        <w:rPr>
          <w:color w:val="0000FF"/>
        </w:rPr>
        <w:t xml:space="preserve">     </w:t>
      </w:r>
      <w:r>
        <w:rPr>
          <w:color w:val="0000FF"/>
        </w:rPr>
        <w:t>Мировое  хозяйство  является  исторической  и  политико – экономической  категорией.  Это  объясняется  тем ,  что  каждому  конкретному  историческому  этапу  присущи  определенные  масштабы  и  уровень  производства ,  интернационализации  хозяйственной   жизни  и  социально – экономическая  структура.  Оно  представляет  собой  сложную  экономическую  систему. Его  субъектами  выступают  транснациональные  компании ,  национальные  хозяйства ,  международные  интеграционные  объединения ,  которые  сами  являются  системами  с  присущим  только  им  регулированием.</w:t>
      </w:r>
    </w:p>
    <w:p>
      <w:pPr>
        <w:pStyle w:val="2"/>
        <w:rPr>
          <w:color w:val="0000FF"/>
        </w:rPr>
      </w:pPr>
      <w:r>
        <w:rPr>
          <w:color w:val="0000FF"/>
        </w:rPr>
        <w:t xml:space="preserve">     </w:t>
      </w:r>
      <w:r>
        <w:rPr>
          <w:color w:val="0000FF"/>
        </w:rPr>
        <w:t xml:space="preserve">Отношения  между  отдельными  элементами  мирового  хозяйства  составляют  уровни.  Отношения  между  государствами  составляют  международный  уровень ,  который  регулируется  международными  правилами  и  нормами.  Отношения  потоков ,  выходящих  за  пределы   национальных  границ,  образуют  транснациональный  уровень – сфера  деятельности  фирм  и  групп  с  их  внутренними  системами  информации.  В  эту  сферу  включается  также  сеть  потоков  неформальной  деятельности:  торговля  наркотиками ,  оружием ,  подпольная  миграция.  Множество  элементов ,  из  которых  состоит  мировая  хозяйственная  система ,  действуют  там  одновременно.  Между  центрами  силы  существуют  столкновения ,  договоренности ,  объединения.  Возникают  черты  олигополии ,   которые  распространяют  свою  стратегию  либо  на  весь  мир,  либо  на  отдельные  районы. </w:t>
      </w:r>
    </w:p>
    <w:p>
      <w:pPr>
        <w:pStyle w:val="2"/>
        <w:rPr>
          <w:color w:val="0000FF"/>
        </w:rPr>
      </w:pPr>
      <w:r>
        <w:rPr>
          <w:color w:val="0000FF"/>
        </w:rPr>
        <w:t xml:space="preserve">      </w:t>
      </w:r>
      <w:r>
        <w:rPr>
          <w:color w:val="0000FF"/>
        </w:rPr>
        <w:t>В  социально – экономическом  плане мировое  хозяйство  неоднородно.  Ведущее  место  в  нем  занимают  промышленно  развитые  западные  страны ,  или ,  по  определению  А. Сови ,  Первый  мир.  Особое  место  занимают  развивающиеся  страны – Третий  мир,  у  которых  во  многом  сохраняется  зависимый  характер  их  экономик  от  индустриальных  стран.  Большую  специфику  в  своем  развитии  имеют  восточноевропейские  страны  с  переходной  экономикой  и  целый  ряд  других  государств.  В  целом  мировое  хозяйство  представляет  собой  сложное  социально–экономическое  образование.</w:t>
      </w:r>
    </w:p>
    <w:p>
      <w:pPr>
        <w:pStyle w:val="2"/>
        <w:rPr>
          <w:b/>
          <w:b/>
          <w:color w:val="0000FF"/>
        </w:rPr>
      </w:pPr>
      <w:r>
        <w:rPr>
          <w:b/>
          <w:color w:val="0000FF"/>
        </w:rPr>
        <w:t xml:space="preserve">                      </w:t>
      </w:r>
    </w:p>
    <w:p>
      <w:pPr>
        <w:pStyle w:val="2"/>
        <w:rPr/>
      </w:pPr>
      <w:r>
        <w:rPr>
          <w:color w:val="0000FF"/>
        </w:rPr>
        <w:t xml:space="preserve">                           </w:t>
      </w:r>
      <w:r>
        <w:rPr>
          <w:b/>
          <w:color w:val="0000FF"/>
        </w:rPr>
        <w:t>МИГРАЦИОННЫЕ  ПРОЦЕССЫ В  МИРЕ</w:t>
      </w:r>
    </w:p>
    <w:p>
      <w:pPr>
        <w:pStyle w:val="2"/>
        <w:rPr>
          <w:b/>
          <w:b/>
          <w:color w:val="0000FF"/>
        </w:rPr>
      </w:pPr>
      <w:r>
        <w:rPr>
          <w:b/>
          <w:color w:val="0000FF"/>
        </w:rPr>
      </w:r>
    </w:p>
    <w:p>
      <w:pPr>
        <w:pStyle w:val="2"/>
        <w:rPr>
          <w:color w:val="0000FF"/>
        </w:rPr>
      </w:pPr>
      <w:r>
        <w:rPr>
          <w:color w:val="0000FF"/>
        </w:rPr>
        <w:t xml:space="preserve">      </w:t>
      </w:r>
      <w:r>
        <w:rPr>
          <w:color w:val="0000FF"/>
        </w:rPr>
        <w:t>Большое  влияние  на  численность  населения   и  его  состав  во  многих  странах, их  рабочую  силу  оказывают  внешние  миграции, т. е. эмиграции  и  иммиграции.  Они  играли  и  играют  многостороннюю роль  в  развитии  человечества, выступая  формой  приспособления  человека  к  меняющимся  условиям  его  существования.</w:t>
      </w:r>
    </w:p>
    <w:p>
      <w:pPr>
        <w:pStyle w:val="2"/>
        <w:rPr>
          <w:color w:val="0000FF"/>
        </w:rPr>
      </w:pPr>
      <w:r>
        <w:rPr>
          <w:color w:val="0000FF"/>
        </w:rPr>
        <w:t xml:space="preserve">    </w:t>
      </w:r>
      <w:r>
        <w:rPr>
          <w:color w:val="0000FF"/>
        </w:rPr>
        <w:t>К  международной  миграции  населения  относится  территориальное  движение  населения, пересекающее  границы.  Выделяются  следующие  виды  международной  миграции: безвозвратная, временно-постоянная ( от  1 до 6  лет),</w:t>
      </w:r>
    </w:p>
    <w:p>
      <w:pPr>
        <w:pStyle w:val="2"/>
        <w:rPr>
          <w:color w:val="0000FF"/>
        </w:rPr>
      </w:pPr>
      <w:r>
        <w:rPr>
          <w:color w:val="0000FF"/>
        </w:rPr>
        <w:t>сезонная, маятниковая ( ежедневный, еженедельный  переезд  для  работы  в  соседнюю  страну).</w:t>
      </w:r>
    </w:p>
    <w:p>
      <w:pPr>
        <w:pStyle w:val="2"/>
        <w:rPr>
          <w:color w:val="0000FF"/>
        </w:rPr>
      </w:pPr>
      <w:r>
        <w:rPr>
          <w:color w:val="0000FF"/>
        </w:rPr>
        <w:t xml:space="preserve">    </w:t>
      </w:r>
      <w:r>
        <w:rPr>
          <w:color w:val="0000FF"/>
        </w:rPr>
        <w:t>Международную  миграцию  вызывают  причины  экономического  и  политического, военного  порядка.  Первые  носят  более  или  менее  постоянный  характер, вторые  связаны  с  координальными  политическими  событиями  в  отдельных  странах, а  также  с  войнами, которые  порождают  вынужденных  мигрантов-беженцев, перемещенных  лиц.</w:t>
      </w:r>
    </w:p>
    <w:p>
      <w:pPr>
        <w:pStyle w:val="2"/>
        <w:rPr/>
      </w:pPr>
      <w:r>
        <w:rPr>
          <w:color w:val="0000FF"/>
        </w:rPr>
        <w:t xml:space="preserve">    </w:t>
      </w:r>
      <w:r>
        <w:rPr>
          <w:b/>
          <w:color w:val="0000FF"/>
        </w:rPr>
        <w:t>Вынужденная  миграция.</w:t>
      </w:r>
      <w:r>
        <w:rPr>
          <w:color w:val="0000FF"/>
        </w:rPr>
        <w:t xml:space="preserve"> Хотя  вынужденные  миграции  населения  и  вызываются  причинами  внеэкономического  порядка, они  тоже  ведут  к  перераспределению  трудовых  ресурсов  между  странами, что  оказывает  влияние  на  развитие  экономики   как  стран  эмиграции, так  и  стран  иммиграции.</w:t>
      </w:r>
    </w:p>
    <w:p>
      <w:pPr>
        <w:pStyle w:val="2"/>
        <w:rPr>
          <w:color w:val="0000FF"/>
        </w:rPr>
      </w:pPr>
      <w:r>
        <w:rPr>
          <w:color w:val="0000FF"/>
        </w:rPr>
        <w:t xml:space="preserve">    </w:t>
      </w:r>
      <w:r>
        <w:rPr>
          <w:color w:val="0000FF"/>
        </w:rPr>
        <w:t>В  послевоенный  период  более  крупные  миграционные  потоки  были  связаны,  с  установлением  новых  государственных  границ, возникновением  мировой  системы  социализма  и  крахом  колониальной  системы. Так, например, по  Постдамскому  соглашению  трех  держав – СССР, США  и  Великобритании  восточная  граница  Германии  прошла  по  линии  Одер – Нейсе, и  немецкое  население, проживающее  ранее  восточнее  этой  линии, а  также  в  странах  Центральной  и  Юго-Восточной  Европы, было  в  подавляющем  большинстве  переселено  на  территории  тогдашних  ГДР  и  ФРГ.  В  Восточной  Азии  в  Японию  было  переселено  около  6 млн.  человек, главным  образом  из  Китая   и  Кореи.</w:t>
      </w:r>
    </w:p>
    <w:p>
      <w:pPr>
        <w:pStyle w:val="2"/>
        <w:rPr>
          <w:color w:val="0000FF"/>
        </w:rPr>
      </w:pPr>
      <w:r>
        <w:rPr>
          <w:color w:val="0000FF"/>
        </w:rPr>
        <w:t xml:space="preserve">     </w:t>
      </w:r>
      <w:r>
        <w:rPr>
          <w:color w:val="0000FF"/>
        </w:rPr>
        <w:t>Образование  самостоятельных  государств  в  ряде  случаев  сопровождалось  переселенческими  движениями  огромного  масштаба.  Из  бывших  колоний,  ставших  суверенными  государствами, как  правило, эмигрировало  ранее  проживавшие  там  белое  население.  Образование  Израиля  и  его  военные  действия  против  соседних  государств  привели  к  выселению  около  3 млн.  человек, палестинских  арабов.  Политические  перемены  во  Вьетнаме, Кубе, Эфиопии, Афганистане  военные  агрессии  и  гражданские  войны  в  ряде  из  этих  государств  вызвали  значительные  перемещения  населения.</w:t>
      </w:r>
    </w:p>
    <w:p>
      <w:pPr>
        <w:pStyle w:val="2"/>
        <w:rPr>
          <w:color w:val="0000FF"/>
        </w:rPr>
      </w:pPr>
      <w:r>
        <w:rPr>
          <w:color w:val="0000FF"/>
        </w:rPr>
        <w:t xml:space="preserve">     </w:t>
      </w:r>
      <w:r>
        <w:rPr>
          <w:color w:val="0000FF"/>
        </w:rPr>
        <w:t>Число  беженцев  драматически  возросло  в  80-90-е  годы.  В  Африке  их  число  приблизилось  к  12 млн., в  Азии  превысило  5 млн. человек.  Наибольшее  число  беженцев ( 5 млн.)  приходится  на  выходцев  из  Афганистана.  Большие  массы  камбоджийских  беженцев -350 тыс. - живут  в  Тайланде,  100 тыс.  иракцев – в  Иране,  100 тыс. мьянмарцев  - в  Бангладеш.  В  Европе  насчитывается  около 1,8  млн. беженцев, а  в  США – 1 млн.  Гражданские  конфликты  в  бывшей  Югославии  создали  самый  глубокий  кризис  в  движении  беженцев  в  последнем  десятилетии.  В  середине  1992  года  там  было  свыше  2,3 млн. вынужденных  переселенцев, 0,5 млн.  из  которых  искали  прибежище  за  границей.  Большой  поток  беженцев  создал  развал  СССР- свыше  6  млн.  человек.</w:t>
      </w:r>
    </w:p>
    <w:p>
      <w:pPr>
        <w:pStyle w:val="2"/>
        <w:rPr>
          <w:color w:val="0000FF"/>
        </w:rPr>
      </w:pPr>
      <w:r>
        <w:rPr>
          <w:color w:val="0000FF"/>
        </w:rPr>
        <w:t xml:space="preserve">     </w:t>
      </w:r>
      <w:r>
        <w:rPr>
          <w:color w:val="0000FF"/>
        </w:rPr>
        <w:t>20  век  называют  веком  беженцев.  В  1994  году  их  число  превысило  27,4 млн.  человек (1980 год- 9,6 млн.).  Вынужденная  миграция  приобрела  мировой  характер,  затронув  многие  страны.  Основная  масса  вынужденных  мигрантов  ( 83%)  осела  в  развивающихся  странах.</w:t>
      </w:r>
    </w:p>
    <w:p>
      <w:pPr>
        <w:pStyle w:val="2"/>
        <w:rPr/>
      </w:pPr>
      <w:r>
        <w:rPr>
          <w:color w:val="0000FF"/>
        </w:rPr>
        <w:t xml:space="preserve">      </w:t>
      </w:r>
      <w:r>
        <w:rPr>
          <w:b/>
          <w:color w:val="0000FF"/>
        </w:rPr>
        <w:t>Трудовая  миграция</w:t>
      </w:r>
      <w:r>
        <w:rPr>
          <w:color w:val="0000FF"/>
        </w:rPr>
        <w:t xml:space="preserve">.  Основную  роль  в  современном  международном  движении  населения  играет  трудовая  миграция.  Масштабы  ее  постоянно  растут, и  в  этот  процесс  вовлечены  практически  все  страны.  Межстрановая  трудовая  миграция  приняла  беспрецедентный  характер,  становится  типичным  явлением  социально- экономической  жизни  современного  мира.   В  начале  1993  </w:t>
      </w:r>
    </w:p>
    <w:p>
      <w:pPr>
        <w:pStyle w:val="2"/>
        <w:rPr>
          <w:color w:val="0000FF"/>
        </w:rPr>
      </w:pPr>
      <w:r>
        <w:rPr>
          <w:color w:val="0000FF"/>
        </w:rPr>
        <w:t>года  насчитывалось   около  30 млн. трудящихся- мигрантов.  С  учетом  членов  их  семей,  участников  маятниковой  миграции ( фронтальеров) , сезонников, нелегальных  иммигрантов  общая  численность  трудовых  мигрантов  оценивается  в  четыре- пять  раз  выше.</w:t>
      </w:r>
    </w:p>
    <w:p>
      <w:pPr>
        <w:pStyle w:val="2"/>
        <w:rPr>
          <w:color w:val="0000FF"/>
        </w:rPr>
      </w:pPr>
      <w:r>
        <w:rPr>
          <w:color w:val="0000FF"/>
        </w:rPr>
        <w:t xml:space="preserve">     </w:t>
      </w:r>
      <w:r>
        <w:rPr>
          <w:color w:val="0000FF"/>
        </w:rPr>
        <w:t>Возможность  международной  миграции  рабочей  силы  создается  национальными  различиями  в  заработной  плате.  Необходимость  переселенческих  движений  наемного  труда  от  страны  к  стране  диктуется   неравномерностью  образования  относительного  перенаселения  на  международной  арене.  Рабочая  сила  движется  от  стран  богатых  трудовыми  ресурсами, к  более  богатым  капиталом  странам.  Более  половины  международных  мигрантов  являются  выходцами  из  развивающихся  стран,  2/3  из  них  находятся  в  индустриальных  странах.  Приток  новых  контингентов  мигрантов  в  эти  страны  связан  с  качественными  диспропорциями  на  их  рынках  труда.</w:t>
      </w:r>
    </w:p>
    <w:p>
      <w:pPr>
        <w:pStyle w:val="2"/>
        <w:rPr>
          <w:color w:val="0000FF"/>
        </w:rPr>
      </w:pPr>
      <w:r>
        <w:rPr>
          <w:color w:val="0000FF"/>
        </w:rPr>
        <w:t xml:space="preserve">     </w:t>
      </w:r>
      <w:r>
        <w:rPr>
          <w:color w:val="0000FF"/>
        </w:rPr>
        <w:t xml:space="preserve">Потоки  трудовой  миграции  в  течение  длительного  периода  времени  претерпели  определенные  изменения.  В  прошлом  веке  международная  миграция  была  направлена  в  основном  в  бедные  капиталом  колонии,  и  прежде  всего  в  Северную  Америку ,  Австралию.  Массовая  иммиграция  в  отдельных  районах  мира  привела  к  возникновению  и  развитию  там  переселенческих  обществ,  что  придало  импульс  развитию  мировой  хозяйственной  системы.  Перемещение  иммигрантов,  средств  производства  и  финансовых  ресурсов   способствовало  образованию  во  второй  половине  19- начале 20 в в. группы  переселенческих  государств,  основные  направления  общественного  развития  которых  определялись  европейскими  державами.  В  этот  период  происходили  также  значительные  перемещения  населения  из  Китая  и  Индии  преимущественно  в  Юго- Восточную  Азию  и  районы  Индийского  океана. </w:t>
      </w:r>
    </w:p>
    <w:p>
      <w:pPr>
        <w:pStyle w:val="2"/>
        <w:rPr>
          <w:color w:val="0000FF"/>
        </w:rPr>
      </w:pPr>
      <w:r>
        <w:rPr>
          <w:color w:val="0000FF"/>
        </w:rPr>
        <w:t xml:space="preserve">      </w:t>
      </w:r>
      <w:r>
        <w:rPr>
          <w:color w:val="0000FF"/>
        </w:rPr>
        <w:t>Во  второй  половине  прошлого  столетия  сформировались  новые  центры  притяжения  иммигрантов.  Эмиграция  стала  идти  из  менее  развитых  в  более  развитые  страны.  Самый  мощный  центр  притяжения  сложился  в  Западной  Европе, в  результате  из  поставщика  эмигрантов  она  превратилась  в  центр  притяжения    рабочей  силы.  Уже  в  начале  50-х  в  странах  ЕС  насчитывалось  около  15 млн.  трудящихся- мигрантов  и  членов  их  семей.  В  середине  70-х  крупный  центр  иммиграции  сложился  в  районе  Персидского  залива,  и  в  начале  90-х  иностранцы  составляли  там  70%  рабочей  силы.  Своеобразным  центром  притяжения  иммигрантов,  националистическим  по  своему  характеру,  стал  Израиль.  Его  население  на  2/3  увеличилось  за  счет  миграционных  потоков  и  в  значительной  мере ( на 1/3 ) за  счет  выходцев  из  Советского  Союза.  В  Латинской  Америке  центрами  притяжения  рабочей  силы  стали  Аргентина, Бразилия  и  Венесуэла  с  численностью  иммигрантов  от  5  до  8  млн.  человек.  В  Африке  центрами   притяжения  рабочей  силы  стали  ЮАР  и  Кот- д  Ивуар.</w:t>
      </w:r>
    </w:p>
    <w:p>
      <w:pPr>
        <w:pStyle w:val="2"/>
        <w:rPr>
          <w:color w:val="0000FF"/>
        </w:rPr>
      </w:pPr>
      <w:r>
        <w:rPr>
          <w:color w:val="0000FF"/>
        </w:rPr>
        <w:t xml:space="preserve">      </w:t>
      </w:r>
      <w:r>
        <w:rPr>
          <w:color w:val="0000FF"/>
        </w:rPr>
        <w:t>Основными  поставщиками  рабочей  силы  в  Азии  являлись  Индия , Пакистан, Филиппины, Малайзия,  на  Ближнем  Востоке – Ливан. Иордания, Турция,  в  Африке – Марокко, Алжир, Тунис, Гана, Мали, Чад, Гвинея, Мозамбик, в  Северной  Америке – Мексика, в  Европе – Польша, Португалия, Италия, Ирландия.  В  90- е  годы  страны  Южной  Европы – Греция, Италия, Испания  превратились  из  стран  чистой  миграции  в  страны  нетто- миграции.</w:t>
      </w:r>
    </w:p>
    <w:p>
      <w:pPr>
        <w:pStyle w:val="2"/>
        <w:rPr/>
      </w:pPr>
      <w:r>
        <w:rPr>
          <w:color w:val="0000FF"/>
        </w:rPr>
        <w:tab/>
      </w:r>
      <w:r>
        <w:rPr>
          <w:b/>
          <w:color w:val="0000FF"/>
        </w:rPr>
        <w:t xml:space="preserve">Влияние миграции на принимающие страны. </w:t>
      </w:r>
      <w:r>
        <w:rPr>
          <w:color w:val="0000FF"/>
        </w:rPr>
        <w:t>Международная миграция населения играет важную роль в демографическом развитии отдельных стран и регионов. В результате миграционных потоков целый ряд промышленно развитых стран нивелировал суженное воспроизводство населения. В 80-е годы доля внешней миграции в общем приросте населения таких стран, как Канада, Австралия, Франция, превысила 25%, США – до 50%. С другой стороны, значительные эмиграции приводили в ряде стран к процессу депопуляции, что наблюдалось в 60-е годы в Ирландии, Греции, Португалии, несмотря на высокий прирост населения в этих странах. Во второй половине 80-ых годов Ливан потерял 1/10 часть населения, Мексика – около 1%. Известный французский демограф А. Сови приравнивал эмиграцию к смертности.</w:t>
      </w:r>
    </w:p>
    <w:p>
      <w:pPr>
        <w:pStyle w:val="2"/>
        <w:rPr>
          <w:color w:val="0000FF"/>
        </w:rPr>
      </w:pPr>
      <w:r>
        <w:rPr>
          <w:color w:val="0000FF"/>
        </w:rPr>
        <w:tab/>
        <w:t>Международная миграция оказывает серьезное воздействие на возрастную и половую структуру населения стран – доноров и принимающих стран. Среди иммигрантов преобладают лица трудоспособных возрастов. Доля иммигрантов в рабочей силе обычно выше, чем в населении. В середине 80-х годов иностранные рабочие составляли значительную часть трудоспособного населения в странах Западной Европы, особенно в Швейцарии (17% в 1987 г.), Западной Германии (8,1%), Франции (8,6).</w:t>
      </w:r>
    </w:p>
    <w:p>
      <w:pPr>
        <w:pStyle w:val="2"/>
        <w:rPr>
          <w:color w:val="0000FF"/>
        </w:rPr>
      </w:pPr>
      <w:r>
        <w:rPr>
          <w:color w:val="0000FF"/>
        </w:rPr>
        <w:tab/>
        <w:t>В теории свободное движение рабочей силы между странами приводит к выравниванию заработной платы и увеличению валового мирового продукта. В реальной жизни все основные выгоды от миграции рабочей силы достаются принимающим странам. Оценить их масштабы не просто, так как не все они поддаются количественному учету. Они складываются из экономии на подготовке специалистов в принимающих странах. Стоимости продукции и услуг, соответственно создаваемой иммигрантами в стране пребывания, поступлений от налогообложения. Иммигранты, особенно нелегальные, вносят в доходы страны больший вклад, чем они получают от общественного сектора. Иммигранты более молоды, чем население в среднем, и они финансируют часть социальных расходов постоянных жителей.</w:t>
      </w:r>
    </w:p>
    <w:p>
      <w:pPr>
        <w:pStyle w:val="2"/>
        <w:rPr>
          <w:color w:val="0000FF"/>
        </w:rPr>
      </w:pPr>
      <w:r>
        <w:rPr>
          <w:color w:val="0000FF"/>
        </w:rPr>
        <w:tab/>
        <w:t>Разные категории иммигрантов оказывают неодинаковое воздействие на воспроизводство валового продукта. Заметное влияние на экономическое развитие индустриальных капиталистических стран оказывает «утечка умов». К этой категории относят работников науки, инженеров, врачей. В 50-60-е годы «утечка умов» шла главным образом из одних развитых стран в другие, в основном в США. С 60-х годов эмиграция научно-технических и других высококвалифицированных специалистов начала осуществляться из развивающихся стран, а в 90-е годы – из Восточной Европы.</w:t>
      </w:r>
    </w:p>
    <w:p>
      <w:pPr>
        <w:pStyle w:val="2"/>
        <w:rPr>
          <w:color w:val="0000FF"/>
        </w:rPr>
      </w:pPr>
      <w:r>
        <w:rPr>
          <w:color w:val="0000FF"/>
        </w:rPr>
        <w:tab/>
        <w:t xml:space="preserve">По крайней мере 2/3 притока «умов» приходится на США. Доля иммигрантов среди специалистов составляет там 17%, в том числе 40% инженеров и специалистов по ЭВМ, большое количество преподавателей технических дисциплин в университетах и колледжах. По оценкам чистый выигрыш для США от привлечения в страну одного «среднего» ученого гуманитария составлял в 70-е годы 230 тыс. долл., ученного в области общественных наук – 235 тыс. долл., инженера – 253 тыс. долл., врача – 646 тыс. долл. В результате экономия США лишь в сфере образования и научной деятельности составляла не менее 15 млрд. долл. Прибыли, получаемая Канадой в процессе эксплуатации умов эмигрантов, в 7 раз больше объемов её помощи развивающимся странам. В Британии выгоды от привлечения иностранных </w:t>
      </w:r>
    </w:p>
    <w:p>
      <w:pPr>
        <w:pStyle w:val="2"/>
        <w:rPr>
          <w:color w:val="0000FF"/>
        </w:rPr>
      </w:pPr>
      <w:r>
        <w:rPr>
          <w:color w:val="0000FF"/>
        </w:rPr>
        <w:t xml:space="preserve">специалистов в три раза превышают размеры её экономической помощи странам Азии и Африки. </w:t>
      </w:r>
    </w:p>
    <w:p>
      <w:pPr>
        <w:pStyle w:val="2"/>
        <w:rPr>
          <w:color w:val="0000FF"/>
        </w:rPr>
      </w:pPr>
      <w:r>
        <w:rPr>
          <w:color w:val="0000FF"/>
        </w:rPr>
        <w:tab/>
        <w:t>Анализ ситуации в США показывает , что приток иммигрантов не сопряжен с обострением конкуренции на рынке труда и ростом безработицы среди коренного населения. Более того, косвенно через расширение спроса и прямо через развитие нового предпринимательство он стимулирует создание новых рабочих мест. Иммиграция существенно не влияет на средний уровень заработной платы и дифференциацию доходов. Лишь в отдельных случаях усиление конкуренции внутри определенных профессионально -  квалификационных групп приводит к некоторому снижению заработной платы. Иммигранты обычно используются в рамках так называемого вторичного сегмента рынка труда, который характеризуется тяжелыми условиями труда, низким уровнем оплаты и отсутствием возможностей для профессионального роста. Эти обстоятельства ограничивают социальную мобильность мигрантов, создают основу для их сегрегации. В первично секторе рынка труда находятся лишь мигранты, относящиеся к научно – техническим работникам. Обычно их ассимиляция происходит достаточно мягко в обществе стран – реципиентов. И только ухудшение экономической обстановки обычно приводит к обострению противоречий между коренным и пришлым населением.</w:t>
      </w:r>
    </w:p>
    <w:p>
      <w:pPr>
        <w:pStyle w:val="2"/>
        <w:rPr/>
      </w:pPr>
      <w:r>
        <w:rPr>
          <w:color w:val="0000FF"/>
        </w:rPr>
        <w:tab/>
      </w:r>
      <w:r>
        <w:rPr>
          <w:b/>
          <w:color w:val="0000FF"/>
        </w:rPr>
        <w:t xml:space="preserve">Социально – экономические последствия миграции. </w:t>
      </w:r>
      <w:r>
        <w:rPr>
          <w:color w:val="0000FF"/>
        </w:rPr>
        <w:t>Воздействие миграции на посылающие страны не получает адекватной реализации. Исследования показали, что международные мигранты обычно располагают средним потенциалом получения доходов в своей стране. Чаще всего они не принадлежат к беднейшим слоям. Группы с наименьшими доходами в бедных странах не имеют перспектив, финансовых средств и информации, чтобы в больших масштабах включиться в международную миграцию, хотя отличались случаи обратной тенденции. Нередко в результате эмиграции страны теряли наиболее квалифицированную рабочую силу, и возникавшие вакансии замещались менее подготовленными работниками, что сказывалось на эффективности производства. Подобные случаи были характерны для Египта, Иордании, Йемена, Лесото и других стран. Так, по оценкам за 70-е годы Филиппины потеряли свыше 12% подготовленных специалистов , Южная Корея – 10%. 90% вновь подготовленных врачей в Зимбабве выехали за границу с 1980 года.</w:t>
      </w:r>
    </w:p>
    <w:p>
      <w:pPr>
        <w:pStyle w:val="2"/>
        <w:rPr>
          <w:color w:val="0000FF"/>
        </w:rPr>
      </w:pPr>
      <w:r>
        <w:rPr>
          <w:color w:val="0000FF"/>
        </w:rPr>
        <w:t xml:space="preserve">       </w:t>
      </w:r>
      <w:r>
        <w:rPr>
          <w:color w:val="0000FF"/>
        </w:rPr>
        <w:t xml:space="preserve">Эмиграция нередко наносит тяжелый урон интеллектуальному потенциалу стран- доноров, который является самой ценной субстанцией любого общества.  Суть этой проблемы состоит не столько в количестве уезжающих за рубеж специалистов, сколько в их значении. Отъезд того или иного неформально ведущего научного сотрудника может парализовать работу творческого коллектива. Отток «мозгов» усиливает диспропорции научно- технического развития основных подсистем мирового хозяйства и отдельных стран. </w:t>
      </w:r>
    </w:p>
    <w:p>
      <w:pPr>
        <w:pStyle w:val="2"/>
        <w:rPr>
          <w:color w:val="0000FF"/>
        </w:rPr>
      </w:pPr>
      <w:r>
        <w:rPr>
          <w:color w:val="0000FF"/>
        </w:rPr>
        <w:t xml:space="preserve">     </w:t>
      </w:r>
      <w:r>
        <w:rPr>
          <w:color w:val="0000FF"/>
        </w:rPr>
        <w:t xml:space="preserve">Миграция рабочей силы , базируясь на различиях в уровнях экономического развития, вместе с тем способствует ослаблению ряда проблем стран эмиграции. В частности, для ряда, особенно малых стран денежные переводы эмигрантов играют важную роль в качестве источника их валютных поступлений. В крупных странах – Индия, Пакистан, Бангладеш, Филиппины они составляют 10-27% экспортных поступлений. Для рабочих – эмигрантов характерна высокая норма </w:t>
      </w:r>
    </w:p>
    <w:p>
      <w:pPr>
        <w:pStyle w:val="2"/>
        <w:rPr>
          <w:color w:val="0000FF"/>
        </w:rPr>
      </w:pPr>
      <w:r>
        <w:rPr>
          <w:color w:val="0000FF"/>
        </w:rPr>
        <w:t>сбережений. Их средняя склонность к сбережениям колеблется от 35% у турецких эмигрантов до 70% у пакистанских.  Средняя   склонность переводить в страну выезда ниже, колеблясь в пределах 11-50%. Она понижается по мере увеличения срока пребывания иммигранта в принимающей стране.</w:t>
      </w:r>
    </w:p>
    <w:p>
      <w:pPr>
        <w:pStyle w:val="2"/>
        <w:rPr>
          <w:color w:val="0000FF"/>
        </w:rPr>
      </w:pPr>
      <w:r>
        <w:rPr>
          <w:color w:val="0000FF"/>
        </w:rPr>
        <w:tab/>
        <w:t>Денежные переводы стимулируют внутренний спрос, который может привадить к росту производства и занятости. В ряде стран с узкими внутренними рынками они могут увеличивать инфляционное давление и вызывать расширение импорта. Исследования по Бангладеш и Пакистану показали, что только небольшая часть переводов  расходуется на производственные инвестиции. В социальной сфере позитивный эффект миграции связывают обычно с ростом благосостояния, если не всего общества, то хотя бы некоторой его части. Положительное влияние может оказывать при общение временных мигрантов к более передовым технологиям, применяемым в странах иммиграции, более высоким стандартам трудовой этики.</w:t>
      </w:r>
    </w:p>
    <w:p>
      <w:pPr>
        <w:pStyle w:val="2"/>
        <w:rPr>
          <w:color w:val="0000FF"/>
        </w:rPr>
      </w:pPr>
      <w:r>
        <w:rPr>
          <w:color w:val="0000FF"/>
        </w:rPr>
        <w:tab/>
        <w:t xml:space="preserve">Международная миграция трудовых ресурсов слабо влияет на перераспределение дохода в мировом хозяйстве и тем более на выравнивание уровней экономического развития. Рабочая сила до сих пор остается немобильным фактором производства по сравнению с капиталом, который перемещается в мировой экономической системе более свободно. Подобное положение предопределяется политикой прежде всего индустриальных капиталистических стран, которая носит ярко выраженный иммиграционный характер. Начиная с  70-х годов в западных странах начали ужесточать меры по ограничению иммиграции почти параллельно с этим западные страны, и прежде всего США, в рамках политики защиты прав человека развернули кампанию за свободу передвижения людей. Усилилась селективность допуска исходя из целей внешней политики и решения своих экономических проблем. Иммиграционные правила пересматриваются в сторону поощрения притока научных и высококвалифицированных лиц. в этом отношении представляются обоснованными предложения ряда стран о выработке механизма компенсации за использование трудовой  иммиграции.                                                 </w:t>
      </w:r>
    </w:p>
    <w:p>
      <w:pPr>
        <w:pStyle w:val="2"/>
        <w:rPr>
          <w:color w:val="0000FF"/>
        </w:rPr>
      </w:pPr>
      <w:r>
        <w:rPr>
          <w:color w:val="0000FF"/>
        </w:rPr>
      </w:r>
    </w:p>
    <w:p>
      <w:pPr>
        <w:pStyle w:val="2"/>
        <w:rPr>
          <w:color w:val="0000FF"/>
        </w:rPr>
      </w:pPr>
      <w:r>
        <w:rPr>
          <w:color w:val="0000FF"/>
        </w:rPr>
      </w:r>
    </w:p>
    <w:p>
      <w:pPr>
        <w:pStyle w:val="2"/>
        <w:rPr>
          <w:color w:val="0000FF"/>
        </w:rPr>
      </w:pPr>
      <w:r>
        <w:rPr>
          <w:color w:val="0000FF"/>
        </w:rPr>
      </w:r>
    </w:p>
    <w:p>
      <w:pPr>
        <w:pStyle w:val="2"/>
        <w:rPr>
          <w:color w:val="0000FF"/>
        </w:rPr>
      </w:pPr>
      <w:r>
        <w:rPr>
          <w:color w:val="0000FF"/>
        </w:rPr>
      </w:r>
    </w:p>
    <w:p>
      <w:pPr>
        <w:pStyle w:val="2"/>
        <w:rPr>
          <w:color w:val="0000FF"/>
        </w:rPr>
      </w:pPr>
      <w:r>
        <w:rPr>
          <w:color w:val="0000FF"/>
        </w:rPr>
        <w:t>Используемая  литература: Ломакин В.К. « Мировая экономика»</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25"/>
        </w:tabs>
        <w:ind w:left="112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6"/>
    </w:rPr>
  </w:style>
  <w:style w:type="paragraph" w:styleId="Heading2">
    <w:name w:val="Heading 2"/>
    <w:basedOn w:val="Normal"/>
    <w:next w:val="Normal"/>
    <w:qFormat/>
    <w:pPr>
      <w:keepNext w:val="true"/>
      <w:numPr>
        <w:ilvl w:val="1"/>
        <w:numId w:val="1"/>
      </w:numPr>
      <w:jc w:val="right"/>
      <w:outlineLvl w:val="1"/>
    </w:pPr>
    <w:rPr>
      <w:b/>
      <w:sz w:val="28"/>
    </w:rPr>
  </w:style>
  <w:style w:type="character" w:styleId="WW8Num1z0">
    <w:name w:val="WW8Num1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i/>
      <w:sz w:val="2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6T11:59:00Z</dcterms:created>
  <dc:creator>Zuzin AL</dc:creator>
  <dc:description/>
  <dc:language>en-US</dc:language>
  <cp:lastModifiedBy>Zuzin</cp:lastModifiedBy>
  <dcterms:modified xsi:type="dcterms:W3CDTF">2001-03-12T10:18:00Z</dcterms:modified>
  <cp:revision>6</cp:revision>
  <dc:subject/>
  <dc:title>НИЖЕГОРОДСКИЙ  ТЕХНИКУМ</dc:title>
</cp:coreProperties>
</file>