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  <w:r>
        <w:rPr/>
        <w:t>Сообщение  на тему « Учёт альтернативных издержек малым бизнесом»</w:t>
      </w:r>
    </w:p>
    <w:p>
      <w:pPr>
        <w:pStyle w:val="TextBody"/>
        <w:rPr/>
      </w:pPr>
      <w:r>
        <w:rPr/>
        <w:t xml:space="preserve">                                </w:t>
      </w:r>
      <w:r>
        <w:rPr/>
        <w:t>Строительный институт ДВГТУ</w:t>
      </w:r>
    </w:p>
    <w:p>
      <w:pPr>
        <w:pStyle w:val="TextBody"/>
        <w:rPr/>
      </w:pPr>
      <w:r>
        <w:rPr/>
        <w:t xml:space="preserve">                        </w:t>
      </w:r>
      <w:r>
        <w:rPr/>
        <w:t>Выполнил студент 3го курса Яценко Е А</w:t>
      </w:r>
    </w:p>
    <w:p>
      <w:pPr>
        <w:pStyle w:val="TextBody"/>
        <w:rPr/>
      </w:pPr>
      <w:r>
        <w:rPr/>
        <w:t>Формирование состава издержек производства и их учет важны для любой организации, малый бизнес особенно нуждается в таком формировании .</w:t>
      </w:r>
    </w:p>
    <w:p>
      <w:pPr>
        <w:pStyle w:val="TextBody"/>
        <w:rPr/>
      </w:pPr>
      <w:r>
        <w:rPr/>
        <w:t xml:space="preserve">   </w:t>
      </w:r>
      <w:r>
        <w:rPr/>
        <w:t xml:space="preserve">Издержки - это денежное выражение затрат производственных факторов, необходимых для осуществления предприятием своей производственной и коммерческой деятельности. Они находят свое выражение в показателях себестоимости продукции, которые характеризуют в денежном измерении все материальные затраты и затраты на оплату труда, которые необходимы для производства и реализации продукции. </w:t>
        <w:br/>
        <w:t xml:space="preserve">Количество товара, которое фирма может предложить на рынке, зависит, с одной стороны, от уровня издержек (затрат) на его производство и от цены, по которой товар будет продаваться на рынке, - с другой. Из этого следует, что знание издержек на производство и реализацию товара является одним из важнейших условий эффективного хозяйствования предприятия. </w:t>
        <w:br/>
        <w:t xml:space="preserve">  В реальной производственной деятельности необходимо учитывать не только фактические денежные издержки, но и альтернативные издержки. </w:t>
        <w:br/>
        <w:t xml:space="preserve">  Альтернативная стоимость любого решения - это наилучшее из всех других возможных решений. Альтернативные издержки использования ресурсов - это стоимость используемых ресурсов в лучшем из других возможных альтернативных вариантов их применения. Альтернативная стоимость рабочего времени , которое затрачивает предприниматель, управляя своим предприятием, - это заработная плата, от которой он отказался, не продав свою рабочую силу другому, не своему предприятию, или стоимость свободного времени, которым пожертвовал предприниматель - в зависимости от того, что больше.  Поэтому ожидаемые доходы от вида деятельности в малом бизнесе в среднем по году должны превышать максимально возможный альтернативный  доход предпринимателя в другом виде деятельности.  </w:t>
        <w:br/>
        <w:t xml:space="preserve">  В число альтернативных издержек входят такие как выплата заработной платы рабочим, инвесторам, оплата ресурсов. Все эти выплаты имеют своей целью привлечь эти факторы отвлекая их тем самым от альтернативного их использования. </w:t>
        <w:br/>
        <w:t xml:space="preserve">Явные издержки - это альтернативные издержки принимающие форму прямых (денежных) платежей за факторы производства. Это такие как: выплата заработной платы, процентов банку, гонорары менеджерам, оплата поставщикам финансовых и других услуг, оплата транспортных расходов и многое другое. Но издержки не ограничиваются только явными издержками, которое несет предприятие. Существуют также неявные (имплицитные) издержки. К ним относятся альтернативные издержки ресурсов, непосредственно самих владельцев предприятия. Они не закреплены в контрактах и поэтому остаются недополученными в материальной форме. Так, например сталь использованная для производства вооружений не может быть использована для производства автомобилей. Обычно предприятия не отражают имплицитные издержки в бухгалтерской отчетности, но от этого они не становятся меньше. </w:t>
        <w:br/>
        <w:t xml:space="preserve">  Учитывая то, что  малый бизнес в основном представляют собой фирмы и организации, имеющие небольшой начальный капитал, а  организаторы таких фирм зачастую являются людьми среднего достатка, у которых нет возможности постоянно компенсировать убытки своего предприятия. Можно сделать вывод, что учет альтернативных издержек малым бизнесом обязателен. Потому, что только с помощью этого учета малое предприятие сможет существовать и приносить владельцу стабильный заработок. Так же, на начальном этапе работы малого предприятия, учет альтернативных издержек может помочь его владельцу определить целесообразность дальнейшей работы в выбранной им отрасли. Это особенно важно для малого бизнеса, потому, что владельцы малых предприятий не имеют возможности рисковать вложенными в дело средствами.</w:t>
      </w:r>
    </w:p>
    <w:p>
      <w:pPr>
        <w:pStyle w:val="TextBody"/>
        <w:spacing w:before="0" w:after="120"/>
        <w:rPr/>
      </w:pPr>
      <w:r>
        <w:rPr/>
        <w:t>Фактически учет альтернативных издержек в малом бизнесе является условием для его существ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1:45:00Z</dcterms:created>
  <dc:creator>Евгений</dc:creator>
  <dc:description/>
  <dc:language>en-US</dc:language>
  <cp:lastModifiedBy>Евгений</cp:lastModifiedBy>
  <dcterms:modified xsi:type="dcterms:W3CDTF">2005-01-02T12:18:00Z</dcterms:modified>
  <cp:revision>6</cp:revision>
  <dc:subject/>
  <dc:title>Формирование состава издержек производства и их учет важны для любой организации</dc:title>
</cp:coreProperties>
</file>