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 – Экономический Университет</w:t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есторанно – гостиничного бизнеса и услуг</w:t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невное отделение</w:t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</w:t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егиональная финансовая система»</w:t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right"/>
        <w:rPr/>
      </w:pPr>
      <w:r>
        <w:rPr>
          <w:sz w:val="28"/>
          <w:szCs w:val="28"/>
        </w:rPr>
        <w:t xml:space="preserve">Выполнила:                                                                                                    </w:t>
      </w:r>
    </w:p>
    <w:p>
      <w:pPr>
        <w:pStyle w:val="Normal"/>
        <w:ind w:left="-36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36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группы РГБ – 22                                                              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гиональная финансовая система . . . . . . . . . . . . . . . . . . . . . . . . . . . . . . . . .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доходов бюджетов Российской Федерации . . . . . . . . . . . . .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расходов бюджетов Российской Федерации . . . . . . . . . . . .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исок используемой литературы . . . . . . . . . . . . . . . . . . . . . . . . . . . . . . . . . .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1. Региональная финансовая систе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и бюджетами являются бюджеты национально-государственных и административно-территориальных образований – республик в составе Российской Федерации, краев, областей, автономных образований и городов Москвы и Санкт – Петербурга. В бюджетном кодексе Российской Федерации бюджеты республик, краев, областей и автономных образований именуются бюджетами субъектов Федер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субъекта федерации (региональный бюджет) – это форма образования и расходования фонда денежных средств, предназначенных для финансового обеспечения задач и функции реги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гиональные бюджеты являются составной частью финансовой системы Российской Федерации. К региональным бюджетам относятся бюджеты 21 республики в составе РФ, 55 краев, областей и городов Москвы и Санкт – Петербурга; бюджеты 10 автономных округ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региональных бюджетов в экономическом и социальном развитии заключается в следующ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осредоточение финансовых ресурсов в бюджетах субъектов Федерации позволяет органам представительной и исполнительной власти регионов иметь финансовую базу для реализации своих полномочий в соответствии с Конституцией Российской Федерации. Создание финансовой базы функционирования региональных органов власти и органов местного самоуправления – главная роль региональных и местных бюджетов. Посредством бюджетов образуются денежные фонды административно-территориальных образований, которые обеспечивают выполнение задач общего назначения, создают финансовую базу для осуществления функций органов власти субъектов Федерации и местного самоупра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формирование региональных и местных бюджетов дает возможность регионам в полной мере проявить финансово-хозяйственную самостоятельность в расходовании средств на социально-экономическое развитие региона, обеспечить планомерное развитие образовательных учреждений, медицинских учреждений, учреждений культуры, муниципального жилищного фонда и коммуникаций местного зна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 помощью региональных бюджетов осуществляется выравнивание уровней экономического и социального развития территорий. С этой целью формируются региональные программы экономического и социального развития территорий. С этой целью формируются региональные программы экономического и социального развития регионов по благоустройству сел и городов, развитию сети дорог, содержанию исторических памятников и учреждений культуры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имея в распоряжении финансовые бюджетные средства, органы власти регионов могут увеличивать или уменьшать нормативы финансовых затрат на оказание государственных и муниципальных услуг в учреждениях непроизводственной сфе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пятых, концентрируя часть финансовых ресурсов в региональных бюджетах, органы представительной и исполнительной власти регионов могут централизованно направлять финансовые ресурсы на решение стратегических задач, развитие в регионе приоритетных отраслей промышленности, сельского хозяйства и социальной сфе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шестых, региональные бюджеты через финансовые ресурсы оказывают воздействие на оптимальные пропорции финансирования капитальных и текущих затрат и стимулирование эффективного использования материальных и трудовых ресурсов, а также создание новых местных производств и промыслов, что позволяет создавать новые рабочие места и вносить вклад в решение проблемы снижения безработицы в регио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роль региональных бюджетов нельзя учитывать, что кризисные явления в экономике страны, инфляция и расстроенность финансовой системы не позволяют региональным бюджетам выполнять в полной мере свое предназначение. К таким негативным факторам можно отнести бюджетный дефицит (превышение расходов над доходами), субъективные моменты при определении нормативов отчислений и распределении средств между бюджетами разных уровней, несвоевременность утверждения бюдж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региональных и местных бюджетов в социально-экономическом развитии регионов может возрастать при наделении органов власти субъектов Федерации и местного самоуправления соответствующими полномочиями по формированию и исполнению их бюдж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Формирование доходов бюджетов Российской Федераци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– денежные средства, поступающие в безвозмездном и безвозвратном порядке в соответствии с законодательством РФ в распоряжении органов государственной власти субъектов РФ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убъектов Федерации формируются за сч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х и регулирующих налоговых доходов, за исключением доходов, передаваемых в порядке регулирования местным бюджет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еналоговым доходам и иных поступлен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алоговым доходам относятся предусмотренные налоговым законодательством Российской Федерации налоги и сборы. Налоговые доходы бюджетов субъектов Федерации подразделяют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налоговые доходы бюджетов субъектов Федерации от региональных налогов и сб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sz w:val="28"/>
          <w:szCs w:val="28"/>
        </w:rPr>
        <w:t>отчисления от федеральных регулирующих налогов и с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в 1991 – 1998 гг. было четыре региональных налога. Теперь к налогам республик в составе РФ, краев, областей, автономных округов (региональным налогам) относят шесть налог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предприятий и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есной доход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лата за воду, забираемую промышленными предприятиями из водохозяйственны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бор на нужды образовательных учреждений, взимаемый с 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лог с продаж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40" w:hanging="540"/>
        <w:jc w:val="both"/>
        <w:rPr/>
      </w:pPr>
      <w:r>
        <w:rPr>
          <w:sz w:val="28"/>
          <w:szCs w:val="28"/>
        </w:rPr>
        <w:t>единый налог на вмененный доход для определенных видов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лательщиками налога являются: предприятия, учреждения и организации; филиалы предприятий; компании, фирмы, в том числе с иностранными инвестиция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овская обла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градская обла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евые бюджетные фонды (территориальный дорожный фонд, фонд воспроизводства минерально-сырьевой баз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113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упления из федераль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1. Структура доходов бюджетов отдельных субъектов РФ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1999 г. (в % к итогу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асходы бюджетов субъектов Российской Федераци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убъекта РФ – денежные средства, направляемые на финансовое обеспечение выполняемых задач и функций субъекта РФ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ов в зависимости от их экономического содержания делятся на текущие и капиталь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е расходы – часть расходов бюджетов, обеспечивающая текущую деятельность органов государственной власти регионов, оказание государственной поддержки местным бюджет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расходы – часть расходов бюджетов, которая направляется на финансирование инвестицион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из бюджетов субъектов Федерации финансируются текущие расходы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конодательной (представительной) и исполнительной власти субъектов Федер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ыборов и референдумов субъектов Федер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региональных целевых програм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сударственной собственности субъектов Федер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ждународных и внешнеэкономических связей субъектов Федер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азвитие предприятий, учреждений и организаций, находящихся в ведении органов государственной власти субъектов Федер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средств массовой информации субъектов Федер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финансовой помощи местным бюджет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чие расходы, связанные с осуществлением полномочий субъектов Федер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1785"/>
        <w:gridCol w:w="1752"/>
      </w:tblGrid>
      <w:tr>
        <w:trPr>
          <w:trHeight w:val="345" w:hRule="atLeast"/>
        </w:trPr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и расходов бюджетов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овской обла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бовской области</w:t>
            </w:r>
          </w:p>
        </w:tc>
      </w:tr>
      <w:tr>
        <w:trPr>
          <w:trHeight w:val="66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и местное самоуправ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власт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 и обеспечение безопас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альные исследования и содействие научно-техническому прогресс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хозяйства, все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, энергетика, строитель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природной сре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дорожное хозяйство, связ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очной инфраструкту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чрезвычайных ситуац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7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отрасли, все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5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искус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дол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районам и города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 (дотаци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целевых бюджетных фон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2. Структура расходов областного бюджета за 1999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 % к итог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ахрин П.И., Нешитой А. С. Финансы, денежное обращение, кредит: Учебник. – М.: Издательство-торговая корпорация «Дашков и КО», 2002. – 656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Законом РФ «Об основах налоговой системы в Российской  федерации» (в редакции Федерального закона от 10 февраля 1999 г. № 32-ФЗ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хрин П.И., Нешитой А. С. Финансы, денежное обращение, кредит. – С. 363 - 38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26:00Z</dcterms:created>
  <dc:creator>Пользователь</dc:creator>
  <dc:description/>
  <cp:keywords/>
  <dc:language>en-US</dc:language>
  <cp:lastModifiedBy>Пользователь</cp:lastModifiedBy>
  <dcterms:modified xsi:type="dcterms:W3CDTF">2009-03-28T17:27:00Z</dcterms:modified>
  <cp:revision>41</cp:revision>
  <dc:subject/>
  <dc:title/>
</cp:coreProperties>
</file>