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 ЛО «Лужский агропромышленный колледж»</w:t>
      </w:r>
    </w:p>
    <w:p>
      <w:pPr>
        <w:pStyle w:val="Normal"/>
        <w:spacing w:lineRule="auto" w:line="360"/>
        <w:rPr>
          <w:sz w:val="56"/>
          <w:szCs w:val="56"/>
        </w:rPr>
      </w:pPr>
      <w:r>
        <w:rPr>
          <w:sz w:val="56"/>
          <w:szCs w:val="56"/>
        </w:rPr>
      </w:r>
    </w:p>
    <w:p>
      <w:pPr>
        <w:pStyle w:val="Normal"/>
        <w:spacing w:lineRule="auto" w:line="360"/>
        <w:rPr>
          <w:sz w:val="56"/>
          <w:szCs w:val="56"/>
        </w:rPr>
      </w:pPr>
      <w:r>
        <w:rPr>
          <w:sz w:val="56"/>
          <w:szCs w:val="56"/>
        </w:rPr>
      </w:r>
    </w:p>
    <w:p>
      <w:pPr>
        <w:pStyle w:val="Normal"/>
        <w:spacing w:lineRule="auto" w:line="360"/>
        <w:rPr>
          <w:sz w:val="56"/>
          <w:szCs w:val="56"/>
        </w:rPr>
      </w:pPr>
      <w:r>
        <w:rPr>
          <w:sz w:val="56"/>
          <w:szCs w:val="56"/>
        </w:rPr>
      </w:r>
    </w:p>
    <w:p>
      <w:pPr>
        <w:pStyle w:val="Normal"/>
        <w:spacing w:lineRule="auto" w:line="360"/>
        <w:jc w:val="center"/>
        <w:rPr>
          <w:sz w:val="56"/>
          <w:szCs w:val="56"/>
        </w:rPr>
      </w:pPr>
      <w:r>
        <w:rPr>
          <w:sz w:val="56"/>
          <w:szCs w:val="56"/>
        </w:rPr>
        <w:t>Доклад</w:t>
      </w:r>
    </w:p>
    <w:p>
      <w:pPr>
        <w:pStyle w:val="Normal"/>
        <w:spacing w:lineRule="auto" w:line="360"/>
        <w:jc w:val="center"/>
        <w:rPr>
          <w:sz w:val="32"/>
          <w:szCs w:val="32"/>
        </w:rPr>
      </w:pPr>
      <w:r>
        <w:rPr>
          <w:sz w:val="32"/>
          <w:szCs w:val="32"/>
        </w:rPr>
        <w:t>на тему: Энергическая проблема современ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 Макаров Андрей</w:t>
      </w:r>
    </w:p>
    <w:p>
      <w:pPr>
        <w:pStyle w:val="Normal"/>
        <w:spacing w:lineRule="auto" w:line="360"/>
        <w:jc w:val="right"/>
        <w:rPr>
          <w:sz w:val="28"/>
          <w:szCs w:val="28"/>
        </w:rPr>
      </w:pPr>
      <w:r>
        <w:rPr>
          <w:sz w:val="28"/>
          <w:szCs w:val="28"/>
        </w:rPr>
        <w:t>группа 410</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Луга, 2009</w:t>
      </w:r>
      <w:r>
        <w:br w:type="page"/>
      </w:r>
    </w:p>
    <w:p>
      <w:pPr>
        <w:pStyle w:val="Style14"/>
        <w:ind w:firstLine="56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555574">
            <w:r>
              <w:rPr>
                <w:rStyle w:val="IndexLink"/>
                <w:lang w:val="en-US" w:eastAsia="en-US"/>
              </w:rPr>
              <w:t>Введение</w:t>
            </w:r>
            <w:r>
              <w:rPr>
                <w:rStyle w:val="IndexLink"/>
                <w:lang w:val="en-US" w:eastAsia="en-US"/>
              </w:rPr>
              <w:tab/>
              <w:t>2</w:t>
            </w:r>
          </w:hyperlink>
        </w:p>
        <w:p>
          <w:pPr>
            <w:pStyle w:val="Contents1"/>
            <w:tabs>
              <w:tab w:val="clear" w:pos="708"/>
              <w:tab w:val="right" w:pos="9345" w:leader="dot"/>
            </w:tabs>
            <w:rPr>
              <w:rFonts w:eastAsia="Times New Roman"/>
              <w:lang w:val="en-US" w:eastAsia="en-US"/>
            </w:rPr>
          </w:pPr>
          <w:hyperlink w:anchor="__RefHeading___Toc247555575">
            <w:r>
              <w:rPr>
                <w:rStyle w:val="IndexLink"/>
                <w:lang w:val="en-US" w:eastAsia="en-US"/>
              </w:rPr>
              <w:t>Экологические проблемы</w:t>
            </w:r>
            <w:r>
              <w:rPr>
                <w:rStyle w:val="IndexLink"/>
                <w:lang w:val="en-US" w:eastAsia="en-US"/>
              </w:rPr>
              <w:tab/>
              <w:t>9</w:t>
            </w:r>
          </w:hyperlink>
        </w:p>
        <w:p>
          <w:pPr>
            <w:pStyle w:val="Contents1"/>
            <w:tabs>
              <w:tab w:val="clear" w:pos="708"/>
              <w:tab w:val="right" w:pos="9345" w:leader="dot"/>
            </w:tabs>
            <w:rPr>
              <w:rFonts w:eastAsia="Times New Roman"/>
              <w:lang w:val="en-US" w:eastAsia="en-US"/>
            </w:rPr>
          </w:pPr>
          <w:hyperlink w:anchor="__RefHeading___Toc247555576">
            <w:r>
              <w:rPr>
                <w:rStyle w:val="IndexLink"/>
                <w:lang w:val="en-US" w:eastAsia="en-US"/>
              </w:rPr>
              <w:t>Потепление климата</w:t>
            </w:r>
            <w:r>
              <w:rPr>
                <w:rStyle w:val="IndexLink"/>
                <w:lang w:val="en-US" w:eastAsia="en-US"/>
              </w:rPr>
              <w:tab/>
              <w:t>10</w:t>
            </w:r>
          </w:hyperlink>
        </w:p>
        <w:p>
          <w:pPr>
            <w:pStyle w:val="Contents1"/>
            <w:tabs>
              <w:tab w:val="clear" w:pos="708"/>
              <w:tab w:val="right" w:pos="9345" w:leader="dot"/>
            </w:tabs>
            <w:rPr>
              <w:rFonts w:eastAsia="Times New Roman"/>
              <w:lang w:val="en-US" w:eastAsia="en-US"/>
            </w:rPr>
          </w:pPr>
          <w:hyperlink w:anchor="__RefHeading___Toc247555577">
            <w:r>
              <w:rPr>
                <w:rStyle w:val="IndexLink"/>
                <w:lang w:val="en-US" w:eastAsia="en-US"/>
              </w:rPr>
              <w:t>Озоновые дыры</w:t>
            </w:r>
            <w:r>
              <w:rPr>
                <w:rStyle w:val="IndexLink"/>
                <w:lang w:val="en-US" w:eastAsia="en-US"/>
              </w:rPr>
              <w:tab/>
              <w:t>12</w:t>
            </w:r>
          </w:hyperlink>
        </w:p>
        <w:p>
          <w:pPr>
            <w:pStyle w:val="Contents1"/>
            <w:tabs>
              <w:tab w:val="clear" w:pos="708"/>
              <w:tab w:val="right" w:pos="9345" w:leader="dot"/>
            </w:tabs>
            <w:rPr>
              <w:rFonts w:eastAsia="Times New Roman"/>
              <w:lang w:val="en-US" w:eastAsia="en-US"/>
            </w:rPr>
          </w:pPr>
          <w:hyperlink w:anchor="__RefHeading___Toc247555578">
            <w:r>
              <w:rPr>
                <w:rStyle w:val="IndexLink"/>
                <w:lang w:val="en-US" w:eastAsia="en-US"/>
              </w:rPr>
              <w:t>Гибель и вырубка лесов</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247555579">
            <w:r>
              <w:rPr>
                <w:rStyle w:val="IndexLink"/>
                <w:lang w:val="en-US" w:eastAsia="en-US"/>
              </w:rPr>
              <w:t>Бермудские, и кислотного снега в Арктике.</w:t>
            </w:r>
            <w:r>
              <w:rPr>
                <w:rStyle w:val="IndexLink"/>
                <w:lang w:val="en-US" w:eastAsia="en-US"/>
              </w:rPr>
              <w:tab/>
              <w:t>14</w:t>
            </w:r>
          </w:hyperlink>
        </w:p>
        <w:p>
          <w:pPr>
            <w:pStyle w:val="Contents1"/>
            <w:tabs>
              <w:tab w:val="clear" w:pos="708"/>
              <w:tab w:val="right" w:pos="9345" w:leader="dot"/>
            </w:tabs>
            <w:rPr>
              <w:rFonts w:eastAsia="Times New Roman"/>
              <w:lang w:val="en-US" w:eastAsia="en-US"/>
            </w:rPr>
          </w:pPr>
          <w:hyperlink w:anchor="__RefHeading___Toc247555580">
            <w:r>
              <w:rPr>
                <w:rStyle w:val="IndexLink"/>
                <w:lang w:val="en-US" w:eastAsia="en-US"/>
              </w:rPr>
              <w:t>Индонезии.</w:t>
            </w:r>
            <w:r>
              <w:rPr>
                <w:rStyle w:val="IndexLink"/>
                <w:lang w:val="en-US" w:eastAsia="en-US"/>
              </w:rPr>
              <w:tab/>
              <w:t>15</w:t>
            </w:r>
          </w:hyperlink>
        </w:p>
        <w:p>
          <w:pPr>
            <w:pStyle w:val="Contents1"/>
            <w:tabs>
              <w:tab w:val="clear" w:pos="708"/>
              <w:tab w:val="right" w:pos="9345" w:leader="dot"/>
            </w:tabs>
            <w:rPr>
              <w:rFonts w:eastAsia="Times New Roman"/>
              <w:lang w:val="en-US" w:eastAsia="en-US"/>
            </w:rPr>
          </w:pPr>
          <w:hyperlink w:anchor="__RefHeading___Toc247555581">
            <w:r>
              <w:rPr>
                <w:rStyle w:val="IndexLink"/>
                <w:lang w:val="en-US" w:eastAsia="en-US"/>
              </w:rPr>
              <w:t>Опустынивание</w:t>
            </w:r>
            <w:r>
              <w:rPr>
                <w:rStyle w:val="IndexLink"/>
                <w:lang w:val="en-US" w:eastAsia="en-US"/>
              </w:rPr>
              <w:tab/>
              <w:t>15</w:t>
            </w:r>
          </w:hyperlink>
        </w:p>
        <w:p>
          <w:pPr>
            <w:pStyle w:val="Contents1"/>
            <w:tabs>
              <w:tab w:val="clear" w:pos="708"/>
              <w:tab w:val="right" w:pos="9345" w:leader="dot"/>
            </w:tabs>
            <w:rPr>
              <w:rFonts w:eastAsia="Times New Roman"/>
              <w:lang w:val="en-US" w:eastAsia="en-US"/>
            </w:rPr>
          </w:pPr>
          <w:hyperlink w:anchor="__RefHeading___Toc247555582">
            <w:r>
              <w:rPr>
                <w:rStyle w:val="IndexLink"/>
                <w:lang w:val="en-US" w:eastAsia="en-US"/>
              </w:rPr>
              <w:t>Чистая вода</w:t>
            </w:r>
            <w:r>
              <w:rPr>
                <w:rStyle w:val="IndexLink"/>
                <w:lang w:val="en-US" w:eastAsia="en-US"/>
              </w:rPr>
              <w:tab/>
              <w:t>17</w:t>
            </w:r>
          </w:hyperlink>
        </w:p>
        <w:p>
          <w:pPr>
            <w:pStyle w:val="Contents1"/>
            <w:tabs>
              <w:tab w:val="clear" w:pos="708"/>
              <w:tab w:val="right" w:pos="9345" w:leader="dot"/>
            </w:tabs>
            <w:rPr>
              <w:rFonts w:eastAsia="Times New Roman"/>
              <w:lang w:val="en-US" w:eastAsia="en-US"/>
            </w:rPr>
          </w:pPr>
          <w:hyperlink w:anchor="__RefHeading___Toc247555583">
            <w:r>
              <w:rPr>
                <w:rStyle w:val="IndexLink"/>
                <w:lang w:val="en-US" w:eastAsia="en-US"/>
              </w:rPr>
              <w:t>Экологические проблемы и развитые страны</w:t>
            </w:r>
            <w:r>
              <w:rPr>
                <w:rStyle w:val="IndexLink"/>
                <w:lang w:val="en-US" w:eastAsia="en-US"/>
              </w:rPr>
              <w:tab/>
              <w:t>19</w:t>
            </w:r>
          </w:hyperlink>
        </w:p>
        <w:p>
          <w:pPr>
            <w:pStyle w:val="Contents1"/>
            <w:tabs>
              <w:tab w:val="clear" w:pos="708"/>
              <w:tab w:val="right" w:pos="9345" w:leader="dot"/>
            </w:tabs>
            <w:rPr>
              <w:rFonts w:eastAsia="Times New Roman"/>
              <w:lang w:val="en-US" w:eastAsia="en-US"/>
            </w:rPr>
          </w:pPr>
          <w:hyperlink w:anchor="__RefHeading___Toc247555584">
            <w:r>
              <w:rPr>
                <w:rStyle w:val="IndexLink"/>
                <w:lang w:val="en-US" w:eastAsia="en-US"/>
              </w:rPr>
              <w:t>Экологические проблемы и развивающиеся страны</w:t>
            </w:r>
            <w:r>
              <w:rPr>
                <w:rStyle w:val="IndexLink"/>
                <w:lang w:val="en-US" w:eastAsia="en-US"/>
              </w:rPr>
              <w:tab/>
              <w:t>19</w:t>
            </w:r>
          </w:hyperlink>
        </w:p>
        <w:p>
          <w:pPr>
            <w:pStyle w:val="Contents1"/>
            <w:tabs>
              <w:tab w:val="clear" w:pos="708"/>
              <w:tab w:val="right" w:pos="9345" w:leader="dot"/>
            </w:tabs>
            <w:rPr>
              <w:rFonts w:eastAsia="Times New Roman"/>
              <w:lang w:val="en-US" w:eastAsia="en-US"/>
            </w:rPr>
          </w:pPr>
          <w:hyperlink w:anchor="__RefHeading___Toc247555585">
            <w:r>
              <w:rPr>
                <w:rStyle w:val="IndexLink"/>
                <w:lang w:val="en-US" w:eastAsia="en-US"/>
              </w:rPr>
              <w:t>Концентрация населения в крупнейших агломерациях растет.</w:t>
            </w:r>
            <w:r>
              <w:rPr>
                <w:rStyle w:val="IndexLink"/>
                <w:lang w:val="en-US" w:eastAsia="en-US"/>
              </w:rPr>
              <w:tab/>
              <w:t>20</w:t>
            </w:r>
          </w:hyperlink>
        </w:p>
        <w:p>
          <w:pPr>
            <w:pStyle w:val="Contents1"/>
            <w:tabs>
              <w:tab w:val="clear" w:pos="708"/>
              <w:tab w:val="right" w:pos="9345" w:leader="dot"/>
            </w:tabs>
            <w:rPr>
              <w:rFonts w:eastAsia="Times New Roman"/>
              <w:lang w:val="en-US" w:eastAsia="en-US"/>
            </w:rPr>
          </w:pPr>
          <w:hyperlink w:anchor="__RefHeading___Toc247555586">
            <w:r>
              <w:rPr>
                <w:rStyle w:val="IndexLink"/>
                <w:lang w:val="en-US" w:eastAsia="en-US"/>
              </w:rPr>
              <w:t>Заключение</w:t>
            </w:r>
            <w:r>
              <w:rPr>
                <w:rStyle w:val="IndexLink"/>
                <w:lang w:val="en-US" w:eastAsia="en-US"/>
              </w:rPr>
              <w:tab/>
              <w:t>21</w:t>
            </w:r>
          </w:hyperlink>
        </w:p>
        <w:p>
          <w:pPr>
            <w:pStyle w:val="Contents1"/>
            <w:tabs>
              <w:tab w:val="clear" w:pos="708"/>
              <w:tab w:val="right" w:pos="9345" w:leader="dot"/>
            </w:tabs>
            <w:rPr>
              <w:rFonts w:eastAsia="Times New Roman"/>
              <w:lang w:val="en-US" w:eastAsia="en-US"/>
            </w:rPr>
          </w:pPr>
          <w:hyperlink w:anchor="__RefHeading___Toc247555587">
            <w:r>
              <w:rPr>
                <w:rStyle w:val="IndexLink"/>
                <w:lang w:val="en-US" w:eastAsia="en-US"/>
              </w:rPr>
              <w:t>Список литературы</w:t>
            </w:r>
            <w:r>
              <w:rPr>
                <w:rStyle w:val="IndexLink"/>
                <w:lang w:val="en-US" w:eastAsia="en-US"/>
              </w:rPr>
              <w:tab/>
              <w:t>2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lang w:val="en-US"/>
        </w:rPr>
      </w:pPr>
      <w:bookmarkStart w:id="0" w:name="__RefHeading___Toc247555574"/>
      <w:bookmarkEnd w:id="0"/>
      <w:r>
        <w:drawing>
          <wp:anchor behindDoc="1" distT="0" distB="0" distL="114935" distR="114935" simplePos="0" locked="0" layoutInCell="0" allowOverlap="1" relativeHeight="2">
            <wp:simplePos x="0" y="0"/>
            <wp:positionH relativeFrom="column">
              <wp:posOffset>-3810</wp:posOffset>
            </wp:positionH>
            <wp:positionV relativeFrom="paragraph">
              <wp:posOffset>23495</wp:posOffset>
            </wp:positionV>
            <wp:extent cx="2857500" cy="3762375"/>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762375"/>
                    </a:xfrm>
                    <a:prstGeom prst="rect">
                      <a:avLst/>
                    </a:prstGeom>
                  </pic:spPr>
                </pic:pic>
              </a:graphicData>
            </a:graphic>
          </wp:anchor>
        </w:drawing>
      </w:r>
      <w:r>
        <w:rPr>
          <w:lang w:val="en-US"/>
        </w:rPr>
        <w:t>Введение</w:t>
      </w:r>
    </w:p>
    <w:p>
      <w:pPr>
        <w:pStyle w:val="Normal"/>
        <w:spacing w:lineRule="auto" w:line="360"/>
        <w:ind w:firstLine="567"/>
        <w:jc w:val="both"/>
        <w:rPr/>
      </w:pPr>
      <w:r>
        <w:rPr>
          <w:rFonts w:cs="Times New Roman" w:ascii="Times New Roman" w:hAnsi="Times New Roman"/>
          <w:sz w:val="28"/>
          <w:szCs w:val="28"/>
          <w:lang w:val="en-US"/>
        </w:rPr>
        <w:t>Всё взаимосвязано со всем - гласит первый экологический закон. Значит, и шага нельзя ступить, не задев, а порой и не нарушив чего-либо из окружающей среды. Каждый шаг человека по обычной лужайке - это десятки погубленных микроорганизмов, спугнутых насекомых, изменяющих миграционные пути, а может быть, и снижающих свою естественную продуктивность.</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экологической гармонии, гармонического равновесия. Этот процесс начался 40 тысяч лет назад, когда предок человека приобрел способность мыслить, начал делать орудие труда, пользоваться знаниями, рисовать и в своей деятельности производить средства для жизн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Но,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w:t>
      </w:r>
    </w:p>
    <w:p>
      <w:pPr>
        <w:pStyle w:val="Normal"/>
        <w:spacing w:lineRule="auto" w:line="360"/>
        <w:ind w:firstLine="567"/>
        <w:jc w:val="both"/>
        <w:rPr/>
      </w:pPr>
      <w:r>
        <w:rPr>
          <w:rFonts w:cs="Times New Roman" w:ascii="Times New Roman" w:hAnsi="Times New Roman"/>
          <w:sz w:val="28"/>
          <w:szCs w:val="28"/>
          <w:lang w:val="en-US"/>
        </w:rPr>
        <w:t>Из-за малочисленности человеческих популяций в ранние исторические эпохи негативное отношение к природе еще не приводило к многочисленным нарушениям в природной среде. Люди покидали места, где они испортили природную среду, заселяли новые, а на старых местах происходило быстрое восстановление природы. Между тем, с развитием производствен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ся об экологическом кризисе, который может перерасти в экологическую катастрофу.</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Выработка природных ресурсов настолько велика, что встал вопрос об их использовании в будущем. Загрязнение природной среды выражается в увеличивающемся смоге, мертвых озерах, воде, которую нельзя пить, смертоносной радиации и вымирании биологических видов. Воздействие человека на земные экосистемы, которые в своей совокупности, взаимосвязи и взаимозависимости образуют экосистему Земли как планеты, вызывает изменения в комплексной системе человеческой среды. А негативное последствие этого воздействие выражается как угроза экологических условий целостному существованию людей, угроза экологических условий целостному существованию людей, угроза здоровью через воздух, воду и пищу, которые загрязнены веществами, произведенными человеком.</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w:t>
      </w:r>
    </w:p>
    <w:p>
      <w:pPr>
        <w:pStyle w:val="Normal"/>
        <w:spacing w:lineRule="auto" w:line="360"/>
        <w:ind w:firstLine="567"/>
        <w:jc w:val="both"/>
        <w:rPr/>
      </w:pPr>
      <w:r>
        <w:rPr>
          <w:rFonts w:cs="Times New Roman" w:ascii="Times New Roman" w:hAnsi="Times New Roman"/>
          <w:sz w:val="28"/>
          <w:szCs w:val="28"/>
          <w:lang w:val="en-US"/>
        </w:rPr>
        <w:t>Качественные загрязнители – вещества, производимые человеком, - синтетические вещества. Они отрицательно влияют на живые существа и на человека, т.к. против них человеческий организм не имеет возможности защищаться. Между тем, человек может воздействовать на количество квантитативных загрязнителей в основном тремя способами: нарушением цикла обмена веществ при освобождении большого числа субстанций, рассматриваемой как нейтральная, но которая сильно нарушает установленное природное равновесие; выпусканием ограниченного количества вещества на небольшой поверхности, которая в природе находится в естественном положении, что может на этом пространстве привести к нежелательным катастрофическим последствиям, добавлением опасного вещества даже на месте его природной концентраци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еградация природной среды зависит как от количества и концентрации населения, так и от объема производства и потребления. В современном обществе все эти факторы действовали таким образом, что среда человека оказалась сильно загрязненной. Люди за последнее столетие допустили слишком большое увеличение производства и распространение отходов, субпродуктов и химикалий. Загрязнение сильно вредит жизни на нашей планете, самого человечества. Мы загрязняем воздух и воду, живем в таком шуме и пыли, которые ни одно животное терпеть не будет.</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Поиск причин деградации природной среды и решение экологических проблем, возникших хотя и не в последнее время, начались довольно поздно в истории человеческого общества. Однако, как показывает жизнь, исследование экологического равновесия уменьшает возможности его восстановления и вложение капитала приносит большую прибыль. Они не появлялись как экономические проблемы, пока не угрожали самому способу организации производственного процесса, организации, которая базируется и не может осуществляться без все большей эксплуатации двух источников богатства: земли и трудящегося.</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К тому же ответы, которые даются на вопрос, почему возникают экологические нарушения, часто различны и неполны, а некоторые из них носят классовый характер, и их вообще нельзя считать научными. Например, центральная проблема, из-за которой специфические трудности природной среды являются только симптомами состоит в том, что человечество систематически уменьшает возможности природной среды, губит то, чем оно располагает.</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Однако, такой ответ не полный, т.к. не раскрывает социально-экономических отношений, в которых осуществляется производство, особенности технологий, приводящих к экологическим нарушениям, ибо деградация природной среды возникает не только как последствие «освоения» природы с развитием производительных сил, но и при использовании этих производительных сил на производстве в рамках определенных социально-экологических отношений.</w:t>
      </w:r>
    </w:p>
    <w:p>
      <w:pPr>
        <w:pStyle w:val="Normal"/>
        <w:spacing w:lineRule="auto" w:line="360"/>
        <w:ind w:firstLine="567"/>
        <w:jc w:val="both"/>
        <w:rPr/>
      </w:pPr>
      <w:r>
        <w:rPr>
          <w:rFonts w:cs="Times New Roman" w:ascii="Times New Roman" w:hAnsi="Times New Roman"/>
          <w:sz w:val="28"/>
          <w:szCs w:val="28"/>
          <w:lang w:val="en-US"/>
        </w:rPr>
        <w:t>Производство, с самого начала руководствуясь только прибылью, показывало свое деструктивное отношение к природной среде.</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 нерациональная эксплуатация невозобновляемых природных ресурсов (источников сырья и энергии), сопровождаемая опасностью быстро исчерпаться; загрязнение биосферы вредными отходами; большая концентрация хозяйственных объектов и урбанизация, оскудение природных пейзажей и сокращение свободных территорий для отдыха и лечения. 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jc w:val="both"/>
        <w:rPr/>
      </w:pPr>
      <w:r>
        <w:rPr>
          <w:rFonts w:cs="Times New Roman" w:ascii="Times New Roman" w:hAnsi="Times New Roman"/>
          <w:sz w:val="28"/>
          <w:szCs w:val="28"/>
          <w:lang w:val="en-US"/>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н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 Новая техника вносит в свою очередь такие изменения в природную среду, которые не приспособлены эволюционно к господствующим в ней условиям, идет ли речь о новых процессах и реакциях, или о массовом производстве за короткий срок.</w:t>
      </w:r>
    </w:p>
    <w:p>
      <w:pPr>
        <w:pStyle w:val="Normal"/>
        <w:spacing w:lineRule="auto" w:line="360"/>
        <w:ind w:firstLine="567"/>
        <w:jc w:val="both"/>
        <w:rPr/>
      </w:pPr>
      <w:r>
        <w:rPr>
          <w:rFonts w:cs="Times New Roman" w:ascii="Times New Roman" w:hAnsi="Times New Roman"/>
          <w:sz w:val="28"/>
          <w:szCs w:val="28"/>
          <w:lang w:val="en-US"/>
        </w:rPr>
        <w:t>Эти относительно стремительные перемены отличаются от ритма природных процессов, где мутации происходят в довольно большие временные промежутк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 Экономическая экспансия производственного потенциала, где рационально только то, что она приносит прибыль (власть, деньги и возможности), достигается ценой распыления природных источников и амбиента… Производство, основанное на трех китах: прибыль, возможность, престиж, - на искусственном стимулировании потребностей, искусственном изнашивании и ускоренной замене продуктов производства, становится одной из основных причин нарушения природы. Поэтому защита природной среды от деградации, точнее защита природной среды, а улучшение в современном обществе не могут происходить в антигуманных отношениях, основанных на слепой погоне за прибылью.</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Борьба за достижение цели определяющим образом влияет не только на способ, по которому происходит комбинация этих факторов, но и на относительное значение, которое придается каждому из этих факторов. Если в комбинации этих факторов предприятие единственно заинтересовано в производстве максимума товарной стоимости при минимальных затратах, выраженных в деньгах</w:t>
      </w:r>
      <w:r>
        <w:rPr>
          <w:rFonts w:cs="Times New Roman" w:ascii="Times New Roman" w:hAnsi="Times New Roman"/>
          <w:sz w:val="28"/>
          <w:szCs w:val="28"/>
        </w:rPr>
        <w:t xml:space="preserve"> </w:t>
      </w:r>
      <w:r>
        <w:rPr>
          <w:rFonts w:cs="Times New Roman" w:ascii="Times New Roman" w:hAnsi="Times New Roman"/>
          <w:sz w:val="28"/>
          <w:szCs w:val="28"/>
          <w:lang w:val="en-US"/>
        </w:rPr>
        <w:t>(монетарно), то оно и стремится обеспечить наибольшее функционирование редких и дорогих машин, а что касается физического и психического здоровья рабочих, то их можно часто менять, и это недорого стоит. Также предприятие стремится уменьшить свои расходы и делает это главным образом за счет экологического равновесия, потому что уничтожение экологического равновесия не ложится на них грузом. Логика предприятия – произвести то, что можно дорого продать, даже если ценные (полезные) вещи можно производить при меньших расходах (затратах).</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w:t>
      </w:r>
    </w:p>
    <w:p>
      <w:pPr>
        <w:pStyle w:val="Heading1"/>
        <w:rPr>
          <w:lang w:val="en-US"/>
        </w:rPr>
      </w:pPr>
      <w:bookmarkStart w:id="1" w:name="__RefHeading___Toc247555575"/>
      <w:bookmarkEnd w:id="1"/>
      <w:r>
        <w:rPr>
          <w:lang w:val="en-US"/>
        </w:rPr>
        <w:t>Экологические проблемы</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Вначале надо сказать несколько слов о самом понятии "экология".</w:t>
      </w:r>
      <w:r>
        <w:rPr>
          <w:rFonts w:cs="Times New Roman" w:ascii="Times New Roman" w:hAnsi="Times New Roman"/>
          <w:sz w:val="28"/>
          <w:szCs w:val="28"/>
        </w:rPr>
        <w:t xml:space="preserve"> </w:t>
      </w:r>
      <w:r>
        <w:rPr>
          <w:rFonts w:cs="Times New Roman" w:ascii="Times New Roman" w:hAnsi="Times New Roman"/>
          <w:sz w:val="28"/>
          <w:szCs w:val="28"/>
          <w:lang w:val="en-US"/>
        </w:rPr>
        <w:t>Экология родилась как чисто биологическая наука о взаимоотношениях</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организм - среда". Однако с усилением антропогенного и техногенного давления на окружающую среду стало очевидной недостаточность такого подхода. Ведь в настоящее время нет явлений, процессов и территорий, незатронутых этим мощным давлением. И нет науки, которая могла бы устраниться от поисков выхода из экологического кризиса. Круг наук, вовлеченных в экологическую проблематику, необычайно расширился. Ныне наряду с биологией это экономическая и географическая науки, медицинские и социологические исследования, физика атмосферы и математика и многие другие наук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 Особой науки при этом не требуется.</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jc w:val="both"/>
        <w:rPr/>
      </w:pPr>
      <w:r>
        <w:rPr>
          <w:rFonts w:cs="Times New Roman" w:ascii="Times New Roman" w:hAnsi="Times New Roman"/>
          <w:sz w:val="28"/>
          <w:szCs w:val="28"/>
          <w:lang w:val="en-US"/>
        </w:rPr>
        <w:t>Примером региональных экологических проблем может служить Кузбас</w:t>
      </w:r>
      <w:r>
        <w:rPr>
          <w:rFonts w:cs="Times New Roman" w:ascii="Times New Roman" w:hAnsi="Times New Roman"/>
          <w:sz w:val="28"/>
          <w:szCs w:val="28"/>
        </w:rPr>
        <w:t xml:space="preserve"> </w:t>
      </w:r>
      <w:r>
        <w:rPr>
          <w:rFonts w:cs="Times New Roman" w:ascii="Times New Roman" w:hAnsi="Times New Roman"/>
          <w:sz w:val="28"/>
          <w:szCs w:val="28"/>
          <w:lang w:val="en-US"/>
        </w:rPr>
        <w:t>-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По-прежнему в бесконечной Вселенной по орбите вокруг Солнца безостановочно вращается небольшая планета Земля, каждым новым витком как бы доказывая незыблемость своего существования. Лик планеты беспрестанно отражают спутники, посылающие на Землю космическую информацию. Но лик этот необратимо меняется. Антропогенное воздействие на природу достигло таких масштабов, что возникли проблемы глобального характера. А теперь перейдем к конкретным экологическим проблемам.</w:t>
      </w:r>
    </w:p>
    <w:p>
      <w:pPr>
        <w:pStyle w:val="Heading1"/>
        <w:rPr>
          <w:lang w:val="en-US"/>
        </w:rPr>
      </w:pPr>
      <w:bookmarkStart w:id="2" w:name="__RefHeading___Toc247555576"/>
      <w:bookmarkEnd w:id="2"/>
      <w:r>
        <w:rPr>
          <w:lang w:val="en-US"/>
        </w:rPr>
        <w:t>Потепление климата</w:t>
      </w:r>
    </w:p>
    <w:p>
      <w:pPr>
        <w:pStyle w:val="Normal"/>
        <w:spacing w:lineRule="auto" w:line="360"/>
        <w:ind w:firstLine="567"/>
        <w:jc w:val="both"/>
        <w:rPr/>
      </w:pPr>
      <w:r>
        <w:rPr>
          <w:rFonts w:cs="Times New Roman" w:ascii="Times New Roman" w:hAnsi="Times New Roman"/>
          <w:sz w:val="28"/>
          <w:szCs w:val="28"/>
          <w:lang w:val="en-US"/>
        </w:rPr>
        <w:t>Начавшееся во второй половине  века резкое потепление климата является достоверным фактом. Мы его чувствуем по более мягким, чем раньше, зимам. Средняя температура приземного слоя воздуха по сравнению с 1956-1957 годами, когда проводился Первый международный геофизический год, возросла на 0,7</w:t>
      </w:r>
      <w:r>
        <w:rPr>
          <w:rFonts w:cs="Times New Roman" w:ascii="Times New Roman" w:hAnsi="Times New Roman"/>
          <w:sz w:val="28"/>
          <w:szCs w:val="28"/>
        </w:rPr>
        <w:t xml:space="preserve">. </w:t>
      </w:r>
      <w:r>
        <w:rPr>
          <w:rFonts w:cs="Times New Roman" w:ascii="Times New Roman" w:hAnsi="Times New Roman"/>
          <w:sz w:val="28"/>
          <w:szCs w:val="28"/>
          <w:lang w:val="en-US"/>
        </w:rPr>
        <w:t>На экваторе потепления нет, но чем ближе к полюсам, тем оно заметнее. За Полярным кругом оно достигает. На Северном полюсе подледная вода потеплела на и ледяной покров начал подтаивать снизу.</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Так что же такое тепличный эффект? 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ыбрасываются туда водяной пар, фторхлоруглероды.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Выдающийся русский ученый В.И. Вернадский говорил, что воздействие человечества уже сравнимо с геологическими процессам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Энергетический бум" уходящего столетия увеличил концентрацию СО2 в атмосфере на 25 % и метана на 100 %2. За это время на Земле произошло реальное потепление. Большинство ученых считает это следствием "парникового эффек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Прогноз на будущее (2030 - 2050 годов) предполагает возможное повышение температуры на 1,5 - 4,5. К таким выводам пришла Международная конференция климатологов в Австрии в 1988 году.</w:t>
      </w:r>
    </w:p>
    <w:p>
      <w:pPr>
        <w:pStyle w:val="Normal"/>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В связи с потеплением климата возникает ряд сопутствующих вопро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по площади эти осадки? И ряд более конкретных вопросов, касающихся территории России: в связи с потеплением и общим увлажнением климата можно ли ожидать смягчения засух и в Нижнем Поволжье, и на Северном Кавказе</w:t>
      </w:r>
      <w:r>
        <w:rPr>
          <w:rFonts w:cs="Times New Roman" w:ascii="Times New Roman" w:hAnsi="Times New Roman"/>
          <w:sz w:val="28"/>
          <w:szCs w:val="28"/>
        </w:rPr>
        <w:t xml:space="preserve"> </w:t>
      </w:r>
      <w:r>
        <w:rPr>
          <w:rFonts w:cs="Times New Roman" w:ascii="Times New Roman" w:hAnsi="Times New Roman"/>
          <w:sz w:val="28"/>
          <w:szCs w:val="28"/>
          <w:lang w:val="en-US"/>
        </w:rPr>
        <w:t>( следует ли ждать увеличения стока</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Волги и дальнейшего подъема уровня Каспия; начнется ли отступление вечной мерзлоты в Якутии и Магаданской области; станет ли легче мореплавание вдоль северных берегов Сибир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На все эти вопросы можно дать точный ответ. Однако для этого должны быть проведены различные научные исследования.</w:t>
      </w:r>
    </w:p>
    <w:p>
      <w:pPr>
        <w:pStyle w:val="Heading1"/>
        <w:rPr>
          <w:lang w:val="en-US"/>
        </w:rPr>
      </w:pPr>
      <w:bookmarkStart w:id="3" w:name="__RefHeading___Toc247555577"/>
      <w:bookmarkEnd w:id="3"/>
      <w:r>
        <w:rPr>
          <w:lang w:val="en-US"/>
        </w:rPr>
        <w:t>Озоновые дыр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spacing w:lineRule="auto" w:line="360"/>
        <w:ind w:firstLine="567"/>
        <w:jc w:val="both"/>
        <w:rPr/>
      </w:pPr>
      <w:r>
        <w:rPr>
          <w:rFonts w:cs="Times New Roman" w:ascii="Times New Roman" w:hAnsi="Times New Roman"/>
          <w:sz w:val="28"/>
          <w:szCs w:val="28"/>
          <w:lang w:val="en-US"/>
        </w:rPr>
        <w:t>Проблема озонового слоя возникла в 1982 году, когда зонд, запущенный с британской станции в Антарктиде, на высоте 25 – 30</w:t>
      </w:r>
      <w:r>
        <w:rPr>
          <w:rFonts w:cs="Times New Roman" w:ascii="Times New Roman" w:hAnsi="Times New Roman"/>
          <w:sz w:val="28"/>
          <w:szCs w:val="28"/>
        </w:rPr>
        <w:t xml:space="preserve"> </w:t>
      </w:r>
      <w:r>
        <w:rPr>
          <w:rFonts w:cs="Times New Roman" w:ascii="Times New Roman" w:hAnsi="Times New Roman"/>
          <w:sz w:val="28"/>
          <w:szCs w:val="28"/>
          <w:lang w:val="en-US"/>
        </w:rPr>
        <w:t>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 Позднее такая же "дыра" была обнаружена над канадским арктическим архипелагом, над Шпицбергеном, а затем и в разных местах Евразии, в частности над Воронежем.</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5] картинка, нарисованная корреспондентом одного из западных журналов, может показаться слишком мрачной. Но и по мнению специалистов изменившаяся обстановка скажется на растительном и животном мире. Урожайность некоторых сельскохозяйственных культур может снизиться на 30 %.1 Изменившиеся условия скажутся и на микроорганизмах - на том же планктоне, являющемся основным кормом морских обитател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Истощение озонового слоя взволновало не только ученых, но и правительства многих стран. Начались поиски причин. Сначала подозрение пало на хлор-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их заменителей.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Это вызвало недоумение.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Heading1"/>
        <w:rPr>
          <w:lang w:val="en-US"/>
        </w:rPr>
      </w:pPr>
      <w:bookmarkStart w:id="4" w:name="__RefHeading___Toc247555578"/>
      <w:bookmarkEnd w:id="4"/>
      <w:r>
        <w:rPr>
          <w:lang w:val="en-US"/>
        </w:rPr>
        <w:t>Гибель и вырубка лесов</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w:t>
      </w:r>
    </w:p>
    <w:p>
      <w:pPr>
        <w:pStyle w:val="Normal"/>
        <w:spacing w:lineRule="auto" w:line="360"/>
        <w:ind w:firstLine="567"/>
        <w:jc w:val="both"/>
        <w:rPr/>
      </w:pPr>
      <w:r>
        <w:rPr>
          <w:rFonts w:cs="Times New Roman" w:ascii="Times New Roman" w:hAnsi="Times New Roman"/>
          <w:sz w:val="28"/>
          <w:szCs w:val="28"/>
          <w:lang w:val="en-US"/>
        </w:rPr>
        <w:t>Швеции более 60 % серы, выпадающей на их территории, приходятся на внешние источники, а в Норвегии даже 75 %</w:t>
      </w:r>
      <w:r>
        <w:rPr>
          <w:rFonts w:cs="Times New Roman" w:ascii="Times New Roman" w:hAnsi="Times New Roman"/>
          <w:sz w:val="28"/>
          <w:szCs w:val="28"/>
        </w:rPr>
        <w:t xml:space="preserve"> о</w:t>
      </w:r>
      <w:r>
        <w:rPr>
          <w:rFonts w:cs="Times New Roman" w:ascii="Times New Roman" w:hAnsi="Times New Roman"/>
          <w:sz w:val="28"/>
          <w:szCs w:val="28"/>
          <w:lang w:val="en-US"/>
        </w:rPr>
        <w:t>шибка! Закладка не определена.. Другими примерами переноса кислот на большие расстояния являются выпадение кислотных дождей на таких отдаленных островах в Атлантическом океане, как</w:t>
      </w:r>
    </w:p>
    <w:p>
      <w:pPr>
        <w:pStyle w:val="Heading1"/>
        <w:rPr/>
      </w:pPr>
      <w:bookmarkStart w:id="5" w:name="__RefHeading___Toc247555579"/>
      <w:bookmarkEnd w:id="5"/>
      <w:r>
        <w:rPr>
          <w:lang w:val="en-US"/>
        </w:rPr>
        <w:t>Бермудские, и кислотного снега в Арктике.</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За последние 20 лет (1970 – 1990) мир потерял почти 200 миллионов гектаров лесных массивов, что равно площади США восточнее Миссисипи!</w:t>
      </w:r>
    </w:p>
    <w:p>
      <w:pPr>
        <w:pStyle w:val="Normal"/>
        <w:spacing w:lineRule="auto" w:line="360"/>
        <w:ind w:firstLine="567"/>
        <w:jc w:val="both"/>
        <w:rPr/>
      </w:pPr>
      <w:r>
        <w:rPr>
          <w:rFonts w:cs="Times New Roman" w:ascii="Times New Roman" w:hAnsi="Times New Roman"/>
          <w:sz w:val="28"/>
          <w:szCs w:val="28"/>
          <w:lang w:val="en-US"/>
        </w:rPr>
        <w:t>Закладка не определена.. 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видов растений и животных! Особо быстро этот процесс идет в самых богатых тропическими лесами регионах – Амазонии и</w:t>
      </w:r>
    </w:p>
    <w:p>
      <w:pPr>
        <w:pStyle w:val="Heading1"/>
        <w:rPr>
          <w:lang w:val="en-US"/>
        </w:rPr>
      </w:pPr>
      <w:bookmarkStart w:id="6" w:name="__RefHeading___Toc247555580"/>
      <w:bookmarkEnd w:id="6"/>
      <w:r>
        <w:rPr>
          <w:lang w:val="en-US"/>
        </w:rPr>
        <w:t>Индонез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w:t>
      </w:r>
      <w:r>
        <w:rPr>
          <w:rFonts w:cs="Times New Roman" w:ascii="Times New Roman" w:hAnsi="Times New Roman"/>
          <w:sz w:val="28"/>
          <w:szCs w:val="28"/>
        </w:rPr>
        <w:t xml:space="preserve"> </w:t>
      </w:r>
      <w:r>
        <w:rPr>
          <w:rFonts w:cs="Times New Roman" w:ascii="Times New Roman" w:hAnsi="Times New Roman"/>
          <w:sz w:val="28"/>
          <w:szCs w:val="28"/>
          <w:lang w:val="en-US"/>
        </w:rPr>
        <w:t>"горячих точек" тропических лесов, которые должны быть сохранены во что бы то ни сталоОшибка! Закладка не определе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 развитых странах кислотные дожди вызывали повреждение значительной части леса: в Чехословакии – 71 %, в Греции и Великобритании – 64 %, в ФРГ– 52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Современная ситуация с лесами очень различна по континентам. Если в</w:t>
      </w:r>
      <w:r>
        <w:rPr>
          <w:rFonts w:cs="Times New Roman" w:ascii="Times New Roman" w:hAnsi="Times New Roman"/>
          <w:sz w:val="28"/>
          <w:szCs w:val="28"/>
        </w:rPr>
        <w:t xml:space="preserve"> </w:t>
      </w:r>
      <w:r>
        <w:rPr>
          <w:rFonts w:cs="Times New Roman" w:ascii="Times New Roman" w:hAnsi="Times New Roman"/>
          <w:sz w:val="28"/>
          <w:szCs w:val="28"/>
          <w:lang w:val="en-US"/>
        </w:rPr>
        <w:t>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 Ивуар за год лесные площади уменьшились на 5,4 %, в Таиланде – на 4,3 %, в Парагвае на</w:t>
      </w:r>
      <w:r>
        <w:rPr>
          <w:rFonts w:cs="Times New Roman" w:ascii="Times New Roman" w:hAnsi="Times New Roman"/>
          <w:sz w:val="28"/>
          <w:szCs w:val="28"/>
        </w:rPr>
        <w:t xml:space="preserve"> </w:t>
      </w:r>
      <w:r>
        <w:rPr>
          <w:rFonts w:cs="Times New Roman" w:ascii="Times New Roman" w:hAnsi="Times New Roman"/>
          <w:sz w:val="28"/>
          <w:szCs w:val="28"/>
          <w:lang w:val="en-US"/>
        </w:rPr>
        <w:t>3,4 %[6].</w:t>
      </w:r>
    </w:p>
    <w:p>
      <w:pPr>
        <w:pStyle w:val="Heading1"/>
        <w:rPr>
          <w:lang w:val="en-US"/>
        </w:rPr>
      </w:pPr>
      <w:bookmarkStart w:id="7" w:name="__RefHeading___Toc247555581"/>
      <w:bookmarkEnd w:id="7"/>
      <w:r>
        <w:rPr>
          <w:lang w:val="en-US"/>
        </w:rPr>
        <w:t>Опустынив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w:t>
      </w:r>
      <w:r>
        <w:rPr>
          <w:rFonts w:cs="Times New Roman" w:ascii="Times New Roman" w:hAnsi="Times New Roman"/>
          <w:sz w:val="28"/>
          <w:szCs w:val="28"/>
        </w:rPr>
        <w:t xml:space="preserve"> </w:t>
      </w:r>
      <w:r>
        <w:rPr>
          <w:rFonts w:cs="Times New Roman" w:ascii="Times New Roman" w:hAnsi="Times New Roman"/>
          <w:sz w:val="28"/>
          <w:szCs w:val="28"/>
          <w:lang w:val="en-US"/>
        </w:rPr>
        <w:t>(толщиной) в 1 сантиметр, требуется столетие[7]. Он может быть потерян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иллиардов тонн почвы. Ныне это количество оценивают примерно в 25 миллиардов тонн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Почвенная эрозия – сугубо местное явление – ныне приобрела всеобщий характер. В США, например, около 44 % обрабатываемых земель подвержено эрозии. В России исчезли уникальные богатые черноземы с содержанием гумуса</w:t>
      </w:r>
      <w:r>
        <w:rPr>
          <w:rFonts w:cs="Times New Roman" w:ascii="Times New Roman" w:hAnsi="Times New Roman"/>
          <w:sz w:val="28"/>
          <w:szCs w:val="28"/>
        </w:rPr>
        <w:t xml:space="preserve"> </w:t>
      </w:r>
      <w:r>
        <w:rPr>
          <w:rFonts w:cs="Times New Roman" w:ascii="Times New Roman" w:hAnsi="Times New Roman"/>
          <w:sz w:val="28"/>
          <w:szCs w:val="28"/>
          <w:lang w:val="en-US"/>
        </w:rPr>
        <w:t>(органического вещества, определяющего плодородие почвы) в 14 –16 %, которые называли цитаделью русского земледелия. В России площади самых плодородных земель с содержанием гумуса 10 – 13 % сократились почти в 5 раз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Один из самых грозн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Естественные пустыни и полупустыни занимают более 1/3 земной поверхности. На этих землях проживает около 15 % населения мира. Пустыни – естественные образования, играющие определенную роль в общей экологической сбалансированности ландшафтов плане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 результате деятельности человека к последней четверти ХХ века появилось еще свыше 9 миллионов квадратных километров пустынь, и всего они охватили уже 43 % общей площади суш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 90-х годах опустынивание стало угрожать 3,6 миллионам гектаров засушливых земель. Это составляет 70 % потенциально продуктивных засушливых земель, или ј общей площади поверхности суши, причем эти данные не включают площадь естественных пустынь. Около 1/6 населения мира страдает от этого процесс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Heading1"/>
        <w:rPr>
          <w:lang w:val="en-US"/>
        </w:rPr>
      </w:pPr>
      <w:bookmarkStart w:id="8" w:name="__RefHeading___Toc247555582"/>
      <w:bookmarkEnd w:id="8"/>
      <w:r>
        <w:rPr>
          <w:lang w:val="en-US"/>
        </w:rPr>
        <w:t>Чистая во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оду человек загрязняет с незапамятных времен. Наверное, одним из первых крупных загрязнителей водоемов стал легендарный греческий геро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Геракл, который с помощью отведенной в новое русло реки очистил Авгиевы конюшни. За многие тысячелетия все свыклись с загрязнением воды,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Как это ни парадоксально, но и вредные выбросы в атмосферу, в конце концов, оказываются в воде, а территории городских свалок твердых отходов и отбросов после каждого дождя и после снеготаяния вкладывают свою лепту в загрязнение поверхностных и подземных в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Итак, дефицитом становится и чистая вода, причем водный дефицит может сказаться быстрее, чем последствия "парникового эффекта": 1,2 миллиарда людей живут без чистой питьевой воды, 2,3 миллиарда – без очистных сооружений для использования загрязненной воды. Растут расходы воды на орошение, сейчас это – 3300 кубических километра в год, в 6 раз больше стока одной из самых многоводных рек мира – Миссисипи. Широкое использование грунтовых вод ведет к снижению их уровня. В Пекине, например, за последние годы он упал на 4 мет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ода может стать и предметом междоусобных конфликтов, так как 200 крупнейших рек мира протекают через территорию двух или более стран. Водой</w:t>
      </w:r>
      <w:r>
        <w:rPr>
          <w:rFonts w:cs="Times New Roman" w:ascii="Times New Roman" w:hAnsi="Times New Roman"/>
          <w:sz w:val="28"/>
          <w:szCs w:val="28"/>
        </w:rPr>
        <w:t xml:space="preserve"> </w:t>
      </w:r>
      <w:r>
        <w:rPr>
          <w:rFonts w:cs="Times New Roman" w:ascii="Times New Roman" w:hAnsi="Times New Roman"/>
          <w:sz w:val="28"/>
          <w:szCs w:val="28"/>
          <w:lang w:val="en-US"/>
        </w:rPr>
        <w:t>Нигера, например, пользуются 10 стран, Нила – 9, а Амазонки – 7 стран.</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Нашу цивилизацию называют уже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США, где на душу населения приходи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600 килограмм мусора в год, - крупнейший производитель бытовых отходов в мире, в Западной Европе и Японии их производится вдвое меньше, но темпы роста бытовых отходов растут везде. В нашей стране это увеличение составляет 2 –5 % в 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Многие новые товары содержат токсичные вещества – свинец, ртуть и кадмий – в аккумуляторных батареях, ядовитые химические соединения в бытовых моющих средствах, растворителях и красителях. Поэтому свалки мусора у крупнейших городов представляет собой серьезную экологическую угрозу – угрозу загрязнения грунтовых вод, угрозу здоровью населения. Вывоз на эти свалки промышленных отходов создаст еще большие опас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Мусороперерабатывающие заводы не являются радикальным решением проблемы отходов – в атмосферу выбрасываются окислы серы и азоты, окись углерода, а в золе содержаться токсичные вещества, зола попадает, в конечном счете, на эти же свал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Такая обычная субстанция, как вода, нечасто привлекает наше внимание, хотя сталкиваемся мы с ней повседневно, скорее даже ежечасно: во время утреннего туалета, за завтраком, когда пьем чай или кофе, при выходе из дома в дождь или снег, во время приготовления обеда и мытья посуды, во время стирки... В общем, очень и очень часто. Задумайтесь на минуту о воде..., представьте, что ее вдруг не стало..., ну, например, произошла авария водопроводной сети. А возможно, это с вами уже случалось? Со всей очевидностью в такой ситуации становится ясно, что "без воды и ни туды, и ни сюды".</w:t>
      </w:r>
    </w:p>
    <w:p>
      <w:pPr>
        <w:pStyle w:val="Heading1"/>
        <w:rPr/>
      </w:pPr>
      <w:bookmarkStart w:id="9" w:name="__RefHeading___Toc247555583"/>
      <w:bookmarkEnd w:id="9"/>
      <w:r>
        <w:rPr>
          <w:lang w:val="en-US"/>
        </w:rPr>
        <w:t>Экологические проблемы и развитые стра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Осознание экологической проблемы привело к экологизации экономического развития в промышленно развитых страна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о-первых, это выразилось в том, что затраты государства и монополий на охрану окружающей среды резко возрос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о-вторых, налажено производство очистной техники – возникли</w:t>
      </w:r>
      <w:r>
        <w:rPr>
          <w:rFonts w:cs="Times New Roman" w:ascii="Times New Roman" w:hAnsi="Times New Roman"/>
          <w:sz w:val="28"/>
          <w:szCs w:val="28"/>
        </w:rPr>
        <w:t xml:space="preserve"> </w:t>
      </w:r>
      <w:r>
        <w:rPr>
          <w:rFonts w:cs="Times New Roman" w:ascii="Times New Roman" w:hAnsi="Times New Roman"/>
          <w:sz w:val="28"/>
          <w:szCs w:val="28"/>
          <w:lang w:val="en-US"/>
        </w:rPr>
        <w:t>"экоиндустрия", "экобизнес" - международный рынок экологически чистого оборудования и экологически чистой продукц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третьих, была сформирована система законов и организаций по защите среды (соответствующие министерства и ведомства). Были разработаны программы экологического развития отдельных стран и регион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четвертых, усилилась международная координация в области охраны окружающей среды.</w:t>
      </w:r>
    </w:p>
    <w:p>
      <w:pPr>
        <w:pStyle w:val="Heading1"/>
        <w:rPr/>
      </w:pPr>
      <w:bookmarkStart w:id="10" w:name="__RefHeading___Toc247555584"/>
      <w:bookmarkEnd w:id="10"/>
      <w:r>
        <w:rPr>
          <w:lang w:val="en-US"/>
        </w:rPr>
        <w:t>Экологические проблемы и развивающиеся стран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Центр тяжести глобальных проблем современности все более перемещается в мир развивающихся стран.</w:t>
      </w:r>
    </w:p>
    <w:p>
      <w:pPr>
        <w:pStyle w:val="Normal"/>
        <w:spacing w:lineRule="auto" w:line="360"/>
        <w:ind w:firstLine="567"/>
        <w:jc w:val="both"/>
        <w:rPr/>
      </w:pPr>
      <w:r>
        <w:rPr>
          <w:rFonts w:cs="Times New Roman" w:ascii="Times New Roman" w:hAnsi="Times New Roman"/>
          <w:sz w:val="28"/>
          <w:szCs w:val="28"/>
          <w:lang w:val="en-US"/>
        </w:rPr>
        <w:t>Здесь усиливается и экологическое давление, так как наряду с</w:t>
      </w:r>
      <w:r>
        <w:rPr>
          <w:rFonts w:cs="Times New Roman" w:ascii="Times New Roman" w:hAnsi="Times New Roman"/>
          <w:sz w:val="28"/>
          <w:szCs w:val="28"/>
        </w:rPr>
        <w:t xml:space="preserve"> </w:t>
      </w:r>
      <w:r>
        <w:rPr>
          <w:rFonts w:cs="Times New Roman" w:ascii="Times New Roman" w:hAnsi="Times New Roman"/>
          <w:sz w:val="28"/>
          <w:szCs w:val="28"/>
          <w:lang w:val="en-US"/>
        </w:rPr>
        <w:t>"доиндустриальным" загрязнением все больше проявляется и новое, связанное с вторжением транснациональных корпораций (ТНК), с "экспортом" загрязняющих производств в "третий мир".</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Доиндустриальная" деградация - это прежде всего опустынивание (итог антропогенных и естественных факторов: чрезмерного выпаса скота и вырубки редких деревьев и кустарников, нарушение почвенного покрова и так далее при хрупких, легко разрушающихся экосистемах аридных районов) и массовая вырубка лесов.</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Современное "индустриальное" загрязнение в развивающихся странах обуславливается переводом многих загрязняющих производств в "третий мир", прежде всего - строительством металлургических и химических заводов.</w:t>
      </w:r>
    </w:p>
    <w:p>
      <w:pPr>
        <w:pStyle w:val="Heading1"/>
        <w:rPr/>
      </w:pPr>
      <w:bookmarkStart w:id="11" w:name="__RefHeading___Toc247555585"/>
      <w:bookmarkEnd w:id="11"/>
      <w:r>
        <w:rPr>
          <w:lang w:val="en-US"/>
        </w:rPr>
        <w:t>Концентрация населения в крупнейших агломерациях расте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Новое" загрязнение в развивающихся странах определяется и химизацией сельского хозяйства.</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Итак, все новые модели экологического развития, все новинки технологии</w:t>
      </w:r>
      <w:r>
        <w:rPr>
          <w:rFonts w:cs="Times New Roman" w:ascii="Times New Roman" w:hAnsi="Times New Roman"/>
          <w:sz w:val="28"/>
          <w:szCs w:val="28"/>
        </w:rPr>
        <w:t xml:space="preserve"> </w:t>
      </w:r>
      <w:r>
        <w:rPr>
          <w:rFonts w:cs="Times New Roman" w:ascii="Times New Roman" w:hAnsi="Times New Roman"/>
          <w:sz w:val="28"/>
          <w:szCs w:val="28"/>
          <w:lang w:val="en-US"/>
        </w:rPr>
        <w:t>- пока удел развитого мира, на который приходится около 20 % населения</w:t>
      </w:r>
      <w:r>
        <w:rPr>
          <w:rFonts w:cs="Times New Roman" w:ascii="Times New Roman" w:hAnsi="Times New Roman"/>
          <w:sz w:val="28"/>
          <w:szCs w:val="28"/>
        </w:rPr>
        <w:t xml:space="preserve"> </w:t>
      </w:r>
      <w:r>
        <w:rPr>
          <w:rFonts w:cs="Times New Roman" w:ascii="Times New Roman" w:hAnsi="Times New Roman"/>
          <w:sz w:val="28"/>
          <w:szCs w:val="28"/>
          <w:lang w:val="en-US"/>
        </w:rPr>
        <w:t>Земли.</w:t>
      </w:r>
      <w:r>
        <w:br w:type="page"/>
      </w:r>
    </w:p>
    <w:p>
      <w:pPr>
        <w:pStyle w:val="Heading1"/>
        <w:rPr>
          <w:lang w:val="en-US"/>
        </w:rPr>
      </w:pPr>
      <w:bookmarkStart w:id="12" w:name="__RefHeading___Toc247555586"/>
      <w:bookmarkEnd w:id="12"/>
      <w:r>
        <w:rPr>
          <w:lang w:val="en-US"/>
        </w:rPr>
        <w:t>Заклю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По мере того, как негативные последствия нарушения экологического равновесия стали приобретать универсальный характер, возникла необходимость создания экологического движения. В создание таких возможностей включились и частные предприниматели, пытаясь согласовать требования по защите природы с защитой права на получение прибыли и возможности его осуществления. Эти требования они стремятся реализовать двумя способами: ориентацией производства на создание средств производства и проведением работ с целью защиты природной среды и ограничением хозяйственного рос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В последние годы монополисты все чаще говорят о производстве в целях защиты окружающей среды. Монополии борются за главенство над экологическим движением, поскольку защиты среды – новая область, расходы на которую влекут за собой поднятие цен или прямые общественные вклады, т.е. из бюджета или через резкие послабления (льготы). По сути, сам механизм рыночных отношений при капиталистическом производстве позволяет предприятиям даже вклад в дело защиты окружающей среды использовать для получения постоянно увеличивающейся прибыл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Наконец, предприятия, загрязняющие природную среду и поэтому обязаны вносить большой вклад в ее защиту, стараются повышать цену на свои товары. Но это нелегко осуществить, так как все остальные предприятия, загрязняющие природную среду (производители цемента, металла и т.д.), также хотят продать дороже свою продукцию конечным производителям. Учет экологических требований в финале будет иметь такой результат: возникает тенденция роста цен быстрее, чем плата рабочим (арендная плата), покупательная способность народа уменьшается, а дела буду развиваться таким образом, что расходы на защиту среды придутся на то количество денег, которым люди располагают для покупки товаров. Но поскольку тогда это количество денег уменьшится, появится тенденция стагнации или уменьшения объема производства товаров. Очевидна тенденция регресса или кризиса. Такое замедление промышленного роста и стагнация объема производства в некой другой системе могли бы нести положительный аспект (меньше машин, шума, больше воздуха, короче рабочий день и т.д.). но при интенсивно развитом производстве все это может иметь отрицательный эффект: товары, производство которых связано с загрязнением среды, станут люксовыми, недоступными массам, а будут доступны только привилегированным членам общества, неравенство будет углубляться – бедные станут еще беднее, а богатые – еще богаче. Так предприниматели, чей способ производства привел к нарушению экологического равновесия, защищая природную среду, создают себе возможность и дальше присваивать прибыль, участвуя в решении экологических пробл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Для решения современных экологических проблем необходимо изменение индустриальной цивилизации и создание новой основы общества, где ведущим мотивом производства будет удовлетворение существенных человеческих потребностей, равномерное и гуманное распределение природных и созданных трудом богатств. (О неправильном распределении, например, пищи в современном распределении говорит такой факт: в США для кормления домашних животных расходуется столько протеина, сколько его расходуется на питание населения в Индии.). Создание новой цивилизации вряд ли может произойти без качественной перемены носителя социальной сил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Для сохранения экологического равновесия, «примирения общества с природой», недостаточно ликвидировать частную собственность и ввести общественную на средства производства. Необходимо, чтобы технологическое развитие рассматривалось как часть культурного развития в широком смысле, цель которого – создание условий для реализации человека как высшей ценности, а не подмена этого созданием материальных ценностей. При таком отношении к техническому развитию становится ясно, что технология станет развивать для любого производства процессы рационального использования сырья и энергии и в окружающей среде не будут возникать нежелательные и угрожающие последствия. Для достижения этой цели было бы логично ориентировать науку на разработку альтернативных производственных процессов, которые удовлетворяли бы требованию рационального использования сырья и энергии и замкнутости процесса в границах цеха при простате, обеспечивающей равные расходы или меньшие по сравнению с грязными технологиями. Такое отношение к технологическому развитию требует и новой концепции общественных потребностей. Она должна отличаться от концепции общества потребления, иметь гуманистическую ориентацию, охватывать потребности, удовлетворение которых обогащает творческие способности человека и помогает ему выразить себя, что является для общества самым ценным. Радикальное обновление системы потребностей даст больше простора для развития истинных человеческих ценностей, вместо количественного увеличения товаров возникнет условие для установления длительного динамического соответствия между человеком и природой, между человеком и его жизненной средой.</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Для установления длительного динамического отношения между обществом и природой, человеком и его средой, для правильного освоения природы в процессе деятельности, существуют объективные предпосылки для развития производительных сил, особенно возникающих в условиях НТР. Но, чтобы производительные силы были использованы для освоения природы соответствующим образом, нужно развивать социально-экономические отношения, при которых цель производства не будет больше и дешевле, чем при производстве, не учитывающем негативные последствия для экологии. А такие социально-экономические отношения не могут существовать без человека, который находит и рационально распределяет ресурсы, максимально защищает природную среду от загрязнений и дальнейшей деградации, максимально заботится о прогрессе и здоровье людей; без человека, который одновременно совершенствует самого себя… Основу для такого общественного действия наряду с остальным создает и осознание все большим числом людей иррациональности системы, в которой погоня за богатством по крайней линии излишества оплачивается отбрасыванием более существенных вещей, например, гуманного темпа жизни, созидательного труда, необезличенных общественных отно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Человечество все больше понимает то, что часто растрачиваемые ресурсы слишком дорого оплачиваются теми ресурсами, которых становится все меньше,</w:t>
      </w:r>
      <w:r>
        <w:rPr>
          <w:rFonts w:cs="Times New Roman" w:ascii="Times New Roman" w:hAnsi="Times New Roman"/>
          <w:sz w:val="28"/>
          <w:szCs w:val="28"/>
        </w:rPr>
        <w:t xml:space="preserve"> </w:t>
      </w:r>
      <w:r>
        <w:rPr>
          <w:rFonts w:cs="Times New Roman" w:ascii="Times New Roman" w:hAnsi="Times New Roman"/>
          <w:sz w:val="28"/>
          <w:szCs w:val="28"/>
          <w:lang w:val="en-US"/>
        </w:rPr>
        <w:t>- чистой водой, чистым воздухом и т.п.</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Сегодня защита среды человека от деградации согласуется с требованием улучшения качества жизни и качества среды. Эта взаимосвязь требований (и общественных действий) - защита среды человека и улучшение его качества является предпосылкой улучшения качества жизни, что находит отражение в теоретических осмыслениях отношений человека и природы и в столкновениях идеи, сопровождающих это осмысление.</w:t>
      </w:r>
    </w:p>
    <w:p>
      <w:pPr>
        <w:pStyle w:val="Normal"/>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rPr>
          <w:lang w:val="en-US"/>
        </w:rPr>
      </w:pPr>
      <w:bookmarkStart w:id="13" w:name="__RefHeading___Toc247555587"/>
      <w:bookmarkEnd w:id="13"/>
      <w:r>
        <w:rPr>
          <w:lang w:val="en-US"/>
        </w:rPr>
        <w:t>Список литературы</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Лавров С.Б. Глобальные проблемы современности: часть 1. - СПб.: СПбГУПМ,</w:t>
      </w:r>
      <w:r>
        <w:rPr>
          <w:rFonts w:cs="Times New Roman" w:ascii="Times New Roman" w:hAnsi="Times New Roman"/>
          <w:sz w:val="28"/>
          <w:szCs w:val="28"/>
        </w:rPr>
        <w:t xml:space="preserve"> </w:t>
      </w:r>
      <w:r>
        <w:rPr>
          <w:rFonts w:cs="Times New Roman" w:ascii="Times New Roman" w:hAnsi="Times New Roman"/>
          <w:sz w:val="28"/>
          <w:szCs w:val="28"/>
          <w:lang w:val="en-US"/>
        </w:rPr>
        <w:t>1993. - 72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Ерофеев Б.В. Экологическое право России: Учебник. - М.: Юристъ, 1996. -</w:t>
      </w:r>
      <w:r>
        <w:rPr>
          <w:rFonts w:cs="Times New Roman" w:ascii="Times New Roman" w:hAnsi="Times New Roman"/>
          <w:sz w:val="28"/>
          <w:szCs w:val="28"/>
        </w:rPr>
        <w:t xml:space="preserve"> </w:t>
      </w:r>
      <w:r>
        <w:rPr>
          <w:rFonts w:cs="Times New Roman" w:ascii="Times New Roman" w:hAnsi="Times New Roman"/>
          <w:sz w:val="28"/>
          <w:szCs w:val="28"/>
          <w:lang w:val="en-US"/>
        </w:rPr>
        <w:t>624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Яншин А.Д. Научные проблемы охраны природы и экологии. // Экология и жизнь. - 1999. - № 3</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Аттали Ж. На пороге нового тысячелетия: Пер. С англ. - М.: Международные отношения, 1993. - 136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Энциклопедия для детей: Т.3 (География). - Сост. С.И. Исмаилова. - М.:</w:t>
      </w:r>
      <w:r>
        <w:rPr>
          <w:rFonts w:cs="Times New Roman" w:ascii="Times New Roman" w:hAnsi="Times New Roman"/>
          <w:sz w:val="28"/>
          <w:szCs w:val="28"/>
        </w:rPr>
        <w:t xml:space="preserve"> </w:t>
      </w:r>
      <w:r>
        <w:rPr>
          <w:rFonts w:cs="Times New Roman" w:ascii="Times New Roman" w:hAnsi="Times New Roman"/>
          <w:sz w:val="28"/>
          <w:szCs w:val="28"/>
          <w:lang w:val="en-US"/>
        </w:rPr>
        <w:t>Аванта +, 1994. - 640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Лосев К.С. Вода. - Л.: Гидрометеоиздат, 1989, 272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Лавров С.Б. Глобальные проблемы современности: часть 2. - СПб.: СПбГУПМ,</w:t>
      </w:r>
      <w:r>
        <w:rPr>
          <w:rFonts w:cs="Times New Roman" w:ascii="Times New Roman" w:hAnsi="Times New Roman"/>
          <w:sz w:val="28"/>
          <w:szCs w:val="28"/>
        </w:rPr>
        <w:t xml:space="preserve"> </w:t>
      </w:r>
      <w:r>
        <w:rPr>
          <w:rFonts w:cs="Times New Roman" w:ascii="Times New Roman" w:hAnsi="Times New Roman"/>
          <w:sz w:val="28"/>
          <w:szCs w:val="28"/>
          <w:lang w:val="en-US"/>
        </w:rPr>
        <w:t>1995. - 72 с.</w:t>
      </w:r>
    </w:p>
    <w:p>
      <w:pPr>
        <w:pStyle w:val="Normal"/>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Ерофеев Б.В. Экологическое право: Учебник для вузов. - М.:</w:t>
      </w:r>
    </w:p>
    <w:p>
      <w:pPr>
        <w:pStyle w:val="Normal"/>
        <w:spacing w:lineRule="auto" w:line="360" w:before="0" w:after="20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Юриспруденция, 1999. - 44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36:00Z</dcterms:created>
  <dc:creator>Admin</dc:creator>
  <dc:description/>
  <cp:keywords/>
  <dc:language>en-US</dc:language>
  <cp:lastModifiedBy>Admin</cp:lastModifiedBy>
  <dcterms:modified xsi:type="dcterms:W3CDTF">2009-12-02T19:23:00Z</dcterms:modified>
  <cp:revision>4</cp:revision>
  <dc:subject/>
  <dc:title/>
</cp:coreProperties>
</file>