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Мавлютов Р.Р.,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32"/>
          <w:szCs w:val="32"/>
        </w:rPr>
        <w:t>студент группы ЭУС-2-99.</w:t>
      </w:r>
    </w:p>
    <w:p>
      <w:pPr>
        <w:pStyle w:val="Normal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спад производства и осуществление ряда природоохранных мер как на федеральном, так и на региональном уровне, экологическая обстановка в наиболее населенных и промышленно развитых районах страны остается неблагополучной, а загрязнение природной среды – высоким. Накопившиеся за десятилетия экологические проблемы нередко усугубляются проблемами, возникшими в последние годы (в том числе в результате ослабления государственного управления и поспешной приватизации собственнос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оследние годы произошла деэкологизация государственного управления: сократилась государственная поддержка природоохранной деятельности, перманентные реорганизации (сопровождавшиеся снижением статуса и сокращением штатной численности и объемов бюджетного финансирования) поставили государственную систему охраны природы в критическое положение. Продолжение этого процесса реально угрожает разрушением природоохранных струк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экологические, природоресурсные проблемы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ногочисленная группа населения (15 млн. человек) подвергается воздействию взвешенных веществ, второе место по масштабу воздействия занимает бенз(а)пирен - 14 млн. человек. Более 5 млн. человек проживает на территориях с повышенным содержанием в воздухе диоксида азота, фтористого водорода, сероуглерода, более 4 млн. человек - формальдегида и окиси углерода, более 3 млн. человек - аммиака, стирола. Значительная часть населения (более 1 млн. человек) подвергается воздействию повышенных концентраций бензола, оксида азота, сероводорода, метилмеркапт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ктически все поверхностные источники водоснабжения в последние годы подвергаются загрязнению. Особенно неблагоприятная ситуация с обеспечением населения доброкачественной питьевой водой сложилась в Бурятии, Дагестане, Калмыкии, в Приморском крае. Архангельской, Калининградской, Кемеровской, Курганской, Томской, Ярославской област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яде регионов страны антропогенные нагрузки давно превысили установленные нормативы, и сложилась критическая ситуация. К числу таких регионов относятся крупнейшие городские агломерации - Московская и Санкт-Петербургская, промышленные зоны Центральной России, промышленные и горнодобывающие центры Крайнего Севера, Юга Сибири и Дальнего Востока, Среднее Поволжье, Северный Прикаспий, Средний и Южный Урал, Кузбасс. Они также оказывают заметное негативное влияние на экологическое состояние соседних регион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основных рек России наибольшими экологическими проблемами характеризуются Волга, Дон, Кубань, Обь, Енисей. Они оцениваются как "загрязненные". Их крупные притоки: Ока, Кама, Томь, Иртыш, Тобол, Миасс, Исеть, Тура - оцениваются как "сильно загрязненные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ВЫ И ЗЕМЛЕПОЛЬЗОВАНИ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е сельскохозяйственных угодий России эрозионно-опасные и подверженные водной и ветровой эрозии почвы занимают более 125 млн. га, в том числе эродированные - 54,1 млн. га. Каждый третий гектар пашни и пастбищ является эродированным и нуждается в осуществлении мер защиты от деградации. Загрязнение и захламление земель отмечены на 54% территории страны. Площадь под полигонами по обезвреживанию и захоронению отходов составляет около 6,5 тыс. га, под санкционированными свалками - около 35 тыс. га. Площадь земель, нарушенных при добыче и переработке полезных ископаемых, геологоразведочных работах, торфоразработках и строительстве, составила в 1996 г., около 1 млн. 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рода изменяют экологическую ситуацию не только внутри собственных границ. Зоны влияния городов простираются на десятки километров, а крупных промышленных агломерацией - на сотни, например Среднеуральской - на 300 км. Кемеровской и Московской - на 200, Тульской - на 120 км. Свыше 90% аварийных разливов нефти вызывают сильные и во многом необратимые повреждения природных комплек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И ЖИВОТНЫЙ МИ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отношению к уровню 1995 г. общий объем лесовосстановления в целом по России снизился на 344 тыс. га. В Прикаспийском регионе сохраняется реальная угроза распространения процесса опустынивания, особенно на территории Калмыкии, в Ставропольском крае и Ростовской области. Не решаются проблемы сохранения растительности тундры, занимающей около трети территории Российской Федерации. В городах уровень обеспеченности зелеными насаждениями на душу населения не соответствует принятым норм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7 г. перечень животных, занесенных в Красную книгу Российской Федерации, увеличился в 1,6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ДР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горнодобывающем секторе природоохранные мероприятия практически не финансируются. На нефтяных промыслах в 1996 г. произошло более 35 тыс. аварий, связанных с нарушением герметичности трубопроводных систем. Снижение надежности и рост аварийности трубопроводных систем через 3-4 года могут приобрести обва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985" w:leader="none"/>
        </w:tabs>
        <w:ind w:firstLine="720"/>
        <w:jc w:val="both"/>
        <w:rPr/>
      </w:pPr>
      <w:r>
        <w:rPr>
          <w:sz w:val="28"/>
          <w:szCs w:val="28"/>
        </w:rPr>
        <w:t xml:space="preserve">Существующие экономические механизмы охраны природы оказываются неэффективными в первую очередь потому, что не создают действенных стимулов применения ресурсо- и энергосберегающих технологий и не обеспечивают получения достаточных средств от платежей за выбросы и сбросы, размещение отходов и использование природных ресурсов для финансирования природоохранной деятельности в требуемых масштаб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авнение российской экономики природопользования с тем, что сложилось в странах с давно развившейся рыночной экономикой, приводит к заключению об искусственном занижении в России стоимости природных ресурсов. Стоимость кубометра древесины на корню в России во много раз ниже, чем в Скандинавии или Северной Америке. То же самое оказывается справедливым для газа, нефти, рыбы, угля, руд и т.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уемые в России платежи за природопользование не базируются на реальной экономической оценке природных ресурсов, объектов и воздействий. Пока государство не обеспечивает важнейшей функции собственника природных ресурсов, не присваивая доход от использования принадлежащих ему природных ресурсов. Более того, занижение стоимости природных ресурсов выгодно армии фирм и контор, не производящих, а лишь перепродающих природные ресурсы и забирающих при этом непропорционально большую долю прибы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м стратегическим приоритетом, который позволит решить многие проблемы охраны природы России, оказывается повышение реальной стоимости природных ресурсов. В конечной продукции стоимость самого природного ресурса (древесины, газа, нефти, рыбы, металла и др.) должна составлять не несколько процентов (как сейчас), а несколько десятков процентов (как во всем мире) - в этом заключается стратегическое и долгосрочное решение если не всех, то большинства экологических проблем России. 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5:31:00Z</dcterms:created>
  <dc:creator>Ramil Mavlutov</dc:creator>
  <dc:description>Сдано - 14.03.02</dc:description>
  <dc:language>en-US</dc:language>
  <cp:lastModifiedBy>Ramil</cp:lastModifiedBy>
  <cp:lastPrinted>2002-03-14T10:06:00Z</cp:lastPrinted>
  <dcterms:modified xsi:type="dcterms:W3CDTF">2002-03-24T15:31:00Z</dcterms:modified>
  <cp:revision>2</cp:revision>
  <dc:subject>Экологические проблемы России</dc:subject>
  <dc:title>Экология РФ</dc:title>
</cp:coreProperties>
</file>