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t>Министерство образования Российской Федерации</w:t>
      </w:r>
    </w:p>
    <w:p>
      <w:pPr>
        <w:pStyle w:val="Normal"/>
        <w:jc w:val="center"/>
        <w:rPr/>
      </w:pPr>
      <w:r>
        <w:rPr/>
        <w:t>Ростовский государственный экономический университет</w:t>
      </w:r>
    </w:p>
    <w:p>
      <w:pPr>
        <w:pStyle w:val="Normal"/>
        <w:jc w:val="center"/>
        <w:rPr>
          <w:b/>
          <w:b/>
        </w:rPr>
      </w:pPr>
      <w:r>
        <w:rPr/>
        <w:t>(РИНХ)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>
          <w:i w:val="false"/>
          <w:i w:val="false"/>
        </w:rPr>
      </w:pPr>
      <w:r>
        <w:rPr>
          <w:i w:val="false"/>
        </w:rPr>
        <w:t>Рефера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ма: «Природные ресурсы».</w:t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5"/>
        <w:rPr>
          <w:i w:val="false"/>
          <w:i w:val="false"/>
        </w:rPr>
      </w:pPr>
      <w:r>
        <w:rPr>
          <w:i w:val="false"/>
        </w:rPr>
        <w:t xml:space="preserve">Выполнила студентка                                                                                                         А.И. Суслова </w:t>
      </w:r>
    </w:p>
    <w:p>
      <w:pPr>
        <w:pStyle w:val="Heading5"/>
        <w:rPr>
          <w:i w:val="false"/>
          <w:i w:val="false"/>
        </w:rPr>
      </w:pPr>
      <w:r>
        <w:rPr>
          <w:i w:val="false"/>
        </w:rPr>
        <w:t>Код                                                                                                                                                     03149</w:t>
      </w:r>
    </w:p>
    <w:p>
      <w:pPr>
        <w:pStyle w:val="Heading5"/>
        <w:rPr>
          <w:i w:val="false"/>
          <w:i w:val="false"/>
        </w:rPr>
      </w:pPr>
      <w:r>
        <w:rPr>
          <w:i w:val="false"/>
        </w:rPr>
        <w:t>Специальность                                                     Актуарий для банков страховых компаний и фирм.</w:t>
      </w:r>
    </w:p>
    <w:p>
      <w:pPr>
        <w:pStyle w:val="Normal"/>
        <w:rPr/>
      </w:pPr>
      <w:r>
        <w:rPr/>
        <w:t>Университет                                                                                                                                     РИН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 Ростов-на-Дону 2004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лан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ведение                                                                                                        стр.3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Эффективность использования национальных ресурсов России.           стр.4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Материалы к дискуссии об энергетической стратегии РФ до 2020 г.    стр.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ведение.</w:t>
      </w:r>
    </w:p>
    <w:p>
      <w:pPr>
        <w:pStyle w:val="Normal"/>
        <w:jc w:val="both"/>
        <w:rPr/>
      </w:pPr>
      <w:r>
        <w:rPr/>
        <w:t>Природные ресурсы – это средства к существованию, без которых человек не может жить и которые он находит в природе. Это вода, почвы, растения, животные, минералы, которые мы используем непосредственно или в переработанном виде. Они дают нам пищу, одежду, кров, топливо, энергию и сырье для работы промышленности, из них человек создает предметы комфорта, машины и медикаменты. Некоторые виды ресурсов, например минеральные, можно использовать только один раз (хотя некоторые металлы и могут служить вторичным сырьем). Такие виды ресурсов называются исчерпаемыми или невозобновимыми ресурсами. Они имеют конечные запасы, пополнение которых на Земле практически невозможно. Во-первых, потому что не существует таких условий, в которых они образовались миллионы лет назад, а во-вторых, скорость образования полезных ископаемых неизмеримо медленнее, чем расходование их человеком.</w:t>
      </w:r>
    </w:p>
    <w:p>
      <w:pPr>
        <w:pStyle w:val="Normal"/>
        <w:jc w:val="both"/>
        <w:rPr/>
      </w:pPr>
      <w:r>
        <w:rPr/>
        <w:t>Другие виды ресурсов, такие, например, как вода, “возвращаются” природе снова и снова, сколько бы мы их ни использовали. Эти ресурсы называются возобновимыми или постоянными ресурсами. Они воспроизводятся в естественных процессах, происходящих на Земле, и поддерживаются в некотором постоянном количестве, определяемом их ежегодным приростом и расходом (пресная вода в реках, кислород атмосферы, лес и др.).</w:t>
      </w:r>
    </w:p>
    <w:p>
      <w:pPr>
        <w:pStyle w:val="Normal"/>
        <w:jc w:val="both"/>
        <w:rPr/>
      </w:pPr>
      <w:r>
        <w:rPr/>
        <w:t>Часто бывает очень трудно провести границу между возобновимыми и невозобновимыми ресурсами. Так, например, растения и животные, если их использовать расточительно, не заботясь о последствиях, могут исчезнуть с лица Земли. Следовательно, в этом плане их можно отнести к невозобновимым ресурсам. С другой стороны, растительный и животный мир обладает способностью к самовоспроизведению и при разумном использовании может быть сохранен. Таким образом, в принципе эти ресурсы возобновимы.</w:t>
      </w:r>
    </w:p>
    <w:p>
      <w:pPr>
        <w:pStyle w:val="Normal"/>
        <w:jc w:val="both"/>
        <w:rPr/>
      </w:pPr>
      <w:r>
        <w:rPr/>
        <w:t>То же самое можно сказать и о почвах. При рациональном ведении хозяйства почвы могут не только сохраняться, но даже и улучшаться и повышать свое плодородие. С другой стороны, неразумное использование почв приводит к падению их плодородия, а эрозия часто физически уничтожает почвенный слой, полностью смывая его. То есть, во многих случаях возобновимость или невозобновимость природных ресурсов определяется отношением к ним человека.</w:t>
      </w:r>
    </w:p>
    <w:p>
      <w:pPr>
        <w:pStyle w:val="Normal"/>
        <w:jc w:val="both"/>
        <w:rPr/>
      </w:pPr>
      <w:r>
        <w:rPr/>
        <w:t>сейчас человек в своей хозяйственной деятельности освоил почти все доступные и известные ему виды ресурсов, как возобновимых, так и невозобновимы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б эффективности использования национальных ресурсов России.</w:t>
      </w:r>
    </w:p>
    <w:p>
      <w:pPr>
        <w:pStyle w:val="Normal"/>
        <w:ind w:firstLine="720"/>
        <w:rPr/>
      </w:pPr>
      <w:r>
        <w:rPr/>
        <w:t>Как используются национальные ресурсы России? Для получения целостного ответа на поставленный вопрос крайне важно определиться с измерением национальных ресурсов, оценкой их реальных размеров, степени освоения, эффективности использования. Не менее важно также определиться с оценкой тенденций использования имеющихся национальных ресурсов.</w:t>
      </w:r>
    </w:p>
    <w:p>
      <w:pPr>
        <w:pStyle w:val="Normal"/>
        <w:ind w:firstLine="720"/>
        <w:rPr/>
      </w:pPr>
      <w:r>
        <w:rPr/>
        <w:t>Давно всем понятно, что все богатство России прежде всего заключается в её природных ресурсах, формирующих минерально-сырьевую базу страны, но далеко не всем и сегодня понятно, что бедность России проистекает от того, что её природные ресурсы осваиваются и используются плохо.</w:t>
      </w:r>
    </w:p>
    <w:p>
      <w:pPr>
        <w:pStyle w:val="TextBodyIndent"/>
        <w:rPr/>
      </w:pPr>
      <w:r>
        <w:rPr/>
        <w:t xml:space="preserve">Мировые запасы основных видов природных ресурсов </w:t>
      </w:r>
    </w:p>
    <w:p>
      <w:pPr>
        <w:pStyle w:val="TextBodyIndent"/>
        <w:rPr/>
      </w:pPr>
      <w:r>
        <w:rPr/>
        <w:t>в расчете на душу населения (по состоянию на начало 2002г.)</w:t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7"/>
        <w:gridCol w:w="993"/>
        <w:gridCol w:w="850"/>
        <w:gridCol w:w="1134"/>
        <w:gridCol w:w="992"/>
        <w:gridCol w:w="1276"/>
        <w:gridCol w:w="709"/>
      </w:tblGrid>
      <w:tr>
        <w:trPr>
          <w:trHeight w:val="63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траны и континен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ефть с учетом конденсата, 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р.газ, тыс.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голь, 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Железная руда, 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/х угодья, 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есная вода, тыс.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ес, га</w:t>
            </w:r>
          </w:p>
        </w:tc>
      </w:tr>
      <w:tr>
        <w:trPr>
          <w:trHeight w:val="3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1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8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,11</w:t>
            </w:r>
          </w:p>
        </w:tc>
      </w:tr>
      <w:tr>
        <w:trPr>
          <w:trHeight w:val="4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Европ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3</w:t>
            </w:r>
          </w:p>
        </w:tc>
      </w:tr>
      <w:tr>
        <w:trPr>
          <w:trHeight w:val="3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з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0</w:t>
            </w:r>
          </w:p>
        </w:tc>
      </w:tr>
      <w:tr>
        <w:trPr>
          <w:trHeight w:val="4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фр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55</w:t>
            </w:r>
          </w:p>
        </w:tc>
      </w:tr>
      <w:tr>
        <w:trPr>
          <w:trHeight w:val="40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ев. Амер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</w:rPr>
              <w:t>34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31</w:t>
            </w:r>
          </w:p>
        </w:tc>
      </w:tr>
      <w:tr>
        <w:trPr>
          <w:trHeight w:val="43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Юж. и Центр. Амер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встралия и Оке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,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23</w:t>
            </w:r>
          </w:p>
        </w:tc>
      </w:tr>
      <w:tr>
        <w:trPr>
          <w:trHeight w:val="38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 целом мир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96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з потенциала наличных в стране огромных природных ресурсов фактически освоено более 25% их общего объема. Потенциал людских ресурсов освоен на 15%, финансовых – на 10%, и интеллектуальных – всего на 3,3%</w:t>
      </w:r>
    </w:p>
    <w:p>
      <w:pPr>
        <w:pStyle w:val="Heading1"/>
        <w:ind w:firstLine="720"/>
        <w:rPr/>
      </w:pPr>
      <w:r>
        <w:rPr/>
        <w:t xml:space="preserve">Запасы и уровень освоения запасов </w:t>
      </w:r>
    </w:p>
    <w:p>
      <w:pPr>
        <w:pStyle w:val="Normal"/>
        <w:ind w:firstLine="720"/>
        <w:jc w:val="center"/>
        <w:rPr/>
      </w:pPr>
      <w:r>
        <w:rPr/>
        <w:t>основных видов природных ресурсов в России в 2001г.</w:t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850"/>
        <w:gridCol w:w="709"/>
        <w:gridCol w:w="992"/>
        <w:gridCol w:w="993"/>
        <w:gridCol w:w="850"/>
        <w:gridCol w:w="567"/>
        <w:gridCol w:w="1276"/>
      </w:tblGrid>
      <w:tr>
        <w:trPr>
          <w:trHeight w:val="71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16"/>
              </w:rPr>
            </w:pPr>
            <w:r>
              <w:rPr>
                <w:sz w:val="16"/>
              </w:rPr>
              <w:t>Показа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16"/>
              </w:rPr>
            </w:pPr>
            <w:r>
              <w:rPr>
                <w:sz w:val="16"/>
              </w:rPr>
              <w:t xml:space="preserve">Нефть, включая конденса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р.га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г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Железная ру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/х угод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есная вода, куб.к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ес, млн 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бщий запас древесины, млрд м</w:t>
            </w:r>
          </w:p>
        </w:tc>
      </w:tr>
      <w:tr>
        <w:trPr>
          <w:trHeight w:val="2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 целом (млн 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алансовые запа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63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64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59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3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1,9</w:t>
            </w:r>
          </w:p>
        </w:tc>
      </w:tr>
      <w:tr>
        <w:trPr>
          <w:trHeight w:val="3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ровень их освоения в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1,8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беспеченность запасами,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1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7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5,8</w:t>
            </w:r>
          </w:p>
        </w:tc>
      </w:tr>
      <w:tr>
        <w:trPr>
          <w:trHeight w:val="40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 расчете на душу населения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личные запа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9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8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54 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,3 тыс.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,1 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6,9 м</w:t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ровень освоения запасов/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,6 тыс.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,3 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,5 м</w:t>
            </w:r>
          </w:p>
        </w:tc>
      </w:tr>
      <w:tr>
        <w:trPr>
          <w:trHeight w:val="4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одовая доля освоения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</w:tbl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>Принимая долю природных ресурсов в ВНП и НБ на уровне 43%, соответственно людских- на уровне 32, финансовых – 22 и интеллектуальных на уровне 3%, при указанных выше показателях их освоения средневзвешенный коэффициент фактического освоения общего ресурсного потенциала в России находится на уровне 18%; в США- на уровне 76%, странах ЕС- 78%, Японии – 88%. Это означает, что наша страна, недоосваивая свои огромные ресурсы против указанных норм на 58-70%, получает в 5,5 раза меньше, чем могла бы получать.</w:t>
      </w:r>
    </w:p>
    <w:p>
      <w:pPr>
        <w:pStyle w:val="Normal"/>
        <w:ind w:firstLine="720"/>
        <w:rPr/>
      </w:pPr>
      <w:r>
        <w:rPr/>
        <w:t>Низкие значения этих коэффициентов в России указывают не только на слабый уровень освоения наличных ресурсов, но и на их невостребованность, на текущую избыточность и бесполезность ресурсов для прошлых и нынешнего поколения людей. Правда, так следует понимать дело, только в части преходящих ресурсов, т.е. ресурсов кратковременного пользования (скоропортящихся ресурсов). И отнюдь не так следует понимать дело в отношении непреходящих ресурсов долговременного и вечного пользования, низкий уровень текущего освоения и эксплуатации которых означает своего рода их резервирование для будущих поколений и, значит вовсе неоднозначно может и должен расцениваться как сугубо отрицательное явление. Не зря многие серьезные исследователи в этой связи фиксируют в России многочисленные факты хищнического отношения к национальным ресурсам, высказывают опасения об их неоправданном истощении, законно ставя вопрос о необходимости более справедливого баланса их перераспределения м/у нынешним и будущими поколениями.</w:t>
      </w:r>
    </w:p>
    <w:p>
      <w:pPr>
        <w:pStyle w:val="Normal"/>
        <w:ind w:firstLine="720"/>
        <w:rPr/>
      </w:pPr>
      <w:r>
        <w:rPr/>
        <w:t>Однако в России проблема не только в низком уровне освоения, сколько в низкой степени использования уже освоенных ресурсов.</w:t>
      </w:r>
    </w:p>
    <w:p>
      <w:pPr>
        <w:pStyle w:val="Normal"/>
        <w:ind w:firstLine="720"/>
        <w:rPr/>
      </w:pPr>
      <w:r>
        <w:rPr/>
        <w:t>Степень фактического использования освоенных ресурсов определяется путем исчисления коэффициентов общей и сравнительной эффективности производства, производительности труда, фондовооруженности и фондоотдачи, финансовых показателей прибыльности и рентабельности. Исчисляют и обратные значения этих коэффициентов в виде показателей трудоемкости, фондо-, материало-  наукоемкости и показателей общих затрат всех видов ресурсов в расчете на единицу ВНП или национального богатства.</w:t>
      </w:r>
    </w:p>
    <w:p>
      <w:pPr>
        <w:pStyle w:val="Normal"/>
        <w:ind w:firstLine="720"/>
        <w:rPr/>
      </w:pPr>
      <w:r>
        <w:rPr/>
        <w:t>При российских запасах ПО, которые в 3,5 раза больше, чем в США(в том числе в 4,1 р. больше по нефти, в 4,7р. по лесу), и больше, чем в Европе, общие затраты энергоресурсов в расчете на единицу ВНП в России в 4,5р. больше(хуже), чем в США, в 8р. больше, чем в странах ЕС и в 10,6 раз выше чем в Японии.</w:t>
      </w:r>
    </w:p>
    <w:p>
      <w:pPr>
        <w:pStyle w:val="Normal"/>
        <w:ind w:firstLine="720"/>
        <w:rPr/>
      </w:pPr>
      <w:r>
        <w:rPr/>
        <w:t>Соответственно Россия на единицу общих энергозатрат получает всего 0,63 единиц ВВП, тогда как США - 2,9, страны ЕС - 5,0, а Япония – все 6,7 единиц, т.е. на целый порядок (10) выше.</w:t>
      </w:r>
    </w:p>
    <w:p>
      <w:pPr>
        <w:pStyle w:val="Normal"/>
        <w:ind w:firstLine="720"/>
        <w:rPr/>
      </w:pPr>
      <w:r>
        <w:rPr/>
        <w:t>По отдельным видам ресурсов (электроэнергии, нефти) положение России в мире ещё хуже. И оно усугубляется, поскольку затраты на рубль ВНП и НБ растут, зашкаливая за все мыслимые ограничения. Особенно плохо при этом используются в России основные ресурсы - земля, труд, фонды.</w:t>
      </w:r>
    </w:p>
    <w:p>
      <w:pPr>
        <w:pStyle w:val="Normal"/>
        <w:ind w:firstLine="720"/>
        <w:rPr/>
      </w:pPr>
      <w:r>
        <w:rPr/>
        <w:t>В прошлом национальные ресурсы России осваивались и использовались на более высоком уровне и гораздо более высокими темпами, особенно это можно было наблюдать в годы становления и расцвета советской власти.</w:t>
      </w:r>
    </w:p>
    <w:p>
      <w:pPr>
        <w:pStyle w:val="Normal"/>
        <w:ind w:firstLine="720"/>
        <w:rPr/>
      </w:pPr>
      <w:r>
        <w:rPr/>
        <w:t>При российских запасах нефти, составляющих 12-13% мировых (запасах газа 32%, железа 26, свинца – 10, цинка- 15, кобальта – 21, калийных солей- 31%), доля России в их добыче много ниже, что в иной форме иллюстрирует неудовлетворительный уровень освоения отечественных природных ресурсов, - уровень, который значительно ниже среднемирового. В 2001г. на долю России приходилось 9-10% мировой добычи нефти (24- газа, 20- никеля и кобальта, 6 – урана, 507% добычи угля).</w:t>
      </w:r>
    </w:p>
    <w:p>
      <w:pPr>
        <w:pStyle w:val="Normal"/>
        <w:ind w:firstLine="720"/>
        <w:rPr/>
      </w:pPr>
      <w:r>
        <w:rPr/>
        <w:t>При тех же запасах минерально-сырьевых ресурсов, которыми располагает Россия, другие страны получают в 2-3 р. большие объемы ВВП, в 3-4р. большие валютные выручки и в 4-5р. большие налоговые поступления.</w:t>
      </w:r>
    </w:p>
    <w:p>
      <w:pPr>
        <w:pStyle w:val="Normal"/>
        <w:ind w:firstLine="720"/>
        <w:rPr/>
      </w:pPr>
      <w:r>
        <w:rPr/>
        <w:t>Из-за неприемлемо низкого уровня воспроизводства собственной минерально-сырьевой базы, слабого освоения новых месторождений, недостаточно масштабов геологоразведочных работ, а главное сохраняющихся огромных потерь ПО при добыче и переработке Россия вместо максимума выручки получает  минимум, который при падении мировых цен на сырье превращает добывающую промышленность страны в убыточную – феномен, который неведом миру.</w:t>
      </w:r>
    </w:p>
    <w:p>
      <w:pPr>
        <w:pStyle w:val="Normal"/>
        <w:ind w:firstLine="720"/>
        <w:rPr/>
      </w:pPr>
      <w:r>
        <w:rPr/>
        <w:t>Ещё менее благоприятно дела обстоят с внедрением передовых технологий, повышением качества добываемого сырья, ростом доли непогашенных запасов, которая при мировой норме, составляющей 5,2%, превышает в России 10-12%. Увеличивается ущерб, наносимый окружающей среде геологоразведочными работами и добычей ПО. Он, по имеющимся экспертным оценкам, превышает 7,2 млрд дол. США в год. Растут площади нарушенных земель, снижается уровень и качество их рекультивации.</w:t>
      </w:r>
    </w:p>
    <w:p>
      <w:pPr>
        <w:pStyle w:val="Normal"/>
        <w:ind w:firstLine="720"/>
        <w:rPr/>
      </w:pPr>
      <w:r>
        <w:rPr/>
        <w:t>Не лучше обстоит дело и с другими составляющими национального богатства. Россия освоила всего 10% человеческого и природного капитала, США- 20%, Западная Европа- 23%.</w:t>
      </w:r>
    </w:p>
    <w:p>
      <w:pPr>
        <w:pStyle w:val="Normal"/>
        <w:ind w:firstLine="720"/>
        <w:rPr/>
      </w:pPr>
      <w:r>
        <w:rPr/>
        <w:t>Своеобразной характеристикой эффективности являются государственные долги. При национальном богатстве России в расчете на одного человека, оцениваемом по одной из множества методик в 400 тыс. дол. США, долги России в 2002г. в расчете на 1-го жителя находились на уровне 1000 дол. США.</w:t>
      </w:r>
    </w:p>
    <w:p>
      <w:pPr>
        <w:pStyle w:val="Normal"/>
        <w:ind w:firstLine="720"/>
        <w:rPr/>
      </w:pPr>
      <w:r>
        <w:rPr/>
        <w:t>В США соответствующие цифры составляли 326 тыс. дол. Национального богатства на 1-го жителя и 91,3 трлн дол. На все население и 69 тыс. дол. Долгов на 1-го человека и 19,3 трлн долгов на все населения.</w:t>
      </w:r>
    </w:p>
    <w:p>
      <w:pPr>
        <w:pStyle w:val="Normal"/>
        <w:ind w:firstLine="720"/>
        <w:rPr/>
      </w:pPr>
      <w:r>
        <w:rPr/>
        <w:t>Спрашивается какая из приведенных двух стран богаче, экономика какой из них эффективнее?</w:t>
      </w:r>
    </w:p>
    <w:p>
      <w:pPr>
        <w:pStyle w:val="Normal"/>
        <w:ind w:firstLine="720"/>
        <w:rPr/>
      </w:pPr>
      <w:r>
        <w:rPr/>
      </w:r>
    </w:p>
    <w:p>
      <w:pPr>
        <w:pStyle w:val="Heading1"/>
        <w:ind w:firstLine="720"/>
        <w:rPr/>
      </w:pPr>
      <w:r>
        <w:rPr/>
        <w:t>Объемы и темпы прироста национального богатства в России в ХХ веке по периодам правлений</w:t>
      </w:r>
    </w:p>
    <w:p>
      <w:pPr>
        <w:pStyle w:val="Normal"/>
        <w:ind w:firstLine="720"/>
        <w:rPr/>
      </w:pPr>
      <w:r>
        <w:rPr/>
      </w:r>
    </w:p>
    <w:tbl>
      <w:tblPr>
        <w:tblW w:w="8930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2693"/>
        <w:gridCol w:w="2551"/>
      </w:tblGrid>
      <w:tr>
        <w:trPr>
          <w:trHeight w:val="3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ст объема, млрд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ы прироста в целом по периодам, 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ые темпы прироста, %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1-19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5-1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1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6-19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</w:tr>
      <w:tr>
        <w:trPr>
          <w:trHeight w:val="19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1-19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9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7-19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5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2-19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3-19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5</w:t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4-19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9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5-19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</w:t>
            </w:r>
          </w:p>
        </w:tc>
      </w:tr>
      <w:tr>
        <w:trPr>
          <w:trHeight w:val="2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-19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2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6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-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</w:tr>
      <w:tr>
        <w:trPr>
          <w:trHeight w:val="59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ой прирост в ХХ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атериалы к дискуссии об энергетической стратегии РФ до 2020 г.</w:t>
      </w:r>
    </w:p>
    <w:p>
      <w:pPr>
        <w:pStyle w:val="Normal"/>
        <w:ind w:firstLine="720"/>
        <w:rPr/>
      </w:pPr>
      <w:r>
        <w:rPr/>
        <w:t>Реализация энергетической стратегии потребует концентрации огромных финансовых, интеллектуальных и технологических ресурсов страны. Возможность решения поставленных задач в немалой степени зависит от состояния минерально-сырьевой базы государства. Природно-ресурсный потенциал России, хотя и не безграничен, но весьма велик, что позволяет нам с осторожным оптимизмом согласиться с Основными положениями энергетической стратегии на период до 2020 года.</w:t>
      </w:r>
    </w:p>
    <w:p>
      <w:pPr>
        <w:pStyle w:val="Normal"/>
        <w:rPr/>
      </w:pPr>
      <w:r>
        <w:rPr/>
        <w:t xml:space="preserve">При этом я бы хотела обратить Ваше внимание на существующие угрозы при реализации стратегии. В качестве главнейшей из них я бы назвала </w:t>
      </w:r>
      <w:r>
        <w:rPr>
          <w:u w:val="single"/>
        </w:rPr>
        <w:t>нарушение принципа преемственности</w:t>
      </w:r>
      <w:r>
        <w:rPr/>
        <w:t>.</w:t>
      </w:r>
    </w:p>
    <w:p>
      <w:pPr>
        <w:pStyle w:val="Normal"/>
        <w:rPr/>
      </w:pPr>
      <w:r>
        <w:rPr/>
        <w:t>До конца 2-ой мировой войны главным нефтедобывающим регионом России был Северный Кавказ. В 50-е годы на смену ему пришел Волго-Уральский регион, в 70-е введена в освоение уникальная западносибирская провинция, вклад которой в российскую нефтедобычу до сих пор превышает 65%. В других регионах (европейский север, Сахалин, Восточная Сибирь) на протяжении всего минувшего столетия добывались лишь первые проценты российской нефти.</w:t>
      </w:r>
    </w:p>
    <w:p>
      <w:pPr>
        <w:pStyle w:val="TextBody"/>
        <w:rPr/>
      </w:pPr>
      <w:r>
        <w:rPr/>
        <w:t>Рассматривая, сменяющие друг друга «волны» кавказской, поволжской и западносибирской нефти, нельзя забывать, что их преемственность стала возможной благодаря опережающей подготовке новых нефтедобывающих провинций. В конце 19 века для освоения северокавказского региона и ввода в эксплуатацию Грозненских и Майкопских промыслов потребовалось пробурить несколько десятков скважин. В период освоения Урало-Поволжского бассейна с 1951 г. по 1965 г. объемы глубокого бурения составили 17.380 тыс.м, а для ввода в эксплуатацию нефтяных месторождений Западной Сибири в период 1977-1994 гг. потребовалось пройти 277.593 тысяч погонных метров скважин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Прогнозируя развитие отечественной нефтедобычи на десятилетия вперед, следует отчетливо осознавать, что принципиальная картина, иллюстрирующая естественную смену истощенных нефтедобывающих провинций вновь открытыми и подготовленными регионами, не может измениться в принципе. Сколь оптимистично не оценивали бы мы потенциал западносибирского бассейна, на смену ему через 10, 20 или 30 лет неизбежно должны прийти новые нефтегазовые бассейны, готовить которые необходимо уже сейчас.</w:t>
      </w:r>
    </w:p>
    <w:p>
      <w:pPr>
        <w:pStyle w:val="Normal"/>
        <w:ind w:firstLine="720"/>
        <w:rPr/>
      </w:pPr>
      <w:r>
        <w:rPr/>
        <w:t xml:space="preserve">С точки зрения возможностей минерально-сырьевой базы я бы выделила два примерно равных по длительности этапа реализации стратегии. </w:t>
      </w:r>
      <w:r>
        <w:rPr>
          <w:sz w:val="18"/>
        </w:rPr>
        <w:t>На мой взгляд, было бы целесообразно хотя бы на уровне прогнозных оценок зафиксировать в ней и состояние минерально-сырьевой базы на момент окончания реализации стратегии.</w:t>
      </w:r>
    </w:p>
    <w:p>
      <w:pPr>
        <w:pStyle w:val="Normal"/>
        <w:rPr/>
      </w:pPr>
      <w:r>
        <w:rPr>
          <w:b/>
        </w:rPr>
        <w:t>Период до 2010 г.</w:t>
      </w:r>
      <w:r>
        <w:rPr/>
        <w:t xml:space="preserve"> обеспечен подготовленной сырьевой базой и позволяет поддерживать планируемые темпы добычи нефти, природного газа, угля и урана. Основные нефтедобывающие компании России («Лукойл», «Юкос», «Сибнефть») обеспечены разведанными запасами нефти в пределах обустроенных месторождений на 8-12 лет. Надым-Пурское междуречье, являющееся главным газодобывающим регионом страны, обеспечено разведанными и подготовленными запасами на 15-16 лет. В течение этого периода структура добычи нефти и газа останется без изменений. Основной объем сырья будет извлекаться из тех же, что и сегодня, крупных и уникальных месторождений, дебиты и глубины промысловых скважин в целом сохраняться на нынешнем уровне.</w:t>
      </w:r>
    </w:p>
    <w:p>
      <w:pPr>
        <w:pStyle w:val="Normal"/>
        <w:rPr/>
      </w:pPr>
      <w:r>
        <w:rPr/>
        <w:t>Подготовленная сырьевая база также не накладывает каких-либо ограничений на развитие угледобычи. Темпы ее освоения будут связаны с экологическими, технологическими и транспортными ограничениями.</w:t>
      </w:r>
    </w:p>
    <w:p>
      <w:pPr>
        <w:pStyle w:val="Normal"/>
        <w:rPr/>
      </w:pPr>
      <w:r>
        <w:rPr/>
        <w:t>Потребности в уране будут удовлетворяться за счет Стрельцовской группы месторождений и складских запасов.</w:t>
      </w:r>
    </w:p>
    <w:p>
      <w:pPr>
        <w:pStyle w:val="Normal"/>
        <w:rPr/>
      </w:pPr>
      <w:r>
        <w:rPr/>
        <w:t>Объемы геологоразведочных работ на нефть и газ в ближайшее десятилетие по сравнению с уровнем последних лет будут снижаться. Отмена отчислений на воспроизводство минерально-сырьевой базы и высокая обеспеченность компаний запасами неизбежно приведет к свертыванию поисково-разведочной деятельности.</w:t>
      </w:r>
    </w:p>
    <w:p>
      <w:pPr>
        <w:pStyle w:val="TextBodyIndent"/>
        <w:jc w:val="left"/>
        <w:rPr/>
      </w:pPr>
      <w:r>
        <w:rPr/>
        <w:t>Можно с уверенностью утверждать, что в ближайшее десятилетие не будет открыто ни одного нового уникального месторождения нефти и газа, ни одной новой нефтегазодобывающей провинции.</w:t>
      </w:r>
    </w:p>
    <w:p>
      <w:pPr>
        <w:pStyle w:val="Normal"/>
        <w:rPr/>
      </w:pPr>
      <w:r>
        <w:rPr>
          <w:b/>
        </w:rPr>
        <w:t>В 2010-2020 гг.</w:t>
      </w:r>
      <w:r>
        <w:rPr/>
        <w:t xml:space="preserve"> сложится принципиально иная ситуация, связанная с практически полным истощением уникальных месторождений нефти и газа.</w:t>
      </w:r>
    </w:p>
    <w:p>
      <w:pPr>
        <w:pStyle w:val="Normal"/>
        <w:rPr/>
      </w:pPr>
      <w:r>
        <w:rPr/>
        <w:t xml:space="preserve">В настоящее время степень выработанности Ромашкинского и Самотлорского месторождений превышает 70-90%, обводнённость на Самотлоре 90%, </w:t>
      </w:r>
      <w:r>
        <w:rPr>
          <w:u w:val="single"/>
        </w:rPr>
        <w:t>через 10 лет</w:t>
      </w:r>
      <w:r>
        <w:rPr/>
        <w:t xml:space="preserve"> мы вынуждены будем полностью </w:t>
      </w:r>
      <w:r>
        <w:rPr>
          <w:u w:val="single"/>
        </w:rPr>
        <w:t>прекратить их эксплуатацию</w:t>
      </w:r>
      <w:r>
        <w:rPr/>
        <w:t>. К тому времени основная часть запасов нефти будет приурочена к мелким месторождениям и объектам, находящимся на периферии нефтеносных провинций, где отсутствует необходимая инфраструктура. Освоение относительно небольших и сложных в горно-геологическом отношении залежей не только увеличит себестоимость добычи, но и приведет к снижению нефтеотдачи пластов. Дебиты промысловых скважин снизятся в 1.5-2 раза по сравнению с нынешним уровнем. Разработка этих запасов даже при высоком уровне мировых цен на нефть находится на грани рентабельности, поэтому нефтедобыча в Западной Сибири станет существенно менее привлекательной сферой вложения капитала.</w:t>
      </w:r>
    </w:p>
    <w:p>
      <w:pPr>
        <w:pStyle w:val="Normal"/>
        <w:rPr/>
      </w:pPr>
      <w:r>
        <w:rPr/>
        <w:t xml:space="preserve">Несколько лучше будут обстоять дела с природным газом. </w:t>
      </w:r>
      <w:r>
        <w:rPr>
          <w:u w:val="single"/>
        </w:rPr>
        <w:t>Снижение добычи «сухого» газа</w:t>
      </w:r>
      <w:r>
        <w:rPr/>
        <w:t xml:space="preserve"> из сеноманских отложений Надым-Пурского междуречья </w:t>
      </w:r>
      <w:r>
        <w:rPr>
          <w:u w:val="single"/>
        </w:rPr>
        <w:t>неминуемо</w:t>
      </w:r>
      <w:r>
        <w:rPr/>
        <w:t xml:space="preserve">. Дальнейшие события могут развиваться по </w:t>
      </w:r>
      <w:r>
        <w:rPr>
          <w:u w:val="single"/>
        </w:rPr>
        <w:t>двум сценариям</w:t>
      </w:r>
      <w:r>
        <w:rPr/>
        <w:t>. Если удастся привлечь необходимые средства и подготовить к эксплуатации крупные и уникальные месторождения полуострова Ямал, никаких проблем с выполнением прописанных в Стратегии задач не будет. Если же инвестиции привлечь не удастся, придется переходить на разработку неокомских залежей. При этом глубины разведочных и эксплуатационных скважин увеличатся, как минимум, в два раза, соответственно увеличатся эксплуатационные затраты.</w:t>
      </w:r>
    </w:p>
    <w:p>
      <w:pPr>
        <w:pStyle w:val="Normal"/>
        <w:rPr/>
      </w:pPr>
      <w:r>
        <w:rPr/>
        <w:t xml:space="preserve">Тяжелая ситуация может сложиться с поставками топлива на атомные электростанции. </w:t>
      </w:r>
    </w:p>
    <w:p>
      <w:pPr>
        <w:pStyle w:val="Normal"/>
        <w:ind w:firstLine="720"/>
        <w:rPr/>
      </w:pPr>
      <w:r>
        <w:rPr/>
        <w:t xml:space="preserve">В период </w:t>
      </w:r>
      <w:r>
        <w:rPr>
          <w:b/>
        </w:rPr>
        <w:t>после 2020 года</w:t>
      </w:r>
      <w:r>
        <w:rPr/>
        <w:t xml:space="preserve"> состояние минерально-сырьевой базы ТЭК представляется достаточно противоречивым.</w:t>
      </w:r>
    </w:p>
    <w:p>
      <w:pPr>
        <w:pStyle w:val="Normal"/>
        <w:rPr/>
      </w:pPr>
      <w:r>
        <w:rPr/>
        <w:t>Газовый и угольный сегменты ТЭК имеют ресурсные основания для нормального развития, в отношении нефти и урана ситуация не столь однозначная.</w:t>
      </w:r>
    </w:p>
    <w:p>
      <w:pPr>
        <w:pStyle w:val="Normal"/>
        <w:rPr/>
      </w:pPr>
      <w:r>
        <w:rPr/>
        <w:t>К этому времени Россия полностью лишится разведанных запасов урана в недрах и, если решение проблемы обеспечения АЭС топливом не будет найдено на технологическом уровне, наша страна может превратиться из крупнейшего экспортера урана в его крупнейшего импортера.</w:t>
      </w:r>
    </w:p>
    <w:p>
      <w:pPr>
        <w:pStyle w:val="Normal"/>
        <w:rPr/>
      </w:pPr>
      <w:r>
        <w:rPr/>
        <w:t>В это время начнется обвальное падение добычи нефти на месторождениях Западной Сибири. Новые объекты в Тимано-Печорском регионе и на Сахалинском шельфе в лучшем случае будут давать в сумме 40-60 млн т нефти в год и лишь частично смогут компенсировать потерю. Поскольку необходимость ежегодной добычи нефти в стране на уровне, как минимум, 300-310 млн т подразумевается и на дальнюю перспективу, потребность в новых высокопродуктивных нефтегазовых провинциях станет в период после 2020 года особенно острой.</w:t>
      </w:r>
    </w:p>
    <w:p>
      <w:pPr>
        <w:pStyle w:val="Normal"/>
        <w:rPr/>
      </w:pPr>
      <w:r>
        <w:rPr/>
        <w:t>Изложенные соображения призваны показать, что государству предстоит серьезная работа по выработке механизмов, обеспечивающих участие в развитии минерально-сырьевой базы бюджетов всех уровней, добывающих компаний и частного капитала.</w:t>
      </w:r>
    </w:p>
    <w:p>
      <w:pPr>
        <w:pStyle w:val="Normal"/>
        <w:rPr/>
      </w:pPr>
      <w:r>
        <w:rPr/>
        <w:t>Основной объем геологоразведочных работ на нефть должен приходится на уникально богатую территорию ХМАО. Прогнозируется, что половина невыявленных здесь ресурсов сосредоточена в мелких залежах с запасами до 3 млн т. Вероятность открытия крупных месторождений нефти также весьма велика: по нашим прогнозам, не менее 10 залежей с запасами более 100 млн т и до 50 залежей с запасами более 30 млн т каждая. Таким образом, только в крупных месторождениях округа может быть разведано не менее 2.5 млрд т нефти, которые позволят как минимум на 10-15 лет продлить жизнь этого региона.</w:t>
      </w:r>
    </w:p>
    <w:p>
      <w:pPr>
        <w:pStyle w:val="Normal"/>
        <w:rPr/>
      </w:pPr>
      <w:r>
        <w:rPr/>
        <w:t>Стратегическое значение для судьбы отечественной энергетики имеют нефтегазовые бассейны, расположенные в Восточной Сибири и в акваториях арктических морей. Только эти регионы реально смогут компенсировать неизбежное снижение нефтедобычи в Западной Сибири.</w:t>
      </w:r>
    </w:p>
    <w:p>
      <w:pPr>
        <w:pStyle w:val="Normal"/>
        <w:rPr/>
      </w:pPr>
      <w:r>
        <w:rPr/>
        <w:t xml:space="preserve">В Восточной Сибири сосредоточено около 15% общероссийских ресурсов нефти, разведано и подготовлено к разработке несколько крупных месторождений. Этот регион чрезвычайно слабо изучен, степень разведанности начальных ресурсов нефти в его недрах не превышает первых процентов. Если опираться на имеющиеся оценки, то в Иркутской области и Якутии может быть выявлено по 2 млрд т нефти. Но наибольший интерес для нефтегазовых компаний представляет </w:t>
      </w:r>
      <w:r>
        <w:rPr>
          <w:u w:val="single"/>
        </w:rPr>
        <w:t>Эвенкийский округ</w:t>
      </w:r>
      <w:r>
        <w:rPr/>
        <w:t>, начальные ресурсы нефти которого оценены в 5 млрд т.</w:t>
      </w:r>
    </w:p>
    <w:p>
      <w:pPr>
        <w:pStyle w:val="Normal"/>
        <w:rPr/>
      </w:pPr>
      <w:r>
        <w:rPr/>
        <w:t xml:space="preserve">Стратегическим резервом является для России </w:t>
      </w:r>
      <w:r>
        <w:rPr>
          <w:u w:val="single"/>
        </w:rPr>
        <w:t>арктический шельф</w:t>
      </w:r>
      <w:r>
        <w:rPr/>
        <w:t>, в пределах которого могут быть найдены уникальные по масштабам скопления нефти и газа. Поисково-разведочные работы в ледовых условиях Арктике неизбежно столкнуться с трудностями технического порядка. Хочу подчеркнуть, что ни одна страна так остро не заинтересована в освоении арктических недр, как Россия, поэтому мы не можем ждать когда кто-то за океаном создаст новые технологии и должны уже сейчас начинать работу в этом направлении.</w:t>
      </w:r>
    </w:p>
    <w:p>
      <w:pPr>
        <w:pStyle w:val="Normal"/>
        <w:rPr/>
      </w:pPr>
      <w:r>
        <w:rPr/>
        <w:t>Поисково-разведочные работы на уран необходимо сосредоточить на двух направлениях. Первое направление – поиски небольших месторождений в Южном Забайкалье, которые могли бы на некоторое время продлить жизнь Приаргуньского ГОКа. Однако кардинально проблема обеспечения АЭС топливом будет решена лишь тогда, когда в результате поисково-разведочных работ будут найдены крупные месторождения урана с богатыми рудами. Предпосылки их обнаружения имеются в разных регионах России, прежде всего в Карелии и на Кольском полуострове.</w:t>
      </w:r>
    </w:p>
    <w:p>
      <w:pPr>
        <w:pStyle w:val="Normal"/>
        <w:rPr/>
      </w:pPr>
      <w:r>
        <w:rPr/>
        <w:t>Проблема минерально-сырьевой базы урана может решаться и на пути заключения картельных соглашений со странами СНГ. Совместная эксплуатация месторождений в Казахстане и Узбекистане, первичная переработка сырья на Навоинском ГОКе, выпуск конечных продуктов на российских заводах и согласованная торговая политика несут не только взаимные экономические выгоды, но и способствовали бы росту авторитета Содружества на международной арене.</w:t>
      </w:r>
    </w:p>
    <w:p>
      <w:pPr>
        <w:pStyle w:val="Normal"/>
        <w:rPr/>
      </w:pPr>
      <w:r>
        <w:rPr/>
        <w:t>Хотелось бы обратить ваше внимание и на проблему комплексного использования минерального сырья. В настоящее время в России только около 40% попутного газа из нефтяных месторождений (примерно 12 млрд куб.м) перерабатывается на сжиженный газ или сырье для нефтехимических предприятий, а остальные 60% сжигаются без переработки. За 10 последних лет в ХМАО и ЯНАО в факелах сожжено более 60 млрд куб.м попутного газа. Аналогичная ситуация и с метаном, содержащимся в угольных пластах и угленосных отложениях. В США из угольных пластов извлекаются и направляются в магистральные газопроводы десятки миллионов кубических метров метана.</w:t>
      </w:r>
    </w:p>
    <w:p>
      <w:pPr>
        <w:pStyle w:val="Normal"/>
        <w:rPr/>
      </w:pPr>
      <w:r>
        <w:object w:dxaOrig="9599" w:dyaOrig="7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8.85pt;margin-top:35.4pt;width:352.8pt;height:264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11983312" r:id="rId2"/>
        </w:object>
      </w:r>
      <w:r>
        <w:rPr/>
        <w:t>В заключение считаю необходимым заметить, что сегодняшнее потребительское отношение к минерально-сырьевой базе страны внушает серьезную тревогу за будущее России.</w:t>
      </w:r>
    </w:p>
    <w:sectPr>
      <w:type w:val="nextPage"/>
      <w:pgSz w:w="12240" w:h="15840"/>
      <w:pgMar w:left="567" w:right="567" w:gutter="0" w:header="0" w:top="39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i/>
      <w:sz w:val="28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lang w:eastAsia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eastAsia="ru-RU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ru-RU"/>
    </w:rPr>
  </w:style>
  <w:style w:type="paragraph" w:styleId="TextBodyIndent">
    <w:name w:val="Body Text Indent"/>
    <w:basedOn w:val="Normal"/>
    <w:pPr>
      <w:ind w:firstLine="720"/>
      <w:jc w:val="center"/>
    </w:pPr>
    <w:rPr>
      <w:b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14:39:00Z</dcterms:created>
  <dc:creator>Ћ«п Ё Ђ«с­ </dc:creator>
  <dc:description/>
  <dc:language>en-US</dc:language>
  <cp:lastModifiedBy>Ћ«п Ё Ђ«с­ </cp:lastModifiedBy>
  <dcterms:modified xsi:type="dcterms:W3CDTF">2004-03-20T11:19:00Z</dcterms:modified>
  <cp:revision>17</cp:revision>
  <dc:subject/>
  <dc:title>Природные ресурсы – это средства к существованию, без которых человек не может жить и которые он находит в природе</dc:title>
</cp:coreProperties>
</file>