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одно 200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both"/>
        <w:rPr>
          <w:rFonts w:ascii="Times New Roman" w:hAnsi="Times New Roman" w:cs="Times New Roman"/>
          <w:sz w:val="28"/>
          <w:szCs w:val="28"/>
        </w:rPr>
      </w:pPr>
      <w:r>
        <w:rPr>
          <w:rFonts w:cs="Times New Roman" w:ascii="Times New Roman" w:hAnsi="Times New Roman"/>
          <w:sz w:val="28"/>
          <w:szCs w:val="28"/>
        </w:rPr>
        <w:t>Ходите, пока есть свет, чтобы не объя</w:t>
        <w:softHyphen/>
        <w:t>ла вас тьма, а ходящий во тьме не знает, куда идет.</w:t>
      </w:r>
    </w:p>
    <w:p>
      <w:pPr>
        <w:pStyle w:val="Normal"/>
        <w:ind w:left="5760"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b/>
          <w:b/>
          <w:i/>
          <w:i/>
          <w:sz w:val="32"/>
          <w:szCs w:val="32"/>
          <w:u w:val="single"/>
        </w:rPr>
      </w:pPr>
      <w:r>
        <w:rPr>
          <w:b/>
          <w:i/>
          <w:sz w:val="32"/>
          <w:szCs w:val="32"/>
          <w:u w:val="single"/>
        </w:rPr>
        <w:t>Введение</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ab/>
        <w:t>Озера и водохранилища, часто объединяемые под одним названием озеровидных водоемов, составляют своеобразную группу водных объектов, существенно отличающихся как от рек, так и от морей. Если в реках главной причиной движения воды является градиент силы тяжести, то в озерах - ветер. Но в ряде случаев черты речного режима присущи озерам, а озерного - участкам рек. Так, например, во многих проточных озерах существуют течения, характерные для рек.</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ное отличие озера от моря - отсутствие непосредственного водообмена с океаном. Исключение составляют озера морских побережий, в которых водообмен с морем или океаном осуществляется непрерывно или периодиче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режиме озера существенную роль играют форма и размеры котловины. Кроме того, режим озер теснее связан с географическими особенностями окружающей суши и ее вод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Каждое озеро возникает и развивается в определенной географической среде и взаимодействует с ней. Водное питание, колебание объема водной массы и уровня, особенности режима озер зависят от размеров и географических условий их бассейнов.</w:t>
      </w:r>
    </w:p>
    <w:p>
      <w:pPr>
        <w:pStyle w:val="Normal"/>
        <w:jc w:val="both"/>
        <w:rPr>
          <w:rFonts w:ascii="Times New Roman" w:hAnsi="Times New Roman" w:cs="Times New Roman"/>
          <w:sz w:val="28"/>
          <w:szCs w:val="28"/>
        </w:rPr>
      </w:pPr>
      <w:r>
        <w:rPr>
          <w:rFonts w:cs="Times New Roman" w:ascii="Times New Roman" w:hAnsi="Times New Roman"/>
          <w:sz w:val="28"/>
          <w:szCs w:val="28"/>
        </w:rPr>
        <w:tab/>
        <w:t>Руководящая роль в формировании и развитии озер принадлежит интегрирующим географическим факторам: рельефу, климату и стоку. В каждом озеровидном водоеме происходят физические, химические и биологические процессы, совокупное действие которых определяет его режим. Интенсивность и направление этих процессов в свою очередь определяется воздействием географических условий, в которых существует озеро.</w:t>
      </w:r>
    </w:p>
    <w:p>
      <w:pPr>
        <w:pStyle w:val="Normal"/>
        <w:jc w:val="both"/>
        <w:rPr>
          <w:rFonts w:ascii="Times New Roman" w:hAnsi="Times New Roman" w:cs="Times New Roman"/>
          <w:sz w:val="28"/>
          <w:szCs w:val="28"/>
        </w:rPr>
      </w:pPr>
      <w:r>
        <w:rPr>
          <w:rFonts w:cs="Times New Roman" w:ascii="Times New Roman" w:hAnsi="Times New Roman"/>
          <w:sz w:val="28"/>
          <w:szCs w:val="28"/>
        </w:rPr>
        <w:tab/>
        <w:t>Водная масса озера располагается в его котловине. Степень заполнения котловины водой зависит от водного баланса озера.</w:t>
      </w:r>
    </w:p>
    <w:p>
      <w:pPr>
        <w:pStyle w:val="Normal"/>
        <w:jc w:val="both"/>
        <w:rPr>
          <w:rFonts w:ascii="Times New Roman" w:hAnsi="Times New Roman" w:cs="Times New Roman"/>
          <w:sz w:val="28"/>
          <w:szCs w:val="28"/>
        </w:rPr>
      </w:pPr>
      <w:r>
        <w:rPr>
          <w:rFonts w:cs="Times New Roman" w:ascii="Times New Roman" w:hAnsi="Times New Roman"/>
          <w:sz w:val="28"/>
          <w:szCs w:val="28"/>
        </w:rPr>
        <w:tab/>
        <w:t>Котловины озер возникают под действием различных факторов, формирующих рельеф земной коры. Водные массы могут быть континентального или океанического происхождения. В последнем случае образуются остаточные (реликтовые) озера.</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озера характерен замедленный водообмен, в результате которого водная масса, находясь продолжительное время в котловине, претерпевает существенные изменения и приобретает особенности, значительно отличающие ее от поступающих в водоем вод стока и атмосферных осад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ругой характерной особенностью озер является аккумуляция в них подавляющей части поступающей в процессе стока взвешенных, влекомых наносов и растворенных элементов, продуктов элолового сноса, а также материала, возникающего в самом озере в результате жизнедеятельности водных организмов и взаимодействия водной массы и котловины.</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длительном пребывании водной массы в котловине в озере накапливаются поступающие в воду органические и минеральные вещества, происходят химические реакции, развиваются и отмирают водные организмы. В результате этих явлений происходит круговорот веществ в водоеме, заключающийся в химическом и биологическом обмене между водной массой и грунтом дна, преобразование некоторой части минеральных элементов в органические, накоплении последних, и частичное восстановление их в минеральные. Круговоротом веществ определяются биологические, а в значительной степени, и гидрохимические особенности озер. В связи с этим роль биологических факторов в режиме озеровидных водоемов несравненно больше, чем в режиме рек и морей.</w:t>
      </w:r>
    </w:p>
    <w:p>
      <w:pPr>
        <w:pStyle w:val="Normal"/>
        <w:jc w:val="both"/>
        <w:rPr>
          <w:rFonts w:ascii="Times New Roman" w:hAnsi="Times New Roman" w:cs="Times New Roman"/>
          <w:sz w:val="28"/>
          <w:szCs w:val="28"/>
        </w:rPr>
      </w:pPr>
      <w:r>
        <w:rPr>
          <w:rFonts w:cs="Times New Roman" w:ascii="Times New Roman" w:hAnsi="Times New Roman"/>
          <w:sz w:val="28"/>
          <w:szCs w:val="28"/>
        </w:rPr>
        <w:tab/>
        <w:t>Географическое значение озер проявляется в следующих основных направлениях:</w:t>
      </w:r>
    </w:p>
    <w:p>
      <w:pPr>
        <w:pStyle w:val="Normal"/>
        <w:widowControl/>
        <w:numPr>
          <w:ilvl w:val="0"/>
          <w:numId w:val="2"/>
        </w:numPr>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Регулирование стока.</w:t>
      </w:r>
    </w:p>
    <w:p>
      <w:pPr>
        <w:pStyle w:val="Normal"/>
        <w:widowControl/>
        <w:numPr>
          <w:ilvl w:val="0"/>
          <w:numId w:val="2"/>
        </w:numPr>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Изменение минерализации и солевого состава поступивших вод.</w:t>
      </w:r>
    </w:p>
    <w:p>
      <w:pPr>
        <w:pStyle w:val="Normal"/>
        <w:widowControl/>
        <w:numPr>
          <w:ilvl w:val="0"/>
          <w:numId w:val="2"/>
        </w:numPr>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Влияние на климат (особенно на микроклимат) прилегающего района.</w:t>
      </w:r>
    </w:p>
    <w:p>
      <w:pPr>
        <w:pStyle w:val="Normal"/>
        <w:widowControl/>
        <w:numPr>
          <w:ilvl w:val="0"/>
          <w:numId w:val="2"/>
        </w:numPr>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Участие в формировании рельефа.</w:t>
      </w:r>
    </w:p>
    <w:p>
      <w:pPr>
        <w:pStyle w:val="Normal"/>
        <w:widowControl/>
        <w:numPr>
          <w:ilvl w:val="0"/>
          <w:numId w:val="2"/>
        </w:numPr>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Воздействие на грунтовые воды.</w:t>
      </w:r>
    </w:p>
    <w:p>
      <w:pPr>
        <w:pStyle w:val="Normal"/>
        <w:widowControl/>
        <w:numPr>
          <w:ilvl w:val="0"/>
          <w:numId w:val="2"/>
        </w:numPr>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Образование новых горных пород из накопленных в озере отложений.</w:t>
      </w:r>
    </w:p>
    <w:p>
      <w:pPr>
        <w:pStyle w:val="Normal"/>
        <w:widowControl/>
        <w:numPr>
          <w:ilvl w:val="0"/>
          <w:numId w:val="2"/>
        </w:numPr>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Создании специфических условий для жизнедеятельности организм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Озера регулируют сток рек, задерживая в своих котловинах полые воды и отдавая их в другие периоды. В водах озер происходят химические и биологические реакции. Одни элементы переходят из воды в донные отложения, другие - наоборот. В ряде озер, главным образом не имеющих стока, в связи с испарением воды повышается концентрация солей. Результатом являются существенные изменения минерализации и солевого состава озер.</w:t>
      </w:r>
    </w:p>
    <w:p>
      <w:pPr>
        <w:pStyle w:val="Normal"/>
        <w:jc w:val="both"/>
        <w:rPr>
          <w:rFonts w:ascii="Times New Roman" w:hAnsi="Times New Roman" w:cs="Times New Roman"/>
          <w:sz w:val="28"/>
          <w:szCs w:val="28"/>
        </w:rPr>
      </w:pPr>
      <w:r>
        <w:rPr>
          <w:rFonts w:cs="Times New Roman" w:ascii="Times New Roman" w:hAnsi="Times New Roman"/>
          <w:sz w:val="28"/>
          <w:szCs w:val="28"/>
        </w:rPr>
        <w:tab/>
        <w:t>Благодаря значительной тепловой инерции водной массы крупные озера смягчают климат прилегающих районов, уменьшая годовые и сезонные колебания метеорологических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Форма, размеры и рельеф дна озерных котловин существенно меняются при накоплении донных отложений. Зарастание озер создает новые формы рельефа, равнинные или даже выпуклые. Озера и особенно водохранилища часто создают подпор грунтовых вод, вызывающий заболачивание близлежащих участков суши. В результате непрерывного накопления органических и минеральных частиц в озерах образуются мощные толщи донных отложений. Эти отложения видоизменяются при дальнейшем развитии водоемов и превращении их в болота или сушу. При определенных условиях они преобразуются в горные породы органического происхождения - биолиты.</w:t>
      </w:r>
    </w:p>
    <w:p>
      <w:pPr>
        <w:pStyle w:val="Normal"/>
        <w:jc w:val="both"/>
        <w:rPr>
          <w:rFonts w:ascii="Times New Roman" w:hAnsi="Times New Roman" w:cs="Times New Roman"/>
          <w:sz w:val="28"/>
          <w:szCs w:val="28"/>
        </w:rPr>
      </w:pPr>
      <w:r>
        <w:rPr>
          <w:rFonts w:cs="Times New Roman" w:ascii="Times New Roman" w:hAnsi="Times New Roman"/>
          <w:sz w:val="28"/>
          <w:szCs w:val="28"/>
        </w:rPr>
        <w:tab/>
        <w:t>Озеро является совершенно особой средой обитания организмов, одни из которых проводят свою жизнь в воде, другие по мере развития переходят на сушу.</w:t>
      </w:r>
    </w:p>
    <w:p>
      <w:pPr>
        <w:pStyle w:val="Heading2"/>
        <w:rPr>
          <w:szCs w:val="28"/>
        </w:rPr>
      </w:pPr>
      <w:r>
        <w:rPr>
          <w:szCs w:val="28"/>
        </w:rPr>
        <w:t xml:space="preserve">            </w:t>
      </w:r>
    </w:p>
    <w:p>
      <w:pPr>
        <w:pStyle w:val="Heading2"/>
        <w:rPr>
          <w:b/>
          <w:b/>
          <w:i/>
          <w:i/>
          <w:sz w:val="32"/>
          <w:szCs w:val="32"/>
          <w:u w:val="single"/>
        </w:rPr>
      </w:pPr>
      <w:r>
        <w:rPr>
          <w:b/>
          <w:i/>
          <w:sz w:val="32"/>
          <w:szCs w:val="32"/>
          <w:u w:val="single"/>
        </w:rPr>
        <w:t xml:space="preserve">  </w:t>
      </w:r>
      <w:r>
        <w:rPr>
          <w:b/>
          <w:i/>
          <w:sz w:val="32"/>
          <w:szCs w:val="32"/>
          <w:u w:val="single"/>
        </w:rPr>
        <w:t xml:space="preserve">Происхождение названия </w:t>
      </w:r>
    </w:p>
    <w:p>
      <w:pPr>
        <w:pStyle w:val="Normal"/>
        <w:rPr>
          <w:b/>
          <w:b/>
          <w:i/>
          <w:i/>
          <w:sz w:val="32"/>
          <w:szCs w:val="32"/>
          <w:u w:val="single"/>
        </w:rPr>
      </w:pPr>
      <w:r>
        <w:rPr>
          <w:b/>
          <w:i/>
          <w:sz w:val="32"/>
          <w:szCs w:val="32"/>
          <w:u w:val="singl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далеком прошлом народы, населяющие берега Байкала, каждый по-своему именовали озеро. Китайцы в древних хрониках именовали его "Бэйхай" – "северное море", эвенки называли его Ламу – "море", бурят-монголы – "Байгаал-далай" – "большой водоем". Происхождение названия "Байкал" точно не установлено.  Наиболее распространена версия, что "Байкал" – слово тюркоязычное, происходит от "бай" – богатый, "куль" – озеро, что значит "богатое озеро". Первые русские землепроходцы Сибири употребляли эвенкийское название "Ламу". После выхода отряда Курбата Иванова на берег озера русские перешли на бурятское название "Байгаал". При этом они лингвистически приспособили его к своему языку – Байкал, заменив характерное для бурят "г" на более привычное для русского языка "к".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rPr>
          <w:b/>
          <w:b/>
          <w:i/>
          <w:i/>
          <w:sz w:val="32"/>
          <w:szCs w:val="32"/>
          <w:u w:val="single"/>
        </w:rPr>
      </w:pPr>
      <w:r>
        <w:rPr>
          <w:b/>
          <w:i/>
          <w:sz w:val="32"/>
          <w:szCs w:val="32"/>
          <w:u w:val="single"/>
        </w:rPr>
        <w:t xml:space="preserve">Возраст </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Байкал – одно из древнейших озер планеты, его возраст ученые определяют в 25 млн. лет. Большинство озер, особенно ледникового и старичного происхождения, живут 10–15 тыс. лет, а затем заполняются осадками и исчезают с лица Земли. На Байкале нет никаких признаков старения, как у многих озер ми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и и Южной Америки. </w:t>
      </w:r>
    </w:p>
    <w:p>
      <w:pPr>
        <w:pStyle w:val="Normal"/>
        <w:ind w:left="-16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90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529070" cy="937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529070" cy="9373235"/>
                    </a:xfrm>
                    <a:prstGeom prst="rect">
                      <a:avLst/>
                    </a:prstGeom>
                  </pic:spPr>
                </pic:pic>
              </a:graphicData>
            </a:graphic>
          </wp:inline>
        </w:drawing>
      </w:r>
    </w:p>
    <w:p>
      <w:pPr>
        <w:pStyle w:val="Heading2"/>
        <w:rPr>
          <w:rFonts w:ascii="Times New Roman" w:hAnsi="Times New Roman" w:cs="Times New Roman"/>
          <w:b/>
          <w:b/>
          <w:i/>
          <w:i/>
          <w:sz w:val="32"/>
          <w:szCs w:val="32"/>
          <w:u w:val="single"/>
        </w:rPr>
      </w:pPr>
      <w:r>
        <w:rPr>
          <w:rFonts w:cs="Times New Roman"/>
          <w:b/>
          <w:i/>
          <w:sz w:val="32"/>
          <w:szCs w:val="32"/>
          <w:u w:val="single"/>
        </w:rPr>
      </w:r>
    </w:p>
    <w:p>
      <w:pPr>
        <w:pStyle w:val="Heading2"/>
        <w:rPr>
          <w:b/>
          <w:b/>
          <w:i/>
          <w:i/>
          <w:sz w:val="32"/>
          <w:szCs w:val="32"/>
          <w:u w:val="single"/>
        </w:rPr>
      </w:pPr>
      <w:r>
        <w:rPr>
          <w:b/>
          <w:i/>
          <w:sz w:val="32"/>
          <w:szCs w:val="32"/>
          <w:u w:val="single"/>
        </w:rPr>
        <w:t>Озеро Байкал</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86120" cy="695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786120" cy="695007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Байкал — одно из древнейших озер и самое крупное хранилище пресной воды на планете. Байкал не только огромный резервуар, но и фабрика по подготовке чистой воды. Основной работник и санитар этой природной фабрики — маленький рачок эпишура, который ежегодно пропускает через свой фильтр весь объем полуметрового поверхностного слоя воды. Этот же рачок обеспечивает и насыщенность байкальской воды кислородом, даже зимой. И именно эпишура не может жить нигде, кроме Байкала. </w:t>
      </w:r>
    </w:p>
    <w:p>
      <w:pPr>
        <w:pStyle w:val="Normal"/>
        <w:ind w:firstLine="540"/>
        <w:jc w:val="both"/>
        <w:rPr/>
      </w:pPr>
      <w:r>
        <w:rPr>
          <w:rFonts w:cs="Times New Roman" w:ascii="Times New Roman" w:hAnsi="Times New Roman"/>
          <w:sz w:val="28"/>
          <w:szCs w:val="28"/>
        </w:rPr>
        <w:t>По данным ис</w:t>
        <w:softHyphen/>
        <w:t>следований, в результате гибели эпишуры от загряз</w:t>
        <w:softHyphen/>
        <w:t>нения годовая производительность Байкала как фаб</w:t>
        <w:softHyphen/>
        <w:t>рики чистой воды уменьшилась на 7,5%, то есть на 4,5к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прогнозам ученых, при современных темпах разви</w:t>
        <w:softHyphen/>
        <w:t>тия промышленности Восточной Сибири Байкал в бли</w:t>
        <w:softHyphen/>
        <w:t>жайшем будущем станет чуть ли не единственным ис</w:t>
        <w:softHyphen/>
        <w:t>точником чистой воды для Ангарско-Енисейского терри</w:t>
        <w:softHyphen/>
        <w:t>ториально-производственного комплекса и соседних с ним регион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озере обитает 1550 видов животных и более 1000 ви</w:t>
        <w:softHyphen/>
        <w:t>дов и разновидностей растений. Среди животного насе</w:t>
        <w:softHyphen/>
        <w:t>ления 848 эндемичных видов, которые больше нигде в мире не встречаются. Среди них— байкальский тюлень (нерпа), различные бычки, живородящая рыба голомянка и так далее. Байкал ежегодно дает 13—14 тыс. т рыбы, в том числе 3—4 тыс. т омуля. Современные запасы нерпы оцениваются в 60—70 тыс. тонн при среднегодовом изъятии 3—4 тыс. голов. В процессе эволюции организмы, со</w:t>
        <w:softHyphen/>
        <w:t>ставляющие биоценоз Байкала, приспособились к малоизменяющимся во времени условиям и теперь очень чутко реагируют на самые незначительные изменения эколо</w:t>
        <w:softHyphen/>
        <w:t>гических параметров внешней среды. Так, уникальные глу</w:t>
        <w:softHyphen/>
        <w:t>боководные организмы не живут на мелководьях, в усть</w:t>
        <w:softHyphen/>
        <w:t>ях рек, даже если качество и физико-химические харак</w:t>
        <w:softHyphen/>
        <w:t xml:space="preserve">теристики воды не изменялись. </w:t>
      </w:r>
    </w:p>
    <w:p>
      <w:pPr>
        <w:pStyle w:val="Normal"/>
        <w:ind w:firstLine="540"/>
        <w:jc w:val="both"/>
        <w:rPr/>
      </w:pPr>
      <w:r>
        <w:rPr>
          <w:rFonts w:cs="Times New Roman" w:ascii="Times New Roman" w:hAnsi="Times New Roman"/>
          <w:sz w:val="28"/>
          <w:szCs w:val="28"/>
        </w:rPr>
        <w:t>Процесс разложения загрязняющих веществ в озере весьма замедлен. Так, за год в Байкале успевает разру</w:t>
        <w:softHyphen/>
        <w:t>шиться лишь 30—40% поступающих со стоками органи</w:t>
        <w:softHyphen/>
        <w:t>ческих веществ. Минеральные вещества практически не разрушаются или разлагаются очень медленно. Вслед</w:t>
        <w:softHyphen/>
        <w:t>ствие этого зона загрязнения непрерывно растет. Осо</w:t>
        <w:softHyphen/>
        <w:t>бенно губительны для всего живого (прежде всего для эндемичных видов) придонные стоки от ЦБК, стекаю</w:t>
        <w:softHyphen/>
        <w:t>щие по подводному склону байкальской впадины. Так, пятно загрязнения от Байкальского ЦБК уже охватило площадь в 299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на озера, а по отдельным подвод</w:t>
        <w:softHyphen/>
        <w:t>ным каньонам оно распространилось на 50 км от бере</w:t>
        <w:softHyphen/>
        <w:t>га. Только в прошлом году площадь придонного загряз</w:t>
        <w:softHyphen/>
        <w:t>нения увеличилась на 25% (по данным исследований Лимнологического института РАН). До 90% видов, обитающих на дне озера в 20-километровой прибрежной полосе, уже исчезло, а оставшиеся очень редко встречаются и имеют малую биомасс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лобная, мертвящая пропаганда лжи, клеветы, наживы любой ценой, насилия над людьми и природой, подкрепляемая целе</w:t>
        <w:softHyphen/>
        <w:t>направленным обнищанием народа, делают свое сатанинское дело — погружение людей во тьм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иллионы лет "славное море" хранило свои сокровища для лю</w:t>
        <w:softHyphen/>
        <w:t>дей, и многие поколения отвечали ему своими восхищениями его неру</w:t>
        <w:softHyphen/>
        <w:t>котворной, неповторимой красотой и своей бескорыстной любовью к нему, воспевали его в своих стихах и песнях, возносили свои молитвы Творцу за этот бесценный да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16095" cy="288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16095" cy="2880360"/>
                    </a:xfrm>
                    <a:prstGeom prst="rect">
                      <a:avLst/>
                    </a:prstGeom>
                  </pic:spPr>
                </pic:pic>
              </a:graphicData>
            </a:graphic>
          </wp:inline>
        </w:drawing>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К несчастью, наше поколение утра</w:t>
        <w:softHyphen/>
        <w:t>тило эти вековые традиции. Решило ис</w:t>
        <w:softHyphen/>
        <w:t>пользовать его прозрачные и животво</w:t>
        <w:softHyphen/>
        <w:t>рящие воды на свои технические нуж</w:t>
        <w:softHyphen/>
        <w:t>ды. Горько думать о том, что люди пред</w:t>
        <w:softHyphen/>
        <w:t>почли ценность целлюлозы непреходя</w:t>
        <w:softHyphen/>
        <w:t>щей ценности Байкала. В 60-е годы на берегу чудо - озера был возведен злополучный Байкальский целлюлозно-бумажный комбинат (БЦБК), и в 1966 году была получена первая вожделенная целлюлоза. С этого времени началось злостное надругательство над ″священным морем″, которое продолжается вот уже более 30 лет, несмотря на отчаянные протесты общественности и наиболее дальновид</w:t>
        <w:softHyphen/>
        <w:t>ных ученых.</w:t>
      </w:r>
    </w:p>
    <w:p>
      <w:pPr>
        <w:pStyle w:val="Normal"/>
        <w:ind w:firstLine="540"/>
        <w:jc w:val="both"/>
        <w:rPr/>
      </w:pPr>
      <w:r>
        <w:rPr>
          <w:rFonts w:cs="Times New Roman" w:ascii="Times New Roman" w:hAnsi="Times New Roman"/>
          <w:sz w:val="28"/>
          <w:szCs w:val="28"/>
        </w:rPr>
        <w:t>Можно допустить, что головой препятствующие руководители-волюнтаристы и уче</w:t>
        <w:softHyphen/>
        <w:t>ные-технократы принимали решение о строительстве БЦБК в силу экологического невежества. Тогда мало кто предвидел надвигавшийся экологический кризис. Но как можно понять и оправдать нынешних губителей Байкала, которые с упорством маньяка продолжают черное дело разрушения уникального природно</w:t>
        <w:softHyphen/>
        <w:t>го объекта, состоящего в Списке Всемир</w:t>
        <w:softHyphen/>
        <w:t>ного Наследия ЮНЕСКО, хранящего для будущих поколений людей пятую часть вы</w:t>
        <w:softHyphen/>
        <w:t>сококачественной питьевой воды плане</w:t>
        <w:softHyphen/>
        <w:t>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В 1992 году правительство России приняло постанов</w:t>
        <w:softHyphen/>
        <w:t>ление о прекращении производства цел</w:t>
        <w:softHyphen/>
        <w:t>люлозы на БЦБК и его перепрофилиро</w:t>
        <w:softHyphen/>
        <w:t>вании. Но и этим было не до Байкала. Их забота состояла в добыче притягательной валюты, разумеется, отнюдь не для блага России, а для себя и своих подельников. Провозгласив завершение перепрофи</w:t>
        <w:softHyphen/>
        <w:t>лирования комбината к концу 1995 года, они напрочь забыли о своем постановлении и о Байкале.</w:t>
      </w:r>
    </w:p>
    <w:p>
      <w:pPr>
        <w:pStyle w:val="Normal"/>
        <w:ind w:firstLine="540"/>
        <w:jc w:val="both"/>
        <w:rPr/>
      </w:pPr>
      <w:r>
        <w:rPr>
          <w:rFonts w:cs="Times New Roman" w:ascii="Times New Roman" w:hAnsi="Times New Roman"/>
          <w:sz w:val="28"/>
          <w:szCs w:val="28"/>
        </w:rPr>
        <w:t>Вместо прекращения сброса сточных вод и перевода на замкнутый цикл водопотребления производственная мощность комбината в 1995 году увели</w:t>
        <w:softHyphen/>
        <w:t>чилась на 25% и в озеро Бай</w:t>
        <w:softHyphen/>
        <w:t>кал сброшено 0.61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очных вод, что на 1% больше, чем в 1994 году. Максимальные пре</w:t>
        <w:softHyphen/>
        <w:t>вышения норм качества воды зафиксированы по фенолам в 2 — 7 раз, взвешенным веще</w:t>
        <w:softHyphen/>
        <w:t>ствам — в 1.5 — 2.7 раза, хло</w:t>
        <w:softHyphen/>
        <w:t>ридам — в 2.4 раза и сульфатам — в 1.4 раза. На прилегающей к БЦБК акватории озера в 1995 году плошади зон загрязнения озера Байкал соединениями  несульфатной серы составили в июне 8.6 км</w:t>
      </w:r>
      <w:r>
        <w:rPr>
          <w:rFonts w:cs="Times New Roman" w:ascii="Times New Roman" w:hAnsi="Times New Roman"/>
          <w:sz w:val="28"/>
          <w:szCs w:val="28"/>
          <w:vertAlign w:val="superscript"/>
        </w:rPr>
        <w:t>2</w:t>
      </w:r>
      <w:r>
        <w:rPr>
          <w:rFonts w:cs="Times New Roman" w:ascii="Times New Roman" w:hAnsi="Times New Roman"/>
          <w:sz w:val="28"/>
          <w:szCs w:val="28"/>
        </w:rPr>
        <w:t>. В 1995 году по</w:t>
        <w:softHyphen/>
        <w:t>всеместно сохранялся отмечен</w:t>
        <w:softHyphen/>
        <w:t>ный в 1994 году рост концентра</w:t>
        <w:softHyphen/>
        <w:t>ций нефтепродуктов и взвешенных веществ. В 1995 году по срав</w:t>
        <w:softHyphen/>
        <w:t>нению с 1994 годом отмечено по</w:t>
        <w:softHyphen/>
        <w:t>вышение в воде озера концентра</w:t>
        <w:softHyphen/>
        <w:t>ций всех форм минерального азота. Устойчивый характер загрязнения вли</w:t>
        <w:softHyphen/>
        <w:t>яет на гидрохимический режим водоема. Отмечается изменение величин рН. в пе</w:t>
        <w:softHyphen/>
        <w:t>риод максимальной антропогенной на</w:t>
        <w:softHyphen/>
        <w:t>грузки на водоем в водах Байкала умень</w:t>
        <w:softHyphen/>
        <w:t>шается содержание нитритного азота и увеличивается количество аммонийного. При сохранении тенденции к увеличе</w:t>
        <w:softHyphen/>
        <w:t>нию антропогенной нагрузки на эколо</w:t>
        <w:softHyphen/>
        <w:t>гическую систему Байкала специалисты прогнозируют резкое сокращение содер</w:t>
        <w:softHyphen/>
        <w:t>жания в воде озера растворимого кисло</w:t>
        <w:softHyphen/>
        <w:t>рода, что неизбежно приведет к дальней</w:t>
        <w:softHyphen/>
        <w:t>шей ее деградации и потере естественно</w:t>
        <w:softHyphen/>
        <w:t>го механизма самоочищения уникально</w:t>
        <w:softHyphen/>
        <w:t>го водоема.</w:t>
      </w:r>
    </w:p>
    <w:p>
      <w:pPr>
        <w:pStyle w:val="Normal"/>
        <w:ind w:firstLine="540"/>
        <w:jc w:val="both"/>
        <w:rPr/>
      </w:pPr>
      <w:r>
        <w:rPr>
          <w:rFonts w:cs="Times New Roman" w:ascii="Times New Roman" w:hAnsi="Times New Roman"/>
          <w:sz w:val="28"/>
          <w:szCs w:val="28"/>
        </w:rPr>
        <w:t>Дирекция БЦБК и ее руководитель гос</w:t>
        <w:softHyphen/>
        <w:t>подин В. Глазырин проявили удивитель</w:t>
        <w:softHyphen/>
        <w:t>ную инициативу и находчивость в дости</w:t>
        <w:softHyphen/>
        <w:t>жении своих коммерческих целей. Они об</w:t>
        <w:softHyphen/>
        <w:t>ратились за "помощью" в Комиссию ООН по развитию промышленности (ЮНИДО) с тем, чтобы ее специалисты провели "всестороннюю независимую" эксперти</w:t>
        <w:softHyphen/>
        <w:t>зу, оценили ущерб, наносимый природе и непосредственно Байкалу, и дали "ав</w:t>
        <w:softHyphen/>
        <w:t>торитетное" заключение о том, как ком</w:t>
        <w:softHyphen/>
        <w:t>бинату жить дальше.</w:t>
      </w:r>
    </w:p>
    <w:p>
      <w:pPr>
        <w:pStyle w:val="Normal"/>
        <w:ind w:firstLine="540"/>
        <w:jc w:val="both"/>
        <w:rPr/>
      </w:pPr>
      <w:r>
        <w:rPr>
          <w:rFonts w:cs="Times New Roman" w:ascii="Times New Roman" w:hAnsi="Times New Roman"/>
          <w:sz w:val="28"/>
          <w:szCs w:val="28"/>
        </w:rPr>
        <w:t>И вот на Байкал прибыли во</w:t>
        <w:softHyphen/>
        <w:t>семь чужеземных экспертов. Эк</w:t>
        <w:softHyphen/>
        <w:t>сперты горячо принялись за ра</w:t>
        <w:softHyphen/>
        <w:t>боту. Трудились гости с февраля, они "установили", что 56 про</w:t>
        <w:softHyphen/>
        <w:t>центов целлюлозы, выпускаемой комбинатом, экспортируется и имеет высокий спрос за рубежом. Потеря этого рынка весьма не</w:t>
        <w:softHyphen/>
        <w:t>желательна, так как гарантиру</w:t>
        <w:softHyphen/>
        <w:t>ет высокий уровень дохода. Но это и без их усилий было извес</w:t>
        <w:softHyphen/>
        <w:t>тно, а куда и кому идут эти до</w:t>
        <w:softHyphen/>
        <w:t>ходы, эксперты, разумеется, уточнять не стали. Ознакомив</w:t>
        <w:softHyphen/>
        <w:t>шись с существующими до</w:t>
        <w:softHyphen/>
        <w:t>вольно примитивными вариантами перепрофилирования БЦБК комбината на выпуск мебели, каркасных дачных домиков, деревообра</w:t>
        <w:softHyphen/>
        <w:t>ботку, развитие туризма, специалисты ЮНИДО отметили, что ни один из этих вариантов не способен в полной мере обеспечить занятость населения города. И даже такой интересный проект, как роз</w:t>
        <w:softHyphen/>
        <w:t>лив в бутылки байкальской воды в каче</w:t>
        <w:softHyphen/>
        <w:t>стве столовой, позволит создать не более 200 — 300 рабочих мест. По их мнению, на комбинате же работает около 4 тысяч человек.</w:t>
      </w:r>
    </w:p>
    <w:p>
      <w:pPr>
        <w:pStyle w:val="Normal"/>
        <w:ind w:firstLine="540"/>
        <w:jc w:val="both"/>
        <w:rPr/>
      </w:pPr>
      <w:r>
        <w:rPr>
          <w:rFonts w:cs="Times New Roman" w:ascii="Times New Roman" w:hAnsi="Times New Roman"/>
          <w:sz w:val="28"/>
          <w:szCs w:val="28"/>
        </w:rPr>
        <w:t>В качестве альтернативы был рассмот</w:t>
        <w:softHyphen/>
        <w:t>рен так называемый вариант рокировки: перенос мощностей Байкальского комби</w:t>
        <w:softHyphen/>
        <w:t>ната на Селенгннский ЦБК, расположен</w:t>
        <w:softHyphen/>
        <w:t>ный в соседней Бурятии на расстоянии 220 км и производящий в настоящее время 165 тысяч тонн целлюлозы, с целью - «Увеличить его мощности до 297.2 тысячи тонн». Однако и это предложение группа ЮНИДО "глубокомысленно" посчитала "нежелательным". Но ведь очевидно, что этот вариант просто-напросто надуман</w:t>
        <w:softHyphen/>
        <w:t>ный. Он не только "нежелателен", а совершенно недопустим, поскольку вредные стоки будут поступать в Байкал не с БЦБК. а из Соленгпнска, откуда их и те</w:t>
        <w:softHyphen/>
        <w:t>перь поступает не мало, по самой боль</w:t>
        <w:softHyphen/>
        <w:t>шой реке, попадающей в озеро Селенгер.</w:t>
      </w:r>
    </w:p>
    <w:p>
      <w:pPr>
        <w:pStyle w:val="Normal"/>
        <w:ind w:firstLine="540"/>
        <w:jc w:val="both"/>
        <w:rPr/>
      </w:pPr>
      <w:r>
        <w:rPr>
          <w:rFonts w:cs="Times New Roman" w:ascii="Times New Roman" w:hAnsi="Times New Roman"/>
          <w:sz w:val="28"/>
          <w:szCs w:val="28"/>
        </w:rPr>
        <w:t>Эксперты из ЮНИДО рекомендовали двухэтапную программу модернизации производства целлюлозы. На первом этапе БЦБК рекомендовано перейти к сухой окорке, углубленной варке, кислородной делигнификации и бесхлорной отбелке (без применения молекулярного хлора). Говоря простым языком, комбинат дол</w:t>
        <w:softHyphen/>
        <w:t>жен постепенно отказаться от использо</w:t>
        <w:softHyphen/>
        <w:t>вания хлора — одного из основных заг</w:t>
        <w:softHyphen/>
        <w:t>рязнителей. Второй этап включает установ</w:t>
        <w:softHyphen/>
        <w:t>ку оборудования озонной отбелки без ка</w:t>
        <w:softHyphen/>
        <w:t>кого-либо использования хлора. На сегод</w:t>
        <w:softHyphen/>
        <w:t>ня это самая передовая технология в мир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езжие знатоки в сентябре 1995 года провели расширенную конференцию и ре</w:t>
        <w:softHyphen/>
        <w:t>комендовали правительству РФ незамед</w:t>
        <w:softHyphen/>
        <w:t>лительно одобрить пятилетний план мо</w:t>
        <w:softHyphen/>
        <w:t xml:space="preserve">дернизации комбината. </w:t>
      </w:r>
    </w:p>
    <w:p>
      <w:pPr>
        <w:pStyle w:val="Normal"/>
        <w:ind w:firstLine="540"/>
        <w:jc w:val="both"/>
        <w:rPr/>
      </w:pPr>
      <w:r>
        <w:rPr>
          <w:rFonts w:cs="Times New Roman" w:ascii="Times New Roman" w:hAnsi="Times New Roman"/>
          <w:sz w:val="28"/>
          <w:szCs w:val="28"/>
        </w:rPr>
        <w:t>Присутствовавший на конференции специальный корреспондент "Российской газеты" А. Владыкин в своей статье затем отметил весьма лестное для господина В. Глазырина, хотя и экстравагантное, выс</w:t>
        <w:softHyphen/>
        <w:t>тупление члена экспертной группы канад</w:t>
        <w:softHyphen/>
        <w:t>ца Мака Каббина. который заявил бук</w:t>
        <w:softHyphen/>
        <w:t>вально следующее: "Стоки комбината яв</w:t>
        <w:softHyphen/>
        <w:t>ляются одними из самых чистых в мире". А чтобы никто не усомнился в справед</w:t>
        <w:softHyphen/>
        <w:t>ливости и истинности его оценки. Маккаббин на глазах всех присутствовавших при этом шоу выпил стакан волы, почер</w:t>
        <w:softHyphen/>
        <w:t>пнутой из бассейна очистного сооруже</w:t>
        <w:softHyphen/>
        <w:t>ния. И чего только не сделает эксперт за щедрое вознаграждение!</w:t>
      </w:r>
    </w:p>
    <w:p>
      <w:pPr>
        <w:pStyle w:val="Normal"/>
        <w:ind w:firstLine="540"/>
        <w:jc w:val="both"/>
        <w:rPr/>
      </w:pPr>
      <w:r>
        <w:rPr>
          <w:rFonts w:cs="Times New Roman" w:ascii="Times New Roman" w:hAnsi="Times New Roman"/>
          <w:sz w:val="28"/>
          <w:szCs w:val="28"/>
        </w:rPr>
        <w:t>Однако те, кто внимательно следит за драматическими байкальскими сражени</w:t>
        <w:softHyphen/>
        <w:t>ями экологов и хозяйственников, навер</w:t>
        <w:softHyphen/>
        <w:t>няка помнят, что такие демонстративно-клоунские доказательства безвредности стоков для Байкала не новость. К ним при</w:t>
        <w:softHyphen/>
        <w:t>бегали и отечественные защитники БЦБК. Но байкальским обитателям от этого не легче. А они-то и являются самыми на</w:t>
        <w:softHyphen/>
        <w:t>дежными индикаторами качества байкаль</w:t>
        <w:softHyphen/>
        <w:t>ской воды. Академик Г.И. Галазия отмечает: "Ежесуточ</w:t>
        <w:softHyphen/>
        <w:t>но только Байкальский целлюлозный ком</w:t>
        <w:softHyphen/>
        <w:t>бинат сбрасывает в Байкал свыше 200 тыс. кубометров промышленных стоков. Пред</w:t>
        <w:softHyphen/>
        <w:t>приниматели считают, что эти стоки очи</w:t>
        <w:softHyphen/>
        <w:t>щены и соответствуют по качеству или даже лучше требований стандарта на пи</w:t>
        <w:softHyphen/>
        <w:t>тьевую воду. Эксперименты, проведенные на Байкале, показали, что эти "очищенные" промышленные стоки совер</w:t>
        <w:softHyphen/>
        <w:t>шенно не пригодны для жизни байкальских организмов, они в этих стоках погибают в течение короткого времени (от несколь</w:t>
        <w:softHyphen/>
        <w:t>ких часов до нескольких суток — разные виды имеют различные сроки выживания). Даже пятиде</w:t>
        <w:softHyphen/>
        <w:t>сяти- и стократно разбавленные очищенные промстоки БЦБК вы</w:t>
        <w:softHyphen/>
        <w:t>зывают у водных организмов мутагенные изменения и гибель". За 32 года деятельности БЦБК в 2 раза уменьшилась биомасса зоопланк</w:t>
        <w:softHyphen/>
        <w:t>тона в период осеннего максиму</w:t>
        <w:softHyphen/>
        <w:t>ма его развития. Начиная с 1966 — 1967 годов резко снизились тем</w:t>
        <w:softHyphen/>
        <w:t>пы роста и ухудшились физиоло</w:t>
        <w:softHyphen/>
        <w:t>гические характеристики байкаль</w:t>
        <w:softHyphen/>
        <w:t>ских рыб, в том числе омуля. Если в 50-х годах омуль впервые шел на нерест в возрасте четырех лет и имел массу 500 г. то в последние годы он идет на нерест в возрасте " — 8 лет и масса впервые нерестя</w:t>
        <w:softHyphen/>
        <w:t>щихся особей составляет 100 — 200 г.</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зеро и его бассейн продолжают загрязнять промышленными бытовыми и сельскохозяйственными отхода</w:t>
        <w:softHyphen/>
        <w:t>ми, гербицидами, другими пестицидами и различными химическими веществами. Вследствие этого и выбросов в атмосферу происходит также перестройка наземных экосистем в бассейне озера. Так, в част</w:t>
        <w:softHyphen/>
        <w:t>ности, под влиянием пылегазовых выб</w:t>
        <w:softHyphen/>
        <w:t>росов БЦБК и других предприятии, сжи</w:t>
        <w:softHyphen/>
        <w:t>гающих уголь, гибнут хвойные леса. Больше других страдают темнохвойные и осо</w:t>
        <w:softHyphen/>
        <w:t>бенно пихтовые леса — происходит мас</w:t>
        <w:softHyphen/>
        <w:t>совое (250 тыс. та) усыхание древостоев (40 тыс. га из них погибло безвозвратно). У других пород уменьшается прирост дре</w:t>
        <w:softHyphen/>
        <w:t>весины, снижается плодоношение, а большое количество семян у сосны и ли</w:t>
        <w:softHyphen/>
        <w:t>ственницы оказывается нежизнеспособ</w:t>
        <w:softHyphen/>
        <w:t>ны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16095"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16095" cy="2880360"/>
                    </a:xfrm>
                    <a:prstGeom prst="rect">
                      <a:avLst/>
                    </a:prstGeom>
                  </pic:spPr>
                </pic:pic>
              </a:graphicData>
            </a:graphic>
          </wp:inline>
        </w:drawing>
      </w:r>
    </w:p>
    <w:p>
      <w:pPr>
        <w:pStyle w:val="Normal"/>
        <w:ind w:firstLine="540"/>
        <w:jc w:val="both"/>
        <w:rPr/>
      </w:pPr>
      <w:r>
        <w:rPr>
          <w:rFonts w:cs="Times New Roman" w:ascii="Times New Roman" w:hAnsi="Times New Roman"/>
          <w:sz w:val="28"/>
          <w:szCs w:val="28"/>
        </w:rPr>
        <w:t>Кардинальное решение задачи предот</w:t>
        <w:softHyphen/>
        <w:t>вращения загрязнения Байкала состоит не в том, чтобы сбрасывать в него даже хо</w:t>
        <w:softHyphen/>
        <w:t>рошо очищенные, но все же губительные для водяных организмов промышленные стоки и пылегазовые выбросы, а в том, чтобы полностью исключить их попада</w:t>
        <w:softHyphen/>
        <w:t>ние не только в озеро и в атмосферу над ним, а и в его бассейн. Это диктуется и заботой об охране уникальной экосисте</w:t>
        <w:softHyphen/>
        <w:t>мы Байкала, и экономической целесооб</w:t>
        <w:softHyphen/>
        <w:t>разностью.</w:t>
      </w:r>
    </w:p>
    <w:p>
      <w:pPr>
        <w:pStyle w:val="Normal"/>
        <w:ind w:firstLine="540"/>
        <w:jc w:val="both"/>
        <w:rPr/>
      </w:pPr>
      <w:r>
        <w:rPr>
          <w:rFonts w:cs="Times New Roman" w:ascii="Times New Roman" w:hAnsi="Times New Roman"/>
          <w:sz w:val="28"/>
          <w:szCs w:val="28"/>
        </w:rPr>
        <w:t>В конце января 1998 года состоялось заседание научного совета по проблемам биосферы при президиуме Российской академии нау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Байкал — это уникальное озеро на</w:t>
        <w:softHyphen/>
        <w:t>шей планеты, являющееся общемировым достоянием, включенное в декабре 1996 года в Список Всемирного Наследия ЮНЕСК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зеро Байкал содержит более 20% доступной питьевой воды плане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В озере Байкал обитает уникальный эндемичный комплекс живых организ</w:t>
        <w:softHyphen/>
        <w:t>мов (около 2000 видов), функциониро</w:t>
        <w:softHyphen/>
        <w:t>вание которых обеспечивает свойства и</w:t>
      </w:r>
    </w:p>
    <w:p>
      <w:pPr>
        <w:pStyle w:val="Normal"/>
        <w:ind w:firstLine="540"/>
        <w:jc w:val="both"/>
        <w:rPr/>
      </w:pPr>
      <w:r>
        <w:rPr>
          <w:rFonts w:cs="Times New Roman" w:ascii="Times New Roman" w:hAnsi="Times New Roman"/>
          <w:sz w:val="28"/>
          <w:szCs w:val="28"/>
        </w:rPr>
        <w:t>4. В последние десятилетия антропоген</w:t>
        <w:softHyphen/>
        <w:t>ное воздействие на озеро Байкал резко возросло, что привело к существенным и негативным изменениям в экосистеме озера.</w:t>
      </w:r>
    </w:p>
    <w:p>
      <w:pPr>
        <w:pStyle w:val="Normal"/>
        <w:ind w:firstLine="540"/>
        <w:jc w:val="both"/>
        <w:rPr/>
      </w:pPr>
      <w:r>
        <w:rPr>
          <w:rFonts w:cs="Times New Roman" w:ascii="Times New Roman" w:hAnsi="Times New Roman"/>
          <w:sz w:val="28"/>
          <w:szCs w:val="28"/>
        </w:rPr>
        <w:t>5. АОО "БЦБК" является основным источником загрязнения южной части озера Байкал, единственным крупным предприятием, расположенным непос</w:t>
        <w:softHyphen/>
        <w:t>редственно на берегу, сбросы и выбро</w:t>
        <w:softHyphen/>
        <w:t>сы которого привели к деградации эко</w:t>
        <w:softHyphen/>
        <w:t>систем озера на плошади более 200 кв. км н оказывают разрушающее воздей</w:t>
        <w:softHyphen/>
        <w:t>ствие на всю экосистему озе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АОО "БЦБК" систематически нарушает природоохранное законодатель</w:t>
        <w:softHyphen/>
        <w:t>ство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Размер ежегодных расчетных при</w:t>
        <w:softHyphen/>
        <w:t>родоохранных платежей АОО "БЦБК" превышает стоимость его основных и обо</w:t>
        <w:softHyphen/>
        <w:t>ротных фондов в несколько раз: предпри</w:t>
        <w:softHyphen/>
        <w:t>ятие никогда реально не компенсировало и не сможет компенсировать наносимый природе ущерб.</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Производство целлюлозы на АОО "БЦБК" до сих пор продолжается, не</w:t>
        <w:softHyphen/>
        <w:t>смотря на многочисленные правитель</w:t>
        <w:softHyphen/>
        <w:t>ственные постановления о перепрофили</w:t>
        <w:softHyphen/>
        <w:t>ровании АОО "БЦБК" (в соответствии с последним из них № 925 от 02.12.92 г. про</w:t>
        <w:softHyphen/>
        <w:t>изводство целлюлозы должно было быть окончательно прекращено к декабрю 1995 г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Существуют альтернативные целлю</w:t>
        <w:softHyphen/>
        <w:t>лозно-бумажному экологически приемле</w:t>
        <w:softHyphen/>
        <w:t>мые проекты развития хозяйства для го</w:t>
        <w:softHyphen/>
        <w:t>рода Байкальска.</w:t>
      </w:r>
    </w:p>
    <w:p>
      <w:pPr>
        <w:pStyle w:val="Normal"/>
        <w:ind w:firstLine="540"/>
        <w:jc w:val="both"/>
        <w:rPr/>
      </w:pPr>
      <w:r>
        <w:rPr>
          <w:rFonts w:cs="Times New Roman" w:ascii="Times New Roman" w:hAnsi="Times New Roman"/>
          <w:sz w:val="28"/>
          <w:szCs w:val="28"/>
        </w:rPr>
        <w:t>10. Существующая часть очистных соору</w:t>
        <w:softHyphen/>
        <w:t>жений АОО "БЦБК" в соответствии со справкой Института биологии обеспечит высококачественную очистку коммуналь</w:t>
        <w:softHyphen/>
        <w:t>ных стоков г. Байкальс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В проекте закона "Об охране озера Байкал" запрещается функционирование предприятия целлюлозно-бумажной про</w:t>
        <w:softHyphen/>
        <w:t>мышленности на водосборной территории озе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Сохранение производства целлюло</w:t>
        <w:softHyphen/>
        <w:t>зы на АОО "БЦБК" приведет в ближай</w:t>
        <w:softHyphen/>
        <w:t>шее десятилетие к разрушению природ</w:t>
        <w:softHyphen/>
        <w:t>ной экосистемы озера Байкал, служащей гарантией чистоты во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учный совет по проблемам биосфе</w:t>
        <w:softHyphen/>
        <w:t>ры при президиуме РАН постановля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ть недопустимым дальней</w:t>
        <w:softHyphen/>
        <w:t>шую деятельность АОО "БЦБК", связанную с производством целлюлозы, так как эта деятельность является прямой угрозой дальнейшему существованию уникального природного комплекса озе</w:t>
        <w:softHyphen/>
        <w:t>ра Байкал;</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ть необходимым в кратчайшие сроки остановить целлюлозно-бумажное производство на АОО "БЦБК", в том чис</w:t>
        <w:softHyphen/>
        <w:t>ле исключить возможность работы на при</w:t>
        <w:softHyphen/>
        <w:t>возной целлюлозе;</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овать Госкомэкологии РФ использовать предоставленные ему полно</w:t>
        <w:softHyphen/>
        <w:t>мочия и прекратить деятельность Байкаль</w:t>
        <w:softHyphen/>
        <w:t>ского целлюлозно-бумажного комбина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рекомендовать Госкомэкологии РФ привести экологические экспертизы про</w:t>
        <w:softHyphen/>
        <w:t>ектов экологически приемлемых произ</w:t>
        <w:softHyphen/>
        <w:t>водств г. Байкальс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овать Правительству РФ и Иркутской областной и Байкальской администрациям обеспечить режим благо</w:t>
        <w:softHyphen/>
        <w:t>приятствования для создания экологичес</w:t>
        <w:softHyphen/>
        <w:t>ки дружественных производ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Что же касается экономического раз</w:t>
        <w:softHyphen/>
        <w:t>вития Байкальска, где расположен ком</w:t>
        <w:softHyphen/>
        <w:t>бинат, и занятости населения в случае прекращения вредного производства на нем, то мрачные перспективы его выми</w:t>
        <w:softHyphen/>
        <w:t>рания, которые сулят ему недобросо</w:t>
        <w:softHyphen/>
        <w:t>вестные эксперты, без этого производ</w:t>
        <w:softHyphen/>
        <w:t>ства не только не обоснованы, а заве</w:t>
        <w:softHyphen/>
        <w:t>домо лживы. Предложения о модерни</w:t>
        <w:softHyphen/>
        <w:t>зации производства в течение предсто</w:t>
        <w:softHyphen/>
        <w:t>ящих 7 лет — это не что иное, как про</w:t>
        <w:softHyphen/>
        <w:t>должение опасного загрязнения Бай</w:t>
        <w:softHyphen/>
        <w:t>кал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Байкал болен, находится на грани агонии. Его нужно спасать, а не экс</w:t>
        <w:softHyphen/>
        <w:t>плуатировать. Байкал - в беде. Беда объединяет. Байкал не должен стать яблоком раздора. Байкал - символ объединения по преодолению общей беды. Логика спасения Бай</w:t>
        <w:softHyphen/>
        <w:t>кала проста: снять удавку ангарских ГЭС с горла Байкала, закрыть ЦБК и ЦКК, находящиеся в Центральной зоне Байкала, прекратить массиро</w:t>
        <w:softHyphen/>
        <w:t>ванные рубки леса и начать лесовосстановление, определить критерии традиционного природопользования в этом регионе, перевести хозяйст</w:t>
        <w:softHyphen/>
        <w:t>венную деятельность Байкальского региона на экологические рельсы, обозначить приоритеты государст</w:t>
        <w:softHyphen/>
        <w:t>венной политики по социальной ре</w:t>
        <w:softHyphen/>
        <w:t>абилитации населения, живущего в зоне экологического бедств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 сделать это большое дело можно только всей Россией, каждым из ее жителей в отдельности со всей ответственностью за судьбу Байкала как за судьбу своего собственного дома, своей собственной жизни и жизни своих детей и внуков.</w:t>
      </w:r>
    </w:p>
    <w:p>
      <w:pPr>
        <w:pStyle w:val="Normal"/>
        <w:ind w:firstLine="540"/>
        <w:jc w:val="both"/>
        <w:rPr/>
      </w:pPr>
      <w:r>
        <w:rPr>
          <w:rFonts w:cs="Times New Roman" w:ascii="Times New Roman" w:hAnsi="Times New Roman"/>
          <w:sz w:val="28"/>
          <w:szCs w:val="28"/>
        </w:rPr>
        <w:t>И, наконец, в своем решении Научный совет по проблемам био</w:t>
        <w:softHyphen/>
        <w:t>сферы при Президиуме РАН постановил:</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 признать необходимым в кратчайшие сроки остановить целлюлозно-бумажное про</w:t>
        <w:softHyphen/>
        <w:t>изводство на АОО "Байкальский ЦБК", в том числе исключить возможность работы на при</w:t>
        <w:softHyphen/>
        <w:t>возной целлюлоз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овать Госкомэкологии РФ ис</w:t>
        <w:softHyphen/>
        <w:t>пользовать предоставленные ему полномочия и прекратить деятельность Байкальского ЦБ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овать Госкомэкологии РФ про</w:t>
        <w:softHyphen/>
        <w:t>вести экологические экспертизы проектов экологически приемлемых производств для развития хозяйства г. Байкальс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овать Правительству РФ и Ир</w:t>
        <w:softHyphen/>
        <w:t>кутской областной и Байкальской городской администрациям обеспечить режим благопри</w:t>
        <w:softHyphen/>
        <w:t>ятствования для создания экологически дру</w:t>
        <w:softHyphen/>
        <w:t>жественных производств".</w:t>
      </w:r>
    </w:p>
    <w:p>
      <w:pPr>
        <w:pStyle w:val="Heading2"/>
        <w:rPr>
          <w:szCs w:val="28"/>
          <w:u w:val="single"/>
        </w:rPr>
      </w:pPr>
      <w:r>
        <w:rPr>
          <w:szCs w:val="28"/>
          <w:u w:val="single"/>
        </w:rPr>
        <w:drawing>
          <wp:inline distT="0" distB="0" distL="0" distR="0">
            <wp:extent cx="5828665" cy="216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5828665" cy="2169160"/>
                    </a:xfrm>
                    <a:prstGeom prst="rect">
                      <a:avLst/>
                    </a:prstGeom>
                  </pic:spPr>
                </pic:pic>
              </a:graphicData>
            </a:graphic>
          </wp:inline>
        </w:drawing>
      </w:r>
    </w:p>
    <w:p>
      <w:pPr>
        <w:pStyle w:val="Normal"/>
        <w:rPr>
          <w:szCs w:val="28"/>
          <w:u w:val="single"/>
        </w:rPr>
      </w:pPr>
      <w:r>
        <w:rPr>
          <w:szCs w:val="28"/>
          <w:u w:val="single"/>
        </w:rPr>
      </w:r>
    </w:p>
    <w:p>
      <w:pPr>
        <w:pStyle w:val="Heading2"/>
        <w:rPr>
          <w:b/>
          <w:b/>
          <w:i/>
          <w:i/>
          <w:sz w:val="32"/>
          <w:szCs w:val="32"/>
          <w:u w:val="single"/>
        </w:rPr>
      </w:pPr>
      <w:r>
        <w:rPr>
          <w:b/>
          <w:i/>
          <w:sz w:val="32"/>
          <w:szCs w:val="32"/>
          <w:u w:val="single"/>
        </w:rPr>
        <w:t>Заключение</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ab/>
        <w:t>Человек не только оказывает существенное воздействие на режим ряда природных озер, но и создает искусственные озера - водохранилища - с целью наиболее полного и комплексного использования природных вод. Их режим заранее проектируется с учетом влияния физико-географических факторов и запросов народного хозяйства и в дальнейшем регулируется гидротехническими мероприятиями. В связи с этим режим водохранилищ приобретает ряд особенностей, отличающих их от озер.</w:t>
      </w:r>
    </w:p>
    <w:p>
      <w:pPr>
        <w:pStyle w:val="Normal"/>
        <w:jc w:val="both"/>
        <w:rPr>
          <w:rFonts w:ascii="Times New Roman" w:hAnsi="Times New Roman" w:cs="Times New Roman"/>
          <w:sz w:val="28"/>
          <w:szCs w:val="28"/>
        </w:rPr>
      </w:pPr>
      <w:r>
        <w:rPr>
          <w:rFonts w:cs="Times New Roman" w:ascii="Times New Roman" w:hAnsi="Times New Roman"/>
          <w:sz w:val="28"/>
          <w:szCs w:val="28"/>
        </w:rPr>
        <w:tab/>
        <w:t>Наряду с водохранилищами широко развернулось строительство прудов, которые обеспечивают населенные пункты гидроэнергией, служат источником водоснабжения, используются для рыбоводства и разведения водоплавающей птицы.</w:t>
      </w:r>
    </w:p>
    <w:p>
      <w:pPr>
        <w:pStyle w:val="Normal"/>
        <w:jc w:val="both"/>
        <w:rPr>
          <w:rFonts w:ascii="Times New Roman" w:hAnsi="Times New Roman" w:cs="Times New Roman"/>
          <w:sz w:val="28"/>
          <w:szCs w:val="28"/>
        </w:rPr>
      </w:pPr>
      <w:r>
        <w:rPr>
          <w:rFonts w:cs="Times New Roman" w:ascii="Times New Roman" w:hAnsi="Times New Roman"/>
          <w:sz w:val="28"/>
          <w:szCs w:val="28"/>
        </w:rPr>
        <w:tab/>
        <w:t>Значение озер в народном хозяйстве также велико. На озерах широко развито рыбное хозяйство и рыбные промыслы, по озерам проходят транспортные пути, из озерных отложений добывают минеральное и органическое сырье. В ряде районов озера являются основными источниками водоснабжения. Лечебные грязи (донные отложения) некоторых озер широко используются в медицин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48"/>
      <w:szCs w:val="24"/>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sz w:val="28"/>
      <w:szCs w:val="24"/>
    </w:rPr>
  </w:style>
  <w:style w:type="paragraph" w:styleId="Heading3">
    <w:name w:val="Heading 3"/>
    <w:basedOn w:val="Normal"/>
    <w:next w:val="Normal"/>
    <w:qFormat/>
    <w:pPr>
      <w:keepNext w:val="true"/>
      <w:widowControl/>
      <w:numPr>
        <w:ilvl w:val="2"/>
        <w:numId w:val="1"/>
      </w:numPr>
      <w:autoSpaceDE w:val="true"/>
      <w:ind w:right="-81" w:hanging="0"/>
      <w:outlineLvl w:val="2"/>
    </w:pPr>
    <w:rPr>
      <w:rFonts w:ascii="Times New Roman" w:hAnsi="Times New Roman" w:cs="Times New Roman"/>
      <w:sz w:val="28"/>
      <w:szCs w:val="24"/>
    </w:rPr>
  </w:style>
  <w:style w:type="character" w:styleId="WW8Num1z0">
    <w:name w:val="WW8Num1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6:56:00Z</dcterms:created>
  <dc:creator>ППВ</dc:creator>
  <dc:description/>
  <dc:language>en-US</dc:language>
  <cp:lastModifiedBy>007</cp:lastModifiedBy>
  <cp:lastPrinted>2004-03-23T18:23:00Z</cp:lastPrinted>
  <dcterms:modified xsi:type="dcterms:W3CDTF">2004-03-23T15:25:00Z</dcterms:modified>
  <cp:revision>10</cp:revision>
  <dc:subject/>
  <dc:title>Ходите, пока есть свет, чтобы не объяла вас тьма, а ходящий во тьме не знает, куда идет</dc:title>
</cp:coreProperties>
</file>