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Доклад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по химии</w:t>
      </w:r>
    </w:p>
    <w:p>
      <w:pPr>
        <w:pStyle w:val="Normal"/>
        <w:jc w:val="center"/>
        <w:rPr/>
      </w:pPr>
      <w:r>
        <w:rPr>
          <w:b/>
          <w:sz w:val="36"/>
        </w:rPr>
        <w:t>на тему</w:t>
      </w:r>
      <w:r>
        <w:rPr>
          <w:sz w:val="36"/>
        </w:rPr>
        <w:t>: «Свойства, применение, получение</w:t>
      </w:r>
    </w:p>
    <w:p>
      <w:pPr>
        <w:pStyle w:val="Normal"/>
        <w:jc w:val="center"/>
        <w:rPr/>
      </w:pPr>
      <w:r>
        <w:rPr>
          <w:b/>
          <w:bCs/>
          <w:sz w:val="36"/>
        </w:rPr>
        <w:t>полиметилметакрилата</w:t>
      </w:r>
      <w:r>
        <w:rPr>
          <w:sz w:val="36"/>
        </w:rPr>
        <w:t>»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b/>
        </w:rPr>
        <w:t>Выполнил:</w:t>
      </w:r>
      <w:r>
        <w:rPr/>
        <w:t xml:space="preserve"> Елизарьев Леонид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кола № 43, 11 класс «Б».</w:t>
      </w:r>
    </w:p>
    <w:p>
      <w:pPr>
        <w:pStyle w:val="Heading3"/>
        <w:rPr/>
      </w:pPr>
      <w:r>
        <w:rPr/>
        <w:t>Полиметилметакри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ула пластмассы: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pt" to="22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pt" to="170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21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pt" to="251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7pt" to="225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(      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C         COO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 xml:space="preserve">n       </w:t>
      </w:r>
    </w:p>
    <w:p>
      <w:pPr>
        <w:pStyle w:val="Normal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тория:</w:t>
      </w:r>
    </w:p>
    <w:p>
      <w:pPr>
        <w:pStyle w:val="TextBody"/>
        <w:rPr/>
      </w:pPr>
      <w:r>
        <w:rPr/>
        <w:t xml:space="preserve">С древнейших времён человеку было известно стекло - твёрдый прозрачный термостойкий материал. К сожалению, оно очень хрупкое – все хорошо знают, как легко бьётся стеклянная посуда. И только в 20 веке развитие химии полимеров позволило получить пластмассу, по свойствам похожую на неорганическое стекло, - </w:t>
      </w:r>
      <w:r>
        <w:rPr>
          <w:b/>
          <w:bCs/>
        </w:rPr>
        <w:t>полиметилметакрилат (ПММА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ешний вид:</w:t>
      </w:r>
    </w:p>
    <w:p>
      <w:pPr>
        <w:pStyle w:val="TextBody"/>
        <w:rPr/>
      </w:pPr>
      <w:r>
        <w:rPr/>
        <w:t>Относительно твёрдый, прозрачный материал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учение:</w:t>
      </w:r>
    </w:p>
    <w:p>
      <w:pPr>
        <w:pStyle w:val="TextBody"/>
        <w:rPr/>
      </w:pPr>
      <w:r>
        <w:rPr/>
        <w:t>Это высокомолекулярное соединение образуется в результате радикальной полимеризации мономера – метилового эфира метакриловой кислот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Формула получения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5pt" to="270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05pt" to="71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05pt" to="170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05pt" to="20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763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05pt" to="251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05pt" to="29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C= C       COOCH</w:t>
      </w:r>
      <w:r>
        <w:rPr>
          <w:vertAlign w:val="subscript"/>
          <w:lang w:val="en-US"/>
        </w:rPr>
        <w:t xml:space="preserve">3                    </w:t>
      </w:r>
      <w:r>
        <w:rPr>
          <w:lang w:val="en-US"/>
        </w:rPr>
        <w:t xml:space="preserve">  (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C        COO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n       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5pt" to="45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5pt" to="270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           CH</w:t>
      </w:r>
      <w:r>
        <w:rPr>
          <w:vertAlign w:val="subscript"/>
          <w:lang w:val="en-US"/>
        </w:rPr>
        <w:t>3</w:t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rPr/>
      </w:pPr>
      <w:r>
        <w:rPr/>
        <w:t>В макромолекулах ПММА к атому углерода присоединено два заместителя – полярная сложноэфирная и метильная группы. Силы притяжения между молекулами полимера чрезвычайно велики, и потому ПММА – один из самых жёстких пластиков: его можно пилить и обрабатывать на токарном станк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ческие свойства:</w:t>
      </w:r>
    </w:p>
    <w:p>
      <w:pPr>
        <w:pStyle w:val="TextBody"/>
        <w:rPr/>
      </w:pPr>
      <w:r>
        <w:rPr/>
        <w:t xml:space="preserve">Этот бесцветный прозрачный полимер при температуре более 110 </w:t>
      </w:r>
      <w:r>
        <w:rPr>
          <w:vertAlign w:val="superscript"/>
        </w:rPr>
        <w:t>о</w:t>
      </w:r>
      <w:r>
        <w:rPr/>
        <w:t xml:space="preserve">С размягчается и переходит в вязкотекучее состояние. Горит жёлтым с синей каймой у краёв пламенем, с характерным потрескиванием, распространяя специфический запах сложных эфиров. Поэтому ПММА легко перерабатывается в различные изделия формированием и литьём под давлением. ПММА – один из наиболее термостойких полимеров: он начинает разлагаться только при температуре свыше 330 </w:t>
      </w:r>
      <w:r>
        <w:rPr>
          <w:vertAlign w:val="superscript"/>
        </w:rPr>
        <w:t>о</w:t>
      </w:r>
      <w:r>
        <w:rPr/>
        <w:t>С.</w:t>
      </w:r>
    </w:p>
    <w:p>
      <w:pPr>
        <w:pStyle w:val="TextBody"/>
        <w:rPr/>
      </w:pPr>
      <w:r>
        <w:rPr/>
        <w:t>Лёгкие прозрачные листы, изготовляемые из ПММА, а также ряда других полимеров (полистирола, поликарбоната) химики – технологи назвали органическим стеклом (сокращённо – оргстекло или плексиглас). Главное достоинство этого материала – его высокая прочность. Она превосходит прочность обычного (силикатного) стекла в десятки раз: предметам из органического стекла не страшны удары. В отличие от обычного стекла, оргстекло хорошо пропускает ультрафиолетовые лучи, необходимые растениям, и именно его предпочтительнее использовать для остекления теплиц. Однако такое стекло уступает обычному в твёрдости (острые предметы оставляют на нём царапины) и химической стойкости.</w:t>
      </w:r>
    </w:p>
    <w:p>
      <w:pPr>
        <w:pStyle w:val="TextBody"/>
        <w:rPr/>
      </w:pPr>
      <w:r>
        <w:rPr/>
        <w:t xml:space="preserve">При реакциях на продукты разложения обесцвечивает растворы </w:t>
      </w:r>
      <w:r>
        <w:rPr>
          <w:b/>
          <w:bCs/>
          <w:lang w:val="en-US"/>
        </w:rPr>
        <w:t>KM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 xml:space="preserve">4 </w:t>
      </w:r>
      <w:r>
        <w:rPr/>
        <w:t xml:space="preserve">и </w:t>
      </w:r>
      <w:r>
        <w:rPr>
          <w:b/>
          <w:bCs/>
          <w:lang w:val="en-US"/>
        </w:rPr>
        <w:t>Br</w:t>
      </w:r>
      <w:r>
        <w:rPr>
          <w:b/>
          <w:bCs/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  <w:t>Набухает при действии ацетона. Растворяется в бензоле, дихлорэтане, тетрахлорметан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нение:</w:t>
      </w:r>
    </w:p>
    <w:p>
      <w:pPr>
        <w:pStyle w:val="TextBody"/>
        <w:rPr/>
      </w:pPr>
      <w:r>
        <w:rPr/>
        <w:t xml:space="preserve">Благодаря уникальным свойствам оргстекло прочно обосновалось в промышленности и в быту, потеснив в некоторых областях силикатное стекло. Оно применяется в военной технике, авиации, различных измерительных приборах, часовых механизмах. Этот материал оказался удобным и для изготовления светильников, реклам, дорожных знаков и безосколочного стекла «триплекс». А поскольку оргстекло практически безвредно для человеческого организма, оно нашло применение в качестве материала для зубных протезов и контактных линз. </w:t>
      </w:r>
    </w:p>
    <w:p>
      <w:pPr>
        <w:pStyle w:val="TextBody"/>
        <w:rPr/>
      </w:pPr>
      <w:r>
        <w:rPr/>
        <w:t>Так вот и сбылась многовековая мечта ремесленников-стекольщиков и химиков-технологов: получено лёгкое, прочное, небьющееся стекло – стекло из органических соедин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>Использованная литература</w:t>
      </w:r>
      <w:r>
        <w:rPr>
          <w:i/>
          <w:iCs/>
        </w:rPr>
        <w:t>: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>
          <w:b/>
          <w:bCs/>
        </w:rPr>
        <w:t>1.</w:t>
      </w:r>
      <w:r>
        <w:rPr/>
        <w:t>Справочник юного химика (Н.Б. Казеннова, изд. 1997г.);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>2.</w:t>
      </w:r>
      <w:r>
        <w:rPr/>
        <w:t>Учебник по химии 11 класс (Г.Е. Рудзитис, Ф.Г. Фельдман, изд.2001г.)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02:00Z</dcterms:created>
  <dc:creator>АПОССУМ</dc:creator>
  <dc:description/>
  <dc:language>en-US</dc:language>
  <cp:lastModifiedBy>Opossum</cp:lastModifiedBy>
  <dcterms:modified xsi:type="dcterms:W3CDTF">2003-01-07T19:17:00Z</dcterms:modified>
  <cp:revision>10</cp:revision>
  <dc:subject/>
  <dc:title>Доклад</dc:title>
</cp:coreProperties>
</file>