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36"/>
          <w:szCs w:val="36"/>
        </w:rPr>
        <w:t xml:space="preserve">                       </w:t>
      </w:r>
      <w:r>
        <w:rPr>
          <w:b/>
          <w:bCs/>
          <w:sz w:val="52"/>
          <w:szCs w:val="52"/>
        </w:rPr>
        <w:t>ПРИРОДНЫЙ ГАЗ</w:t>
      </w:r>
    </w:p>
    <w:p>
      <w:pPr>
        <w:pStyle w:val="Normal"/>
        <w:ind w:firstLine="720"/>
        <w:jc w:val="both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ДОКЛАД</w:t>
      </w:r>
    </w:p>
    <w:p>
      <w:pPr>
        <w:pStyle w:val="Normal"/>
        <w:ind w:firstLine="720"/>
        <w:jc w:val="both"/>
        <w:rPr/>
      </w:pPr>
      <w:r>
        <w:rPr/>
        <w:t>ученика 10э класса</w:t>
      </w:r>
    </w:p>
    <w:p>
      <w:pPr>
        <w:pStyle w:val="Normal"/>
        <w:ind w:firstLine="720"/>
        <w:jc w:val="both"/>
        <w:rPr>
          <w:sz w:val="52"/>
          <w:szCs w:val="52"/>
        </w:rPr>
      </w:pPr>
      <w:r>
        <w:rPr/>
        <w:t>ГАЛИЧИНА Сергея</w:t>
      </w:r>
    </w:p>
    <w:p>
      <w:pPr>
        <w:pStyle w:val="Normal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t>Санкт-Петербург - 2000 год</w:t>
      </w:r>
    </w:p>
    <w:p>
      <w:pPr>
        <w:pStyle w:val="Normal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center"/>
        <w:rPr/>
      </w:pPr>
      <w:r>
        <w:rPr>
          <w:sz w:val="24"/>
          <w:szCs w:val="24"/>
        </w:rPr>
        <w:t xml:space="preserve">  </w:t>
      </w:r>
      <w:r>
        <w:rPr>
          <w:b/>
          <w:bCs/>
          <w:sz w:val="36"/>
          <w:szCs w:val="36"/>
        </w:rPr>
        <w:t>Природный газ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bCs/>
          <w:lang w:val="en-US"/>
        </w:rPr>
        <w:t>I</w:t>
      </w:r>
      <w:r>
        <w:rPr>
          <w:b/>
          <w:bCs/>
        </w:rPr>
        <w:t>. Содержание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Общее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 xml:space="preserve">Состав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Применение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 xml:space="preserve">Выводы </w:t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  <w:t>ОБЩЕЕ.</w:t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/>
        <w:t xml:space="preserve">Природный газ является непременным спутником нефти. Он собирается в верхних пустотах, образуя так называемую газовую шапку. Каждое пятое нефтяное месторождение на самом деле - нефтегазовое, причем речь идет не о нефтяных попутных газах, а о природном газе как о самостоятельной и порой не меньшей энергетической ценности, чем сама нефть. </w:t>
      </w:r>
    </w:p>
    <w:p>
      <w:pPr>
        <w:pStyle w:val="Normal"/>
        <w:ind w:firstLine="720"/>
        <w:jc w:val="both"/>
        <w:rPr/>
      </w:pPr>
      <w:r>
        <w:rPr/>
        <w:t xml:space="preserve">Различают Природный газ и «Попутный» или «нефтяной» газ. Они отличаются количественным наличием в них тяжелых углеводородов. В Природном газе три молекулы из четырех - это молекулы простейшего насыщенного углеводорода метана. В «Попутном» газе метана не более 30-40% остальной состав - этан, пропан, бутан, и т.д. </w:t>
      </w:r>
    </w:p>
    <w:p>
      <w:pPr>
        <w:pStyle w:val="Normal"/>
        <w:ind w:firstLine="720"/>
        <w:jc w:val="both"/>
        <w:rPr/>
      </w:pPr>
      <w:r>
        <w:rPr/>
        <w:t xml:space="preserve">В качестве топлива газ используется уже больше тысячи лет. Известно, что уже в </w:t>
      </w:r>
      <w:r>
        <w:rPr>
          <w:rFonts w:eastAsia="Times New Roman" w:cs="Times New Roman" w:ascii="Times New Roman" w:hAnsi="Times New Roman"/>
          <w:lang w:val="en-US"/>
        </w:rPr>
        <w:t>V-VI</w:t>
      </w:r>
      <w:r>
        <w:rPr/>
        <w:t xml:space="preserve"> вв. нашей эры в Китае природный газ сжигали, чтобы получить тепло для испарения солевых растворов. А потом на протяжение многих веков горючим газом пользовались, что называется, от случая к случаю. Но после изобретения немецким химиком  Робертом Бунзеном газовой горелки (1855г), произошли большие перемены в жизни человечества. Сначала в Лондоне, затем в Париже, Нью-Йорке, Берлине, Петербурге и Москве появились газовые горелки, освещающие улицы и жилые дома. Однако это был искусственный газ. Его получали при переработки каменного угля и горючих сланцев. Природный газ нашел широкое применение в промышленных масштабах лишь в 20-30-е годы </w:t>
      </w:r>
      <w:r>
        <w:rPr>
          <w:rFonts w:eastAsia="Times New Roman" w:cs="Times New Roman" w:ascii="Times New Roman" w:hAnsi="Times New Roman"/>
          <w:lang w:val="en-US"/>
        </w:rPr>
        <w:t>XX</w:t>
      </w:r>
      <w:r>
        <w:rPr/>
        <w:t xml:space="preserve"> века. Но история знает применение газа не только в качестве топливо, но и в ритуальных целях: выходя по трещинам из земельных недр, газ нередко воспламеняется. «Вечные огни» раньше горели в Месопотамии, Иране, в Северной Америке, Индии, Китае, на Малайских островах. Древние люди поклонялись «священному огню», как божеству, Строили рядом храмы. Один  наиболее древний находился близ города Баку, в селении Суроканы. Он действовал до середины 70-х гг. </w:t>
      </w:r>
      <w:r>
        <w:rPr>
          <w:rFonts w:eastAsia="Times New Roman" w:cs="Times New Roman" w:ascii="Times New Roman" w:hAnsi="Times New Roman"/>
          <w:lang w:val="en-US"/>
        </w:rPr>
        <w:t>XIX</w:t>
      </w:r>
      <w:r>
        <w:rPr/>
        <w:t xml:space="preserve"> столетия.  </w:t>
      </w:r>
    </w:p>
    <w:p>
      <w:pPr>
        <w:pStyle w:val="Normal"/>
        <w:ind w:firstLine="720"/>
        <w:jc w:val="both"/>
        <w:rPr/>
      </w:pPr>
      <w:r>
        <w:rPr/>
        <w:t>Люди в быту (газовые плиты на кухнях) используют как очищенный Природный газ (концентрация метана - почти 100%) он находится в больших резервуарах, располагающихся во дворах домов, так и сжиженный газ из баллонов в которых находится газ Пропан или Бутан.</w:t>
      </w:r>
    </w:p>
    <w:p>
      <w:pPr>
        <w:pStyle w:val="Normal"/>
        <w:ind w:firstLine="720"/>
        <w:jc w:val="both"/>
        <w:rPr/>
      </w:pPr>
      <w:r>
        <w:rPr/>
        <w:t>Горючий природный газ обычно бесцветный и, как правило, без запаха. Исключением является газ, в состав которого входит сероводород.</w:t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  <w:t xml:space="preserve">СОСТАВ. </w:t>
      </w:r>
    </w:p>
    <w:p>
      <w:pPr>
        <w:pStyle w:val="Normal"/>
        <w:ind w:firstLine="720"/>
        <w:jc w:val="both"/>
        <w:rPr/>
      </w:pPr>
      <w:r>
        <w:rPr/>
        <w:t xml:space="preserve">Природный газ имеет в своем составе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0"/>
        <w:rPr/>
      </w:pPr>
      <w:r>
        <w:rPr/>
        <w:t>метан - от 80 до 99,5 %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0"/>
        <w:jc w:val="both"/>
        <w:rPr/>
      </w:pPr>
      <w:r>
        <w:rPr/>
        <w:t xml:space="preserve">его ближайшие гомологи - этан, пропан, бутан - 2-3%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0"/>
        <w:jc w:val="both"/>
        <w:rPr/>
      </w:pPr>
      <w:r>
        <w:rPr/>
        <w:t>углекислый газ - 2-4%, реже до 10-15% и более (такие газы называются углеводородно-углекислыми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0"/>
        <w:jc w:val="both"/>
        <w:rPr/>
      </w:pPr>
      <w:r>
        <w:rPr/>
        <w:t xml:space="preserve">благородные газы (гелий, аргон) - сотые и тысячные доли процента, но                               имеются месторождения горючих газов с содержанием гелия 5 -8%  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800" w:hanging="0"/>
        <w:jc w:val="both"/>
        <w:rPr/>
      </w:pPr>
      <w:r>
        <w:rPr/>
        <w:t>пары воды - сотые проценты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800" w:hanging="0"/>
        <w:jc w:val="both"/>
        <w:rPr/>
      </w:pPr>
      <w:r>
        <w:rPr/>
        <w:t>азот - 11%, но иногда достигает 30-50% и более (такие газы называются углеводородно-азотными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0"/>
        <w:jc w:val="both"/>
        <w:rPr/>
      </w:pPr>
      <w:r>
        <w:rPr/>
        <w:t>сероводород - концентрация не превышает 5-6%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440" w:hanging="720"/>
        <w:jc w:val="both"/>
        <w:rPr/>
      </w:pPr>
      <w:r>
        <w:rPr/>
        <w:t xml:space="preserve">кислород - находится в связанном состоянии в составе углекислого газа или свободным состоянии и, как правило, не превышает 2%. </w:t>
      </w:r>
    </w:p>
    <w:p>
      <w:pPr>
        <w:pStyle w:val="Normal"/>
        <w:ind w:firstLine="720"/>
        <w:jc w:val="both"/>
        <w:rPr/>
      </w:pPr>
      <w:r>
        <w:rPr/>
        <w:t>В общей сложности доля углерода составляет 42-78 %, водорода 14-24%.</w:t>
      </w:r>
    </w:p>
    <w:p>
      <w:pPr>
        <w:pStyle w:val="Normal"/>
        <w:ind w:firstLine="720"/>
        <w:jc w:val="both"/>
        <w:rPr/>
      </w:pPr>
      <w:r>
        <w:rPr/>
        <w:t xml:space="preserve">Фракционный состав газа разных месторождений может отличаться довольно сильно. Различают жирный и тощий газ: в кубометре жирного газа не меньше 50 граммов более тяжелых, чем метан, углеводородов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  <w:t>ПРИМЕНЕНИЕ.</w:t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/>
        <w:t>Чаще всего используется газ как дешевый источник тепловой энергии с высокой теплотворной способностью (при сжигании 1 м</w:t>
      </w:r>
      <w:r>
        <w:rPr>
          <w:vertAlign w:val="superscript"/>
        </w:rPr>
        <w:t>3</w:t>
      </w:r>
      <w:r>
        <w:rPr/>
        <w:t xml:space="preserve"> выделяется до 54400 кДж), но в последнее время в связи со значительным развитием химической промышленности он все более широко используется в качестве химического сырья. Начнем с главного компонента - </w:t>
      </w:r>
      <w:r>
        <w:rPr>
          <w:b/>
          <w:bCs/>
        </w:rPr>
        <w:t>метана</w:t>
      </w:r>
      <w:r>
        <w:rPr/>
        <w:t>. Из него получают хлороформ (</w:t>
      </w:r>
      <w:r>
        <w:rPr>
          <w:rFonts w:eastAsia="Times New Roman" w:cs="Times New Roman" w:ascii="Times New Roman" w:hAnsi="Times New Roman"/>
          <w:lang w:val="en-US"/>
        </w:rPr>
        <w:t>CHCl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lang w:val="en-US"/>
        </w:rPr>
        <w:t>)</w:t>
      </w:r>
      <w:r>
        <w:rPr/>
        <w:t>, четыреххлористый углерод (СС</w:t>
      </w:r>
      <w:r>
        <w:rPr>
          <w:rFonts w:eastAsia="Times New Roman" w:cs="Times New Roman" w:ascii="Times New Roman" w:hAnsi="Times New Roman"/>
          <w:lang w:val="en-US"/>
        </w:rPr>
        <w:t>l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4</w:t>
      </w:r>
      <w:r>
        <w:rPr>
          <w:rFonts w:eastAsia="Times New Roman" w:cs="Times New Roman" w:ascii="Times New Roman" w:hAnsi="Times New Roman"/>
          <w:lang w:val="en-US"/>
        </w:rPr>
        <w:t>)</w:t>
      </w:r>
      <w:r>
        <w:rPr/>
        <w:t xml:space="preserve">, водород, сажа, оксид углерода, ацетилен - очень важный исходный продукт для синтеза самых разных соединений. Второй компонент природного газа - </w:t>
      </w:r>
      <w:r>
        <w:rPr>
          <w:b/>
          <w:bCs/>
        </w:rPr>
        <w:t>этан</w:t>
      </w:r>
      <w:r>
        <w:rPr/>
        <w:t xml:space="preserve">. Этановая фракция в основном перерабатывается в этилен, а тот - в полиэтилен. Более тяжелые углеводороды природного газа - пропан, бутан и другие тоже могут быть превращены в этилен и водород, однако из этих фракций в процессе переработке стремятся получить иные, более сложные ненасыщенные соединения - пропилен, бутилен, бутадиен, изопрен. Последние, как известно, служат сырьем для получения синтетических каучуков, пластмасс, сложных продуктов органического синтеза. Кроме того, при их окислении получают органические кислоты (такие как уксусная кислота), спирты (метиловый, этиловый), а также формальдегиды, оксид этилена и другие вещества. </w:t>
      </w:r>
    </w:p>
    <w:p>
      <w:pPr>
        <w:pStyle w:val="Normal"/>
        <w:ind w:firstLine="720"/>
        <w:jc w:val="both"/>
        <w:rPr/>
      </w:pPr>
      <w:r>
        <w:rPr/>
        <w:t>При очитки газа выделяют гелий - это ценнейший газ из-за его необычайных химических свойств он легчайший из благородных газов с удивительной химической пассивностью. Его используют, в сжиженном состоянии, для охлаждения ядерного реактора; поскольку его ядра не захватывают нейтронов, вероятность приобретения этим теплоносителем радиоактивности близка к нулю. В его атмосфере выплавляют химически активные металлы высокой чистоты. Природный газ единственный реальный источник гелия.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В составе газа иногда содержится сероводород, как было сказано выше, при его выделении получают серу, пригодную для дальнейшего промышленного использования.</w:t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  <w:t>ВЫВОДЫ.</w:t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/>
        <w:t>Несомненно, газ лучший вид топлива. Но похоже, что крылатое выражение Д.И.Менделеева, что «сжигать нефть в топках - это все равно, что растапливать печь ассигнациями», в равной степени относится и к газу. А американский ученый Ральф Лэпп писал: «Я считаю варварством сжигание уникального наследия Земли - углеводородов - в форме нефти и природного газа. Сжигание этих молекулярных структур для получения тепла следует считать преступлением»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985" w:right="567" w:gutter="0" w:header="567" w:top="1418" w:footer="567" w:bottom="1418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477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8"/>
      <w:szCs w:val="28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9T22:01:00Z</dcterms:created>
  <dc:creator>Галичин Григорий Николаевич</dc:creator>
  <dc:description/>
  <dc:language>en-US</dc:language>
  <cp:lastModifiedBy>Галичин Григорий Николаевич</cp:lastModifiedBy>
  <cp:lastPrinted>2000-11-20T00:57:00Z</cp:lastPrinted>
  <dcterms:modified xsi:type="dcterms:W3CDTF">2000-11-19T22:01:00Z</dcterms:modified>
  <cp:revision>2</cp:revision>
  <dc:subject/>
  <dc:title>Природный газ</dc:title>
</cp:coreProperties>
</file>