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Клименко Виктор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НДЕНЦИИ  И ПЕРСПЕКТИВЫ РАЗВИТИЯ РЫНКА ЦЕННЫХ БУМАГ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ценных бумаг начал формироваться в России сравнительно недавно но, несмотря на его молодость, он пережил взлеты и падения сравнимые по размаху с зарубежными рынками, что повлекло за собой серьезные экономические последствия. Например, спад на рынке акций российских компаний, который привел  к их обесцениванию более чем на 40% в мае 1998г., в связи с оттоком спекулятивных иностранных капиталов, вызванным кризисом на зарубежных фондовых рынках. Этот спад повлек за собой небезызвестный дефолт государства по ГКО в августе 1998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РЦБ РФ было во многом обусловлено внеэкономическими причинами, что определило западную модель его формирова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зворачивающимся в мире тенденциям число стран, где могут сохраниться и продолжать функционировать полноценные рынки ценных бумаг, постепенно сокращается. Есть основания полагать, что уже в ближайшее десятилетие сохраняющиеся немногочисленные национальные финансовые рынки будут приобретать форму мировых финансовых центров, а их наличие в той или иной стране будет одним из важнейших признаков конкурентоспособности экономик таких стран, роста их влияния в мире, обязательным условием их экономического, а значит и политического суверенитета. Поэтому обеспечение долгосрочной конкурентоспособности российского финансового рынка, формирование в России мирового финансового центра не может рассматриваться как сугубо «отраслевая» или «ведомственная» задача. Решение этой задачи должно стать важнейшим приоритетом долгосрочной экономической политик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онцепцией «Программы развития рынка ценных бумаг России на 2003-2010 годы», предлагаются приоритетные задачи, решение которых нацелено на долгосрочное развитие российского финансового рынка и формирование в России одного из мировых финансовых центр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олидация и повышение капитализации российской финансовой инфраструк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формирование благоприятного налогового климата для участников рынка ценных бумаг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ижение административных барьеров и упрощение процедур государственной регистрации выпусков ценных бумаг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ширение спектра производных финансовых инструментов и развитие срочного рын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дрение механизмов, обеспечивающих широкое участие розничных инвесторов на финансовом рынке и защиту их инвести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еспечение эффективной системы раскрытия информации на рынке ценных бумаг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и совершенствование корпоративного управ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вершенствование регулирования на финансовом рын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и продвижение положительного имиджа российского финансов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задачи могут быть решены в ходе реализации комплекса среднесрочных на период 2008-2012 годы и долгосрочных на период до 2020 года 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бъему капитализации российский финансовый рынок находится примерно на 12 месте в мире и у России есть все основании рассчитывать на то, чтобы в 2012 году войти в число 10, а к 2020 году 5 крупнейших по капитализации финансовых рынков мира. Достижению этих целей будет способствовать ряд важных тенденций, уже получивших свое развитие в последние годы. Согласно Стратегии к 2009 году соотношение капитализации к ВВП должно было составить 70%, но уже в 2007 году этот целевой показатель был превышен. Капитализация рынка акций на конец 2007 года составила 32,3 трлн. рублей при объеме ВВП почти 33 трлн. рублей. Таким образом, впервые в истории российского финансового рынка соотношение «капитализация/ВВП» вплотную приблизилось к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оздания в России мирового финансового центра предполагает совершенствование налогообложения на финансовом рынке, без чего невозможно качественно повысить ликвидность рынка финансовых инструментов; повысить привлекательность долгосрочных инвестиций; расширить спектр инструментов, обращающихся на российском финансовом рынке, перечень операций и оказываемых услуг; создать условия для преимущественного развития организованного рынка финансовых инстр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действующее в России налоговое законодательство не учитывает особенностей налогообложения отдельных видов финансовых операций. Его нормы в отношении финансового рынка не всегда имеют однозначного толкования, а в ряде случаев режим налогообложения на российском финансовом рынке оказывается более жестким, чем в других мировых финансовых центрах. В настоящее время необходимо принять меры, для того чтобы сделать налогообложение на российском финансовом рынке более привлекательным, чем налоговые режимы, существующие в странах, в которых действуют конкурирующие финансовые цент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точнение налогового законодательства, в части налогообложения производных финансовых инструментов. Следует определить порядок налогообложения НДС при поставке базового актива в рамках срочной сделки, хеджевых сделок и производных инструментов, не предусмотренных в действующей редакции Налогового кодекса. В части налога на прибыль предлагается предусмотреть особенности формирования налоговой базы по сделкам с производными инструментами по аналогии с порядком, действующим для профессиональных участников рынка ценных бумаг по операциям с ценными бума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начало 2009 года отдельные важные положения Стратегии остаются не реализов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10 году на финансовом рынке необходимо внедрить систему электронного документооборота. Это позволит не только создать дополнительные возможности раскрытия информации об участниках финансового рынка, но и существенно снизить расходы, увеличить эффективность функционирования рыночных институтов, обмена информации, совершения операций на рынке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вершенствования регулирования и развития рынка ценных бумаг на среднесрочную и долгосрочную перспективу является его превращение в важнейший фактор повышения конкурентоспособности Российской экономики. Это требует отладки рыночных механизмов привлечения инвестиций, обеспечивающих развитие инноваций и инфраструктуры, реализацию проектов по модернизации экономики, а также повышения эффективности исполнения государственных функций по защите прав и законных интересов участников финансового рынка, по предупреждению и предотвращению недобросовестной практики и нарушений законодательства на рынке ценных бумаг. Все это является основой формирования в России одного из ведущих мировых финансовых цен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повышения конкурентоспособности российского финансового рынка является создание его позитивного имиджа в глазах отечественных и зарубежных инвесторов. Необходимо сосредоточить усилия на том, чтобы преодолеть сохраняющиеся предрассудки в отношении неразвитости российского финансового рынка или незащищенности привлекаемых на российском рынке инвестиций. Необходима целостная система распространения информации и знаний о российском финансовом рынке как среди иностранных инвесторов, так и внутри России. Зачастую упрощенные представления российских предпринимателей о финансовом рынке, приверженность отдельных комментаторов и аналитиков штампам зарубежной прессы оборачиваются накоплением неоправданно негативных оценок реальной ситуации в России. Низкий уровень информированности населения, а также отсутствие доверия к инструментам финансовых рынков приводит к тому, что до сих пор значительная часть сбережений граждан осуществляется в наличной форме, путем вложений в иностранную валюту и увеличения объема наличных денег на руках у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и осмысленное участие населения на финансовом рынке является одним из признаков не только повышения уровня жизни в стране, но и показателем определенной зрелости финансового рынка, обеспечивающего трансформацию индивидуальных сбережений в необходимые экономике инвестиции. Это свидетельствует и о росте знаний населения о финансовом рынке, о понимании им основных принципов функционирования рынка, включая оценку соответствующих экономических и иных рисков. Государственное регулирования в этой области должно быть направлено на усиление элементов сознательного поведения розничных инвесторов, их защиту, создание условий снижения рисков индивидуальных инвестиций, исключение спонтанности, необдуманного риска и азарта, обычно сопутствующих ранним стадиям развития рынка ценных бумаг и инвестиционной актив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сказанное, можно заключить, что РЦБ РФ становится одним из элементов экономической политики государства, влияющих на привлечение внутренних и внешних инвесторов на долгосрочной основе.    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ой целью развития рынка ценных бумаг России в ближайшее десятилетие должно стать его превращение в высокоэффективный  механизм перераспределения финансовых ресурсов, способствующий существенному увеличению инвестиционной привлекательности России  и   снижению  стоимости инвестиционных ресурсов. В условиях кризиса, рынок ценных бумаг России, при всех своих существующих недостатках обладает огромным потенциалом развития и должен превратиться из механизма обслуживания преимущественно спекулятивных операций в механизм перераспределения инвести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Verdana" w:hAnsi="Verdana" w:cs="Verdana"/>
      <w:color w:val="173C76"/>
      <w:sz w:val="17"/>
      <w:szCs w:val="17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48:00Z</dcterms:created>
  <dc:creator>BigGreg</dc:creator>
  <dc:description/>
  <cp:keywords/>
  <dc:language>en-US</dc:language>
  <cp:lastModifiedBy>Valued Acer Customer</cp:lastModifiedBy>
  <cp:lastPrinted>2003-03-05T05:03:00Z</cp:lastPrinted>
  <dcterms:modified xsi:type="dcterms:W3CDTF">2009-06-13T22:38:00Z</dcterms:modified>
  <cp:revision>34</cp:revision>
  <dc:subject/>
  <dc:title>Тенденции развития рынка ценных бумаг в России</dc:title>
</cp:coreProperties>
</file>