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ЛЕКТИКА И СХОЛАСТИ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</w:rPr>
        <w:t>Эклектика</w:t>
      </w:r>
      <w:r>
        <w:rPr/>
        <w:t xml:space="preserve"> – соединение различных, иногда противоположных философских взглядов, теоретических посылок, ценностных суждений и т. п. Как методологический прием, заключающийся в бессистемном сборе и сочетании различных сведений и знаний, эклектика использовалась в позднегреческой философии, схоластике и в некоторых дискуссиях нового времени. Эклектика характеризуется неумением выделять главные, ведущие закономерности, объясняющие процессы развития в природном и социальном мире,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Длительный исторический период, начавшийся с укрепления христианст</w:t>
        <w:softHyphen/>
        <w:t>ва (</w:t>
      </w:r>
      <w:r>
        <w:rPr>
          <w:lang w:val="en-US"/>
        </w:rPr>
        <w:t>II</w:t>
      </w:r>
      <w:r>
        <w:rPr/>
        <w:t xml:space="preserve"> в.) и продолжавшийся вплоть до конца восточной Римской империи (Византии), отмеченного взятием Константинополя турками в 1453г., называ</w:t>
        <w:softHyphen/>
        <w:t xml:space="preserve">ется </w:t>
      </w:r>
      <w:r>
        <w:rPr>
          <w:i/>
        </w:rPr>
        <w:t>средневековьем</w:t>
      </w:r>
      <w:r>
        <w:rPr/>
        <w:t>. Главные идеи этого времени – это идеи теологические, касавшиеся того как понимать Бога, Троицу, творение и пр. Философия была «служанкой богословия», в чем философы Нового времени, а зачастую и современности, усматривали её приниженный статус. Самостоятельного философствования в ту пору не существовало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Философия этого периода была тесно сопряжена с </w:t>
      </w:r>
      <w:r>
        <w:rPr>
          <w:i/>
        </w:rPr>
        <w:t>теологией</w:t>
      </w:r>
      <w:r>
        <w:rPr/>
        <w:t>, проблематика же основывалась на бытийном отношении «Бог-человек». Как и теолог, философ строил свои системы, обращаясь изначально к Божественному смыслу бытия. Однако при этом у философии были свои, отличные от религии функции, обусловленные основным её свойством – сомнением и свойствами разума, призванного эти сомнения побеждать и причащаться высшей истине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Главная отличительная особенность схоластики состоит в том, что она сознательно рассматривает себя как науку, поставленную на службу теологии, как «служанку теологии»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 средние века природа перестает быть важнейшим предметом познания, как это было в античности; основное внимание теперь сосредоточивается на познании Бога и человеческой душ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Центральное место в средневековой схоластике занимал спор об </w:t>
      </w:r>
      <w:r>
        <w:rPr>
          <w:i/>
        </w:rPr>
        <w:t>универсалиях</w:t>
      </w:r>
      <w:r>
        <w:rPr/>
        <w:t>. Этим термином обозначали наиболее общие понятия в философии средневековья. Спор шел о том, являются ли эти понятия вторичными, т.е. продуктом деятельности мышления, или же они первичны, реальны, существуют самостоятельно. В споре сложились два основных направления – реализм и номинализм. Под реализмом подразумевалось учение, согласно которому подлинной реальностью обладают только общие понятия, или универсалии, а не единичные предметы. Универсалии существуют до вещей, представляя собой мысли, идеи в Божественном разуме. Согласно же номиналистам, общие понятия – только имена; они не обладают никаким самостоятельным существованием вне и помимо единичных вещей и образуются нашим умом путем абстрагирования признаков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 средневековой философии проводится различение бытия, или существования (экзистенции), и сущности (эссенции). У всех средневековых философов познание каждой вещи сводиться к ответу на четыре вопроса: 1. Есть ли вещь? 2. Что она такое? 3. какова она? 4. Почему (или для чего) она есть? Первый вопрос требует установит существование, а второй и последующие – сущность вещ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Средневековую философию условно можно разделить на следующие периоды: 1) </w:t>
      </w:r>
      <w:r>
        <w:rPr>
          <w:i/>
        </w:rPr>
        <w:t>патристика</w:t>
      </w:r>
      <w:r>
        <w:rPr/>
        <w:t xml:space="preserve"> (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VI</w:t>
      </w:r>
      <w:r>
        <w:rPr/>
        <w:t xml:space="preserve"> вв.); 2) </w:t>
      </w:r>
      <w:r>
        <w:rPr>
          <w:i/>
        </w:rPr>
        <w:t>схоластика</w:t>
      </w:r>
      <w:r>
        <w:rPr/>
        <w:t xml:space="preserve"> (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IV</w:t>
      </w:r>
      <w:r>
        <w:rPr/>
        <w:t xml:space="preserve"> вв.). В каждом из этих периодов обычно различают «рационалистическую» и «мистическую» линии. Однако стоит подчеркнуть, что разум был мистически ориентирован, а мистика рационально организована. Обе эти линии вплоть до </w:t>
      </w:r>
      <w:r>
        <w:rPr>
          <w:lang w:val="en-US"/>
        </w:rPr>
        <w:t>XIII</w:t>
      </w:r>
      <w:r>
        <w:rPr/>
        <w:t xml:space="preserve"> в., когда произошел разрыв разума и веры, были нераздельны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Период схоластики (на ранней стадии) совпадает с появлением среды городских интеллектуалов, что вызвало необходимость не только религиозного, но и светского образования. Это в свою очередь обусловило: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начало распада единой основы теологии и философии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анализ проблемы универсалий как фундаментальной схоластичес</w:t>
        <w:softHyphen/>
        <w:t>кой и диалектической проблемы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ождение схоластик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Полагают, что схоластика формировалась в течение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X</w:t>
      </w:r>
      <w:r>
        <w:rPr/>
        <w:t xml:space="preserve"> вв. В </w:t>
      </w:r>
      <w:r>
        <w:rPr>
          <w:lang w:val="en-US"/>
        </w:rPr>
        <w:t>IX</w:t>
      </w:r>
      <w:r>
        <w:rPr/>
        <w:t>-</w:t>
      </w:r>
      <w:r>
        <w:rPr>
          <w:lang w:val="en-US"/>
        </w:rPr>
        <w:t>X</w:t>
      </w:r>
      <w:r>
        <w:rPr/>
        <w:t xml:space="preserve"> вв. предшественниками схоластики называют </w:t>
      </w:r>
      <w:r>
        <w:rPr>
          <w:i/>
        </w:rPr>
        <w:t xml:space="preserve">Иоанна Дамаскина </w:t>
      </w:r>
      <w:r>
        <w:rPr/>
        <w:t xml:space="preserve">и </w:t>
      </w:r>
      <w:r>
        <w:rPr>
          <w:i/>
        </w:rPr>
        <w:t>Иоанна Скота Эриугену</w:t>
      </w:r>
      <w:r>
        <w:rPr/>
        <w:t>, поскольку они представили систематизацию и философское обоснование теологии. В таком случае понятие схоластики оказывается тождественным понятию философи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Однако есть основания полагать, что схоластика началась с появления теологии как </w:t>
      </w:r>
      <w:r>
        <w:rPr>
          <w:i/>
        </w:rPr>
        <w:t>школьной</w:t>
      </w:r>
      <w:r>
        <w:rPr/>
        <w:t xml:space="preserve"> (т.е. схоластической) дисциплины.</w:t>
      </w:r>
    </w:p>
    <w:p>
      <w:pPr>
        <w:pStyle w:val="Normal"/>
        <w:spacing w:lineRule="auto" w:line="360"/>
        <w:ind w:firstLine="360"/>
        <w:rPr/>
      </w:pPr>
      <w:r>
        <w:rPr/>
        <w:t xml:space="preserve">В схоластике принято выделять 4-е фазы: </w:t>
      </w:r>
      <w:r>
        <w:rPr>
          <w:lang w:val="en-US"/>
        </w:rPr>
        <w:t>VI</w:t>
      </w:r>
      <w:r>
        <w:rPr/>
        <w:t>-</w:t>
      </w:r>
      <w:r>
        <w:rPr>
          <w:lang w:val="en-US"/>
        </w:rPr>
        <w:t>IX</w:t>
      </w:r>
      <w:r>
        <w:rPr/>
        <w:t xml:space="preserve">,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II</w:t>
      </w:r>
      <w:r>
        <w:rPr/>
        <w:t xml:space="preserve">, </w:t>
      </w:r>
      <w:r>
        <w:rPr>
          <w:lang w:val="en-US"/>
        </w:rPr>
        <w:t>XIII</w:t>
      </w:r>
      <w:r>
        <w:rPr/>
        <w:t xml:space="preserve"> и </w:t>
      </w:r>
      <w:r>
        <w:rPr>
          <w:lang w:val="en-US"/>
        </w:rPr>
        <w:t>XIV</w:t>
      </w:r>
      <w:r>
        <w:rPr/>
        <w:t xml:space="preserve"> в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u w:val="single"/>
        </w:rPr>
        <w:t>Первая фаза схоластики</w:t>
      </w:r>
      <w:r>
        <w:rPr/>
        <w:t xml:space="preserve"> открывается трудами Боэция и заканчивается произведениями Эриугены. </w:t>
      </w:r>
      <w:r>
        <w:rPr>
          <w:i/>
        </w:rPr>
        <w:t>Северина Боэция</w:t>
      </w:r>
      <w:r>
        <w:rPr/>
        <w:t xml:space="preserve"> часто называют учителем средневековья, он перевел на латинский язык логические работы Аристотеля, написал учебник по арифметике, геометрии, астрономии, музыке. Согласно Боэцию, бытие (существование) и сущность – это вовсе не одно и то же; только в Боге, который есть простая субстанция, бытие и сущность совпадают. Что же касается сотворенных вещей, то они не просты, а сложны, и это прежде всего выражается в том, что их бытие и сущность не тождественны. Чтобы та или иная сущность получила существование, она должна стать причастной к бытию или, проще говоря, должна быть сотворена божественной волей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Сущность вещи выражается в её определении, в понятии этой вещи, которое мы постигаем разумом. О существовании же вещи мы узнаем из опыта, т.е. из прямого контакта с вещами, так как существование возникает не из разума, а из контакта всемогущей воли творца, а потому и не входит в понятие вещи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</w:rPr>
        <w:t>Скот Эриугена</w:t>
      </w:r>
      <w:r>
        <w:rPr/>
        <w:t xml:space="preserve"> предпринял неудачную попытку вывести из философии теологию. Он считал, что человек состоит из духа, души и тела. Дух не принадлежит самому человеку, он как бы даруется ему Богом и всегда устремлен к добру и истине. Душа выбирает между добром и злом. По природе душа должна повиноваться духу, а тело – душе. Нов силу двойственности души низшая её часть нередко берет верх над высшей, побуждая человека следовать влечениям и страстям. Таким образом зло исходит не от Бога и не от самой природы, не от тела, оно исходит от человека, а точнее – от злоупотребления свободой, этим божественным даро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u w:val="single"/>
        </w:rPr>
        <w:t>Вторая фаза схоластики</w:t>
      </w:r>
      <w:r>
        <w:rPr/>
        <w:t xml:space="preserve"> отмечена талантами </w:t>
      </w:r>
      <w:r>
        <w:rPr>
          <w:i/>
        </w:rPr>
        <w:t>Ансельма Кентерберийского</w:t>
      </w:r>
      <w:r>
        <w:rPr/>
        <w:t xml:space="preserve"> и </w:t>
      </w:r>
      <w:r>
        <w:rPr>
          <w:i/>
        </w:rPr>
        <w:t xml:space="preserve">Пьера Абеляра. </w:t>
      </w:r>
      <w:r>
        <w:rPr/>
        <w:t>Ансельм защищал онтологическое существование Бога. У каждого человека есть представление о наисовершеннейшем существе. Следовательно, Бог существует. Ошибка Ансельма заключалась в отождествлении наисовершеннейшего существа именно с Богом. Центральное место в учении Ансельма занимает вопрос о воле. Добрая воля дана человеку Богом, она является предпосылкой свободной воли. Важно не допускать отклонение свободной воли от  доброй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Абеляра часто называют лучшим методологом </w:t>
      </w:r>
      <w:r>
        <w:rPr>
          <w:lang w:val="en-US"/>
        </w:rPr>
        <w:t>XII</w:t>
      </w:r>
      <w:r>
        <w:rPr/>
        <w:t xml:space="preserve"> в. Он настаивал на тщательном выяснения значения слов. Анализ достигает точности лишь тогда, когда выясняет отношение между словами и вещами. В этой связи Абеляр, возражая реалистам и номиналистам, развивает концептуализм. Анализ Абеляра – подступ к научному анализу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u w:val="single"/>
        </w:rPr>
        <w:t>Третья фаза схоластики</w:t>
      </w:r>
      <w:r>
        <w:rPr/>
        <w:t xml:space="preserve"> считается её золотым веком, она развивалась под тенью аристотелизма. Символом третьей фазы схоластики считается </w:t>
      </w:r>
      <w:r>
        <w:rPr>
          <w:i/>
        </w:rPr>
        <w:t>Фома Аквинский</w:t>
      </w:r>
      <w:r>
        <w:rPr/>
        <w:t>. У Фомы высшее начало есть само бытие. Под бытием Фома понимает христианского Бога, сотворившего мир. Различая бытие и сущность, Фрма тем не менее не противопоставляет их, а подчеркивает их общий корень. Сущности, или субстанции, обладают, согласно Фоме, самостоятельным бытием. Фома делает акцент на существовании. Он полагает, что в Боге существование совпадает с сущностью, т.е. он существует необходимо. Мирское же не необходимо, а случайно. В философском отношении ход мысли Фомы интересен выделением и вынесением на первый план проблемы существования. Пройдут века и появятся философские системы (экзистенциализм и фундаментализм), в которых размышления начинаются с проблемы существования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Следуя Аристотелю, Фома рассматривает разум как высшее среди человеческих способностей, видя и в самой воле прежде всего её разумное определение, каковым он считает различать добро и зло. Как и Аристотель, Фома видит в воле практический разум, т.е. разум, направленный на действие, а не на познание, руководящий нашими поступками, нашим жизненным поведением. Начиная с Бога, который есть чистый акт бытия, и кончая малейшей из сотворенных сущностей, каждое сущее обладает относительной самостоятельность, которая уменьшается по мере движения вниз, т.е. по мере убывания бытия существ, располагающихся на иерархической лестнице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Учение Фомы пользовалось большим влиянием в средние века, римская церковь официально признала его. Это учение возрождается и в </w:t>
      </w:r>
      <w:r>
        <w:rPr>
          <w:lang w:val="en-US"/>
        </w:rPr>
        <w:t>XX</w:t>
      </w:r>
      <w:r>
        <w:rPr/>
        <w:t xml:space="preserve"> в. Под названием неотомизма – одного из наиболее значительных течений католической философии на Запад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u w:val="single"/>
        </w:rPr>
        <w:t>Четвертая фаза схоластики</w:t>
      </w:r>
      <w:r>
        <w:rPr/>
        <w:t xml:space="preserve"> отмечена трудами </w:t>
      </w:r>
      <w:r>
        <w:rPr>
          <w:i/>
        </w:rPr>
        <w:t>Уильяма Оккама.</w:t>
      </w:r>
      <w:r>
        <w:rPr/>
        <w:t xml:space="preserve"> Он отстаивал мнение о том, что реально существуют только единичные вещи, существующие только в уме и обозначающие группы объективно сходных между собой вещей. Любая наука имеет дело со знаками и единичными вещами. Естественное познание не идет дальше знаков. Симпатии Оккама явно находятся на стороне философии и науки. Теологию он не отрицает, но характеризует её не без явного скепсиса. </w:t>
      </w:r>
    </w:p>
    <w:p>
      <w:pPr>
        <w:pStyle w:val="Normal"/>
        <w:spacing w:lineRule="auto" w:line="360"/>
        <w:ind w:firstLine="360"/>
        <w:rPr/>
      </w:pPr>
      <w:r>
        <w:rPr/>
        <w:t>Даже резко критиковавшие схоластику мыслители нового времени вплоть до эпохи Просвещения и немецкого классического идеализма вынуждены были широко пользоваться схоластической лексикой. Гуманисты Возрождения и особенно философы Просвещения в борьбе со средневековыми традициями выступили против схоластики, подчёркивая всё мёртвое в ней и превратив само слово «Схоластика» в понятие бесплодного и бессодержательного умствования. Схоластика не способствовала развитию естественных наук, однако её структура оказалась благоприятной для таких, например, областей знания, как логика; достижения схоластов в этой сфере предвосхищают современную постановку многих вопросов, в частности математической логики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1:53:00Z</dcterms:created>
  <dc:creator>Я</dc:creator>
  <dc:description/>
  <cp:keywords/>
  <dc:language>en-US</dc:language>
  <cp:lastModifiedBy>Я</cp:lastModifiedBy>
  <dcterms:modified xsi:type="dcterms:W3CDTF">2006-10-20T21:04:00Z</dcterms:modified>
  <cp:revision>8</cp:revision>
  <dc:subject/>
  <dc:title>ЭКЛЕКТИКА И СХОЛАСТИКА</dc:title>
</cp:coreProperties>
</file>