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магнитное Поле Земл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Все существующие на Земле электромагнитные поля можно объединить в две группы: естественные, присущие Земле и, вызванные промышленной деятельностью человека.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  <w:t>Естественное электромагнитное поле Земли — это существующий всегда, в любой точке земной поверхности фон радиоволн. В разных частотных диапазонах его происхождение вызвано различными причинами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FF6600"/>
          <w:sz w:val="18"/>
          <w:szCs w:val="18"/>
        </w:rPr>
      </w:pPr>
      <w:r>
        <w:rPr>
          <w:i/>
          <w:color w:val="FF6600"/>
          <w:sz w:val="18"/>
          <w:szCs w:val="18"/>
        </w:rPr>
        <w:t>Оно защищает если его не будет то</w:t>
      </w:r>
    </w:p>
    <w:p>
      <w:pPr>
        <w:pStyle w:val="Normal"/>
        <w:rPr/>
      </w:pPr>
      <w:r>
        <w:rPr/>
        <w:t>Электромагнитное поле Земли является щитом, который защищает жизнь на Земле от потока солнечных и космических частиц. Такие частицы являются сильным ионизирующим фактором, который влияет на живую ткань, и, в частности, на генетический аппарат организмов.</w:t>
        <w:br/>
        <w:t>Разрушение электромагнитного поля Земли вызовет сильнейшие стихийные бедствия: ураганы, смерчи, тайфуны, наводнения и так далее и в итоге наша планета станет такой же безжизненной, как и Марс. Ученые не верят, что поле может пропасть навсегда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FF6600"/>
          <w:sz w:val="18"/>
          <w:szCs w:val="18"/>
        </w:rPr>
      </w:pPr>
      <w:r>
        <w:rPr>
          <w:i/>
          <w:color w:val="FF6600"/>
          <w:sz w:val="18"/>
          <w:szCs w:val="18"/>
        </w:rPr>
        <w:t>Смена полюсов</w:t>
      </w:r>
    </w:p>
    <w:p>
      <w:pPr>
        <w:pStyle w:val="Normal"/>
        <w:rPr/>
      </w:pPr>
      <w:r>
        <w:rPr/>
        <w:t xml:space="preserve">Однако в течение следующих 2000 лет временные отключения, по их мнению, неизбежны. Измерения показывают, что электромагнитное поле Земли слабеет. Иными словами, мы неумолимо приближаемся к инверсии, когда северный и южный магнитные полюсы поменяются местами (это происходит приблизительно каждые 680.000 лет). Физические северный и южный полюса Земли не совпадают с северным и южным электромагнитными полюсами. Вращение Земли, хотя и оказывает небольшое влияние на электромагнитные полярности планеты, но полностью отличается от движения самих полярностей. </w:t>
      </w:r>
    </w:p>
    <w:p>
      <w:pPr>
        <w:pStyle w:val="Normal"/>
        <w:rPr/>
      </w:pPr>
      <w:r>
        <w:rPr/>
        <w:t xml:space="preserve"> </w:t>
      </w:r>
      <w:r>
        <w:rPr/>
        <w:t>В процессе смены полюсов возникает период, когда значение поля падает до нуля, после чего оно включается снова. Никто не знает, сколько может продлиться обесточенность. В этот период, предположительно, выживают, трансформируясь, лишь наиболее гибкие и наименее чувствительные к наличию электромагнитного поля и потокам внеземных излучений организмы.</w:t>
      </w:r>
    </w:p>
    <w:p>
      <w:pPr>
        <w:pStyle w:val="Normal"/>
        <w:rPr/>
      </w:pPr>
      <w:r>
        <w:rPr/>
        <w:t>Хотя в истории Земли смена полюсов происходила уже несколько раз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FF6600"/>
          <w:sz w:val="18"/>
          <w:szCs w:val="18"/>
        </w:rPr>
      </w:pPr>
      <w:r>
        <w:rPr>
          <w:i/>
          <w:color w:val="FF6600"/>
          <w:sz w:val="18"/>
          <w:szCs w:val="18"/>
        </w:rPr>
        <w:t>Здоровье</w:t>
      </w:r>
    </w:p>
    <w:p>
      <w:pPr>
        <w:pStyle w:val="Normal"/>
        <w:rPr/>
      </w:pPr>
      <w:r>
        <w:rPr/>
        <w:t>Сила электромагнитного поля Земли имеет большое значение для здоровья человека.</w:t>
      </w:r>
    </w:p>
    <w:p>
      <w:pPr>
        <w:pStyle w:val="Normal"/>
        <w:rPr/>
      </w:pPr>
      <w:r>
        <w:rPr/>
        <w:t>Электромагнитное поле Земли может влиять на метаболизм клеток. А метаболизм – это основное условие для поддержания жизни.</w:t>
      </w:r>
    </w:p>
    <w:p>
      <w:pPr>
        <w:pStyle w:val="Normal"/>
        <w:rPr/>
      </w:pPr>
      <w:r>
        <w:rPr/>
        <w:t>Жизненно важное значение естественного электромагнитного поля Земли стало понятным во время путешествий человека во Вселенную. Когда первые путешественники вернулись на Землю, они жаловались на бессонницу, утомляемость, снижение внимания и депрессию. Позднее выяснилось, что основной проблемой являлась потеря энергии, а эти проблемы возникали за счет недостаточности воздействия электромагнитного поля Земли.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sz w:val="18"/>
          <w:szCs w:val="18"/>
        </w:rPr>
      </w:pPr>
      <w:r>
        <w:rPr>
          <w:i/>
          <w:color w:val="FF6600"/>
          <w:sz w:val="18"/>
          <w:szCs w:val="18"/>
        </w:rPr>
        <w:t>Влияние на чела/ магнитные бури</w:t>
      </w:r>
    </w:p>
    <w:p>
      <w:pPr>
        <w:pStyle w:val="Normal"/>
        <w:pBdr>
          <w:bottom w:val="single" w:sz="6" w:space="1" w:color="000000"/>
        </w:pBdr>
        <w:rPr/>
      </w:pPr>
      <w:r>
        <w:rPr/>
        <w:t>В процессе магнитных бурь в электромагнитном поле Земли наблюдаются значительные изменения. Имеется однозначная связь обострений ряда заболеваний с периодами магнитных бурь на Земле. Можно предположить, что связь между биоритмами организмов и инфранизких частот электромагнитного поля Земли проявляется в синхронизирующем воздействии на резонансных частотах.</w:t>
      </w:r>
    </w:p>
    <w:p>
      <w:pPr>
        <w:pStyle w:val="Normal"/>
        <w:pBdr>
          <w:bottom w:val="single" w:sz="6" w:space="1" w:color="000000"/>
        </w:pBdr>
        <w:rPr/>
      </w:pPr>
      <w:r>
        <w:rPr/>
        <w:t xml:space="preserve">На протяжении миллиардов лет естественное электромагнитное поле Земли, являясь первичным экологическим фактором, постоянно воздействует на все живое. В ходе эволюционного развития структурно-функциональная организация живых существ менялась под воздействием колебаний естественного электромагнитного фона, наблюдаемых, например, в периоды солнечной активности, когда мощный корпускулярный поток вызывает резкие кратковременные изменения магнитного поля Земли. </w:t>
      </w:r>
    </w:p>
    <w:p>
      <w:pPr>
        <w:pStyle w:val="Normal"/>
        <w:pBdr>
          <w:bottom w:val="single" w:sz="6" w:space="1" w:color="000000"/>
        </w:pBdr>
        <w:rPr/>
      </w:pPr>
      <w:r>
        <w:rPr>
          <w:i/>
          <w:color w:val="FF6600"/>
          <w:sz w:val="18"/>
          <w:szCs w:val="18"/>
        </w:rPr>
        <w:t>Сила эмп земли неравномерна</w:t>
      </w:r>
    </w:p>
    <w:p>
      <w:pPr>
        <w:pStyle w:val="Normal"/>
        <w:pBdr>
          <w:bottom w:val="single" w:sz="6" w:space="1" w:color="000000"/>
        </w:pBdr>
        <w:rPr/>
      </w:pPr>
      <w:r>
        <w:rPr/>
        <w:t xml:space="preserve">Во время экспедиций по Южной Америке, Кубе и Мексике ученый-естествоиспытатель Александр фон Гумбольд обнаружил, что сила электромагнитного поля Земли меняется в зависимости от градуса географической широты. </w:t>
      </w:r>
      <w:r>
        <w:rPr>
          <w:i/>
        </w:rPr>
        <w:t>Электромагнитное поле с силой, составляющей 0,3 Гаусса на экваторе, значительно слабее, чем на Северном или Южном полюсах, где его сила составляет 0,7 Гауссов. В Европе его средняя сила составляет 0,5 Гауссов.</w:t>
      </w:r>
      <w:r>
        <w:rPr/>
        <w:br/>
        <w:t>Естественное электромагнитное поле Земли зависит также и от времени суток. В той части Земли, где ночь, оно слабее на 0,1 Гаусса из-за нехватки солнечного света.</w:t>
        <w:br/>
        <w:t>В определенных областях и местах на Земле имеет место необъяснимый до настоящего времени феномен: естественное электромагнитное поле бывает иногда и вдвое сильнее обычного. Сотни тысяч людей посещают такие места, известные как источники сил, положительно воздействующих на организм.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>
          <w:i/>
          <w:color w:val="FF6600"/>
          <w:sz w:val="18"/>
          <w:szCs w:val="18"/>
        </w:rPr>
        <w:t>Где и как возникает электромагнитное поле</w:t>
      </w:r>
      <w:r>
        <w:rPr/>
        <w:br/>
        <w:t xml:space="preserve">Ядро Земли - это железный шар диаметром 6960 километров и с температурой, превышающей 5000°С. Его оболочка имеет толщину 2260 километров и пребывает в жидком состоянии. А внутренняя часть - в сжатом и твердом. В результате конвекции оболочка ядра перемешивается. Более холодная и плотная жидкость под действием силы тяжести тонет, а горячая и менее плотная поднимается вверх, занимая ее место. Но каким образом циркулирующий жидкий металл порождает электромагнитное поле? Магнетизм, электричество и движение, если присутствуют любые две из этих составляющих, то третья возникает сама собой. </w:t>
        <w:br/>
        <w:br/>
        <w:t>По мнению ученых, подобные процессы идут в ядре нашей планеты: магнетизм затравочного поля, которое может возникать, например, под влиянием поля соседней звезды, в сочетании с перемешиванием металла генерирует электрические токи. В свою очередь, электричество начинает питать магнитное поле. При благоприятных условиях затравочное поле внутри магнитного динамо будет растягиваться, изгибаться и нарастать вместе с движением металла. В конце концов, оно станет настолько сильным, что сможет влиять на движение жидкости и эффективно управлять своим собственным ростом. Достигнув такого состояния, магнитное динамо начинает генерировать устойчивое, самоподдерживающееся поле.</w:t>
        <w:br/>
        <w:br/>
        <w:t>Однако все это - не более чем гипотеза, т.к. Физики не могут объяснить, каким образом поле достигает устойчивого состояния. В основном из-за того, что потоки жидкости внутри Земли турбулентны, т.е. изобилуют волнами и вихрями. Не хватает компьютерной памяти и вычислительной мощности, чтобы моделировать даже незначительные завихрения.</w:t>
        <w:b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8:54:00Z</dcterms:created>
  <dc:creator>GES</dc:creator>
  <dc:description/>
  <cp:keywords/>
  <dc:language>en-US</dc:language>
  <cp:lastModifiedBy>Ира</cp:lastModifiedBy>
  <cp:lastPrinted>2010-04-14T00:41:00Z</cp:lastPrinted>
  <dcterms:modified xsi:type="dcterms:W3CDTF">2010-11-11T15:46:00Z</dcterms:modified>
  <cp:revision>9</cp:revision>
  <dc:subject/>
  <dc:title/>
</cp:coreProperties>
</file>