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Средняя общеобразовательная </w:t>
      </w:r>
    </w:p>
    <w:p>
      <w:pPr>
        <w:pStyle w:val="Normal"/>
        <w:jc w:val="center"/>
        <w:rPr/>
      </w:pPr>
      <w:r>
        <w:rPr>
          <w:sz w:val="24"/>
        </w:rPr>
        <w:t xml:space="preserve">шко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лад по физике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на тему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5.2pt;margin-top:12.5pt;width:369.7pt;height:50.2pt;mso-wrap-style:none;v-text-anchor:middle" type="_x0000_t136">
            <v:path textpathok="t"/>
            <v:textpath on="t" fitshape="t" string="Тепловые двигатели" style="font-family:&quot;Comic Sans MS&quot;;font-size:12pt"/>
            <v:fill o:detectmouseclick="t" type="solid" color2="#3f3f3f"/>
            <v:stroke color="black" weight="1908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Подготовил ученик Проверил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5 год.</w:t>
      </w:r>
    </w:p>
    <w:p>
      <w:pPr>
        <w:pStyle w:val="Normal"/>
        <w:jc w:val="center"/>
        <w:rPr/>
      </w:pPr>
      <w:r>
        <w:rPr>
          <w:b/>
          <w:sz w:val="28"/>
        </w:rPr>
        <w:t>Тепловой двигатель</w:t>
      </w:r>
      <w:r>
        <w:rPr>
          <w:sz w:val="28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Ещё в давние времена люди старались использовать энер</w:t>
        <w:softHyphen/>
        <w:t xml:space="preserve">гию топлива для превращения её в механическую. В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XVII </w:t>
      </w:r>
      <w:r>
        <w:rPr>
          <w:rFonts w:cs="Times New Roman" w:ascii="Times New Roman" w:hAnsi="Times New Roman"/>
          <w:b w:val="false"/>
          <w:sz w:val="28"/>
        </w:rPr>
        <w:t>в. был изобретён тепловой двигатель, который в последующие годы был усовершенствован, но идея осталась той же. Во всех двига</w:t>
        <w:softHyphen/>
        <w:t>телях энергия топлива переходит сначала в энергию газа или пара, а газ (пар) расширяясь, совершает работу и охлаждается, а часть его внутренней энергии при этом превращается в механическую энергию. К сожалению, коэффициент полезного действия не высок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 тепловым двигателям относятся: паровая машина, двигатель внутреннего сгорания, паровая и газовая турбины, реактивный двигатель. Их топливом является твёрдое и жидкое топливо, солнечная и атомная энерги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Двигатель внутреннего сгорания. 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наше время чаще встречается автомобильный транспорт, который работает на тепловом двигателе внутреннего сгорания, работающем на жидком топливе. Рабочий цикл в двигателе происходит за четыре хода поршня, за четыре такта. Поэтому такой двигатель и называется четырёхтактным. Цикл двигателя состоит из следующих четырёх тактов: 1.впуск, 2.сжатие, 3.рабочий ход, 4.выпуск. 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ля усиления мощности и лучшей системы обеспеченности равномерности вращения вала, используют 4,8 и более цилиндровых двигателей. Особенно мощные двигатели на теплоходах, тепловозах и др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аровая турбин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временной технике так же широко применяют и другой тип теплового двигателя. В нём пар или нагретый до высокой температуры газ вращает вал двигателя без помощи поршня, шатуна и коленчатого вала. Такие двигатели называют </w:t>
      </w:r>
      <w:r>
        <w:rPr>
          <w:rFonts w:cs="Times New Roman" w:ascii="Times New Roman" w:hAnsi="Times New Roman"/>
          <w:b w:val="false"/>
          <w:i/>
          <w:sz w:val="28"/>
        </w:rPr>
        <w:t>турбинам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временных турбинах, для увеличения мощности применяют не один, а несколько дисков, насажанных на общий вал. Турбины применяют на тепловых электростанциях и на кораблях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Наибольшее значение имеет использование тепловых двигателей на тепловых электростанциях, где они приводят в движение роторы генераторов электрического тока.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епловые двигатели - паровые турбины - устанавливают также на всех АЭС для получения пара высокой температуры. На всех основных видах современного транспорта преимущественно используются тепловые двигатели: на автомобильном - поршневые двигатели внутреннего сгорания; на водном - ДВС и паровые турбины; на ж/д. тепловозы с дизельными установками; в авиации - поршневые, турбореактивные и реактивные двигатели. Без тепловых двигателей современная цивилизация немыслима.  Мы не имели бы в изобилии дешевую электроэнергию и были бы лишены всех двигателей скоростного транспорта. </w:t>
      </w:r>
    </w:p>
    <w:p>
      <w:pPr>
        <w:pStyle w:val="Normal"/>
        <w:ind w:firstLine="720"/>
        <w:rPr/>
      </w:pPr>
      <w:r>
        <w:rPr>
          <w:sz w:val="28"/>
        </w:rPr>
        <w:t xml:space="preserve">Отрицательное влияние тепловых машин на окружающую среду связано с действием различных факторов. </w:t>
      </w:r>
    </w:p>
    <w:p>
      <w:pPr>
        <w:pStyle w:val="Normal"/>
        <w:ind w:firstLine="720"/>
        <w:rPr/>
      </w:pPr>
      <w:r>
        <w:rPr>
          <w:sz w:val="28"/>
        </w:rPr>
        <w:t xml:space="preserve">Во-первых, при сжигании топлива используется кислород из атмосферы, вследствие чего содержание кислорода в воздухе постепенно уменьшается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о-вторых, сжигание топлива сопровождается выделением в атмосферу углекислого газа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третьих, при сжигании угля и нефти атмосфера загрязняется азотными и серными соединениями, вредными для здоровья человека. А автомобильные двигатели ежегодно выбрасывают в атмосферу две-три тонны - свинца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Один из путей уменьшения загрязнения окружающей среды - использованием в автомобилях вместо карбюраторных бензиновых двигателей дизелей, в топливо которых не добавляют соединения свинца. Перспективными являются разработки автомобилей, в которых вместо бензиновых двигателей применяются электродвигатели или двигатели, использующие в качестве топлива водород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росы вредных веществ в атмосферу - не единственная сторона воздействия энергетики на природу. Согласно законам термодинамики производство электрической и механической энергии в принципе не может быть осуществлено без отвода в окружающую среду значительных количеств теплоты. Это не может не приводить к постепенному повышению средней температуры на земле. Одно из направлений, связанное с охраной окружающей среды, это увеличение эффективности использования энергии, борьба за её экономию. </w:t>
      </w:r>
    </w:p>
    <w:p>
      <w:pPr>
        <w:pStyle w:val="TextBody"/>
        <w:rPr/>
      </w:pPr>
      <w:r>
        <w:rPr/>
        <w:tab/>
        <w:t>Во владимирской области в 2001 году суммарные выбросы загрязняющих веществ в атмосферу, определённые на основании информации природопользователей об охране атмосферного воздуха по стационарным и передвижным источникам составили 115.295 тыс. т. в год, в том числе твёрдые 7.1% (8.192 тыс. т.) газообразные  и жидкие 92.9%(107.103 тыс. т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Валовые выбросы от автотранспорта за 1996 – 2001 года представлена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851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92"/>
        <w:gridCol w:w="1134"/>
        <w:gridCol w:w="992"/>
        <w:gridCol w:w="992"/>
        <w:gridCol w:w="1040"/>
      </w:tblGrid>
      <w:tr>
        <w:trPr/>
        <w:tc>
          <w:tcPr>
            <w:tcW w:w="2235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рязняющие вещества.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10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 тыс./го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0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.0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.77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.03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21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977</w:t>
            </w:r>
          </w:p>
        </w:tc>
      </w:tr>
      <w:tr>
        <w:trPr/>
        <w:tc>
          <w:tcPr>
            <w:tcW w:w="8519" w:type="dxa"/>
            <w:gridSpan w:val="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 углерод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6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5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06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74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791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954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ы азо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4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8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00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2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вод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2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96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67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7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65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ксида сер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9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2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44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ения свинц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6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2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Рост 20001 году числа автомобилей, находящихся в личной собственности населения, составляет 7.5% (13715 единиц) по отношению к 2001 году, причём количество грузовых автомобилей увеличилось на 17.1%, автобусов на 8.5%специальных на 25.5% и легковых автомобилей на 6.8% что послужило причиной увеличения выбросов от передвижных источников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2001 году произошло увеличение выбросов свинца от передвижных источников примерно на 0.002 тыс. т. (7.4%) что объясняется общим увеличением количества единиц автотранспорта. Причём при расчёте выбросов принято так – же как и в предыдущем году, что применение этиленового бензина составило 20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37:00Z</dcterms:created>
  <dc:creator>WINS</dc:creator>
  <dc:description/>
  <dc:language>en-US</dc:language>
  <cp:lastModifiedBy>WINS</cp:lastModifiedBy>
  <dcterms:modified xsi:type="dcterms:W3CDTF">2005-03-25T19:08:00Z</dcterms:modified>
  <cp:revision>2</cp:revision>
  <dc:subject/>
  <dc:title>Средняя общеобразовательная </dc:title>
</cp:coreProperties>
</file>