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8"/>
        </w:rPr>
        <w:t>Обращение к исследованию явлений бессознательного, их природы, форм и способов проявления наиболее характерно для австрийского психолога, невропато</w:t>
        <w:softHyphen/>
        <w:t xml:space="preserve">лога, психиатра </w:t>
      </w:r>
      <w:r>
        <w:rPr>
          <w:i/>
          <w:sz w:val="28"/>
        </w:rPr>
        <w:t>Зигмунда Фрейда</w:t>
      </w:r>
      <w:r>
        <w:rPr>
          <w:sz w:val="28"/>
        </w:rPr>
        <w:t xml:space="preserve"> и его учеников. Основные работы З.Фрейда, содержащие философские идеи и концеп</w:t>
        <w:softHyphen/>
        <w:t>ции, — «Массовая психология и анализ человеческого "Я"», «По ту сторону принципа удовольствия», «"Я" и "Оно"», «Психология бессознательного», «Неудовлетворенность в культуре», «Циви</w:t>
        <w:softHyphen/>
        <w:t>лизация и анализ человеческого "Я"» и др. Фрейд выдвинул ги</w:t>
        <w:softHyphen/>
        <w:t>потезу об исключительной роли сексуальности в возникнове</w:t>
        <w:softHyphen/>
        <w:t>нии неврозов. Затем последовало утверждение о роли бессо</w:t>
        <w:softHyphen/>
        <w:t xml:space="preserve">знательного и возможности его познания через толкование сновидений. З.Фрейд уточнил, что психическая деятельность </w:t>
      </w:r>
      <w:r>
        <w:rPr>
          <w:i/>
          <w:sz w:val="28"/>
        </w:rPr>
        <w:t>бессознательного</w:t>
      </w:r>
      <w:r>
        <w:rPr>
          <w:sz w:val="28"/>
        </w:rPr>
        <w:t xml:space="preserve"> подчиняется принципу удовольствия, а пси</w:t>
        <w:softHyphen/>
        <w:t>хическая деятельность подсознательного — принципу реаль</w:t>
        <w:softHyphen/>
        <w:t>ности. Сообразуясь с реальностью внешнего мира, подсозна</w:t>
        <w:softHyphen/>
        <w:t>тельное вытесняет обратно в бессознательное неприемлемые желания и идеи (, эгоистические, асоциальные), сопротивляется их попыткам проникнуть в сознание. Ключе</w:t>
        <w:softHyphen/>
        <w:t>вой для философии З.Фрейда становится идея о том, что пове</w:t>
        <w:softHyphen/>
        <w:t>дением людей управляют иррациональные психические силы, а не законы общественного развития, что интеллект — аппа</w:t>
        <w:softHyphen/>
        <w:t>рат маскировки этих сил, а не средство активного отражения реальности, все более углубленного его осмысления. Исследует З.Фрейд роль важнейшего, по его мнению, двигателя психичес</w:t>
        <w:softHyphen/>
        <w:t>кой жизни человека — «либидо» (полового влечения), определя</w:t>
        <w:softHyphen/>
        <w:t>ющего противоречия человека и социальной среды, человека и культуры, человека и цивилизации. Инстинктивный импульс может быть или разряжен в действии, или неразряженным вы</w:t>
        <w:softHyphen/>
        <w:t>теснен обратно в бессознательное, или лишен своей энергия посредством реактивных образований (стыд, мораль) и сублимации (переключение энергии с неприемлемых целей и объек</w:t>
        <w:softHyphen/>
        <w:t>тов на приемлемые). Через призму сублимации З.Фрейд рас</w:t>
        <w:softHyphen/>
        <w:t>смотрел формирование религиозных культов и обрядов, появ</w:t>
        <w:softHyphen/>
        <w:t>ление искусства и общественных институтов, возникновение науки и, наконец, саморазвитие человечества. З.Фрейд ввел также понятия космических «первичных позывов» — «Жизнь» и «Смерть»'.</w:t>
      </w:r>
    </w:p>
    <w:p>
      <w:pPr>
        <w:pStyle w:val="Normal"/>
        <w:spacing w:lineRule="auto" w:line="240"/>
        <w:ind w:firstLine="220"/>
        <w:rPr>
          <w:sz w:val="28"/>
        </w:rPr>
      </w:pPr>
      <w:r>
        <w:rPr>
          <w:sz w:val="28"/>
        </w:rPr>
        <w:t>Как философ З.Фрейд дает свое осмысление человека и культуры. Культура выступает у него как «Сверх Я», она осно</w:t>
        <w:softHyphen/>
        <w:t>вана на отказе от удовлетворения желаний бессознательного и существует за счет сублимированной энергии либидо. В работе «Неудовлетворенность в культуре» З.Фрейд приходит к выводу о том, что прогресс культуры уменьшает человеческое счастье, усиливает у человека чувство вины из-за ограничения его при</w:t>
        <w:softHyphen/>
        <w:t>родных желаний. При рассмотрении социальной организации общества Фрейд концентрирует внимание не на ее надындиви</w:t>
        <w:softHyphen/>
        <w:t>дуальном характере, а на природной склонности человека к агрессии, разрушению, которая может быть обуздана культурой.</w:t>
      </w:r>
    </w:p>
    <w:p>
      <w:pPr>
        <w:pStyle w:val="Normal"/>
        <w:spacing w:lineRule="auto" w:line="240"/>
        <w:ind w:firstLine="220"/>
        <w:rPr/>
      </w:pPr>
      <w:r>
        <w:rPr>
          <w:sz w:val="28"/>
        </w:rPr>
        <w:t xml:space="preserve">Карл </w:t>
      </w:r>
      <w:r>
        <w:rPr>
          <w:i/>
          <w:sz w:val="28"/>
        </w:rPr>
        <w:t>Густав Юнг —</w:t>
      </w:r>
      <w:r>
        <w:rPr>
          <w:sz w:val="28"/>
        </w:rPr>
        <w:t xml:space="preserve"> швейцарский психолог, культуролог, философ, начал свою деятельность как ближайший соратник З.Фрейда согласно трактовке Юнга, это не просто некое  влечение, а поток витально  психической энергии. Поэтому все феномены бессознательной и сознательной жизни челове</w:t>
        <w:softHyphen/>
        <w:t>ка рассматриваются Юнгом в качестве различных проявлений единой энергии либидо. Эта энергия либидо под влиянием не</w:t>
        <w:softHyphen/>
        <w:t>преодолимых жизненных препятствий способна «поворачи</w:t>
        <w:softHyphen/>
        <w:t>ваться вспять», вести к репродукции в сознании человека обра</w:t>
        <w:softHyphen/>
        <w:t>зов и переживаний, которые не связаны с опытом данного ин</w:t>
        <w:softHyphen/>
        <w:t>дивида, а являются первичными формами адаптации к миру человеческого рода. Согласно К. Г. Юнгу, бессознательное включает в себя не только индивидуальное и субъективное, вы</w:t>
        <w:softHyphen/>
        <w:t>ясненное за порог сознания, но прежде всего это «коллективное и безличное психическое содержание, уходящее корнями  в глубокую древность. Эти коллективно-бессознательные образы Юнг назвал архетипами. Архетипы, по Юнгу, невозможно осмыслить осознанно; они противостоят сознанию и не поддаются  выражению в языке. Психология может лишь описывать, их и осуществлять возможную типизацию, чему и посвящена значительная часть работ К. Г. Юнга. Его обобщения зачастую не опираются на достаточные логические основания, хотя ос</w:t>
        <w:softHyphen/>
        <w:t>новному доказательству, ориентированному на науку, он уделяет внимание. Это закон Э.Геккеля о повторении в онтогенезе отдельного индивида филогенеза (исторического развития] группы особей.</w:t>
      </w:r>
    </w:p>
    <w:p>
      <w:pPr>
        <w:pStyle w:val="Normal"/>
        <w:spacing w:lineRule="auto" w:line="240"/>
        <w:rPr>
          <w:sz w:val="28"/>
        </w:rPr>
      </w:pPr>
      <w:r>
        <w:rPr>
          <w:sz w:val="28"/>
        </w:rPr>
        <w:t>К. Г. Юнг ввел в научный оборот такие объекты исследова</w:t>
        <w:softHyphen/>
        <w:t>ния, как учение о карме, метемпсихозе и реинкарнации, парапсихологические феномены и др. Он исследовал восточные ре</w:t>
        <w:softHyphen/>
        <w:t>лигиозно-мистические культы, в которых личностное начало растворено в архаической стихии коллективного бессознатель</w:t>
        <w:softHyphen/>
        <w:t>ного.</w:t>
      </w:r>
    </w:p>
    <w:p>
      <w:pPr>
        <w:pStyle w:val="Normal"/>
        <w:spacing w:lineRule="auto" w:line="240"/>
        <w:ind w:hanging="0"/>
        <w:rPr/>
      </w:pPr>
      <w:r>
        <w:rPr>
          <w:sz w:val="28"/>
        </w:rPr>
        <w:t xml:space="preserve">Факт наличия бессознательного в психике человека («подвалы души») </w:t>
      </w:r>
      <w:r>
        <w:rPr>
          <w:i/>
          <w:sz w:val="28"/>
        </w:rPr>
        <w:t>был</w:t>
      </w:r>
      <w:r>
        <w:rPr>
          <w:sz w:val="28"/>
        </w:rPr>
        <w:t xml:space="preserve"> давно зафиксирован в психологии. Однако только начиная с Фрейда, эта часть сознания (вот здесь-то и выявляется сложность, связанная с употреблением слова «сознание </w:t>
      </w:r>
      <w:r>
        <w:rPr>
          <w:i/>
          <w:sz w:val="28"/>
        </w:rPr>
        <w:t>так</w:t>
      </w:r>
      <w:r>
        <w:rPr>
          <w:sz w:val="28"/>
        </w:rPr>
        <w:t xml:space="preserve"> как приходится говорить о бессознательном в сознании сделалась предметом пристального внимания и специального исследования. Причины неврозов могут лежать там. В „подвалах души, в бессознательном, решил Фрейд. Задача  состоит в том, чтобы помочь человеку осознать неосознаваемое  и благодаря этому облегчить психическое состояние  или даже, может быть, излечить больного. Фрейд разработал целую систему приемов, получившую название «психоанализ», призванных решить эту задачу. Для объяснения психических процессов Фрейд использовал как известные ранее понятия (например, понятие энергии), так и вновь введенные им поня</w:t>
        <w:softHyphen/>
        <w:t>тия (главным из которых были «вытеснение», «сублимация» в ранних работах, «Сверх-Я» — в более поздних).</w:t>
      </w:r>
    </w:p>
    <w:p>
      <w:pPr>
        <w:pStyle w:val="Normal"/>
        <w:spacing w:lineRule="auto" w:line="240"/>
        <w:ind w:firstLine="260"/>
        <w:rPr/>
      </w:pPr>
      <w:r>
        <w:rPr>
          <w:sz w:val="28"/>
        </w:rPr>
        <w:t xml:space="preserve">Августин решаел проблемы: </w:t>
      </w:r>
      <w:r>
        <w:rPr>
          <w:i/>
          <w:sz w:val="28"/>
        </w:rPr>
        <w:t>общечеловеческой истории.</w:t>
      </w:r>
      <w:r>
        <w:rPr>
          <w:sz w:val="28"/>
        </w:rPr>
        <w:t xml:space="preserve"> Его «Испо</w:t>
        <w:softHyphen/>
        <w:t>ведь» — это исследование самосознания личности, ее психоло</w:t>
        <w:softHyphen/>
        <w:t>гических состояний. Он рисует внутренний мир личности с младенческих лет и до утверждения человека как христианина. Ему претит всякое насилие над личностью: от насилия в школе над ребенком до государственного насилия. Августин выдвига</w:t>
        <w:softHyphen/>
        <w:t>ет проблему свободы личности, которая спустя много веков привлекла к его философии представителей экзистенциализ</w:t>
        <w:softHyphen/>
        <w:t>ма. Августин считал, что субъективно человек действует сво</w:t>
      </w:r>
      <w:r>
        <w:rPr>
          <w:i/>
          <w:sz w:val="28"/>
        </w:rPr>
        <w:t>бодно,</w:t>
      </w:r>
      <w:r>
        <w:rPr>
          <w:sz w:val="28"/>
        </w:rPr>
        <w:t xml:space="preserve"> но все, что он делает, делает через него Бог. А бытие Бога можно вывести из самосознания человека, из само достоверности человеческого мышления. Августин показал роль само</w:t>
        <w:softHyphen/>
        <w:t>сознания для личности. Ведь Я — это закрытое, интимное су</w:t>
        <w:softHyphen/>
        <w:t>щество, которое отделяется от внешнего мира и даже «закры</w:t>
        <w:softHyphen/>
        <w:t>вается» от него. Августина интересует вопрос: как человек осу</w:t>
        <w:softHyphen/>
        <w:t>ществляет «открытие» своего Я.</w:t>
      </w:r>
    </w:p>
    <w:p>
      <w:pPr>
        <w:pStyle w:val="Normal"/>
        <w:spacing w:lineRule="auto" w:line="240"/>
        <w:ind w:firstLine="260"/>
        <w:rPr>
          <w:sz w:val="28"/>
        </w:rPr>
      </w:pPr>
      <w:r>
        <w:rPr>
          <w:sz w:val="28"/>
        </w:rPr>
        <w:t>С Августина Блаженного начинается и разработка филосо</w:t>
        <w:softHyphen/>
        <w:t>фии истории, хотя сам термин принадлежит Вольтеру. Поня</w:t>
        <w:softHyphen/>
        <w:t>тие «историческое» у античных философов отсутствовало:</w:t>
      </w:r>
    </w:p>
    <w:p>
      <w:pPr>
        <w:pStyle w:val="Normal"/>
        <w:spacing w:lineRule="auto" w:line="240"/>
        <w:ind w:hanging="0"/>
        <w:rPr>
          <w:sz w:val="28"/>
        </w:rPr>
      </w:pPr>
      <w:r>
        <w:rPr>
          <w:sz w:val="28"/>
        </w:rPr>
        <w:t>греки воспринимали мир эстетически, как завершенный кос</w:t>
        <w:softHyphen/>
        <w:t>мос. Августин же философски осмыслил взаимосвязь прошло</w:t>
        <w:softHyphen/>
        <w:t>го — настоящего — будущего. Настоящее — момент, ибо оно уходит в прошлое и устремляется к будущему, о чем свидетель</w:t>
        <w:softHyphen/>
        <w:t xml:space="preserve">ствует жизнь «града человеческого» (общества). </w:t>
      </w:r>
    </w:p>
    <w:sectPr>
      <w:type w:val="nextPage"/>
      <w:pgSz w:w="11906" w:h="16820"/>
      <w:pgMar w:left="1440" w:right="15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1:08:00Z</dcterms:created>
  <dc:creator>VooDoo</dc:creator>
  <dc:description/>
  <dc:language>en-US</dc:language>
  <cp:lastModifiedBy>Mitryasov</cp:lastModifiedBy>
  <dcterms:modified xsi:type="dcterms:W3CDTF">2000-10-24T07:54:00Z</dcterms:modified>
  <cp:revision>3</cp:revision>
  <dc:subject>Бессознательное и самосознание</dc:subject>
  <dc:title/>
</cp:coreProperties>
</file>