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ма:” Разрешение и управление конфликтами 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7860" w:leader="none"/>
          <w:tab w:val="right" w:pos="935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ab/>
        <w:t>Выполнил :Иванов А.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41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405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/>
        <w:t>Санкт-Петербург 2003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sz w:val="32"/>
          <w:szCs w:val="32"/>
        </w:rPr>
        <w:t>“</w:t>
      </w:r>
      <w:r>
        <w:rPr>
          <w:sz w:val="32"/>
          <w:szCs w:val="32"/>
          <w:u w:val="single"/>
        </w:rPr>
        <w:t>Разрешение и управление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фликтами”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воей сущности проблема управления конфликтами представляет собой часть более широкой и всеобъемлющей проблематики управ-ления соц. процессами и отношениями , протекающими в общест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 всех его сферах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гда мы хотим осуществить управленческое действие , на пер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 выдвигается задача управления. Ни машинами и механизм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дача управления людьми . Это-первое , что необходимо прине-</w:t>
      </w:r>
    </w:p>
    <w:p>
      <w:pPr>
        <w:pStyle w:val="Normal"/>
        <w:rPr/>
      </w:pPr>
      <w:r>
        <w:rPr>
          <w:sz w:val="32"/>
          <w:szCs w:val="32"/>
        </w:rPr>
        <w:t>мать во внимание приступая к задаче управления конфлик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торая особенность – факторы и мотивы человеческого поведени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ивные и субъективные , материальные и духовные , антип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и, надежды, тревоги, и т.п.  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ретья особенность-состоит в том, что управление конфликтами-э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ще всего управление равными людьми с точки зрения их взаим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ебований, претензий и притязаний. Совершенно бесперспективно в </w:t>
      </w:r>
    </w:p>
    <w:p>
      <w:pPr>
        <w:pStyle w:val="Normal"/>
        <w:rPr/>
      </w:pPr>
      <w:r>
        <w:rPr>
          <w:sz w:val="32"/>
          <w:szCs w:val="32"/>
        </w:rPr>
        <w:t>процессе управления конфликтом допускать игнорирование позиц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емлений, интересов отдельных субъектов конфликтных ситуаций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Четвертая особенность-это есть управление на базе интересов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лько правильно понятый интерес участников конфликтного проти-воборства открывает возможность успешного разрешения этого про-тивоборства, непременное условие соглашения, устраивающий обе враждующие сторо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ятая особенность-проявляется в понимании того, что невозможно устранить конфликтные противоборства из социально-эконом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олитических тканей общества, но необходимо научиться миними-зировать издержки и ущербы различных последствий вражды, првра-щая по мере возможности, деструктивную направленность конфликта в конструктивную и продуктивную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Шестая особенность-обеспечить конструктивное вмешательство в эту ситуацию, активно искать и находить неконфронтационные спо-собы разрешения конфликтов, приводящие к взаимопониманию и со-трудничеству конфликтных проце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яснение основных особенностей управления конфликтных ситуа-ций открывает социальное пространство для достижения согласия, сотрудничества конфликтных сторон через нормальную конструктив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ю и продуктивную конфликтность. Но нахождение такого пу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олагает определение эффективного управленческого влияния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отвращение или развертывание конфликтных процессов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ервое условие-своевременное обнаружение и распознавание сигна-лов назревающего конфликта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торое условие-информация о целях, намерениях, предпочтениях, интересах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ретье условие-конфликтная аналитика (совокупность методов, средств и приемов распознавания предпосылок и причин возникнове-ния конфликтных ситуаций, особенности ее наиболее вероятного раз-вития, характера и содержания назревающего конфликта)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исходном качестве конфликтной аналитики заключается истинная причина конфликта и противо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Четвертое условие-знание типологии конфликтов, существенных особенностей возникновения, развития и урегулирования конфликтов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ятое условие-изучение и умение применять психические механиз-мы влия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Шестым условием-является выработка способности воспринимать и оценивать возникновение конфликта как нераскрытую возможность совершенствования отношений, взаимодействий либо деятельности в той или иной группе или организ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дель управленческого воздействия н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звертывание конфлик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20060</wp:posOffset>
                </wp:positionH>
                <wp:positionV relativeFrom="paragraph">
                  <wp:posOffset>203200</wp:posOffset>
                </wp:positionV>
                <wp:extent cx="0" cy="71024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8pt,16pt" to="-237.8pt,5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20060</wp:posOffset>
                </wp:positionH>
                <wp:positionV relativeFrom="paragraph">
                  <wp:posOffset>203200</wp:posOffset>
                </wp:positionV>
                <wp:extent cx="2286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8pt,16pt" to="-219.8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269748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правленческая ситу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8.6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95.45pt,24.45pt" to="95.45pt,24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правленческая ситу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212215</wp:posOffset>
                </wp:positionH>
                <wp:positionV relativeFrom="paragraph">
                  <wp:posOffset>31051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4.45pt" to="95.45pt,24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34160</wp:posOffset>
                </wp:positionH>
                <wp:positionV relativeFrom="paragraph">
                  <wp:posOffset>19812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8pt,15.6pt" to="-120.8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63525</wp:posOffset>
                </wp:positionV>
                <wp:extent cx="0" cy="6858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75pt" to="117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126480" cy="27120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71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9"/>
                              <w:gridCol w:w="3209"/>
                              <w:gridCol w:w="252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чины конфликта</w:t>
                                  </w:r>
                                </w:p>
                              </w:tc>
                              <w:tc>
                                <w:tcPr>
                                  <w:tcW w:w="572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71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6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нфликт не   происход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13.5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9"/>
                        <w:gridCol w:w="3209"/>
                        <w:gridCol w:w="252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чины конфликта</w:t>
                            </w:r>
                          </w:p>
                        </w:tc>
                        <w:tc>
                          <w:tcPr>
                            <w:tcW w:w="572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71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223.4pt,4.7pt" to="-223.4pt,4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-103.25pt;margin-top:32.25pt;width:105.5pt;height:144.85pt;mso-wrap-style:none;v-text-anchor:middle;rotation:137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-262.75pt,3.95pt" to="-262.75pt,3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онфликт не   происход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283718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3.4pt,4.7pt" to="-223.4pt,4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1310640</wp:posOffset>
                </wp:positionH>
                <wp:positionV relativeFrom="paragraph">
                  <wp:posOffset>410210</wp:posOffset>
                </wp:positionV>
                <wp:extent cx="1340485" cy="1840230"/>
                <wp:effectExtent l="139700" t="0" r="2216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5400">
                          <a:off x="0" y="0"/>
                          <a:ext cx="1340640" cy="18403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03.25pt;margin-top:32.25pt;width:105.5pt;height:144.85pt;mso-wrap-style:none;v-text-anchor:middle;rotation:13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3336925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2.75pt,3.95pt" to="-262.75pt,3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35120</wp:posOffset>
                </wp:positionH>
                <wp:positionV relativeFrom="paragraph">
                  <wp:posOffset>1568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5.6pt,12.35pt" to="-325.6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85920</wp:posOffset>
                </wp:positionH>
                <wp:positionV relativeFrom="paragraph">
                  <wp:posOffset>1092200</wp:posOffset>
                </wp:positionV>
                <wp:extent cx="0" cy="45720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9.6pt,86pt" to="-329.6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0</wp:posOffset>
                </wp:positionH>
                <wp:positionV relativeFrom="paragraph">
                  <wp:posOffset>-8001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-63pt" to="-324pt,-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88745</wp:posOffset>
                </wp:positionH>
                <wp:positionV relativeFrom="paragraph">
                  <wp:posOffset>4857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35pt,38.25pt" to="-109.3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528570" cy="48006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 xml:space="preserve">Возможное раз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нфли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37.8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Возможное разреш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онфли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Реакция на конфликтную 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8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27965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7.95pt" to="93.6pt,5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итуацию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0" cy="48006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зможное снижение интенс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нфли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.8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Возможное снижение интенсив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онфли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84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9175</wp:posOffset>
                </wp:positionH>
                <wp:positionV relativeFrom="paragraph">
                  <wp:posOffset>29972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25pt,23.6pt" to="-180.25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45820</wp:posOffset>
                </wp:positionH>
                <wp:positionV relativeFrom="paragraph">
                  <wp:posOffset>-3760470</wp:posOffset>
                </wp:positionV>
                <wp:extent cx="1828800" cy="1143000"/>
                <wp:effectExtent l="635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-296.1pt" to="77.35pt,-20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center" w:pos="184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фликт происходит</w:t>
            </w:r>
          </w:p>
        </w:tc>
      </w:tr>
    </w:tbl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17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евод конфликта из конфронтационной  </w:t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left" w:pos="33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стадии в неконфронтационную </w:t>
            </w:r>
          </w:p>
        </w:tc>
      </w:tr>
    </w:tbl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19710</wp:posOffset>
                      </wp:positionV>
                      <wp:extent cx="0" cy="4572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7.3pt" to="93.6pt,5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решение конфликт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81610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15pt,14.3pt" to="-5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Функциональные и дизфункциональные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последств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3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ы разрешения межличностных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фли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ехнология разрешения межличностных конфликтов весьма разно-образна, она включает в себя несколько взаимосвязанных социально-психологических действий, составляющих в своей совокупности оп-ределенные стандарты поведения, позволяющие избегать конфликтов и умело решать их, когда они возника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ервое социально-психическое действие-умение определить, в чем заключены истинные причины конфликтного противостояния. Исти-ная причина довольно часто скрывается одной или обоими сторон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причина конфликта определена, то становится более ясной и по-нятной конфликтная ситуация, а следовательно в таком случае легче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ределить наиболее приемлемые способы разрешения конфлик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торой метод-является следование “правилу разнообразия”. Чем больше взаимной заинтересованности партнеров по общению, тем больше совпадений этих интересов, тем значительнее ресурс сотруд-ничества, тем меньше возможность для возникновения конфликтного противореч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ретий метод-правило “согласования”. “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огласователь” старается не выпустить наружу признака конфликта и ожесточенности, апеллируя к потребности в солидарности. Тем самым становится возможным по-гасить стремление к конфликтному противостоянию у другого чело-век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етвертый метод-метод исключаемой социальной демонстрации. Чем чаще и активнее мы исключаем социальную демонстрацию, тем меньше возникает поводов для межличностных конфликтов, тем больше шансов на конструктивное сотрудничество с окружающ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особы разрешения межличностных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фликтов</w:t>
      </w:r>
      <w:r>
        <w:rPr>
          <w:sz w:val="32"/>
          <w:szCs w:val="32"/>
          <w:u w:val="single"/>
          <w:lang w:val="en-US"/>
        </w:rPr>
        <w:t>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01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</w:tblGrid>
      <w:tr>
        <w:trPr>
          <w:trHeight w:val="51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09880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24.4pt" to="75.85pt,4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01930</wp:posOffset>
                      </wp:positionV>
                      <wp:extent cx="1143000" cy="571500"/>
                      <wp:effectExtent l="2540" t="444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5.9pt" to="273.55pt,6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6070</wp:posOffset>
                      </wp:positionV>
                      <wp:extent cx="0" cy="35433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4.1pt" to="174.6pt,30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Разрешение конфликта</w:t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0" cy="4114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5pt" to="135pt,3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 xml:space="preserve">высокая </w:t>
      </w:r>
      <w:r>
        <w:rPr>
          <w:sz w:val="32"/>
          <w:szCs w:val="32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15900</wp:posOffset>
                </wp:positionV>
                <wp:extent cx="1169035" cy="71374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местное решение пробл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56.2pt;mso-wrap-distance-left:9pt;mso-wrap-distance-right:0pt;mso-wrap-distance-top:0pt;mso-wrap-distance-bottom:0pt;margin-top:17pt;mso-position-vertical-relative:text;margin-left:38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местное решение пробл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011680" cy="690880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0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ход от сближ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4.4pt;mso-wrap-distance-left:9pt;mso-wrap-distance-right:9pt;mso-wrap-distance-top:0pt;mso-wrap-distance-bottom:0pt;margin-top:-2.65pt;mso-position-vertical-relative:text;margin-left:16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47.85pt,8.4pt" to="165.8pt,53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ход от сближ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877695</wp:posOffset>
                </wp:positionH>
                <wp:positionV relativeFrom="paragraph">
                  <wp:posOffset>106680</wp:posOffset>
                </wp:positionV>
                <wp:extent cx="228600" cy="571500"/>
                <wp:effectExtent l="7620" t="190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8.4pt" to="165.8pt,53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0" cy="3886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17pt,3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</wp:posOffset>
                </wp:positionV>
                <wp:extent cx="571500" cy="571500"/>
                <wp:effectExtent l="3810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1pt" to="377.9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>степен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886710</wp:posOffset>
                </wp:positionH>
                <wp:positionV relativeFrom="paragraph">
                  <wp:posOffset>-22860</wp:posOffset>
                </wp:positionV>
                <wp:extent cx="2240280" cy="48006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  <w:tab w:val="left" w:pos="85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иск взаимовыгодных                         вариа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7.8pt;mso-wrap-distance-left:9pt;mso-wrap-distance-right:9pt;mso-wrap-distance-top:0pt;mso-wrap-distance-bottom:0pt;margin-top:-1.8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  <w:tab w:val="left" w:pos="856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иск взаимовыгодных                         вариа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им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рон п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зглядам и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1606550" cy="51308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воц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 добр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40.4pt;mso-wrap-distance-left:9pt;mso-wrap-distance-right:0pt;mso-wrap-distance-top:0pt;mso-wrap-distance-bottom:0pt;margin-top:7.05pt;mso-position-vertical-relative:text;margin-left:35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воцир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0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на добр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нтереса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115310</wp:posOffset>
                </wp:positionH>
                <wp:positionV relativeFrom="page">
                  <wp:posOffset>3921125</wp:posOffset>
                </wp:positionV>
                <wp:extent cx="1668780" cy="480060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сихолог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бли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.8pt;mso-wrap-distance-left:9pt;mso-wrap-distance-right:9pt;mso-wrap-distance-top:0pt;mso-wrap-distance-bottom:0pt;margin-top:308.75pt;mso-position-vertical-relative:page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22.4pt,-4pt" to="167.35pt,4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сихологическ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бли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554480</wp:posOffset>
                </wp:positionH>
                <wp:positionV relativeFrom="paragraph">
                  <wp:posOffset>-50800</wp:posOffset>
                </wp:positionV>
                <wp:extent cx="571500" cy="114300"/>
                <wp:effectExtent l="0" t="5080" r="1270" b="228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4pt" to="167.35pt,4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79070</wp:posOffset>
                </wp:positionV>
                <wp:extent cx="571500" cy="342900"/>
                <wp:effectExtent l="2540" t="444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1pt" to="377.9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нтраг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72510</wp:posOffset>
                </wp:positionH>
                <wp:positionV relativeFrom="paragraph">
                  <wp:posOffset>186690</wp:posOffset>
                </wp:positionV>
                <wp:extent cx="1346835" cy="246380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нуж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9.4pt;mso-wrap-distance-left:9pt;mso-wrap-distance-right:9pt;mso-wrap-distance-top:0pt;mso-wrap-distance-bottom:0pt;margin-top:14.7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нуж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4606925</wp:posOffset>
                </wp:positionV>
                <wp:extent cx="1461770" cy="292100"/>
                <wp:effectExtent l="0" t="0" r="0" b="0"/>
                <wp:wrapSquare wrapText="bothSides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слуши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3pt;mso-wrap-distance-left:9pt;mso-wrap-distance-right:0pt;mso-wrap-distance-top:0pt;mso-wrap-distance-bottom:0pt;margin-top:362.75pt;mso-position-vertical-relative:page;margin-left:36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слуши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32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23215</wp:posOffset>
                </wp:positionV>
                <wp:extent cx="1303020" cy="24638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глаживани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9.4pt;mso-wrap-distance-left:9pt;mso-wrap-distance-right:0pt;mso-wrap-distance-top:0pt;mso-wrap-distance-bottom:0pt;margin-top:25.45pt;mso-position-vertical-relative:text;margin-left:37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глаживани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80415</wp:posOffset>
                </wp:positionV>
                <wp:extent cx="1028700" cy="24638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золя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4pt;mso-wrap-distance-left:9pt;mso-wrap-distance-right:0pt;mso-wrap-distance-top:0pt;mso-wrap-distance-bottom:0pt;margin-top:61.45pt;mso-position-vertical-relative:text;margin-left:40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золя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237615</wp:posOffset>
                </wp:positionV>
                <wp:extent cx="890270" cy="246380"/>
                <wp:effectExtent l="0" t="0" r="0" b="0"/>
                <wp:wrapSquare wrapText="bothSides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мпа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9.4pt;mso-wrap-distance-left:9pt;mso-wrap-distance-right:0pt;mso-wrap-distance-top:0pt;mso-wrap-distance-bottom:0pt;margin-top:97.45pt;mso-position-vertical-relative:text;margin-left:41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мпа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229610</wp:posOffset>
                </wp:positionH>
                <wp:positionV relativeFrom="paragraph">
                  <wp:posOffset>404495</wp:posOffset>
                </wp:positionV>
                <wp:extent cx="1557655" cy="246380"/>
                <wp:effectExtent l="0" t="0" r="0" b="0"/>
                <wp:wrapSquare wrapText="bothSides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редниче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9.4pt;mso-wrap-distance-left:9pt;mso-wrap-distance-right:9pt;mso-wrap-distance-top:0pt;mso-wrap-distance-bottom:0pt;margin-top:31.85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13.4pt,7.95pt" to="158.35pt,7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редниче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801110</wp:posOffset>
                </wp:positionH>
                <wp:positionV relativeFrom="paragraph">
                  <wp:posOffset>861695</wp:posOffset>
                </wp:positionV>
                <wp:extent cx="1211580" cy="246380"/>
                <wp:effectExtent l="0" t="0" r="0" b="0"/>
                <wp:wrapSquare wrapText="bothSides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ерегово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9.4pt;mso-wrap-distance-left:9pt;mso-wrap-distance-right:9pt;mso-wrap-distance-top:0pt;mso-wrap-distance-bottom:0pt;margin-top:67.8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регово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258310</wp:posOffset>
                </wp:positionH>
                <wp:positionV relativeFrom="paragraph">
                  <wp:posOffset>1204595</wp:posOffset>
                </wp:positionV>
                <wp:extent cx="1232535" cy="480060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мпроми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37.8pt;mso-wrap-distance-left:9pt;mso-wrap-distance-right:9pt;mso-wrap-distance-top:0pt;mso-wrap-distance-bottom:0pt;margin-top:94.8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1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проми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144018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.95pt" to="158.35pt,7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685800" cy="114300"/>
                <wp:effectExtent l="1270" t="508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9pt" to="386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914400" cy="342900"/>
                <wp:effectExtent l="1905" t="5080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pt" to="404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pt" to="332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1143000" cy="457200"/>
                <wp:effectExtent l="1905" t="4445" r="63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7pt" to="422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уклонение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44577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48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  <w:tab w:val="right" w:pos="9639" w:leader="none"/>
        </w:tabs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2743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pt" to="413.95pt,1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i/>
          <w:sz w:val="32"/>
          <w:szCs w:val="32"/>
        </w:rPr>
        <w:t>низкая</w:t>
        <w:tab/>
        <w:t>высокая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 xml:space="preserve">степень конфликтного 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противостоя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bat-Bold;Times New Roman" w:hAnsi="Arbat-Bold;Times New Roman" w:cs="Arbat-Bold;Times New Roman"/>
          <w:sz w:val="28"/>
          <w:szCs w:val="28"/>
        </w:rPr>
      </w:pPr>
      <w:r>
        <w:rPr>
          <w:rFonts w:cs="Arbat-Bold;Times New Roman" w:ascii="Arbat-Bold;Times New Roman" w:hAnsi="Arbat-Bold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bat-Bold;Times New Roman" w:hAnsi="Arbat-Bold;Times New Roman" w:cs="Arbat-Bold;Times New Roman"/>
          <w:sz w:val="32"/>
          <w:szCs w:val="32"/>
          <w:u w:val="single"/>
        </w:rPr>
      </w:pPr>
      <w:r>
        <w:rPr>
          <w:rFonts w:cs="Arbat-Bold;Times New Roman" w:ascii="Arbat-Bold;Times New Roman" w:hAnsi="Arbat-Bold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Arbat-Bold;Times New Roman"/>
          <w:sz w:val="32"/>
          <w:szCs w:val="32"/>
          <w:u w:val="single"/>
        </w:rPr>
      </w:pPr>
      <w:r>
        <w:rPr>
          <w:rFonts w:cs="Arbat-Bold;Times New Roman"/>
          <w:sz w:val="32"/>
          <w:szCs w:val="32"/>
          <w:u w:val="single"/>
        </w:rPr>
        <w:t>Список литературы:</w:t>
      </w:r>
    </w:p>
    <w:p>
      <w:pPr>
        <w:pStyle w:val="Normal"/>
        <w:jc w:val="both"/>
        <w:rPr>
          <w:rFonts w:ascii="AGAvantGardeCyr;Arial" w:hAnsi="AGAvantGardeCyr;Arial" w:cs="AGAvantGardeCyr;Arial"/>
          <w:sz w:val="28"/>
          <w:szCs w:val="28"/>
        </w:rPr>
      </w:pPr>
      <w:r>
        <w:rPr>
          <w:rFonts w:eastAsia="AGAvantGardeCyr;Arial" w:cs="AGAvantGardeCyr;Arial" w:ascii="AGAvantGardeCyr;Arial" w:hAnsi="AGAvantGardeCyr;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GAvantGardeCyr;Arial" w:hAnsi="AGAvantGardeCyr;Arial" w:cs="AGAvantGardeCyr;Arial"/>
          <w:sz w:val="32"/>
          <w:szCs w:val="32"/>
        </w:rPr>
      </w:pPr>
      <w:r>
        <w:rPr>
          <w:rFonts w:cs="AGAvantGardeCyr;Arial" w:ascii="AGAvantGardeCyr;Arial" w:hAnsi="AGAvantGardeCyr;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GAvantGardeCyr;Arial" w:ascii="AGAvantGardeCyr;Arial" w:hAnsi="AGAvantGardeCyr;Arial"/>
          <w:bCs/>
          <w:sz w:val="32"/>
          <w:szCs w:val="32"/>
        </w:rPr>
        <w:t>1) Князева М.Н.</w:t>
      </w:r>
      <w:r>
        <w:rPr>
          <w:rFonts w:cs="AGAvantGardeCyr;Arial" w:ascii="AGAvantGardeCyr;Arial" w:hAnsi="AGAvantGardeCyr;Arial"/>
          <w:sz w:val="32"/>
          <w:szCs w:val="32"/>
        </w:rPr>
        <w:t xml:space="preserve"> Конфликт, ЭКО, 1992, №2</w:t>
      </w:r>
    </w:p>
    <w:p>
      <w:pPr>
        <w:pStyle w:val="Normal"/>
        <w:jc w:val="both"/>
        <w:rPr>
          <w:rFonts w:ascii="AGAvantGardeCyr;Arial" w:hAnsi="AGAvantGardeCyr;Arial" w:cs="AGAvantGardeCyr;Arial"/>
          <w:sz w:val="32"/>
          <w:szCs w:val="32"/>
        </w:rPr>
      </w:pPr>
      <w:r>
        <w:rPr>
          <w:rFonts w:cs="AGAvantGardeCyr;Arial" w:ascii="AGAvantGardeCyr;Arial" w:hAnsi="AGAvantGardeCyr;Arial"/>
          <w:sz w:val="32"/>
          <w:szCs w:val="32"/>
        </w:rPr>
      </w:r>
    </w:p>
    <w:p>
      <w:pPr>
        <w:pStyle w:val="Normal"/>
        <w:jc w:val="both"/>
        <w:rPr>
          <w:rFonts w:cs="AGAvantGardeCyr;Arial"/>
          <w:sz w:val="32"/>
          <w:szCs w:val="32"/>
        </w:rPr>
      </w:pPr>
      <w:r>
        <w:rPr>
          <w:rFonts w:cs="AGAvantGardeCyr;Arial" w:ascii="AGAvantGardeCyr;Arial" w:hAnsi="AGAvantGardeCyr;Arial"/>
          <w:bCs/>
          <w:sz w:val="32"/>
          <w:szCs w:val="32"/>
        </w:rPr>
        <w:t>2) Скотт Г Джинни.</w:t>
      </w:r>
      <w:r>
        <w:rPr>
          <w:rFonts w:cs="AGAvantGardeCyr;Arial" w:ascii="AGAvantGardeCyr;Arial" w:hAnsi="AGAvantGardeCyr;Arial"/>
          <w:sz w:val="32"/>
          <w:szCs w:val="32"/>
        </w:rPr>
        <w:t xml:space="preserve"> Конфликты: пути преодоления./ пер. с англ. - Киев:       Издат. Об-во “Верзилин и К ЛТД”,1991</w:t>
      </w:r>
    </w:p>
    <w:p>
      <w:pPr>
        <w:pStyle w:val="Normal"/>
        <w:jc w:val="both"/>
        <w:rPr>
          <w:rFonts w:ascii="AGAvantGardeCyr;Arial" w:hAnsi="AGAvantGardeCyr;Arial" w:cs="AGAvantGardeCyr;Arial"/>
          <w:sz w:val="32"/>
          <w:szCs w:val="32"/>
        </w:rPr>
      </w:pPr>
      <w:r>
        <w:rPr>
          <w:rFonts w:cs="AGAvantGardeCyr;Arial" w:ascii="AGAvantGardeCyr;Arial" w:hAnsi="AGAvantGardeCyr;Arial"/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32"/>
          <w:szCs w:val="32"/>
        </w:rPr>
      </w:pPr>
      <w:r>
        <w:rPr>
          <w:sz w:val="32"/>
          <w:szCs w:val="32"/>
        </w:rPr>
        <w:t>3)   Бабосов Е.М.”Конфликтология” Минск.2000г. Уч.пособие для студентов ВУЗ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bat-Bold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0:41:00Z</dcterms:created>
  <dc:creator>Владимир</dc:creator>
  <dc:description/>
  <dc:language>en-US</dc:language>
  <cp:lastModifiedBy>Владимир</cp:lastModifiedBy>
  <cp:lastPrinted>2003-05-04T23:09:00Z</cp:lastPrinted>
  <dcterms:modified xsi:type="dcterms:W3CDTF">2003-05-04T19:10:00Z</dcterms:modified>
  <cp:revision>18</cp:revision>
  <dc:subject/>
  <dc:title>Реферат</dc:title>
</cp:coreProperties>
</file>