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Министерство образования РФ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Heading2"/>
        <w:rPr>
          <w:caps/>
          <w:sz w:val="32"/>
          <w:szCs w:val="32"/>
        </w:rPr>
      </w:pPr>
      <w:r>
        <w:rPr>
          <w:caps/>
          <w:sz w:val="32"/>
          <w:szCs w:val="32"/>
        </w:rPr>
        <w:t>Вятский Государственный университет</w:t>
      </w:r>
    </w:p>
    <w:p>
      <w:pPr>
        <w:pStyle w:val="Normal"/>
        <w:jc w:val="center"/>
        <w:rPr>
          <w:caps/>
          <w:sz w:val="28"/>
          <w:szCs w:val="32"/>
        </w:rPr>
      </w:pPr>
      <w:r>
        <w:rPr>
          <w:caps/>
          <w:sz w:val="28"/>
          <w:szCs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Электротехнический факуль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Философ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ДОКЛАД</w:t>
      </w:r>
    </w:p>
    <w:p>
      <w:pPr>
        <w:pStyle w:val="Normal"/>
        <w:jc w:val="center"/>
        <w:rPr>
          <w:b/>
          <w:b/>
          <w:smallCaps/>
          <w:sz w:val="28"/>
          <w:szCs w:val="36"/>
        </w:rPr>
      </w:pPr>
      <w:r>
        <w:rPr>
          <w:b/>
          <w:smallCaps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Тема:</w:t>
        <w:tab/>
        <w:tab/>
        <w:t xml:space="preserve">          </w:t>
        <w:tab/>
      </w:r>
      <w:r>
        <w:rPr>
          <w:spacing w:val="40"/>
          <w:sz w:val="28"/>
        </w:rPr>
        <w:t xml:space="preserve"> </w:t>
      </w:r>
      <w:r>
        <w:rPr>
          <w:smallCaps/>
          <w:spacing w:val="40"/>
          <w:sz w:val="36"/>
          <w:szCs w:val="36"/>
        </w:rPr>
        <w:t>«Философия  терроризма»</w:t>
      </w:r>
    </w:p>
    <w:p>
      <w:pPr>
        <w:pStyle w:val="Normal"/>
        <w:jc w:val="center"/>
        <w:rPr>
          <w:smallCaps/>
          <w:spacing w:val="40"/>
          <w:sz w:val="28"/>
          <w:szCs w:val="36"/>
        </w:rPr>
      </w:pPr>
      <w:r>
        <w:rPr>
          <w:smallCaps/>
          <w:spacing w:val="40"/>
          <w:sz w:val="28"/>
          <w:szCs w:val="36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одготовил:                                                                              </w:t>
      </w:r>
    </w:p>
    <w:p>
      <w:pPr>
        <w:pStyle w:val="Normal"/>
        <w:ind w:firstLine="708"/>
        <w:rPr/>
      </w:pPr>
      <w:r>
        <w:rPr>
          <w:sz w:val="28"/>
        </w:rPr>
        <w:t xml:space="preserve">Студент группы Э-22                                                            </w:t>
      </w:r>
      <w:r>
        <w:rPr>
          <w:rFonts w:cs="Tahoma" w:ascii="Garamond" w:hAnsi="Garamond"/>
          <w:b/>
          <w:i/>
          <w:sz w:val="28"/>
        </w:rPr>
        <w:t>Скулкин Д.В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ла:</w:t>
        <w:tab/>
        <w:t xml:space="preserve">                                                                                       </w:t>
      </w:r>
      <w:r>
        <w:rPr>
          <w:rFonts w:cs="Garamond" w:ascii="Garamond" w:hAnsi="Garamond"/>
          <w:b/>
          <w:i/>
          <w:sz w:val="28"/>
        </w:rPr>
        <w:t>Матвеева М.В.</w:t>
      </w:r>
    </w:p>
    <w:p>
      <w:pPr>
        <w:pStyle w:val="Normal"/>
        <w:rPr>
          <w:rFonts w:ascii="Garamond" w:hAnsi="Garamond" w:cs="Tahoma"/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</w:p>
    <w:p>
      <w:pPr>
        <w:pStyle w:val="Normal"/>
        <w:rPr>
          <w:rFonts w:ascii="Garamond" w:hAnsi="Garamond" w:cs="Tahoma"/>
          <w:b/>
          <w:b/>
          <w:i/>
          <w:i/>
          <w:sz w:val="28"/>
        </w:rPr>
      </w:pPr>
      <w:r>
        <w:rPr>
          <w:rFonts w:cs="Tahoma" w:ascii="Garamond" w:hAnsi="Garamond"/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г. Киров 2003 г.</w:t>
      </w:r>
    </w:p>
    <w:p>
      <w:pPr>
        <w:pStyle w:val="Normal"/>
        <w:spacing w:lineRule="auto" w:line="312"/>
        <w:jc w:val="right"/>
        <w:rPr>
          <w:lang w:val="en-US"/>
        </w:rPr>
      </w:pPr>
      <w:r>
        <w:rPr/>
        <w:t>Зло, которого мы не можем ни преодолеть,</w:t>
      </w:r>
    </w:p>
    <w:p>
      <w:pPr>
        <w:pStyle w:val="Normal"/>
        <w:spacing w:lineRule="auto" w:line="312"/>
        <w:jc w:val="right"/>
        <w:rPr>
          <w:lang w:val="en-US"/>
        </w:rPr>
      </w:pPr>
      <w:r>
        <w:rPr/>
        <w:t xml:space="preserve"> </w:t>
      </w:r>
      <w:r>
        <w:rPr/>
        <w:t xml:space="preserve">ни избежать, мы ненавидим. </w:t>
      </w:r>
    </w:p>
    <w:p>
      <w:pPr>
        <w:pStyle w:val="Normal"/>
        <w:spacing w:lineRule="auto" w:line="312"/>
        <w:jc w:val="right"/>
        <w:rPr/>
      </w:pPr>
      <w:r>
        <w:rPr/>
        <w:t>Т. Гоббс</w:t>
      </w:r>
    </w:p>
    <w:p>
      <w:pPr>
        <w:pStyle w:val="Normal"/>
        <w:spacing w:lineRule="auto" w:line="312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Актуальность терроризма, как явления современного мира, не вызывает сомнения. Есл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 можно охарактеризовать с политической точки зрения – веком войн и тоталитаризма (Сталин, Гитлер), то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уже включает в свою характеристику слово «терроризм». Как явление терроризм существует  более чем долго. Можно вспомнить дореволюционную Россию, тогда это считалось вполне нормальной формой политической борьбы, только против императора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было совершено с десяток терактов. В 70-ые годы двадцатого века прокатилась волна террора по Западной Европе, выросшая из анархизма, революционаризма, национального экстремизма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Это старый терроризм. С более совершенным – т.н. «новый» терроризмом Россия столкнулась в период чеченской компании, но тогда мировое сообщество ей не поверило. Начало терроризма на западе исчисляется с событий 11 сентября 2001 года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ab/>
        <w:t xml:space="preserve">Новый терроризм не исключает старый, он дополняет его. Став более организованным, технически оснащенным новый терроризм стал более чем серьезным и достойным противником  цивилизованного мира. В каждой отдельной стране, в разные периоды могут быть свои определения терроризма. Тем не менее, попытаемся выделить нечто общее.. </w:t>
      </w:r>
      <w:r>
        <w:rPr>
          <w:i/>
          <w:sz w:val="28"/>
          <w:szCs w:val="28"/>
        </w:rPr>
        <w:t>Терроризм – это  форма политической борьбы, при которой предельно упрощенная система координат «друг-враг» лишена всяких государственных и дипломатических начал и взывает к древнему инстинкту мести, отчасти родовой мести, что приводит к атакам против населения, ради воздействия через граждан и СМИ на правительства атакуемых стран для достижения рациональных политических целей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ab/>
        <w:t xml:space="preserve">Давайте попытаемся разобраться в мотивационно-ценностной и социально-философской основе такой формы борьбы. </w:t>
      </w:r>
    </w:p>
    <w:p>
      <w:pPr>
        <w:pStyle w:val="Normal"/>
        <w:spacing w:lineRule="auto" w:line="312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Компетентные в этой области люди, исследователи выделяют два основных типа – личностные и политико-идеологические мотивации. Личностные мотивы обращения к терроризму в свою очередь могут подразделяться на три вида: эмоциональные, невротичеко-психопатологические и корыстные (государства, организации или лица, спонсирующие террористическую деятельность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Если смотреть в корень терроризма, то  исходит в основном от стран третьего мира. Отсталость и бедность – вот мощный источник агрессии. Самое страшное, что отставание растет и усугубляется глобализацией. Мир раскололся на страны где высоко цениться жизнь, свобода и есть стремление к объединению, с одной стороны, и мир с низким уровнем и ценой жизни вообще – с другой.  «Терроризм – есть месть отставшей части мира преуспевающей его части, вызванная окончательностью раскола и невозможностью “догнать” сегодняшний Запад»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- заключает В.В.Никитаев.  Но это не абсолютная причина, т.к. во главе терроризма стоят как раз таки далеко не бедные индивидуумы, способные выкладывать миллионы долларов на дестабилизацию обстановки и теракты.</w:t>
      </w:r>
    </w:p>
    <w:p>
      <w:pPr>
        <w:pStyle w:val="Normal"/>
        <w:spacing w:lineRule="auto" w:line="312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>Что касается невротичеко-психопатологических причин. Здесь доминирует не психопатология, т.к. большинство террористов объективно вменяемы, а невротические комплексы. Почему среди опрошенных шиитов старшего возраста способны и готовы совершить теракт 34,37%, а среди респондентов в возрасте 15, 16 лет – 100%? Что это? Способ самоутверждения посредством насилия или удовлетворения веры, что способствуют важному делу. Неужели их так воспитывают – промывают мозги? А может просто многие боятся показаться не такими как все – неполноценными, тогда у них появляется потребность «принадлежать группе». «Сравнительные социальные исследования показывают, что сильная потребность в принадлежности к группе является общей чертой террористов во всем мире.»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Идейные мотивы могут быть социально-политическими, националистическо-сепаратистскими и религиозными. Мотивационная основа националистического и сепаратистского терроризма часто значительно прочнее, чем у социально-политического, поскольку связана с кровными узами и семейными традициями, передается из поколения в поколение и закладывается с раннего детства. Еще более "мощной" оказывается мотивационная основа, когда националистические мотивы переплетаются с религиозным фундаментализмом, который нередко приводит к особенному фанатизму. Известный специалист по терроризму Б.Дженкинс считает, что "террористы могут рассматриваться как абсолютисты, как "истинно верующие"</w:t>
      </w:r>
      <w:r>
        <w:rPr>
          <w:color w:val="00008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12"/>
        <w:rPr/>
      </w:pPr>
      <w:r>
        <w:rPr>
          <w:sz w:val="28"/>
          <w:szCs w:val="28"/>
        </w:rPr>
        <w:tab/>
        <w:t xml:space="preserve">Особенно опасна эта религиозность в исламе, где она доходит до крайних форм фанатизма и слепой  веры в свою правоту. </w:t>
      </w:r>
      <w:r>
        <w:rPr>
          <w:color w:val="000000"/>
          <w:sz w:val="28"/>
          <w:szCs w:val="28"/>
        </w:rPr>
        <w:t>"Чтобы стать террористом, - говорит К.Л.Оотс, - человек должен иметь такую систему верований, которая позволяет ему рассматривать насилие как приемлемое средство для достижения цели... Уверенность в собственной правоте является основополагающим элементом, поскольку немногие способны в достаточной мере посвятить себя делу совершения насильственных актов, если не убеждены в моральной правоте дела, поскольку только правота делает такие акции правыми.”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12"/>
        <w:ind w:firstLine="708"/>
        <w:rPr>
          <w:sz w:val="28"/>
          <w:szCs w:val="28"/>
        </w:rPr>
      </w:pPr>
      <w:r>
        <w:rPr>
          <w:sz w:val="28"/>
          <w:szCs w:val="28"/>
        </w:rPr>
        <w:t>Террористы Ирландии, Шри Ланки отличаются от исламских радикальных организаций более реальными и осязаемыми целями и требованиями. Исламские террористы делят мир на две части без середины: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свои и неверные (сюда же входят и мусульмане лояльные западу) - «друг-враг».</w:t>
      </w:r>
    </w:p>
    <w:p>
      <w:pPr>
        <w:pStyle w:val="Normal"/>
        <w:spacing w:lineRule="auto" w:line="312"/>
        <w:ind w:firstLine="708"/>
        <w:rPr>
          <w:sz w:val="28"/>
          <w:szCs w:val="28"/>
        </w:rPr>
      </w:pPr>
      <w:r>
        <w:rPr>
          <w:sz w:val="28"/>
          <w:szCs w:val="28"/>
        </w:rPr>
        <w:t>Атака на Всемирный торговый центр показала, что нашлись такие религиозные группы, которые способны ударить прямо в сердце глобализма.</w:t>
      </w:r>
    </w:p>
    <w:p>
      <w:pPr>
        <w:pStyle w:val="Normal"/>
        <w:spacing w:lineRule="auto" w:line="312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о в современном терроризме, на мой взгляд, религия – форма «рационализации» и объяснения, а не первопричина террора. </w:t>
      </w:r>
    </w:p>
    <w:p>
      <w:pPr>
        <w:pStyle w:val="Normal"/>
        <w:spacing w:lineRule="auto" w:line="312"/>
        <w:ind w:firstLine="708"/>
        <w:rPr/>
      </w:pPr>
      <w:r>
        <w:rPr>
          <w:color w:val="000000"/>
          <w:sz w:val="28"/>
          <w:szCs w:val="28"/>
        </w:rPr>
        <w:t xml:space="preserve">Наиболее варварский компонент социальной практики и социальной </w:t>
      </w:r>
      <w:bookmarkStart w:id="0" w:name="YANDEX_10"/>
      <w:bookmarkEnd w:id="0"/>
      <w:r>
        <w:rPr>
          <w:color w:val="000000"/>
          <w:sz w:val="28"/>
          <w:szCs w:val="28"/>
        </w:rPr>
        <w:t>философии терроризма - отрицание основного права человека - права на жизнь, возведение убийства в принцип. Это, конечно, требует серьезных обоснований. И вот, наряду с апелляциями к "высшей справедливости" прибегают к такому приему как "обесчеловечивание" своих жертв. "Враг рассматривается террористами не как человеческое существо". М.Тейлор приводит характерное высказывание активиста Ку Клукс Клана на митинге членов этой организации, смысл которого в оправдании убийства четырех детей. "Это были не дети, - говорил он,- а маленькие мартышки, маленькие собаки и маленькие кошки, маленькие бабуины, маленькие скунсы, а также маленькие черномазые. Да, именно маленькие черномазые... Не стыдно, что они были убиты. Почему? Потому, что когда я убиваю гремучую змею, я не делаю различия между маленькой и большой змеей, так как знаю, что все змеи - враги и ужалят меня, если смогут".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sz w:val="28"/>
          <w:szCs w:val="28"/>
        </w:rPr>
        <w:tab/>
      </w:r>
    </w:p>
    <w:p>
      <w:pPr>
        <w:pStyle w:val="Normal"/>
        <w:spacing w:lineRule="auto" w:line="312"/>
        <w:ind w:firstLine="708"/>
        <w:rPr>
          <w:sz w:val="28"/>
          <w:szCs w:val="28"/>
        </w:rPr>
      </w:pPr>
      <w:r>
        <w:rPr>
          <w:sz w:val="28"/>
          <w:szCs w:val="28"/>
        </w:rPr>
        <w:t>Бедность, неравенство, психология фанатиков – почему это причины именно терроризм, а не революции или войны?  Терроризм – как средство борьбы слабых с сильными (с государством), с которыми они не могут вступить в непосредственную схватку.</w:t>
      </w:r>
    </w:p>
    <w:p>
      <w:pPr>
        <w:pStyle w:val="Normal"/>
        <w:spacing w:lineRule="auto" w:line="312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>Как причину событий 11 сентября и наряду с ними теракт американца Тимоти Маквея, взорвавшего дом  в Оклахома-сити, можно расценить то высокомерие США по отношению к другим народам, гегемонизм, триумфализм, неоправданное использование вооруженных сил, убежденность в своем превосходстве.</w:t>
        <w:tab/>
        <w:t xml:space="preserve">Кроме того не надо забывать, что некогда террориста №1 – Осама Бен Ладена, создали именно Соединенные штаты, который будучи героем в конце 80-х стал для них сатаной в 2000-м. </w:t>
      </w:r>
      <w:r>
        <w:rPr>
          <w:color w:val="000000"/>
          <w:sz w:val="28"/>
          <w:szCs w:val="28"/>
        </w:rPr>
        <w:t>Из интервью французского философа и публициста Андрэ Глюксмана: Вопрос – «Кто такой на самом деле бен Ладен? Греческий философ, переодевшийся восточным анархистом?». Ответ: «Я бы порекомендовал ЦРУ читать Достоевского (здесь «Преступление и наказание»- прим.автора), если бы агенты этого управления прочитали романы русского писателя раньше, их было бы не так-то легко обмануть. ЦРУ недооценило своего противника. Агенты управления решили, что это лишь "сумасшедшие от Аллаха", мистики. Из-за своего невежества они не смогли обнаружить в бен Ладене и его сторонниках культовость, сводившуюся к тому, что эти люди направили всю свою энергию на восстание против Запада, обучившего их.»</w:t>
      </w:r>
    </w:p>
    <w:p>
      <w:pPr>
        <w:pStyle w:val="Normal"/>
        <w:spacing w:lineRule="auto" w:line="312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известно -  «Зло провоцирует зло». Субъект, уверенный в своей правоте, нуждающийся в самоутверждении и преследующий личные экономические и политические цели, попадает под влияние той или иной радикальной группировки «эволюционирует» по цепочке «радикализм – экстремизм – фанатизм – терроризм». </w:t>
      </w:r>
    </w:p>
    <w:p>
      <w:pPr>
        <w:pStyle w:val="Normal"/>
        <w:spacing w:lineRule="auto" w:line="312"/>
        <w:ind w:firstLine="708"/>
        <w:rPr>
          <w:sz w:val="28"/>
          <w:szCs w:val="28"/>
        </w:rPr>
      </w:pPr>
      <w:r>
        <w:rPr>
          <w:sz w:val="28"/>
          <w:szCs w:val="28"/>
        </w:rPr>
        <w:t>Таким образом, рассмотренные нами идеи и мотивы современного терроризма дают возможность увидеть сложность проблемы при ее  внешней простоте.  В современном мире, будущее которого зависит от цивилизованного разрешения социально-политических, этнических и религиозных конфликтов, изучение, в частности, философии терроризма, может помочь понять, разрушить выше указанную цепочку,  а значит и искоренить «пропаганду действием» - терроризм как явление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/>
      </w:pPr>
      <w:r>
        <w:rPr>
          <w:sz w:val="28"/>
          <w:szCs w:val="28"/>
        </w:rPr>
        <w:t xml:space="preserve">Материал: 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>
          <w:sz w:val="28"/>
          <w:szCs w:val="28"/>
        </w:rPr>
        <w:t>Федотова В.Г.  «Терроризм: от старого к новому.»; «Философские науки», № 2, 2003 (с.5)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>
          <w:sz w:val="28"/>
          <w:szCs w:val="28"/>
        </w:rPr>
        <w:t>Уткин А.И.  «Исламский терроризм В США.»; «Философские науки», № 3, 2003 (с.11)</w:t>
      </w:r>
    </w:p>
    <w:p>
      <w:pPr>
        <w:pStyle w:val="Normal"/>
        <w:numPr>
          <w:ilvl w:val="0"/>
          <w:numId w:val="2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Чурков Б.Г.  «Мотивационные и идейные основы современного терроризма.»;  </w:t>
      </w:r>
      <w:hyperlink r:id="rId2">
        <w:r>
          <w:rPr>
            <w:rStyle w:val="InternetLink"/>
            <w:sz w:val="28"/>
            <w:szCs w:val="28"/>
          </w:rPr>
          <w:t>http://conflictolog.isras.ru/93-4-1.html</w:t>
        </w:r>
      </w:hyperlink>
    </w:p>
    <w:p>
      <w:pPr>
        <w:pStyle w:val="Normal"/>
        <w:spacing w:lineRule="auto" w:line="312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flictolog.isras.ru/93-4-1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7:58:00Z</dcterms:created>
  <dc:creator>NerDan</dc:creator>
  <dc:description/>
  <dc:language>en-US</dc:language>
  <cp:lastModifiedBy>NerDan</cp:lastModifiedBy>
  <dcterms:modified xsi:type="dcterms:W3CDTF">2003-06-20T02:32:00Z</dcterms:modified>
  <cp:revision>55</cp:revision>
  <dc:subject/>
  <dc:title>Источники: </dc:title>
</cp:coreProperties>
</file>