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ращение взыскания и передача на реализацию гражданского и служебного оружия, боеприпасов. Исполнение исполнительных документов о передаче данной категории имущества в собственность государства.</w:t>
      </w:r>
      <w:r>
        <w:br w:type="page"/>
      </w:r>
    </w:p>
    <w:p>
      <w:pPr>
        <w:pStyle w:val="Normal"/>
        <w:spacing w:lineRule="auto" w:line="36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ращение взыскания и передача на реализацию гражданского и служебного оружия, боеприпасов. Исполнение исполнительных документов о передаче данной категории имущества в собственность государства.</w:t>
      </w:r>
    </w:p>
    <w:p>
      <w:pPr>
        <w:pStyle w:val="Normal"/>
        <w:autoSpaceDE w:val="false"/>
        <w:spacing w:lineRule="auto" w:line="360"/>
        <w:ind w:firstLine="720"/>
        <w:jc w:val="both"/>
        <w:rPr>
          <w:rStyle w:val="StrongEmphasis"/>
          <w:bCs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нашем докладе я бы хотел обсудить тему обращения взыскания на гражданское и служебное оружие.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но ст.69 ФЗ «Об исполнительном производстве» обращение взыскания на имущество должника включает изъятие имущества и (или) его принудительную реализацию либо передачу взыскателю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взыскания на имущество должника состоит из выявления (установления местонахождения имущества), изъятия имущества и принудительной реализации либо передачи имущества взыскателю. Арест (опись) имущества как возможный предварительный этап получил самостоятельную регламентацию в ст. ст. 80 - 83 комментируемого Закона. И если этап выявления имущества должника достаточно детально регламентирован в ч. ч. 7 - 10 ст. 69 Закона, в целом процедура обращения взыскания получает здесь общую характеристику, закрепляя лишь основные положения данного порядк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имуществом, на которое может быть обращено взыскание, понимаются вещи, иные материальные ценности, в том числе деньги, ценные бумаги, имущественные права как в виде права на вещи, так и права получения по обязательства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асти 2 статьи 69 Закона устанавливаются пределы, объем обращения взыскания на имущество должника. В частности, его размер не должен превышать размера задолженности должника. При этом Закон конкретизирует понятие "размер задолженности", указывая, что таковым является размер, необходимый для исполнения требований, содержащихся в исполнительном документе, с учетом взыскания расходов по совершению исполнительных действий, исполнительского сбора (ст. 112 Закона «Об исполнительном производстве») и штрафов, наложенных в процессе исполнения (ст. 115 Закона).</w:t>
      </w:r>
    </w:p>
    <w:p>
      <w:pPr>
        <w:pStyle w:val="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ормами ФЗ «Об исполнительном производстве» служебное и гражданское оружие является видом имущества, на которое может быть обращено взыска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взыскания на оружие состоит из его ареста (описи и объявления запрета им распоряжаться) изъятия, передачи на ответственное хранение и реализации арестованного оруж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ареста и реализации гражданского и служебного оружия осуществляется в соответствии с Федеральным законом «Об исполнительном производстве», Федеральным законом «Об оружии», Положениями о порядке реализации арестованного имущества и порядке ареста и реализации гражданского и служебного оружия, утверждаемыми УФССП субъекта РФ.</w:t>
      </w:r>
    </w:p>
    <w:p>
      <w:pPr>
        <w:pStyle w:val="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ФЗ «Об оружии»:</w:t>
      </w:r>
    </w:p>
    <w:p>
      <w:pPr>
        <w:pStyle w:val="2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Оружие</w:t>
      </w:r>
      <w:r>
        <w:rPr>
          <w:sz w:val="28"/>
          <w:szCs w:val="28"/>
        </w:rPr>
        <w:t xml:space="preserve"> - устройства и предметы, конструктивно предназначенные для поражения живой или иной цели, подачи сигн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гнестрельное оружие</w:t>
      </w:r>
      <w:r>
        <w:rPr>
          <w:sz w:val="28"/>
          <w:szCs w:val="28"/>
        </w:rPr>
        <w:t xml:space="preserve"> - оружие, предназначенное для механического поражения цели на расстоянии снарядом, получающим направленное движение за счет энергии порохового или иного заряда.</w:t>
      </w:r>
    </w:p>
    <w:p>
      <w:pPr>
        <w:pStyle w:val="2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Гражданское оружие</w:t>
      </w:r>
      <w:r>
        <w:rPr>
          <w:sz w:val="28"/>
          <w:szCs w:val="28"/>
        </w:rPr>
        <w:t xml:space="preserve"> – оружие, предназначенное для использования гражданами Российской Федерации в целях самообороны, для занятия спортом и ох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оружие подразделяется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ужие самообороны;</w:t>
      </w:r>
    </w:p>
    <w:p>
      <w:pPr>
        <w:pStyle w:val="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ртивное оружие;</w:t>
      </w:r>
    </w:p>
    <w:p>
      <w:pPr>
        <w:pStyle w:val="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хотничье оружие;</w:t>
      </w:r>
    </w:p>
    <w:p>
      <w:pPr>
        <w:pStyle w:val="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гнальное оружие;</w:t>
      </w:r>
    </w:p>
    <w:p>
      <w:pPr>
        <w:pStyle w:val="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холодное клинковое оружие.</w:t>
      </w:r>
    </w:p>
    <w:p>
      <w:pPr>
        <w:pStyle w:val="2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Служебное оружие</w:t>
      </w:r>
      <w:r>
        <w:rPr>
          <w:sz w:val="28"/>
          <w:szCs w:val="28"/>
        </w:rPr>
        <w:t xml:space="preserve"> – оружие, предназначенное для использования должностными лицами государственных органов и работниками юридических лиц, которым законодательством Российской Федерации разрешено хранение и применение указанного оружия, в целях самообороны или для исполнения возложенных на них федеральным законом обязанностей по защите жизни и здоровья граждан, собственности и др. </w:t>
      </w:r>
    </w:p>
    <w:p>
      <w:pPr>
        <w:pStyle w:val="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ю действий по обращению взыскания на оружие предшествуют действия по выявлению оружия, зарегистрированного за должником на праве собственности, путем направления судебным приставом-исполнителем стержневого запроса в УВД через отдел розыска Управления Федеральной службы судебных пристав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лучении информации из отдела розыска должников и сокрытого имущества о наличии зарегистрированного за должником оружия судебным приставом-исполнителем в соответствии со статьями 51 и  88 ФЗ «Об исполнительном производстве» выносится постановление об аресте имущества, которое направляется в целях предотвращения отчуждения имущества в органы внутренних дел. При наличии зарегистрированного за должником гладкоствольного, пневматического или газового оружия постановление направляется в территориальное РУ(О)ВД по месту жительства должника. Если оружие является нарезным, то постановление направляется в отдел лицензионно-разрешительной работы УВД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ъятие оружия производится одновременно с его арестом исключительно с участковым инспектором территориального органа внутренних дел или другим лицом, его заменяющим. Сотрудником милиции изымается разрешение на хранение арестованного оружия. Судебным приставом-исполнителем составляется акт описи и ареста оружия и боеприпасов к нему, акт изъятия оружия и боеприпасов с обязательным указанием количества боеприпасов, их идентификационных признаков (дата изготовления, № партии, марка и т.п.). По возможности изымается технический паспорт на арестованное оружие. Копия акта ареста и изъятия оружия передается должнику и органу внутренних дел с письменной отметкой о получении. При составлении акта ареста имущества судебный пристав-исполнитель самостоятельно оценивает арестованное оружие по рыночным ценам, действующим на день исполнения исполнительного документа. После чего обязан назначить своим постановлением для определения рыночной цены арестованного имущества специалиста-Оценщ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Изъятое оружие передается на ответственное хранение в территориальный орган внутренних дел. Судебным приставом-исполнителем в порядке ст. 53 ФЗ «Об исполнительном производстве» выносится постановление о назначении хранителем сотрудника милиции, ответственного за оруж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течении 5-ти дневного срока со дня наложения ареста на имущество должника судебным приставом-исполнителем в отдел реализации арестованного имущества направляются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о привлечении специалиста для заключения технического состояния арестованного оруж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явка на оценку имущест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ка на реализацию арестованного имущес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принятия руководителем Управления ФССП решения о распределения заявки отдел реализации арестованного имущества в соответствии с договором комиссии оформляет листок контроля  спецификации, который передается судебному приставу исполнител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истечению 5-ти суток с момента получения листка контроля спецификации судебный пристав-исполнитель </w:t>
      </w:r>
      <w:r>
        <w:rPr>
          <w:sz w:val="28"/>
          <w:szCs w:val="28"/>
          <w:u w:val="single"/>
        </w:rPr>
        <w:t>совместно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со специалистами отдела материально-технического обеспечения, ответственными за транспортировку арестованного оружия и имеющими соответствующую доверенность руководителя Управления ФССП, обязан изъять арестованное оружие и передать на реализацию специализированным организациям торговли. 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Получив заключение специалиста о техническом состоянии арестованного оружия судебный пристав-исполнитель обязан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- в случае технической неисправности оружия </w:t>
      </w:r>
      <w:r>
        <w:rPr>
          <w:sz w:val="28"/>
          <w:szCs w:val="28"/>
          <w:u w:val="single"/>
        </w:rPr>
        <w:t>совместно</w:t>
      </w:r>
      <w:r>
        <w:rPr>
          <w:sz w:val="28"/>
          <w:szCs w:val="28"/>
        </w:rPr>
        <w:t xml:space="preserve"> со специалистами отдела материально-технического обеспечения, ответственными за транспортировку арестованного оружия и имеющими соответствующую доверенность руководителя Управления ФССП, передать оружие по акту передачи для уничтожения в УВ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- если оружие в технически исправном состоянии, то после проведения оценки имущества специалистом-Оценщиком в соответствии с требованиями приказа руководителя Управления ФССП вынести постановление о приобщении заключения специалиста оценочной организации к материалам исполнительного производства, ознакомить стороны исполнительного производства с данным постановлением и передать арестованное оружие для реализац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В случае транспортировки арестованного оружия для передачи на реализацию специализированной организации организуется вооруженное сопровождение арестованного имуще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Продажа оружия, перечисление денежных средств осуществляются в порядке и сроки, установленные Федеральным законом «Об исполнительном производстве» и Положением о порядке реализации арестованного имуще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В случае отсутствия покупательского спроса на арестованное оружие, при наличии соответствующего разрешения органов внутренних дел, имущество предлагается взыскателю в натуре. В случае отказа взыскателя от предлагаемого ему в счет погашения задолженности арестованного имущества либо отсутствия разрешения органов внутренних дел на передачу оружия взыскателю, арестованное оружие возвращается должн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ый пристав-исполнитель, получивший отчет о не реализации арестованного огнестрельного оружия, в соответствии с п.4 ст.54 ФЗ «Об исполнительном производстве», направляет взыскателю уведомление о предоставленном ему праве  оставить это имущество за собой при условии наличия у взыскателя разрешения на хранение или хранение и ношение оружия (взыскатель вправе обратиться в органы внутренних дел с заявлением о выдаче соответствующего разреш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 случае согласия взыскателя принять арестованное огнестрельное оружие в собственность с соблюдением требований действующего законодательства в области оборота гражданского и служебного оружия, судебный пристав-исполнитель выносит постановление о передаче нереализованного арестованного оружия в собственность взыскателю, копию которого направляет сторонам исполнительного производства и в орган внутренних дел по месту временного хранения арестованного огнестрельного оруж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 органа внутренних дел на основании выданной лицензии на приобретение огнестрельного оружия, разрешения на хранение или хранение и ношение и постановления судебного пристава-исполнителя о передаче арестованного оружия взыскателю производит его выдачу и регистр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территориального отдела внутренних дел в случае отказа в выдаче лицензии на приобретение огнестрельного оружия взыскателем письменно уведомляет об этом старшего судебного пристава территориального подразделения службы судебных приста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в выдаче лицензии на приобретение огнестрельного оружия либо отказа взыскателя принять его в собственность арестованное оружие подлежит возврату должнику по акт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ка оружия (боеприпасов) в пределах территории субъектов Российской Федерации осуществляется без разрешения органов внутренних дел при условии, что оружие (боеприпасы) зарегистрировано на территории данного субъекта (п. 75 Постановления Правительства РФ от 21.07.1998 г. № 814 «О мерах по регулированию оборота гражданского и служебного оружия и патронов к нему на территории Российской Федерации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сегодняшний день регулирование порядка обращения взыскания на гражданское и служебное оружие достаточно регламентирован. Однако большая нагрузка ложится на региональные рекомендации на уровне приказов УФССП. Считаю, что необходимо закрепить основные положения обращения взыскания на оружие в рамках федерального законодательства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точников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едеральный закон от 13.12.1996 N 150-ФЗ (ред. от 04.03.2008) "Об оружии" // Собрание законодательства РФ", 16.12.1996, N 51, ст. 5681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едеральный закон от 02.10.2007 N 229-ФЗ (ред. от 13.05.2008) "Об исполнительном производстве"//  Собрание законодательства РФ", 08.10.2007, N 41, ст. 4849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тейный комментарий к федеральному закону от 2 октября 2007 Г. N 229-ФЗ "Об исполнительном производстве / Под ред. О.В. Исаенковой // Подготовлен для системы КонсультантПлюс, 2008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о порядке проведения ареста, изъятия и реализации гражданского и служебного оружия (Омская область)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о порядке обращения взыскания на оружие и боеприпасы (Красноярский край)</w:t>
      </w:r>
    </w:p>
    <w:p>
      <w:pPr>
        <w:pStyle w:val="Style15"/>
        <w:numPr>
          <w:ilvl w:val="0"/>
          <w:numId w:val="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«О порядке взаимодействия при изъятии, хранении, транспортировке, техническом осмотре,  передаче на реализацию и реализации  арестованного судебными приставами-исполнителями гражданского оружия и патронов к нему, принадлежащего на праве собственности физическим лицам, обязанным исполнить требования исполнительных документов» (Курганская область)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8:00:00Z</dcterms:created>
  <dc:creator>Пользователь-01</dc:creator>
  <dc:description/>
  <dc:language>en-US</dc:language>
  <cp:lastModifiedBy>Пользователь-01</cp:lastModifiedBy>
  <dcterms:modified xsi:type="dcterms:W3CDTF">2008-10-18T08:43:00Z</dcterms:modified>
  <cp:revision>3</cp:revision>
  <dc:subject/>
  <dc:title/>
</cp:coreProperties>
</file>