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Налоговые поступления и потери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Налоговые поступления являются предметом фискального регулирования и представляют собой средства юридических и физических лиц перечисленные в республиканский и местный бюджеты. Налоговые поступления являются доминантой доходных статей бюджета. Примерно 75% и более доходных статей бюджета формируются за счет налоговых платежей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если расходы бюджета превышают его доходы возникает бюджетный дефицит. Бюджетный дефицит является результатом налоговых потерь – сумме недополученных налоговых платежей в бюджет. Бюджетный дефицит – сумма, на которую в данном году расходы бюджета превышают его доходы. Он может быть вызван следующими причинами: необходимостью осуществления крупных государственных программ развития экономики, милитаризацией страны, войнами и стихийными бедствиями, экономическими кризисами и т. д. Во всех этих случаях резко возрастают расходы государства, превышая его доходы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личают структурный и циклический дефицит. Структурным называют дефицит, возникающий при данном уровне государственных расходов, налогов и естественном уровне безработицы. Однако реальный дефицит может оказаться больше структурного. Основной причиной этого в странах с рыночной экономикой является спад производства. Он приводит, с одной стороны, к сокращению доходов предпринимателей, населения, что уменьшает налоговые поступления в казну, а с другой – к росту выплат по безработице и другим социальным программам, что увеличивает расходы государства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ность между реальным и структурным дефицитом называется циклическим дефицитом бюджета. Если же реально наблюдаемый дефицит бюджета меньше структурного, разница между структурным и реальным дефицитом называется циклическим излишком. В случае, когда при формировании бюджета закладывается превышение доходов над расходами, говорят об излишке доходов бюджета. Уровень дефицита госбюджета определяется отношением абсолютной величины дефицита к объему бюджета по расходам или к объему ВНП. Многие экономисты считают финансовое положение страны нормальным, если бюджетный дефицит не превышает 2-3% от ВНП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ует четыре варианта финансирования бюджетного дефицита: увеличение налогов, что приводит к росту государственных доходов; эмиссия необходимого количества денег; выпуск государственных займов; привлечение внешних займов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первого варианта приведет к снижению деловой активности, стимулов к труду, второго – к инфляции. Поэтому в странах с рыночной экономикой выбирают, как правило, третий вариант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покрытия бюджетного дефицита государство выпускает ценные бумаги (казначейские векселя, облигации и т. д.), которые продает субъектам хозяйствования и населению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словиях перехода к рыночной экономике одним из источников финансирования бюджетного дефицита могут быть денежные средства, вырученные от продажи государственной собственности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уют разные точки зрения по поводу регулирования бюджетного дефицита. Можно выделить три основные концепции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тавители первой считают, что бюджет должен балансироваться ежегодно, т. е. каждый финансовый год должно существовать равенство между доходами и расходами. Однако такое состояние бюджета ограничивает возможности бюджетно-налогового регулирования, которое заключается в сознательном изменении расходов и налогообложения в зависимости от состояния экономики, что приводит либо к дефициту бюджета, либо к его излишку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ронники второй концепции полагают, что бюджет должен балансироваться в ходе экономического цикла за счет налоговых поступлений, а не ежегодно. Правительство в период спадов производства увеличивают расходы и снижет налоги, что ведет к росту дефицита бюджета. Зато в период экономического подъема оно сокращает расходы и увеличивает налоговые платежи в бюджет, что увеличивает излишек доходов. В результате по окончании промышленного цикла излишек доходов покроет дефицит, который образовался в результате спада производства и налоговых потерь. Проблема заключается в том, что спад производства и его подъем могут быть разной длительности и глубины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тья концепция – концепция функциональных финансов. Её представители утверждают, что главной целью финансов является обеспечение макроэкономическое равновесия, даже если это приведет к дефициту госбюджета. По их мнению, во-первых, макроэкономическое равновесие вызовет экономический рост, а он – увеличение национального дохода, значит, и налоговых поступлений в бюджет; во-вторых, правительство всегда может повысить налоги, выпустить дополнительное количество денег и, следовательно, устранить дефицит; в-третьих, бюджетный дефицит не сказывается негативно на экономике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словиях формирования рыночной экономики бюджеты государств стран СНГ дефицитны. Правительством предпринимаются определенные меры для уменьшения бюджетного дефицита. Бюджетный дефицит порождает государственный долг. Государственный долг – это сумма задолженности страны другим странам, своим или иностранным юридическим и физическим лицам. Рост государственного долга наблюдается практически во всех странах, что объясняется хронической дефицитностью государственных финансов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личают внутренний и внешний долг. Внутренний долг – это долг государства населению, предприятиям, организациям своей страны, внешний – это задолженность гражданам, организациям, правительствам других стран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налоговые поступления представляют собой средства юридических и физических лиц перечисленные в республиканский и местные бюджеты. Они являются основным фактором преодоления возможных непредвиденных государственных расходов, недополученных сумм налоговых платежей в бюджет (налоговых потерь). Возникшие налоговые потери зачастую становятся следствием неоправданно высокого уровня налогового бремени, экономического спада в производстве и экономике, развитием теневого сектора ры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28:00Z</dcterms:created>
  <dc:creator>330lab</dc:creator>
  <dc:description/>
  <cp:keywords/>
  <dc:language>en-US</dc:language>
  <cp:lastModifiedBy>330lab</cp:lastModifiedBy>
  <dcterms:modified xsi:type="dcterms:W3CDTF">2009-05-18T12:29:00Z</dcterms:modified>
  <cp:revision>1</cp:revision>
  <dc:subject/>
  <dc:title>         Налоговые поступления и потери</dc:title>
</cp:coreProperties>
</file>