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Использование возможностей офшорных схем в налоговом планировании</w:t>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1"/>
        </w:numPr>
        <w:tabs>
          <w:tab w:val="clear" w:pos="709"/>
          <w:tab w:val="left" w:pos="720" w:leader="none"/>
        </w:tabs>
        <w:autoSpaceDE w:val="false"/>
        <w:ind w:left="720" w:right="0" w:hanging="360"/>
        <w:jc w:val="left"/>
        <w:rPr>
          <w:rFonts w:ascii="Times New Roman" w:hAnsi="Times New Roman" w:eastAsia="Arial" w:cs="Times New Roman"/>
          <w:b w:val="false"/>
          <w:b w:val="false"/>
          <w:bCs w:val="false"/>
          <w:i w:val="false"/>
          <w:i w:val="false"/>
          <w:iCs w:val="false"/>
          <w:sz w:val="24"/>
          <w:szCs w:val="24"/>
          <w:u w:val="none"/>
          <w:lang w:val="ru-RU"/>
        </w:rPr>
      </w:pPr>
      <w:r>
        <w:rPr>
          <w:rFonts w:eastAsia="Arial" w:cs="Times New Roman" w:ascii="Times New Roman" w:hAnsi="Times New Roman"/>
          <w:b w:val="false"/>
          <w:bCs w:val="false"/>
          <w:i w:val="false"/>
          <w:iCs w:val="false"/>
          <w:sz w:val="24"/>
          <w:szCs w:val="24"/>
          <w:u w:val="none"/>
          <w:lang w:val="ru-RU"/>
        </w:rPr>
        <w:t>Введение</w:t>
      </w:r>
    </w:p>
    <w:p>
      <w:pPr>
        <w:pStyle w:val="ConsPlusNormal"/>
        <w:numPr>
          <w:ilvl w:val="0"/>
          <w:numId w:val="1"/>
        </w:numPr>
        <w:tabs>
          <w:tab w:val="clear" w:pos="709"/>
          <w:tab w:val="left" w:pos="720" w:leader="none"/>
        </w:tabs>
        <w:autoSpaceDE w:val="false"/>
        <w:ind w:left="720" w:right="0" w:hanging="360"/>
        <w:jc w:val="left"/>
        <w:rPr>
          <w:rFonts w:ascii="Times New Roman" w:hAnsi="Times New Roman" w:eastAsia="Arial" w:cs="Times New Roman"/>
          <w:b w:val="false"/>
          <w:b w:val="false"/>
          <w:bCs w:val="false"/>
          <w:i w:val="false"/>
          <w:i w:val="false"/>
          <w:iCs w:val="false"/>
          <w:sz w:val="24"/>
          <w:szCs w:val="24"/>
          <w:u w:val="none"/>
          <w:lang w:val="ru-RU"/>
        </w:rPr>
      </w:pPr>
      <w:r>
        <w:rPr>
          <w:rFonts w:eastAsia="Arial" w:cs="Times New Roman" w:ascii="Times New Roman" w:hAnsi="Times New Roman"/>
          <w:b w:val="false"/>
          <w:bCs w:val="false"/>
          <w:i w:val="false"/>
          <w:iCs w:val="false"/>
          <w:sz w:val="24"/>
          <w:szCs w:val="24"/>
          <w:u w:val="none"/>
          <w:lang w:val="ru-RU"/>
        </w:rPr>
        <w:t>Основные термины и понятия</w:t>
      </w:r>
    </w:p>
    <w:p>
      <w:pPr>
        <w:pStyle w:val="ConsPlusNormal"/>
        <w:numPr>
          <w:ilvl w:val="0"/>
          <w:numId w:val="1"/>
        </w:numPr>
        <w:tabs>
          <w:tab w:val="clear" w:pos="709"/>
          <w:tab w:val="left" w:pos="720" w:leader="none"/>
        </w:tabs>
        <w:autoSpaceDE w:val="false"/>
        <w:ind w:left="720" w:right="0" w:hanging="360"/>
        <w:jc w:val="left"/>
        <w:rPr>
          <w:rFonts w:ascii="Times New Roman" w:hAnsi="Times New Roman" w:eastAsia="Arial" w:cs="Times New Roman"/>
          <w:b w:val="false"/>
          <w:b w:val="false"/>
          <w:bCs w:val="false"/>
          <w:i w:val="false"/>
          <w:i w:val="false"/>
          <w:iCs w:val="false"/>
          <w:sz w:val="24"/>
          <w:szCs w:val="24"/>
          <w:u w:val="none"/>
          <w:lang w:val="ru-RU"/>
        </w:rPr>
      </w:pPr>
      <w:r>
        <w:rPr>
          <w:rFonts w:eastAsia="Arial" w:cs="Times New Roman" w:ascii="Times New Roman" w:hAnsi="Times New Roman"/>
          <w:b w:val="false"/>
          <w:bCs w:val="false"/>
          <w:i w:val="false"/>
          <w:iCs w:val="false"/>
          <w:sz w:val="24"/>
          <w:szCs w:val="24"/>
          <w:u w:val="none"/>
          <w:lang w:val="ru-RU"/>
        </w:rPr>
        <w:t>Схема действия</w:t>
      </w:r>
    </w:p>
    <w:p>
      <w:pPr>
        <w:pStyle w:val="ConsPlusNormal"/>
        <w:numPr>
          <w:ilvl w:val="0"/>
          <w:numId w:val="1"/>
        </w:numPr>
        <w:tabs>
          <w:tab w:val="clear" w:pos="709"/>
          <w:tab w:val="left" w:pos="720" w:leader="none"/>
        </w:tabs>
        <w:autoSpaceDE w:val="false"/>
        <w:ind w:left="720" w:right="0" w:hanging="360"/>
        <w:jc w:val="left"/>
        <w:rPr>
          <w:rFonts w:ascii="Times New Roman" w:hAnsi="Times New Roman" w:eastAsia="Arial" w:cs="Times New Roman"/>
          <w:b w:val="false"/>
          <w:b w:val="false"/>
          <w:bCs w:val="false"/>
          <w:i w:val="false"/>
          <w:i w:val="false"/>
          <w:iCs w:val="false"/>
          <w:sz w:val="24"/>
          <w:szCs w:val="24"/>
          <w:u w:val="none"/>
          <w:lang w:val="ru-RU"/>
        </w:rPr>
      </w:pPr>
      <w:r>
        <w:rPr>
          <w:rFonts w:eastAsia="Arial" w:cs="Times New Roman" w:ascii="Times New Roman" w:hAnsi="Times New Roman"/>
          <w:b w:val="false"/>
          <w:bCs w:val="false"/>
          <w:i w:val="false"/>
          <w:iCs w:val="false"/>
          <w:sz w:val="24"/>
          <w:szCs w:val="24"/>
          <w:u w:val="none"/>
          <w:lang w:val="ru-RU"/>
        </w:rPr>
        <w:t>Классификация и систематика офшорных компаний</w:t>
      </w:r>
    </w:p>
    <w:p>
      <w:pPr>
        <w:pStyle w:val="ConsPlusNormal"/>
        <w:numPr>
          <w:ilvl w:val="0"/>
          <w:numId w:val="1"/>
        </w:numPr>
        <w:tabs>
          <w:tab w:val="clear" w:pos="709"/>
          <w:tab w:val="left" w:pos="720" w:leader="none"/>
        </w:tabs>
        <w:autoSpaceDE w:val="false"/>
        <w:ind w:left="720" w:right="0" w:hanging="360"/>
        <w:jc w:val="left"/>
        <w:rPr>
          <w:rFonts w:ascii="Times New Roman" w:hAnsi="Times New Roman" w:eastAsia="Arial" w:cs="Times New Roman"/>
          <w:b w:val="false"/>
          <w:b w:val="false"/>
          <w:bCs w:val="false"/>
          <w:i w:val="false"/>
          <w:i w:val="false"/>
          <w:iCs w:val="false"/>
          <w:sz w:val="24"/>
          <w:szCs w:val="24"/>
          <w:u w:val="none"/>
          <w:lang w:val="ru-RU"/>
        </w:rPr>
      </w:pPr>
      <w:r>
        <w:rPr>
          <w:rFonts w:eastAsia="Arial" w:cs="Times New Roman" w:ascii="Times New Roman" w:hAnsi="Times New Roman"/>
          <w:b w:val="false"/>
          <w:bCs w:val="false"/>
          <w:i w:val="false"/>
          <w:iCs w:val="false"/>
          <w:sz w:val="24"/>
          <w:szCs w:val="24"/>
          <w:u w:val="none"/>
          <w:lang w:val="ru-RU"/>
        </w:rPr>
        <w:t>Проблематика противодействия</w:t>
      </w:r>
    </w:p>
    <w:p>
      <w:pPr>
        <w:pStyle w:val="ConsPlusNormal"/>
        <w:numPr>
          <w:ilvl w:val="0"/>
          <w:numId w:val="1"/>
        </w:numPr>
        <w:tabs>
          <w:tab w:val="clear" w:pos="709"/>
          <w:tab w:val="left" w:pos="720" w:leader="none"/>
        </w:tabs>
        <w:autoSpaceDE w:val="false"/>
        <w:ind w:left="720" w:right="0" w:hanging="360"/>
        <w:jc w:val="left"/>
        <w:rPr>
          <w:rFonts w:ascii="Times New Roman" w:hAnsi="Times New Roman" w:eastAsia="Arial" w:cs="Times New Roman"/>
          <w:b w:val="false"/>
          <w:b w:val="false"/>
          <w:bCs w:val="false"/>
          <w:i w:val="false"/>
          <w:i w:val="false"/>
          <w:iCs w:val="false"/>
          <w:sz w:val="24"/>
          <w:szCs w:val="24"/>
          <w:u w:val="none"/>
          <w:lang w:val="ru-RU"/>
        </w:rPr>
      </w:pPr>
      <w:r>
        <w:rPr>
          <w:rFonts w:eastAsia="Arial" w:cs="Times New Roman" w:ascii="Times New Roman" w:hAnsi="Times New Roman"/>
          <w:b w:val="false"/>
          <w:bCs w:val="false"/>
          <w:i w:val="false"/>
          <w:iCs w:val="false"/>
          <w:sz w:val="24"/>
          <w:szCs w:val="24"/>
          <w:u w:val="none"/>
          <w:lang w:val="ru-RU"/>
        </w:rPr>
        <w:t>Литература</w:t>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t>Введение</w:t>
      </w:r>
    </w:p>
    <w:p>
      <w:pPr>
        <w:pStyle w:val="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Использование фирм, находящихся в странах с льготным налогообложением (офшорных зонах), путем регистрации на них отдельных финансовых операций, части имущества организации, а также ведения коммерческой деятельности целиком от их имени позволяет скрывать от отечественного налогообложения значительные суммы, которые в дальнейшем могут быть свободно использованы в ряде безналичных сделок и льготно обналичены. Страна же, на территории которой были заработаны эти денежные суммы, почти ничего не получит в свой бюджет. Во многом благодаря существованию офшорных зон в ряде стран происходит процесс, названный СМИ "бегством капитала".</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Офшорные зоны являются разновидностью налоговых убежищ (tax havens). Их можно определить как юрисдикции, которые устанавливают для созданных в ее рамках компаний, трастов и иных образований низкие налоги или не устанавливают их вовсе.</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Уровень налогообложения фирм в офшорных зонах не всегда является нулевым. В некоторых случаях устанавливается плавающая налоговая шкала: налоги зависят от типа бизнеса и места его ведения. Например, "льготные" компании Гибралтара имеют шкалу налогов от 2 до 17%. Я тут немного испортил работу, что бы жизнь не казалась мёдом.</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Создавая компанию под такой юрисдикцией и обеспечивая возможность перебрасывать в нее доходы из других стран, многонациональное предприятие может скрывать доходы от налогообложения как в стране источника, так и в стране местопребывания. Открытие холдинговой компании или траста в налоговом убежище позволяет укрывать от налогообложения и инвестиционные доходы.</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Некоторые страны считаются налоговыми убежищами только потому, что не устанавливают подоходного налога (налога на прибыль). Другие в силу исторической традиции облагают налогом только доходы, полученные в результате деятельности внутри страны. Однако во многих случаях страна сама делает себя налоговым убежищем, принимая специальные законы или избирательно распространяя налоговые льготы.</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Например, в какой-либо стране изъятия могут распространяться только на особо перечисленные компании, владельцами которых являются нерезиденты и доходы которых поступают извне данной юрисдикции. В других случаях благоприятные положения налоговых законов действуют в отношении всех налогоплательщиков, но только в связи с конкретными видами доходов, например, дивидендами холдинговых компаний от дочерних предприятий.</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Страны, относящиеся к этой категории, часто не считаются налоговыми убежищами; тем не менее результат действия их законодательства такой же, как и в странах, которые не устанавливают налог или устанавливают низкий налог для более широкого перечня доходов.</w:t>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t>Основные термины и понятия</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практике международного налогообложения принято выделять следующие разновидности налоговых убежищ.</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Чистые" налоговые убежища - это страны, предлагающие полное или частичное изъятие из-под налогообложения в отношении всех видов доходов, полученных из источников вне страны, для образований, находящихся в собственности нерезидентов.</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Чистые" налоговые убежища с договорами о привлекательном подоходном налоге. К этой категории относятся страны, которые, кроме низкого налога или отсутствия его, имеют благоприятные договорные отношения по вопросам подоходного налога с другой страной или странам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настоящее время наиболее характерным примером "чистого" налогового убежища с договорами о привлекательном подоходном налоге является Маврикий. Многие частные инвестиции в Индию производятся через маврикийские холдинговые компании. Это происходит потому, что Маврикий, кроме очень умеренных налогов, имеет с Индией договор по налогам на доходы, который сокращает налог с поступлений от дивидендов до 5% (если холдинговая компания владеет не менее 10% акций плательщика) и предоставляет изъятие на доходы от капиталов в Индии от вкладов в акции индийских компаний - эти положения не включены в договоры Индии о подоходном налоге с большинством других стран.</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Избирательные налоговые убежища - третья категория стран, которые могут считаться налоговыми убежищами (хотя сами они могут не считать себя таковыми). Это страны, обеспечивающие благоприятный налоговый режим при конкретных видах деятельности &lt;1&gt;.</w:t>
      </w:r>
    </w:p>
    <w:p>
      <w:pPr>
        <w:pStyle w:val="ConsPlusNonformat"/>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Существование зон с льготным налогообложением приводит к аккумуляции в этих странах значительных денежных сумм, источники происхождения которых сомнительны или вовсе нелегальны.</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ладение офшорными фирмами, как правило, осуществляется через посредство "номинальных" акционеров (nominee shareholders) и директоров (nominee directors). Номинальные лица фактически изолированы от управления компанией, хотя учредительные документы оформлены на их имя. Институт доверенных директоров повышает конфиденциальность деятельности офшорной компании и позволяет преодолеть некоторые юридические ограничения (например, требования наличия как минимум двух акционеров в то время, как у компании только один владелец). Статус номинального владения во многих офшорных юрисдикциях предусмотрен законодательством.</w:t>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t>Схема действия</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Типичная офшорная компания организуется следующим образом. Оформляется номинальное владение акциями. Номинальные акционеры "проводят" общее собрание акционеров, которое формирует совет директоров, также состоящий из "номинальных" лиц. Резолюцией совета директоров право подписи передается владельцу компании или иным лицам, указанным им.</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результате управление компанией осуществляют ее реальные владельцы, а весь комплекс услуг по созданию и управлению офшорными фирмами - секретарские фирмы в интересах своих клиентов.</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Финансовый механизм офшорной компании несложен. Административные расходы фирмы исчерпываются ежегодными платежами и сборами за поддержание статуса офшорной фирмы (обычно соответствуют ежегодной ставке секретарской компании). Доходы компании можно разделить на текущие (от операционной деятельности, включая дивиденды и другие доходы на капитал) и инвестиционные (от продажи долей и вложений в долгосрочные активы). Аналогично подразделяются расходы. Текущие расходы аналогичны затратам на производство товаров и услуг обычной фирмы. Инвестиционные затраты означают списание капитала при проведении инвестиций, а также любые перечисления средств материнской фирме и другим предприятиям. Для управления офшорной компанией обычно используют стандартный формат баланса движения денежных средств (БДДС) и бухгалтерский баланс. При малом числе офшорных фирм ограничиваются одним лишь БДДС.</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Организационные формы офшорных предприятий в последние годы стали более разнообразны.</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некоторых юрисдикциях, к примеру в Ирландии, существует институт доверенных директоров (Third party directors). Они имеют официальное право управлять компанией в интересах третьих лиц, например материнского холдинга. Отличие от классической офшорной формулы здесь заключается в том, что они в ряде случаев имеют право открывать в офшорной юрисдикции реальный функционирующий офис, вести здесь бизнес и приобретать недвижимость.</w:t>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t>Классификация и систематика офшорных компаний</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зависимости от назначения в бизнесе сложилась стандартная классификация офшорных компаний, размещаемых в льготных налоговых юрисдикциях. Основными типами офшорных компаний являются:</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1) торгово-посреднические фирмы:</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экспортно-импортные фирмы;</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закупочные и дистрибьюторские компани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2) компании холдингового типа:</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оперативно-холдинговые компани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инвестиционные компани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компании по владению судам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компании по владению недвижимостью;</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компании по владению промышленными объектам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3) компании финансового профиля:</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офшорные банк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финансовые посреднические компани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предприятия страхового сектора;</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компании общего страхования;</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управляемые, или кэптивные, компани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перестраховочные компании &lt;2&gt;.</w:t>
      </w:r>
    </w:p>
    <w:p>
      <w:pPr>
        <w:pStyle w:val="ConsPlusNonformat"/>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Шесть страниц текста осилить не сложно – прочти и исправь мои подвох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рамках этих групп можно выделить и компании с более узкой специализацией.</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офшорном бизнесе все чаще используются некорпоративные предприятия корпоративного типа и "гибридные" правовые формы предпринимательства. Практически все основные офшорные юрисдикции приняли законы о предпринимательских партнерствах (Limited Partnership), обществах с ограниченной ответственностью (Limited Liability Company). В офшорном бизнесе применяются компании, ограниченные по гарантии (limited by garanty), и компании типа unlimited company (с неограниченной ответственностью владельцев).</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последнее время появилось множество новых форм предприятий офшорного типа. Они именуются компаниями международного бизнеса (International Business Companies), льготными или освобожденными компаниями (exempt).</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Обилие типов компаний не нарушает четкой системы типичных операций с их участием. Основные из них:</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экспортно-импортные операци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импортные операци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экспортные операци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Как правило, для вывоза капитала за рубеж используется одна из двух нижеуказанных схем.</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Первая предполагает экспорт товара или сырья, который сопровождается неполучением уполномоченными российскими банками оговоренной валютной выручки. Денежные средства иностранным партнером переводятся, но только на другой банковский счет, принадлежащий налогоплательщику и находящийся вне пределов российской налоговой юрисдикци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При реализации второй схемы происходит заключение договора импорта товара или услуг с подставной фирмой - посредником. Налогоплательщик осуществляет авансовый платеж, который затем возвращается посредником на его банковский счет за рубежом. Предусмотренной договором поставки так и не происходит &lt;3&gt;.</w:t>
      </w:r>
    </w:p>
    <w:p>
      <w:pPr>
        <w:pStyle w:val="ConsPlusNonformat"/>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Если необходимость переноса финансовых потоков возникает у налогоплательщиков, дорожащих своей законопослушной репутацией, то в качестве промежуточных звеньев при проведении операции используются счета фирм-однодневок.</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Существует и специальная система предоставления услуг по переводу денежных средств через расчетные счета таких неблагонадежных фирм, позволяющая тщательно скрывать истинное назначение операции благодаря сложным документально-финансовым трансформациям и смене однодневной фирмы-партнера буквально через каждый месяц. Доступ крупных проблемных налогоплательщиков к 20 - 30 фирмам-однодневкам может привести к возникновению таких сложных схем финансовых перечислений, что проконтролировать их правомерность станет весьма затруднительно.</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Конечной целью при вывозе капитала является как банковская система офшорных зон, так и солидные банки Центральной Европы и Америки. После перевода с поступивших денежных средств уплачиваются все необходимые налоги, и в дальнейшем темное прошлое легализованных денежных средств выявить уже достаточно сложно. После легализации деньги вновь возвращаются "на родину", только налогов в бюджет России проблемные налогоплательщики с них уже не платят.</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Налоговые убежища, а также страны с благоприятным налоговым режимом (к этой группе относятся также страны, откровенно игнорирующие основы, в том числе и правовые, международного налогообложения, и создающие так называемую систему антиналогообложения) используются крупными транснациональными корпорациями при осуществлении различных схем по налоговой минимизации и оптимизаци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Необходимо отметить, что резкое сокращение выплачиваемых налогов посредством методик офшорной минимизации не является прерогативой крупных корпораций: многим фирмам средних размеров удается делать то же самое. Систематически используя различия между налоговыми системами разных стран, они минимизируют общую налогооблагаемую сумму.</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Простейший метод - это то, что эксперты называют "трансфертным ценообразованием", которое основано на взаимодействии зарубежных филиалов и отделений.</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Торгуя друг с другом полуфабрикатами, услугами или даже просто лицензиями, такие фирмы могут указывать в ведомостях взаиморасчетов заоблачные цены. При этом расходы активных международных компаний всегда больше там, где максимальны налоговые ставки, тогда как филиалы, действующие в офшорных зонах или регионах с низким уровнем налогообложения, всегда извлекают непомерные прибыли, даже имея единственный офис с факсом и парой сотрудников &lt;4&gt;. Технология международных трансфертных операций (внутрифирменных сделок и платежей) - одна из наиболее тонких и закрытых областей деятельности компаний и банков. Это связано с тем, что сфера международного налогового и валютно-финансового планирования компании касается взаимоотношений с официальными органами своих собственных и иностранных государств. В корпоративных схемах широко применяется институт номинального владения компаниями и банками. В результате дочерние и зависимые фирмы для третьих лиц (и налоговых органов) выглядят как самостоятельные хозяйственные субъекты. Холдинговые цепочки нередко включают несколько (иногда десятки) компаний.</w:t>
      </w:r>
    </w:p>
    <w:p>
      <w:pPr>
        <w:pStyle w:val="ConsPlusNonformat"/>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Используя метод трансфертного ценообразования, предприятия стремятся максимально увеличить объем дохода корпоративных компаний, находящихся в налоговых убежищах. Предприятия могут формулировать условия сделок внутри группы таким образом, что будут ненадлежащим образом пользоваться выгодами участия в налоговых убежищах. И здесь также выгодно, чтобы услуги предоставлялись в большом числе стран, в том числе в налоговых убежищах. Поскольку прогресс средств коммуникаций все более облегчает проведение таких операций, проблемы перед налоговыми органами, связанные с трансфертным ценообразованием, возрастают &lt;5&gt;.</w:t>
      </w:r>
    </w:p>
    <w:p>
      <w:pPr>
        <w:pStyle w:val="ConsPlusNonformat"/>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Читай внимательно, что ты украл, иначе двойку получишь</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У государственных инспекторов нет никакой возможности контролировать такую практику. Зачастую просто невозможно проверить, завышены цены в торговле между фирмами или нет, так как по множеству предметов торговли не удается обнаружить сопоставимых рыночных цен. Власти могут копнуть поглубже лишь тогда, когда планировщики корпораций обманывают слишком уж нагло.</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Так, например, в Японии с ее высокими налогами многочисленные транснациональные корпорации в начале 90-х зашли слишком далеко в своих попытках исказить отчетность. Осенью 1994 г. министерство финансов в Токио вскрыло злоупотреблений на сумму почти в 1 млрд долл. более чем в 60 компаниях, включая таких мировых лидеров, как Ciba-Geigy и Coca-Cola: указанные в их отчетах трансфертные цены были чересчур высок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Там, где трансфертного ценообразования уже недостаточно, срабатывают другие трюк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Например, посредством "двухуровневого лизинга" можно решать сразу несколько задач. Учитывая разницу в национальных налоговых скидках на новое оборудование, компании используют затраты на приобретение новых станков, электростанций, самолетов и т.п. для снижения уровней налогообложения одновременно в двух странах.</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Также весьма широко распространен "голландский сэндвич", метод, совмещающий филиал в Нидерландах с головным офисом компании в налоговом убежище, таком как Нидерландские Антильские острова или Швейцария. При этом различия в налоговом законодательстве двух стран можно использовать таким образом, что для 9/10 совокупной прибыли налог составит всего 5% &lt;6&gt;.</w:t>
      </w:r>
    </w:p>
    <w:p>
      <w:pPr>
        <w:pStyle w:val="ConsPlusNonformat"/>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Схемы делового применения офшорных (и не только офшорных) компаний становятся все более разнообразными. В управлении обычным офшором существует много тонкостей и возможностей, которые необходимо учитывать при работе с этим эффективным корпоративным инструментом. Создание бизнес-схем с участием нескольких зарубежных предприятий требует еще более тщательной подготовки и экономического обоснования. Проблема управления офшорными фирмами актуальна и для коммерческих банков. Многие из них используют офшорные системы для расширения спектра своих услуг и создания эффективных финансово-инвестиционных механизмов.</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Летом 2000 г. Организация экономического сотрудничества и развития (ОЭСР) опубликовала список офшорных зон, которым предложен выбор: ужесточить свое налоговое законодательство или подвергнуться экономическим санкциям, которые способны полностью разорить эти страны и территории. Упомянутый список чуть ли не целиком состоит из офшорных зон, наиболее популярных у российских предпринимателей. Среди таких зон были названы: Андорра, Гибралтар, Лихтенштейн, остров Мэн, Гернси, Джерси, Бахрейн, Либерия, Мальдивы, Сейшелы, Маршалловы острова, Науру, Западное Самоа, Вануату, Ниуэ (Нов. Зел.), Тонга, острова Кука (Нов. Зел.), Багамы, Аруба, Теркс и Кайкос, Британские Виргинские острова, Ангилья, Монтсеррат, Антигуа и Барбудда, Гренада и др.</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Другой метод состоит в создании антиофшорного законодательства, которое состоит в целом комплексе правовых норм, регулирующих взаимодействие "своих" компаний-резидентов с офшорными зонами (налоговыми убежищам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Например, антиофшорное законодательство США выводит офшорные фирмы из сферы действия системы налогового кредита (tax credit system). Это означает, что доходы дочерних фирм в налоговых зонах в полном объеме подлежат налогообложению на территории США. Офшорные фирмы также исключаются из действия соглашений об устранении двойного налогообложения (double taxation aviodance treaties).</w:t>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t>Проблематика противодействия</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Более серьезные правовые меры состоят в устранении завесы банковской и коммерческой тайны, скрывающей следы финансовых трансакций в пределах юрисдикций офшорных зон.</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Например, налоговая администрация США нашла весьма хитроумный способ обойти нерушимую банковскую тайну, препятствующую получению информации о проблемных налогоплательщиках от банков офшорных зон США. Согласно американскому налоговому законодательству не считается виновным в нарушении банковской тайны лицо, являющееся клиентом данного банка и проходящее по делу о налоговом преступлении в качестве участника. Ах ты ворюга. Крадешь из сети чужие работы.</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целях противодействия минимизационным схемам с использованием трансфертных операций в США и большинстве других развитых стран действует принцип "arm's length basis" - правило "расстояния руки". Оно означает, что в налоговых целях условия внутрифирменной сделки определяются на базе аналогичных операций в аналогичных условиях. Описанная проблема трансфертного ценообразования фактически означает, что внутрифирменные сделки не соответствуют модели сделки "на расстоянии вытянутой рук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Совокупность антидемпинговых норм также призвана противодействовать трансфертному ценообразованию. Данные нормы предписывают, чтобы цена продукции определялась издержками производства и сравнительными преимуществами производителя. Однако антидемпинговое регулирование, как правило, вступает в силу в случае, если инициатор антидемпингового процесса может доказать, что они наносят ущерб местному производителю (это означает, что антидемпинговое преследование маловероятно при поставке отдельных партий продукции или если доля их на рынке невелика).</w:t>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4"/>
          <w:szCs w:val="24"/>
          <w:u w:val="single"/>
          <w:lang w:val="ru-RU"/>
        </w:rPr>
      </w:pPr>
      <w:r>
        <w:rPr>
          <w:rFonts w:eastAsia="Arial" w:cs="Times New Roman" w:ascii="Times New Roman" w:hAnsi="Times New Roman"/>
          <w:b w:val="false"/>
          <w:bCs w:val="false"/>
          <w:i w:val="false"/>
          <w:iCs w:val="false"/>
          <w:sz w:val="24"/>
          <w:szCs w:val="24"/>
          <w:u w:val="single"/>
          <w:lang w:val="ru-RU"/>
        </w:rPr>
        <w:t>Литература</w:t>
      </w:r>
    </w:p>
    <w:p>
      <w:pPr>
        <w:pStyle w:val="Normal"/>
        <w:numPr>
          <w:ilvl w:val="0"/>
          <w:numId w:val="0"/>
        </w:numPr>
        <w:autoSpaceDE w:val="false"/>
        <w:ind w:left="0" w:right="0" w:firstLine="540"/>
        <w:jc w:val="both"/>
        <w:rPr>
          <w:rFonts w:ascii="Times New Roman" w:hAnsi="Times New Roman" w:eastAsia="Courier New" w:cs="Times New Roman"/>
          <w:b w:val="false"/>
          <w:b w:val="false"/>
          <w:bCs w:val="false"/>
          <w:i w:val="false"/>
          <w:i w:val="false"/>
          <w:iCs w:val="false"/>
          <w:sz w:val="24"/>
          <w:szCs w:val="24"/>
          <w:u w:val="single"/>
          <w:lang w:val="ru-RU"/>
        </w:rPr>
      </w:pPr>
      <w:r>
        <w:rPr>
          <w:rFonts w:eastAsia="Courier New" w:cs="Times New Roman" w:ascii="Times New Roman" w:hAnsi="Times New Roman"/>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lt;1&gt; Сорокина Е.Я. Основы международного налогового права: Монография. - М.: Изд-во РУДН. 2000. С. 126 – 127.</w:t>
      </w:r>
    </w:p>
    <w:p>
      <w:pPr>
        <w:pStyle w:val="ConsPlusNonformat"/>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lt;2&gt; Данько Т.П., Окрут З.М. Свободные экономические зоны в мировом хозяйстве: Учебное пособие / Рос. экон. академия им. Г.В. Плеханова. - М.: ИНФРА-М, 1998. С. 23 - 24.</w:t>
      </w:r>
    </w:p>
    <w:p>
      <w:pPr>
        <w:pStyle w:val="ConsPlusNonformat"/>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lt;3&gt; Бабичев А. Отсутствие незаконных доходов сделает вывоз капитала ненужным // Коммерсантъ ДЕНЬГИ. 2000. 22 нояб. N 46. С. 19 - 20.</w:t>
      </w:r>
    </w:p>
    <w:p>
      <w:pPr>
        <w:pStyle w:val="ConsPlusNonformat"/>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lt;4&gt; Мартин Г.-П., Шуманн Х. Западня глобализации: атака на процветание и демократию / Пер. с нем. - М.: Изд. дом "Альпина". 2001. С. 262.</w:t>
      </w:r>
    </w:p>
    <w:p>
      <w:pPr>
        <w:pStyle w:val="ConsPlusNonformat"/>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lt;5&gt; Crow S. R. The new mandate for international transfer pricing: a new paradigm for multinationals // In proceedings: 1996 Western Decision Science Institute Conference, April 1996.</w:t>
      </w:r>
    </w:p>
    <w:p>
      <w:pPr>
        <w:pStyle w:val="ConsPlusNonformat"/>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lt;6&gt; Мартин Г. П., Шуманн Х. Западня глобализации: атака на процветание и демократию / Пер. с нем. - М.: Изд. дом "Альпина". 2001. С. 262 - 263.</w:t>
      </w:r>
    </w:p>
    <w:p>
      <w:pPr>
        <w:pStyle w:val="ConsPlusNonformat"/>
        <w:numPr>
          <w:ilvl w:val="0"/>
          <w:numId w:val="0"/>
        </w:numPr>
        <w:autoSpaceDE w:val="false"/>
        <w:ind w:left="0" w:right="0" w:firstLine="540"/>
        <w:jc w:val="both"/>
        <w:rPr/>
      </w:pPr>
      <w:r>
        <w:rPr>
          <w:rFonts w:eastAsia="Arial" w:cs="Times New Roman" w:ascii="Times New Roman" w:hAnsi="Times New Roman"/>
          <w:b w:val="false"/>
          <w:bCs w:val="false"/>
          <w:i w:val="false"/>
          <w:iCs w:val="false"/>
          <w:sz w:val="24"/>
          <w:szCs w:val="24"/>
          <w:lang w:val="ru-RU"/>
        </w:rPr>
        <w:t>&lt;7&gt; Украл из Интернета.</w:t>
      </w:r>
      <w:r>
        <w:rPr>
          <w:rFonts w:eastAsia="Arial" w:cs="Times New Roman" w:ascii="Times New Roman" w:hAnsi="Times New Roman"/>
          <w:b w:val="false"/>
          <w:bCs w:val="false"/>
          <w:i w:val="false"/>
          <w:iCs w:val="false"/>
          <w:color w:val="000000"/>
          <w:sz w:val="24"/>
          <w:szCs w:val="24"/>
          <w:u w:val="none"/>
          <w:lang w:val="ru-RU"/>
        </w:rPr>
        <w:t xml:space="preserve">// Веб-сайт </w:t>
      </w:r>
      <w:hyperlink r:id="rId2">
        <w:r>
          <w:rPr>
            <w:rStyle w:val="InternetLink"/>
            <w:rFonts w:eastAsia="Arial" w:cs="Times New Roman" w:ascii="Times New Roman" w:hAnsi="Times New Roman"/>
            <w:b w:val="false"/>
            <w:bCs w:val="false"/>
            <w:i w:val="false"/>
            <w:iCs w:val="false"/>
            <w:sz w:val="24"/>
            <w:szCs w:val="24"/>
            <w:lang w:val="ru-RU"/>
          </w:rPr>
          <w:t>www.referat.ru</w:t>
        </w:r>
      </w:hyperlink>
      <w:r>
        <w:rPr>
          <w:rFonts w:eastAsia="Arial" w:cs="Times New Roman" w:ascii="Times New Roman" w:hAnsi="Times New Roman"/>
          <w:b w:val="false"/>
          <w:bCs w:val="false"/>
          <w:i w:val="false"/>
          <w:iCs w:val="false"/>
          <w:color w:val="000000"/>
          <w:sz w:val="24"/>
          <w:szCs w:val="24"/>
          <w:u w:val="none"/>
          <w:lang w:val="ru-RU"/>
        </w:rPr>
        <w:t>.</w:t>
      </w:r>
      <w:r>
        <w:rPr>
          <w:rFonts w:eastAsia="Arial" w:cs="Times New Roman" w:ascii="Times New Roman" w:hAnsi="Times New Roman"/>
          <w:b w:val="false"/>
          <w:bCs w:val="false"/>
          <w:i w:val="false"/>
          <w:iCs w:val="false"/>
          <w:sz w:val="24"/>
          <w:szCs w:val="24"/>
          <w:lang w:val="ru-RU"/>
        </w:rPr>
        <w:t xml:space="preserve"> /И выдал за своё 2007</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sectPr>
      <w:headerReference w:type="default" r:id="rId3"/>
      <w:type w:val="nextPage"/>
      <w:pgSz w:w="11906" w:h="16838"/>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2:15:54Z</dcterms:created>
  <dc:creator/>
  <dc:description/>
  <dc:language>en-US</dc:language>
  <cp:lastModifiedBy/>
  <cp:lastPrinted>2113-01-01T00:00:00Z</cp:lastPrinted>
  <dcterms:modified xsi:type="dcterms:W3CDTF">1601-01-01T00:01:03Z</dcterms:modified>
  <cp:revision>1</cp:revision>
  <dc:subject/>
  <dc:title/>
</cp:coreProperties>
</file>