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</w:tabs>
        <w:spacing w:lineRule="auto" w:line="360"/>
        <w:rPr/>
      </w:pPr>
      <w:r>
        <w:rPr/>
        <w:t>Егоров А.Н., Харитонова О.В., «Трудовой договор», М., ИНФРА-М, 2007г.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рудовой Кодекс Российской Федерации, глава 14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нституция Российской Федерации, 23 статья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едеральный закон «Об информации, информатизации и защите информации» от 20 февраля 1995 г.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декс административных правонарушений Российской Федерации, статья 13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4:18:00Z</dcterms:created>
  <dc:creator>Катя Балка</dc:creator>
  <dc:description/>
  <dc:language>en-US</dc:language>
  <cp:lastModifiedBy>Катя Балка</cp:lastModifiedBy>
  <dcterms:modified xsi:type="dcterms:W3CDTF">2007-10-04T14:23:00Z</dcterms:modified>
  <cp:revision>10</cp:revision>
  <dc:subject/>
  <dc:title/>
</cp:coreProperties>
</file>