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Федеральное государственное образовательное учреждение высшего профессионального образования Финансовая академия при Правительстве РФ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Доклад по теме «Защита персональных дан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  <w:t>Выполнила:</w:t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  <w:t>студентка группы БД3-4</w:t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  <w:t>Балакирева Е.</w:t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  <w:t>Проверил:</w:t>
      </w:r>
    </w:p>
    <w:p>
      <w:pPr>
        <w:pStyle w:val="Normal"/>
        <w:tabs>
          <w:tab w:val="clear" w:pos="708"/>
          <w:tab w:val="left" w:pos="-2880" w:leader="none"/>
        </w:tabs>
        <w:jc w:val="right"/>
        <w:rPr/>
      </w:pPr>
      <w:r>
        <w:rPr/>
        <w:t>проф. Егоров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сква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24:00Z</dcterms:created>
  <dc:creator>Катя Балка</dc:creator>
  <dc:description/>
  <dc:language>en-US</dc:language>
  <cp:lastModifiedBy>Катя Балка</cp:lastModifiedBy>
  <dcterms:modified xsi:type="dcterms:W3CDTF">2007-10-04T14:26:00Z</dcterms:modified>
  <cp:revision>7</cp:revision>
  <dc:subject/>
  <dc:title>Федеральное государственное образовательное учреждение высшего профессионального образования Финансовая академия при Правитель</dc:title>
</cp:coreProperties>
</file>