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ищевод Барретт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ельева Надежда Эдуардовна, 345 группа</w:t>
      </w:r>
    </w:p>
    <w:p>
      <w:pPr>
        <w:pStyle w:val="Normal"/>
        <w:spacing w:before="12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</w:rPr>
        <w:t>Пищевод Барретта – это заболевание, которое обусловлено замещением клеток верхнего слоя слизистой оболочки пищевода на клетки, которые в норме находятся только в желудке. Т.е. многослойный плоскоклеточный эпителий пищевода в нижних отделах заменяется на цилиндрический эпителий желудка. Поэтому он рассматривается, как предраковое состояние и ассоциируется с повышением риска частоты развития рака кардиоэзофагеальной зоны, аденокарциномы нижней трети пищевода.</w:t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ищевод Барретта был впервые описан английским хирургом Барреттом в 1957 году, соответственно, поэтому это заболевание и носит такое название.</w:t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ищевод Барретта обнаруживается примерно у 10 % пациентов, обратившихся по поводу изжоги от гастроэзофагеального рефлюкса, а в общей популяции — у 1 % населения.</w:t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ищевод Баррета нередко рассматривается как болезнь. Действие соляной кислоты в пищеводе увеличивает активность протеинкиназ, инициирующих мутогенную активность клеток и их пролиферацию и одновременно угнетает апоптоз в пораженных участках пищевода. Своевременная диагностика предраковых состояний может обеспечить принятие мер, направленных на предотвращение развития карциномы и улучшить раннюю диагностику опухолей.</w:t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Диагноз устанавливается при рентгеноскопии пищевода и желудка. Но основным методом исследования служит эзофагоскопия с многоуровневой биопсией участков измененной слизистой пищевода. При эзофагоскопии обнаруживаются изменения нижнего отдела пищевода. Слизистая оболочка нижнего участка пищевода имеет вид «бархатной» или «вельветовой» и окрашена в ярко красный цвет на фоне нормальной розовой окраски слизистой. Поскольку это не является достоверным фактом пищевода Барретта, диагноз можно устанавливить только после гистологического подтверждения.</w:t>
      </w:r>
    </w:p>
    <w:p>
      <w:pPr>
        <w:pStyle w:val="Normal"/>
        <w:spacing w:before="120" w:after="20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ациентам с пищеводом Баррета проводится обычное антирефлюксное лечение с обязательным ежегодным проведением фиброэзофагогастроскопии. При обнаружении дисплазии это исследование проводится каждые 3 месяца с целью обнаружения аденокарциномы в ранней стадии. Если очаги дисплазии обнаруживаются показано радикальное хирургическое вмешательство, т.е. полное удаление пищевода (патологически измененного участка). Прогноз в таких случаях более благоприятен, чем при таком же хирургическом вмешательство, но по поводу аденокарциномы пищевода.</w:t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Заключение: поскольку четких симптомов при пищеводе Барретта не имеется, кроме возможного гастроэзофагального рефлюкса, а заболевание очень опасно осложнением в виде аденокарциномы, не имеет четкой очерченности, человек должен ответственно подходить к своему здоровью и проходить полное обследование раз в год.</w:t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Style15"/>
        <w:numPr>
          <w:ilvl w:val="0"/>
          <w:numId w:val="1"/>
        </w:numPr>
        <w:spacing w:before="12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  <w:lang w:val="en-US"/>
        </w:rPr>
        <w:t>Barrett N (1957). «The lower esophagus lined by columnar epithelium».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  <w:lang w:val="en-US"/>
        </w:rPr>
        <w:t> </w:t>
      </w:r>
      <w:r>
        <w:rPr>
          <w:rFonts w:cs="Times New Roman" w:ascii="Times New Roman" w:hAnsi="Times New Roman"/>
          <w:i/>
          <w:iCs/>
          <w:color w:val="000000"/>
          <w:shd w:fill="FFFFFF" w:val="clear"/>
        </w:rPr>
        <w:t>Surgery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41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hd w:fill="FFFFFF" w:val="clear"/>
        </w:rPr>
        <w:t>(6): 881-94</w:t>
      </w:r>
    </w:p>
    <w:p>
      <w:pPr>
        <w:pStyle w:val="Style15"/>
        <w:numPr>
          <w:ilvl w:val="0"/>
          <w:numId w:val="1"/>
        </w:numPr>
        <w:spacing w:before="12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Семенихина Т.М., Дурлештер В.М., Корочанская Н.В. и др. Показания к своевременному хирургическому лечению пациентов с пищеводом Барретта // Кубанский научный медицинский вестник. – 2010. – № 8 (122). – С. 172–179</w:t>
      </w:r>
    </w:p>
    <w:p>
      <w:pPr>
        <w:pStyle w:val="Style15"/>
        <w:numPr>
          <w:ilvl w:val="0"/>
          <w:numId w:val="1"/>
        </w:numPr>
        <w:spacing w:before="12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Трухманов А.С. Гастроэзофагеальная рефлюксная болезнь и пищевод Баррета // Русский медицинский журнал. Болезни Органов Пищеварения. – 1999. – Т.1. – №1</w:t>
      </w:r>
    </w:p>
    <w:p>
      <w:pPr>
        <w:pStyle w:val="Style15"/>
        <w:numPr>
          <w:ilvl w:val="0"/>
          <w:numId w:val="1"/>
        </w:numPr>
        <w:spacing w:before="120" w:after="200"/>
        <w:contextualSpacing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http://www.rusmedicine.com/pages/left/pischevod/hirurgiya_pischevoda_obschaya/pischevod_barretta/</w:t>
        </w:r>
      </w:hyperlink>
    </w:p>
    <w:p>
      <w:pPr>
        <w:pStyle w:val="Style15"/>
        <w:numPr>
          <w:ilvl w:val="0"/>
          <w:numId w:val="1"/>
        </w:numPr>
        <w:spacing w:before="120" w:after="200"/>
        <w:contextualSpacing/>
        <w:rPr/>
      </w:pPr>
      <w:hyperlink r:id="rId3">
        <w:r>
          <w:rPr>
            <w:rStyle w:val="InternetLink"/>
            <w:rFonts w:cs="Times New Roman" w:ascii="Times New Roman" w:hAnsi="Times New Roman"/>
          </w:rPr>
          <w:t>http://ru.wikipedia.org/wiki/%D0%9F%D0%B8%D1%89%D0%B5%D0%B2%D0%BE%D0%B4_%D0%91%D0%B0%D1%80%D1%80%D0%B5%D1%82%D1%82%D0%B0</w:t>
        </w:r>
      </w:hyperlink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medicine.com/pages/left/pischevod/hirurgiya_pischevoda_obschaya/pischevod_barretta/" TargetMode="External"/><Relationship Id="rId3" Type="http://schemas.openxmlformats.org/officeDocument/2006/relationships/hyperlink" Target="http://ru.wikipedia.org/wiki/&#1055;&#1080;&#1097;&#1077;&#1074;&#1086;&#1076;_&#1041;&#1072;&#1088;&#1088;&#1077;&#1090;&#1090;&#1072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9:12:00Z</dcterms:created>
  <dc:creator>dvskrak</dc:creator>
  <dc:description/>
  <dc:language>en-US</dc:language>
  <cp:lastModifiedBy>APolbennikova</cp:lastModifiedBy>
  <cp:lastPrinted>2012-11-19T20:31:00Z</cp:lastPrinted>
  <dcterms:modified xsi:type="dcterms:W3CDTF">2012-12-13T09:12:00Z</dcterms:modified>
  <cp:revision>2</cp:revision>
  <dc:subject/>
  <dc:title/>
</cp:coreProperties>
</file>