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Министерство образования Российской Федерации</w:t>
      </w:r>
    </w:p>
    <w:p>
      <w:pPr>
        <w:pStyle w:val="Normal"/>
        <w:ind w:first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ренбургский государственный педагогический университет</w:t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Обзорный доклад на тему:</w:t>
      </w:r>
    </w:p>
    <w:p>
      <w:pPr>
        <w:pStyle w:val="2"/>
        <w:spacing w:before="160" w:after="0"/>
        <w:ind w:firstLine="357"/>
        <w:rPr/>
      </w:pPr>
      <w:r>
        <w:rPr>
          <w:sz w:val="40"/>
        </w:rPr>
        <w:t>"Различные подходы к проблеме объяснения феномена юмора"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  <w:t>Выполнил: Портнов Дмитрий,</w:t>
      </w:r>
    </w:p>
    <w:p>
      <w:pPr>
        <w:pStyle w:val="Heading"/>
        <w:ind w:left="4140" w:hanging="0"/>
        <w:jc w:val="left"/>
        <w:rPr/>
      </w:pPr>
      <w:r>
        <w:rPr>
          <w:sz w:val="32"/>
        </w:rPr>
        <w:t xml:space="preserve">студент </w:t>
      </w:r>
      <w:r>
        <w:rPr>
          <w:sz w:val="32"/>
          <w:lang w:val="en-US"/>
        </w:rPr>
        <w:t>I</w:t>
      </w:r>
      <w:r>
        <w:rPr>
          <w:sz w:val="32"/>
        </w:rPr>
        <w:t xml:space="preserve"> курса факультета психологии,</w:t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  <w:t>группа 103.</w:t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4140" w:hanging="0"/>
        <w:jc w:val="left"/>
        <w:rPr/>
      </w:pPr>
      <w:r>
        <w:rPr>
          <w:sz w:val="32"/>
        </w:rPr>
        <w:t>Преподаватель: Конькина Е.В.,</w:t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  <w:t>старший преподаватель кафедры общей педагогики.</w:t>
      </w:r>
    </w:p>
    <w:p>
      <w:pPr>
        <w:pStyle w:val="Heading"/>
        <w:ind w:left="414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left="4140" w:hanging="0"/>
        <w:jc w:val="left"/>
        <w:rPr/>
      </w:pPr>
      <w:r>
        <w:rPr/>
      </w:r>
    </w:p>
    <w:p>
      <w:pPr>
        <w:pStyle w:val="Heading"/>
        <w:ind w:hanging="0"/>
        <w:rPr>
          <w:sz w:val="30"/>
        </w:rPr>
      </w:pPr>
      <w:r>
        <w:rPr>
          <w:sz w:val="30"/>
        </w:rPr>
        <w:t xml:space="preserve">Оренбург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hanging="0"/>
        <w:rPr>
          <w:sz w:val="30"/>
        </w:rPr>
      </w:pPr>
      <w:r>
        <w:rPr>
          <w:sz w:val="30"/>
        </w:rPr>
        <w:t>2003 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Сколько людей – столько и мнений. Во все времена мыслители обращались к проблеме юмора, пытаясь выяснить его природу, понять значение и функции – каждый находил что-то новое и оригинальное в подходе к решению этой задач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Одним из первых сделал попытку объяснить феномен юмора Платон. Он говорит о двойственной природе смеха, который соединяет боль и удовольствие, т.к., порождаемый поведением других людей, он является ответом на их ошибки. Ошибки – это несчастья человека, а, значит, мы сеемся над несчастьем человека. Несчастье –боль, смех – удовольствие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ицерон привел первую классификацию приемом остроумия: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. Смешное, проистекающее из самого содержания предмета.</w:t>
      </w:r>
    </w:p>
    <w:p>
      <w:pPr>
        <w:pStyle w:val="TextBodyIndent"/>
        <w:spacing w:lineRule="auto" w:line="360"/>
        <w:rPr/>
      </w:pPr>
      <w:r>
        <w:rPr/>
        <w:t>2. Смешное как словесная форма, которая включает в себя: двусмысленность, неожиданные умозаключения, каламбуры, необычные истолкования собственных имен, пословицы, аллегорию, метафоры, иронию. Причиной же смеха он считал что-то безобразное переданное небезобразным способ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Много столетий спустя Гоббс, обращаясь к проблеме смеха, отмечал психологическую парадигму этого феномена. Он утверждал, что смех – это всегда радость. Детерминировать смех могут различные события, общее в них – что-то новое и внезапное: тогда у человека возникает чувство ликования оттого, что он осознал что-то значительное в себе самом и сравнил это значительное со слабостью других или своей немощью в прошл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Брейн определил смех как выражение торжества победы над врагом. Но смех настолько связан с радостью победы, что превратился в выражение радости вообще. Еще одна функция смеха – умственная разрядка, отдых, снятие напряж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 xml:space="preserve">Во второй половине </w:t>
      </w:r>
      <w:r>
        <w:rPr>
          <w:rFonts w:cs="Garamond" w:ascii="Garamond" w:hAnsi="Garamond"/>
          <w:sz w:val="28"/>
          <w:lang w:val="en-US"/>
        </w:rPr>
        <w:t>XIX</w:t>
      </w:r>
      <w:r>
        <w:rPr>
          <w:rFonts w:cs="Garamond" w:ascii="Garamond" w:hAnsi="Garamond"/>
          <w:sz w:val="28"/>
        </w:rPr>
        <w:t xml:space="preserve"> века Спенсер обратился к структуре ситуаций, вызывающих смех. По Спенсеру есть смех, вызванный простыми чувствами, и есть комический смех. В первом случае – это выплеск нервной энергии, накопленной в результате воздействия сильных эмоциональных встрясок, во втором – означает "нисходящую несовместимость": человек ждет чего-то большего, а находит маленькое. Если же вместо ожидаемого маленького обнаруживается неожиданно большое, то возбуждается чувство удивления от "восходящего большого".</w:t>
      </w:r>
    </w:p>
    <w:p>
      <w:pPr>
        <w:pStyle w:val="TextBodyIndent"/>
        <w:spacing w:lineRule="auto" w:line="360"/>
        <w:rPr/>
      </w:pPr>
      <w:r>
        <w:rPr/>
        <w:t>Интересен подход Хартли. Он подошел к изучению комического как эволюционист, попытавшись проследить изменение смеха на протяжении жизни. Хартли анализирует смех от щекотки, как от быстрого чередования противоположных ощущений: болезненного прикосновения и мгновенного исчезновения боли. Все раздражители, вызывающие смех, по своей сути, есть такое чередование. Хартли рассматривает эволюцию таких раздражителей в течение жизни и приходит к выводу: по мере взросления меняются раздражители, но не их структура, смех, таким образом, – ответ на "психологическую щекотку"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Шотландский философ Дж. Битти разделял смех на естественный и искусственный. Роль искусственного смеха, такая же, как песня мальчика, пытающегося скрыть от себя страх. Естественный смех подразделяется на животный (от щекотки, от радости) и интеллектуальный – от осознания смешной иде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Дж. Локк интересовался особенностью остроумной мысли, которая отличает ее от неостроумной. Он различает простое суждение и остроумное. Цель первого – избежать заблуждений, основанных на случайном сходстве, а секрет остроумия прежде всего в сходстве идей и их объединении, быстром и прихотливом, которое дает чувство удовольств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>Шопенгауэр определял смех через особенности чувственного восприятия и рассудочного знания. Философ видит ключ к объяснению комического в победе чувственного восприятия над абстрактным знанием. Смех появляется там, где осознается несовпадение понятие с реальностью, т.к. понятие охватывает только часть свойств, и наступает момент, когда осознается несоответствие между объектом, взятым во всей совокупности свойств и однобоко отражающим его понятием. Смешное по Шопенгауэру делится на остроумное и глупое. Остроумие – это форма смешного, которая осознанно смешивает разные объекты, пользуясь тем, что их можно описать одним понятием; неожиданное обнаружение различий понятий, входящих в одно понятие–природа глуп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  <w:sz w:val="28"/>
        </w:rPr>
        <w:t xml:space="preserve">Противоположных взглядов придерживался Анри Бергсон. В начале </w:t>
      </w:r>
      <w:r>
        <w:rPr>
          <w:rFonts w:cs="Garamond" w:ascii="Garamond" w:hAnsi="Garamond"/>
          <w:sz w:val="28"/>
          <w:lang w:val="en-US"/>
        </w:rPr>
        <w:t>XX</w:t>
      </w:r>
      <w:r>
        <w:rPr>
          <w:rFonts w:cs="Garamond" w:ascii="Garamond" w:hAnsi="Garamond"/>
          <w:sz w:val="28"/>
        </w:rPr>
        <w:t xml:space="preserve"> века большую популярность имела книга его "Смех на сцене и в жизни". Ее основные постулаты: первое, все смешное должно быть "человечно" (животные и неодушевленные предметы смешны, если напоминают о чем-то человеческом), и, второе – для смеха характерно отсутствие чувств. Ведущая концепция Бергсона в осознании природы комического – концепция "социального упрямства". Человек, подчиняясь общественным требованиям, не имеет права давать волю своим привычкам, поэтому общество настороженно относиться ко всем проявлениям такого автоматизма, т.е. недостатку гибкости ума, характера и тела. Эксцентричность всегда асоциальна. На проявление эксцентричности общество отвечает смехом, цель которого – исправление. Назначение смеха – постоянной угрозой нависать над человеком, корректируя его социальное поведение, поэтому смеются над пороками, промахами, просчетами и ошибками, а случается и над добродетелями: главный критерий – отсутствие социальной гибкост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aramond" w:hAnsi="Garamond"/>
          <w:sz w:val="28"/>
        </w:rPr>
        <w:t>Оригинальный подход к поиску разгадки смеха предложил З. Фрейд. Он считал, что остроумие носит подсознательный характер и по его движущим мотивам разделял н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Garamond" w:hAnsi="Garamond"/>
          <w:sz w:val="28"/>
        </w:rPr>
        <w:t>обусловленное сексуально, т.е. это такое же средство привлечь партнера, как, например, красивый павлиний хв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обусловленное агрессивно, т.е. едкая острота по адресу врага и соперника – это нечто вроде символического убий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Garamond" w:hAnsi="Garamond"/>
          <w:sz w:val="28"/>
        </w:rPr>
        <w:t>остроумие цинически-святотатственное, т.е. протест против ограничений, налагаем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остроумие скептическое, т.е. сомнение в надежности познания.</w:t>
      </w:r>
    </w:p>
    <w:p>
      <w:pPr>
        <w:pStyle w:val="TextBodyIndent"/>
        <w:spacing w:lineRule="auto" w:line="360"/>
        <w:rPr/>
      </w:pPr>
      <w:r>
        <w:rPr/>
        <w:t>Фрейд проводил различие между чувством юмора и остроумием, которое он выводил из представления об экономии психической энергии. Так остроумие экономит психическую энергию, т.к. снимает необходимость тормозить свои агрессивные побуждения. Остроумие – отдушина для враждебных чувств, если эти чувства не могут быть "изжиты" другим способом, а также отдушина для разрядки полового возбуждения. Комическое отличается от остроумного тем, что оно неумышленно. Комизм доставляет удовольствие, позволяя на непродолжительное время вернуться в состояние детской беззаботности, и экономит психическую энергию благодаря достигаемой с его помощью "экономии мышления". Наконец, чувство юмора, обнаруживая смешную сторону любого явления, неблагоприятного, преобразует  боль и гнев в улыбку и смех – это экономия чувств.</w:t>
      </w:r>
    </w:p>
    <w:p>
      <w:pPr>
        <w:pStyle w:val="TextBodyIndent"/>
        <w:spacing w:lineRule="auto" w:line="360"/>
        <w:rPr/>
      </w:pPr>
      <w:r>
        <w:rPr/>
        <w:t>Таким образом, загадка смешного, комического и остроумного с давних пор привлекала исследователей. Невозможно составить не только исчерпывающий обзор, но и простой перечень трактатов, посвященных комическому, правда, несмотря на это, сокровенная тайна смеха так и остается тайной.</w:t>
      </w:r>
    </w:p>
    <w:p>
      <w:pPr>
        <w:pStyle w:val="TextBodyIndent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5717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25pt" to="179.9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  <w:t>В заключение хотелось бы отметить, что, несмотря на огромное количество исследований в сфере педагогики, работ, касающихся изучения значения юмора в педагогической деятельности, исключительно мало. Неужели теоретики педагогики предают юмору в деятельности учителя слишком маленькую роль? Хотелось бы без комментариев привести факт из одной педагогической статьи. В этой статье приводились профессионально-значимые личностные качества педагога, которых было перечислено сорок пять. Чувство юмора было упомянуто сорок третьим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18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Литература.</w:t>
      </w:r>
    </w:p>
    <w:p>
      <w:pPr>
        <w:pStyle w:val="TextBodyIndent"/>
        <w:spacing w:lineRule="auto" w:line="360"/>
        <w:rPr/>
      </w:pPr>
      <w:r>
        <w:rPr/>
        <w:t>1. Лук А.Н. Юмор, остроумие, творчество. М., "Искусство", 1977.</w:t>
      </w:r>
    </w:p>
    <w:p>
      <w:pPr>
        <w:pStyle w:val="TextBodyIndent"/>
        <w:spacing w:lineRule="auto" w:line="360"/>
        <w:rPr/>
      </w:pPr>
      <w:r>
        <w:rPr/>
        <w:t>2. Корепанова Н.В. и др. Профессионально-личностное становление и развитие педагога.//Педагогика. 2003. №3.</w:t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both"/>
      <w:outlineLvl w:val="0"/>
    </w:pPr>
    <w:rPr>
      <w:rFonts w:ascii="Garamond" w:hAnsi="Garamond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rFonts w:ascii="Garamond" w:hAnsi="Garamond" w:cs="Garamond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Garamond" w:hAnsi="Garamond" w:cs="Garamond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center"/>
    </w:pPr>
    <w:rPr>
      <w:rFonts w:ascii="Garamond" w:hAnsi="Garamond" w:cs="Garamond"/>
      <w:sz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2:02:00Z</dcterms:created>
  <dc:creator>Вася</dc:creator>
  <dc:description/>
  <dc:language>en-US</dc:language>
  <cp:lastModifiedBy>Вася</cp:lastModifiedBy>
  <dcterms:modified xsi:type="dcterms:W3CDTF">2003-11-10T14:35:00Z</dcterms:modified>
  <cp:revision>24</cp:revision>
  <dc:subject/>
  <dc:title>Различные подходы к проблеме объяснения феномена юмора</dc:title>
</cp:coreProperties>
</file>