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Научно-практическая конференция по литературе</w:t>
      </w:r>
    </w:p>
    <w:p>
      <w:pPr>
        <w:pStyle w:val="Normal"/>
        <w:rPr>
          <w:sz w:val="28"/>
        </w:rPr>
      </w:pPr>
      <w:r>
        <w:rPr>
          <w:sz w:val="28"/>
        </w:rPr>
      </w:r>
    </w:p>
    <w:p>
      <w:pPr>
        <w:pStyle w:val="Normal"/>
        <w:rPr/>
      </w:pPr>
      <w:r>
        <w:rPr/>
      </w:r>
    </w:p>
    <w:p>
      <w:pPr>
        <w:pStyle w:val="Normal"/>
        <w:rPr/>
      </w:pPr>
      <w:r>
        <w:rPr/>
      </w:r>
    </w:p>
    <w:p>
      <w:pPr>
        <w:pStyle w:val="Normal"/>
        <w:rPr/>
      </w:pPr>
      <w:r>
        <w:rPr/>
      </w:r>
    </w:p>
    <w:p>
      <w:pPr>
        <w:pStyle w:val="Normal"/>
        <w:tabs>
          <w:tab w:val="clear" w:pos="708"/>
          <w:tab w:val="left" w:pos="1845" w:leader="none"/>
        </w:tabs>
        <w:rPr/>
      </w:pPr>
      <w:r>
        <w:rPr/>
        <w:tab/>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sz w:val="44"/>
        </w:rPr>
        <w:t xml:space="preserve">                    </w:t>
      </w:r>
      <w:r>
        <w:rPr>
          <w:sz w:val="40"/>
        </w:rPr>
        <w:t xml:space="preserve">     </w:t>
      </w:r>
      <w:r>
        <w:rPr>
          <w:sz w:val="40"/>
        </w:rPr>
        <w:t xml:space="preserve">Доклад на тему: </w:t>
      </w:r>
    </w:p>
    <w:p>
      <w:pPr>
        <w:pStyle w:val="Normal"/>
        <w:rPr>
          <w:sz w:val="40"/>
        </w:rPr>
      </w:pPr>
      <w:r>
        <w:rPr>
          <w:sz w:val="40"/>
        </w:rPr>
      </w:r>
    </w:p>
    <w:p>
      <w:pPr>
        <w:pStyle w:val="Normal"/>
        <w:tabs>
          <w:tab w:val="clear" w:pos="708"/>
          <w:tab w:val="left" w:pos="1080" w:leader="none"/>
        </w:tabs>
        <w:rPr/>
      </w:pPr>
      <w:r>
        <w:rPr/>
        <w:tab/>
      </w:r>
      <w:r>
        <w:rPr>
          <w:b/>
          <w:bCs/>
          <w:i/>
          <w:iCs/>
          <w:sz w:val="48"/>
          <w:u w:val="single"/>
        </w:rPr>
        <w:t xml:space="preserve">Художественный мир в романе  Виктора Пелевина «Жизнь насекомых»  </w:t>
      </w:r>
    </w:p>
    <w:p>
      <w:pPr>
        <w:pStyle w:val="Normal"/>
        <w:rPr>
          <w:b/>
          <w:b/>
          <w:bCs/>
          <w:i/>
          <w:i/>
          <w:iCs/>
          <w:sz w:val="48"/>
          <w:u w:val="single"/>
        </w:rPr>
      </w:pPr>
      <w:r>
        <w:rPr>
          <w:b/>
          <w:bCs/>
          <w:i/>
          <w:iCs/>
          <w:sz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pPr>
      <w:r>
        <w:rPr>
          <w:b/>
          <w:bCs/>
        </w:rPr>
        <w:t xml:space="preserve">                                                                              </w:t>
      </w:r>
      <w:r>
        <w:rPr>
          <w:b/>
          <w:bCs/>
        </w:rPr>
        <w:t>Выполнила:</w:t>
      </w:r>
      <w:r>
        <w:rPr/>
        <w:t xml:space="preserve"> ученица 11 класса «А»</w:t>
      </w:r>
    </w:p>
    <w:p>
      <w:pPr>
        <w:pStyle w:val="Normal"/>
        <w:tabs>
          <w:tab w:val="clear" w:pos="708"/>
          <w:tab w:val="left" w:pos="5190" w:leader="none"/>
        </w:tabs>
        <w:ind w:left="6372" w:hanging="0"/>
        <w:rPr/>
      </w:pPr>
      <w:r>
        <w:rPr/>
        <w:tab/>
        <w:t xml:space="preserve">                                                                 школы   № 6</w:t>
        <w:tab/>
        <w:t xml:space="preserve"> </w:t>
        <w:tab/>
        <w:tab/>
        <w:tab/>
        <w:tab/>
      </w:r>
      <w:r>
        <w:rPr>
          <w:b/>
          <w:bCs/>
        </w:rPr>
        <w:t>Шамело Евгения</w:t>
      </w:r>
      <w:r>
        <w:rPr/>
        <w:t xml:space="preserve">  </w:t>
      </w:r>
    </w:p>
    <w:p>
      <w:pPr>
        <w:pStyle w:val="Normal"/>
        <w:rPr/>
      </w:pPr>
      <w:r>
        <w:rPr/>
        <w:t xml:space="preserve">                 </w:t>
      </w:r>
      <w:r>
        <w:rPr/>
        <w:tab/>
        <w:tab/>
        <w:tab/>
        <w:tab/>
        <w:tab/>
        <w:tab/>
        <w:tab/>
        <w:tab/>
        <w:tab/>
        <w:tab/>
        <w:tab/>
        <w:tab/>
        <w:tab/>
        <w:tab/>
        <w:tab/>
        <w:tab/>
        <w:tab/>
      </w:r>
      <w:r>
        <w:rPr>
          <w:b/>
          <w:bCs/>
        </w:rPr>
        <w:t xml:space="preserve">              Преподаватель: Савельева Т. В.</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08"/>
          <w:tab w:val="left" w:pos="2040" w:leader="none"/>
        </w:tabs>
        <w:rPr>
          <w:sz w:val="28"/>
        </w:rPr>
      </w:pPr>
      <w:r>
        <w:rPr>
          <w:sz w:val="28"/>
        </w:rPr>
        <w:tab/>
        <w:t xml:space="preserve">              г. Миасс 2002 г.</w:t>
      </w:r>
    </w:p>
    <w:p>
      <w:pPr>
        <w:pStyle w:val="Normal"/>
        <w:rPr>
          <w:sz w:val="28"/>
        </w:rPr>
      </w:pPr>
      <w:r>
        <w:rPr>
          <w:sz w:val="28"/>
        </w:rPr>
      </w:r>
    </w:p>
    <w:p>
      <w:pPr>
        <w:pStyle w:val="Normal"/>
        <w:rPr/>
      </w:pPr>
      <w:r>
        <w:rPr/>
        <w:t>Виктор Пелевин- один из самых модных современных писателей, культовый писатель нынешней молодежи. Несмотря на это, в его творчестве немало белых пятен, которые дают богатейший материал для возможных исследователей. В данной работе автором предпринимается попытка анализа модного писателя. Ведь куда легче писать реферат о Пушкине или Толстом: всё уже разобрано, расписано и обдумано за нас, но гораздо интереснее, хотя и сложнее, разобрать современную прозу. Именно по данной причине выбор пал на Пелевина. Темой данной работы служат художественное пространство романа «Жизнь насекомых», тот мир, в который попадает читатель, его краски, архитектоника, населяющие его образы.</w:t>
      </w:r>
    </w:p>
    <w:p>
      <w:pPr>
        <w:pStyle w:val="Normal"/>
        <w:rPr/>
      </w:pPr>
      <w:r>
        <w:rPr/>
        <w:t>Хотя творчеству П. Посвящено множество критических статей и очерков, к великому удивлению, о данном романе написано очень мало. В ней автор лишь опирается на исследования творчества П. Леонидом Филипповым, Александром Генисом и Андреем Даниловым. Тем не менее в основной части своей работа самостоятельна, так как роману «Ж.н.» не посвящено ни одной монографии, а только несколько критических статей в периодических изданиях ( журнал «Звезда» и газета «Деловой Урал»).</w:t>
      </w:r>
    </w:p>
    <w:p>
      <w:pPr>
        <w:pStyle w:val="Normal"/>
        <w:rPr/>
      </w:pPr>
      <w:r>
        <w:rPr/>
        <w:t>Результатом данного исследования явились несколько выводов:</w:t>
      </w:r>
    </w:p>
    <w:p>
      <w:pPr>
        <w:pStyle w:val="Normal"/>
        <w:numPr>
          <w:ilvl w:val="0"/>
          <w:numId w:val="1"/>
        </w:numPr>
        <w:rPr/>
      </w:pPr>
      <w:r>
        <w:rPr/>
        <w:t>В романе с названием известной книги Фабра  «Ж.н.»,опубликованном журналом «Знамя» в апреле 1993 года, Виктор Пелевин создает особое художественное пространство, мир, где фантасмагории перемешиваются с реальностью, являя собой череду искусственных конструкций. В нем действуют непривычные правила: раскрывая ложь, не приближаешься к правде, но и умножая ложь, не удаляешься от истины.</w:t>
      </w:r>
    </w:p>
    <w:p>
      <w:pPr>
        <w:pStyle w:val="TextBodyIndent"/>
        <w:rPr/>
      </w:pPr>
      <w:r>
        <w:rPr/>
        <w:t>Пелевин помещает своих героев в условия «плохой реальности», где постоянны социальные бури и катаклизмы. Заурядные явления постсоветской действительности получают оригинальную интерпретацию и представляются манифестацией мощных и злобных магических ритуалов. Однако ритуализация действительности играет вспомогательную роль: основное содержание романа составляет описание состояний сознания, воспринимающего представленную картину мира в качестве реальности. При этом советская действительность оказывается своеобразным вариантом ада, где в качестве адских мук фигурирует безысходное переживание специфических состояний ума. Окружающий мир для П.- череда искусственных конструкций, где мы обречены вечно блуждать в напрасных поисках из начальной действительности. Стремление воссоздать потерянное достоинство человеческой личности – основная тема романа «Ж. н.»</w:t>
      </w:r>
    </w:p>
    <w:p>
      <w:pPr>
        <w:pStyle w:val="Normal"/>
        <w:numPr>
          <w:ilvl w:val="0"/>
          <w:numId w:val="1"/>
        </w:numPr>
        <w:rPr/>
      </w:pPr>
      <w:r>
        <w:rPr/>
        <w:t xml:space="preserve">Место действия романа - небольшой курортный городок близ Феодосии, где узнаваемы приметы постсоветского времени: ветшающее здание пансионата, кооперативные ларьки, где продают «позорные кооперативные штаны», бетонные молы, бытовка на вершине холма, фанерные щиты с рисунками несбывшегося социалистического будущего, полузаклеенные  афишами с призывами посетить лекции об НЛО – «от всего этого веяло печалью». Как в любом курортном городке здесь есть танцплощадка, кино-бар «А\О ЛЮЭС» с неоновой вывеской, кафе, где громкие названия блюд не соответствуют их вкусу. </w:t>
      </w:r>
    </w:p>
    <w:p>
      <w:pPr>
        <w:pStyle w:val="Normal"/>
        <w:rPr/>
      </w:pPr>
      <w:r>
        <w:rPr/>
        <w:t xml:space="preserve"> </w:t>
      </w:r>
      <w:r>
        <w:rPr/>
        <w:t xml:space="preserve">В романе обозначено несколько сюжетных линий, и каждая из них связана с какой-либо категорией людей, являющихся лицом своего времени. В романе 15 героев (кстати, ровно столько, сколько и глав). В каждой истории внимание сосредоточено на изображении странной жизни, бессмысленно жестокой в круговороте рождений, совокуплений и смертей. Но никто не спросит у героев «Зачем живёшь?». Герои произведения узнаваемы, потому что маски насекомых удивительно точно передают их сущность, они – типажи постсоветского периода. В нашей стране в  последнее десятилетие </w:t>
      </w:r>
      <w:r>
        <w:rPr>
          <w:lang w:val="en-US"/>
        </w:rPr>
        <w:t>XX</w:t>
      </w:r>
      <w:r>
        <w:rPr/>
        <w:t xml:space="preserve"> века появились так называемые « новые русские». Это комары из советской Шамбалы – Арнольд (бывший Паша) и Артур, но эти звучные иностранные имена плохо сочетаются с образами обычных кровопивцев, как иронизирует автор, в блоковском стиле – характерного цвета «мне избы серые твои». Но устремления у них самое современные: наладить на продаже крови соотечественников совместный бизнес с американцем Сэмом Саккером (имя которому дано не случайно, во всём мире именно Америку называют «</w:t>
      </w:r>
      <w:r>
        <w:rPr>
          <w:lang w:val="en-US"/>
        </w:rPr>
        <w:t>uncle</w:t>
      </w:r>
      <w:r>
        <w:rPr/>
        <w:t xml:space="preserve"> </w:t>
      </w:r>
      <w:r>
        <w:rPr>
          <w:lang w:val="en-US"/>
        </w:rPr>
        <w:t>Sam</w:t>
      </w:r>
      <w:r>
        <w:rPr/>
        <w:t xml:space="preserve">»), для них Сэм – существо высшей породы. Не выдерживают натиска новых русских непородистые – пример тому, судьба Арчибальда, работающего в пункте сдачи крови. Он сам расценивает своё прозябание как существование мимо жизни. Его попытка встать вровень с Артуром заканчивается плачевно: крылья его уже не держат, а муха Наташа, у которой он хочет напиться крови, попросту прихлопывает его ладошкой. </w:t>
      </w:r>
    </w:p>
    <w:p>
      <w:pPr>
        <w:pStyle w:val="Normal"/>
        <w:rPr/>
      </w:pPr>
      <w:r>
        <w:rPr/>
        <w:t xml:space="preserve">Современны устремления и у самой Наташи: она мечтает уехать с Сэмом в Америку, не желая оставаться в России и повторить бесцветную жизнь своей матери, муравьиной самки Марины, или растягивать меха баяна, как это делал её покойный отец, офицер «Магаданского муравейника», Николай. </w:t>
      </w:r>
    </w:p>
    <w:p>
      <w:pPr>
        <w:pStyle w:val="Normal"/>
        <w:rPr/>
      </w:pPr>
      <w:r>
        <w:rPr/>
        <w:t xml:space="preserve">Ещё два героя романа: драматический актёр Максим, то торгующий бессодержательными картинами, то увлекающийся постмодернизмом – «искусством советских вахтёров», и его друг Никита. Оба они наркоманы. Кстати, начиная с  «Ж. н.» герои П. регулярно потребляют наркотики, однако писателю глубоко безразлична проблема наркомании – его гораздо больше интересует состояние расширенной через «набор» психики, которая изображается им очень жёстко – со всеми её изломами и падениями. </w:t>
      </w:r>
    </w:p>
    <w:p>
      <w:pPr>
        <w:pStyle w:val="Normal"/>
        <w:numPr>
          <w:ilvl w:val="0"/>
          <w:numId w:val="1"/>
        </w:numPr>
        <w:rPr/>
      </w:pPr>
      <w:r>
        <w:rPr/>
        <w:t>С точки зрения формы П. – посмодернист (в классическом его варианте), экспериментирующий и изобретающий. Но он уходит дальше то этого, развивая традиции постмодернистской эстетики, он  выписывает в романе картину мироздания. Принцип буддизма о возможном переселении человеческих душ в животных, насекомых П. доводит до абсурда. Обитатели этого мира взаимодействуют друг с другом в 2-х равноправных телесных модусах – людей и насекомых. Каждое действие героя как насекомого немедленно отзывается в нем как в человеке. Жизнь людей-насекомых оказывается непрекращающейся взаимосогласованной симуляцией актов существования. Читателю невозможно уследить за превращениями. Думаешь, что это человек, а он вонзает хоботок и пьет кровь, думаешь, муха, а она снимает платьице и идет купаться и т.д. Но всё сливается в единое целое и по отдельности один модус ничего не значит без другого. Целое – это человек-насекомое, пытающийся жить в мире, который кажется ему реальностью. По этому же принципу всеобщей связанности и взаимосогласованности, построена и структура самого романа.</w:t>
      </w:r>
    </w:p>
    <w:p>
      <w:pPr>
        <w:pStyle w:val="Normal"/>
        <w:numPr>
          <w:ilvl w:val="0"/>
          <w:numId w:val="1"/>
        </w:numPr>
        <w:rPr/>
      </w:pPr>
      <w:r>
        <w:rPr/>
        <w:t>Самопознание пелевинских героев в ситуации «плохой реальности» определяется через примат духа над материей. Это мысль о том, что источник всех бед – нравственная неполноценность личностного начала, неизбежным следствием чего является общая социальная неустроенность. П. поднимает в романе проблемы, что без внимания к смыслу собственной жизни и свободы от коммунальной зомбированности ничего хорошего не получится. Это показывает он на героях романа, точнее на 4-х их них.</w:t>
      </w:r>
    </w:p>
    <w:p>
      <w:pPr>
        <w:pStyle w:val="2"/>
        <w:rPr/>
      </w:pPr>
      <w:r>
        <w:rPr/>
        <w:t xml:space="preserve">Глава вторая под названием «Инициация» рассказывает об отце и сыне – жуках-скарабеях. Мудро и просто смотрит на жизнь отец, для которого вся жизнь и весь мир – навозный шар, который он называет египетским слогом Йа. Тому же учит и сына. И хоть жизнь эта непростая («башкой об бетон»), она прекрасна. </w:t>
      </w:r>
    </w:p>
    <w:p>
      <w:pPr>
        <w:pStyle w:val="Normal"/>
        <w:ind w:left="720" w:firstLine="708"/>
        <w:rPr/>
      </w:pPr>
      <w:r>
        <w:rPr/>
        <w:t xml:space="preserve">Невесело сложилась жизнь насекомого Серёжи. Вгрызшись в мягкий суглинок, он уподобился простому таракану, к тому времени, когда он стал задумываться, всё ли делает верно, его жизнь стала рутинной. И в России и в Америке он оставался всё тем же обычным тараканом, обывателем с характерным набором предметов материального благополучия. Серёжа пытается вырваться и для этого роет вверх (всю жизнь он рыл в сторону), под землёй от него остаётся лишь навозный шар. Выбравшись на поверхность, он вернулся на то место, откуда начал рыть, но уже совсем старым. Он стал цикадой и затрещал своими горловыми пластинами о том, «что жизнь прошла зря, и о том, что она вообще не может пройти не  зря, и о том, что плакать по всем этим поводам абсолютно бессмысленно. </w:t>
      </w:r>
    </w:p>
    <w:p>
      <w:pPr>
        <w:pStyle w:val="Normal"/>
        <w:ind w:left="720" w:firstLine="708"/>
        <w:rPr/>
      </w:pPr>
      <w:r>
        <w:rPr/>
      </w:r>
    </w:p>
    <w:p>
      <w:pPr>
        <w:pStyle w:val="Normal"/>
        <w:ind w:left="720" w:firstLine="708"/>
        <w:rPr/>
      </w:pPr>
      <w:r>
        <w:rPr/>
        <w:t xml:space="preserve">Иного мнения придерживается ночной мотылек Митя, сопровождаемый двойником Димой. Митя ищет в жизни истинный свет, для этого он летит к площадке, освещённой двумя красными фонарями, посередине её – трухлявый пень с гнилой водой, а вокруг – мириады насекомых, спешащих к нему, как к алтарю, но лишь Митя понимает всю бессмысленность их стремления и стремится прочь. Теперь он заглянет в колодец своей жизни и поймет, что жизнь существует лишь один миг, что «мы носим в себе источник всего». И миг этот освещён внутренним светом, который дарован изначально каждому: </w:t>
      </w:r>
    </w:p>
    <w:p>
      <w:pPr>
        <w:pStyle w:val="Normal"/>
        <w:ind w:left="720" w:firstLine="708"/>
        <w:jc w:val="center"/>
        <w:rPr/>
      </w:pPr>
      <w:r>
        <w:rPr/>
      </w:r>
    </w:p>
    <w:p>
      <w:pPr>
        <w:pStyle w:val="Normal"/>
        <w:ind w:left="720" w:firstLine="708"/>
        <w:jc w:val="center"/>
        <w:rPr/>
      </w:pPr>
      <w:r>
        <w:rPr/>
        <w:t>Не жизни жаль с томительным дыханьем,</w:t>
      </w:r>
    </w:p>
    <w:p>
      <w:pPr>
        <w:pStyle w:val="Normal"/>
        <w:ind w:left="720" w:firstLine="708"/>
        <w:jc w:val="center"/>
        <w:rPr/>
      </w:pPr>
      <w:r>
        <w:rPr/>
        <w:t>Что жизнь и смерть? А жаль того огня,</w:t>
      </w:r>
    </w:p>
    <w:p>
      <w:pPr>
        <w:pStyle w:val="Normal"/>
        <w:ind w:left="720" w:firstLine="708"/>
        <w:jc w:val="center"/>
        <w:rPr/>
      </w:pPr>
      <w:r>
        <w:rPr/>
        <w:t>Что просиял над целым мирозданьем,</w:t>
      </w:r>
    </w:p>
    <w:p>
      <w:pPr>
        <w:pStyle w:val="Normal"/>
        <w:ind w:left="720" w:firstLine="708"/>
        <w:jc w:val="center"/>
        <w:rPr/>
      </w:pPr>
      <w:r>
        <w:rPr/>
        <w:t>И в ночь идёт, и плачет уходя.</w:t>
      </w:r>
    </w:p>
    <w:p>
      <w:pPr>
        <w:pStyle w:val="Normal"/>
        <w:ind w:left="720" w:firstLine="708"/>
        <w:rPr/>
      </w:pPr>
      <w:r>
        <w:rPr/>
      </w:r>
    </w:p>
    <w:p>
      <w:pPr>
        <w:pStyle w:val="2"/>
        <w:rPr/>
      </w:pPr>
      <w:r>
        <w:rPr/>
        <w:t>Этим новым знанием Митя растревожил могущественное существо, которое как он говорит «незаметно жевало меня почти всю жизнь и сожрало почти целиком». Думал и жил всё  это время не он, а это существо – его труп, который превратился вскоре в навозный шар. Митя сбрасывает его с обрыва. Нигде не находит он Димы, ведь Дима и был тем трупом, тем навозным шаром, который не давал Мити жить всё это время. После всего этого нет уже ни того, ни другого, а есть только один настоящий, живущий Дмитрий (вот откуда не случайность их имён). Он нашёл свой источник света, заключающийся во внутренней гармонии «ты – круг ослепительно яркого света, кроме которого ничего никогда не было и нет».</w:t>
      </w:r>
    </w:p>
    <w:p>
      <w:pPr>
        <w:pStyle w:val="2"/>
        <w:rPr/>
      </w:pPr>
      <w:r>
        <w:rPr/>
        <w:t xml:space="preserve">То, что в экзистенциальной философии называется «конечностью человеческого существования», некие первичные условия человеческого бытия в мире, через которые и посредством которых человек живёт, П. объявляет «навозным  шаром». У каждого из 4-х уже рассмотренных героев есть свой Йа. Для отца и сына скарабеев этот шар – сам мир, для Серёжи – это то, что делали его тараканы, для Мити же – нечто отмершее, мешающее жить полноценно. </w:t>
      </w:r>
    </w:p>
    <w:p>
      <w:pPr>
        <w:pStyle w:val="2"/>
        <w:rPr/>
      </w:pPr>
      <w:r>
        <w:rPr/>
        <w:t xml:space="preserve">Роман «Ж. н.» - особый фантасмагорический мир, царство живых и мёртвых (живых мертвецов, таких как труп Мити и мёртвых живцов, таких как Серёжа и скарабеи). </w:t>
      </w:r>
    </w:p>
    <w:p>
      <w:pPr>
        <w:pStyle w:val="2"/>
        <w:numPr>
          <w:ilvl w:val="0"/>
          <w:numId w:val="3"/>
        </w:numPr>
        <w:tabs>
          <w:tab w:val="clear" w:pos="708"/>
          <w:tab w:val="left" w:pos="540" w:leader="none"/>
        </w:tabs>
        <w:ind w:left="360" w:hanging="0"/>
        <w:rPr/>
      </w:pPr>
      <w:r>
        <w:rPr/>
        <w:t xml:space="preserve">     </w:t>
      </w:r>
      <w:r>
        <w:rPr/>
        <w:t xml:space="preserve">Критики видят в П. продолжателя многих традиций, сам же он сказал: «В русской литературе было очень много традиций, и куда ни плюнь, обязательно какую-нибудь продолжишь». Прозу Пелевина пытались истолковать как турбореалистическую, фантастическую, постмодернистскую, но в целом его творчество не укладывается в какие-либо жанровые рамки: произведения его многослойны. Однако, возникает вопрос, почему ранние произведения Пелевина были отмечены малой букеровской премией, а его зрелые творения воспринимаются многими критиками с нескрываемой враждебностью. Возможно, так произошло потому, что костяк этих произведений, в данном случае романа «Ж.н.», составляют ирония и интеллектуальная игра и используются в том числе и применительно к позитивному содержанию, к ценностям сакрального характера, а такая литература обычно переводится в разряд «несерьёзной», фантастической, а то и нравственно сомнительной. </w:t>
      </w:r>
    </w:p>
    <w:p>
      <w:pPr>
        <w:pStyle w:val="2"/>
        <w:numPr>
          <w:ilvl w:val="0"/>
          <w:numId w:val="3"/>
        </w:numPr>
        <w:tabs>
          <w:tab w:val="clear" w:pos="708"/>
          <w:tab w:val="left" w:pos="720" w:leader="none"/>
        </w:tabs>
        <w:ind w:left="720" w:hanging="360"/>
        <w:rPr/>
      </w:pPr>
      <w:r>
        <w:rPr/>
        <w:t>Бессмыслица П. – вовсе не отсутствие смысла, напротив, это – гиперсмысл, или даже смысл смысла. Некоторые критики указывают на «проповеднический» характер прозы Пелевин, провоцирующего читателя принимать его произведения как манифестацию некоего целостного мистического учения. Такому пониманию противоречит особая ,специфическая для Пелевина концепция авторства, определяющая его особое положение в современной литературе.</w:t>
      </w:r>
    </w:p>
    <w:p>
      <w:pPr>
        <w:pStyle w:val="2"/>
        <w:ind w:left="720" w:hanging="720"/>
        <w:rPr/>
      </w:pPr>
      <w:r>
        <w:rPr/>
        <w:t xml:space="preserve">            </w:t>
      </w:r>
      <w:r>
        <w:rPr/>
        <w:t>По замечанию критика А. Гениса, Пелевин пишет в жанре басни – «мораль» из           которой должен извлекать сам читатель. Автор ничего  не «хочет сказать», и все смыслы, которые читатель находит, он вычитывает из текста самостоятельно.</w:t>
      </w:r>
    </w:p>
    <w:p>
      <w:pPr>
        <w:pStyle w:val="2"/>
        <w:ind w:left="720" w:hanging="0"/>
        <w:rPr/>
      </w:pPr>
      <w:r>
        <w:rPr/>
        <w:t xml:space="preserve">             </w:t>
      </w:r>
      <w:r>
        <w:rPr/>
        <w:t>Многочисленные эксперименты со стилями, контекстами, художественной формой служат у П. организации этой особой формы авторства, редуцирующей взаимоотношения автора с читателем вплоть до полного упразднения.</w:t>
      </w:r>
    </w:p>
    <w:p>
      <w:pPr>
        <w:pStyle w:val="2"/>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55" w:leader="none"/>
        </w:tabs>
        <w:rPr/>
      </w:pPr>
      <w:r>
        <w:rPr/>
        <w:tab/>
      </w:r>
      <w:r>
        <w:br w:type="page"/>
      </w:r>
    </w:p>
    <w:p>
      <w:pPr>
        <w:pStyle w:val="Normal"/>
        <w:tabs>
          <w:tab w:val="clear" w:pos="708"/>
          <w:tab w:val="left" w:pos="5655" w:leader="none"/>
        </w:tabs>
        <w:rPr/>
      </w:pPr>
      <w:r>
        <w:rPr>
          <w:b/>
          <w:bCs/>
          <w:sz w:val="36"/>
        </w:rPr>
        <w:t xml:space="preserve">                </w:t>
      </w:r>
      <w:r>
        <w:rPr>
          <w:b/>
          <w:bCs/>
          <w:sz w:val="32"/>
        </w:rPr>
        <w:t>Список используемой литературы:</w:t>
      </w:r>
    </w:p>
    <w:p>
      <w:pPr>
        <w:pStyle w:val="Normal"/>
        <w:numPr>
          <w:ilvl w:val="0"/>
          <w:numId w:val="2"/>
        </w:numPr>
        <w:tabs>
          <w:tab w:val="clear" w:pos="708"/>
          <w:tab w:val="left" w:pos="5655" w:leader="none"/>
        </w:tabs>
        <w:rPr>
          <w:b/>
          <w:b/>
          <w:bCs/>
          <w:sz w:val="28"/>
        </w:rPr>
      </w:pPr>
      <w:r>
        <w:rPr>
          <w:sz w:val="28"/>
        </w:rPr>
        <w:t>Леонид Филиппов – статья «Полёты с Затворником. вариации на заданную тему» - ж. «Звезда» 1999, №5</w:t>
      </w:r>
    </w:p>
    <w:p>
      <w:pPr>
        <w:pStyle w:val="Normal"/>
        <w:numPr>
          <w:ilvl w:val="0"/>
          <w:numId w:val="2"/>
        </w:numPr>
        <w:tabs>
          <w:tab w:val="clear" w:pos="708"/>
          <w:tab w:val="left" w:pos="5655" w:leader="none"/>
        </w:tabs>
        <w:rPr>
          <w:b/>
          <w:b/>
          <w:bCs/>
          <w:sz w:val="28"/>
        </w:rPr>
      </w:pPr>
      <w:r>
        <w:rPr>
          <w:sz w:val="28"/>
        </w:rPr>
        <w:t>Александр Генис – статья «Поле чудес» - ж. «Звезда» 1997, №12</w:t>
      </w:r>
    </w:p>
    <w:p>
      <w:pPr>
        <w:pStyle w:val="Normal"/>
        <w:numPr>
          <w:ilvl w:val="0"/>
          <w:numId w:val="2"/>
        </w:numPr>
        <w:tabs>
          <w:tab w:val="clear" w:pos="708"/>
          <w:tab w:val="left" w:pos="5655" w:leader="none"/>
        </w:tabs>
        <w:rPr>
          <w:sz w:val="28"/>
        </w:rPr>
      </w:pPr>
      <w:r>
        <w:rPr>
          <w:sz w:val="28"/>
        </w:rPr>
        <w:t>Андрей Данилов – статья  «Синтетическая правда Пелевина. попытка анализа модного писателя» - г. «Деловой Урал» 1997</w:t>
      </w:r>
    </w:p>
    <w:sectPr>
      <w:type w:val="nextPage"/>
      <w:pgSz w:w="11906" w:h="16838"/>
      <w:pgMar w:left="198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20" w:firstLine="708"/>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2:58:00Z</dcterms:created>
  <dc:creator>Константин</dc:creator>
  <dc:description/>
  <dc:language>en-US</dc:language>
  <cp:lastModifiedBy>Константин</cp:lastModifiedBy>
  <cp:lastPrinted>2002-03-01T22:24:00Z</cp:lastPrinted>
  <dcterms:modified xsi:type="dcterms:W3CDTF">2002-03-01T20:20:00Z</dcterms:modified>
  <cp:revision>11</cp:revision>
  <dc:subject/>
  <dc:title>                                                     Вступление</dc:title>
</cp:coreProperties>
</file>