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560" w:hanging="7560"/>
        <w:jc w:val="right"/>
        <w:rPr>
          <w:i/>
          <w:i/>
          <w:iCs/>
          <w:sz w:val="22"/>
        </w:rPr>
      </w:pPr>
      <w:r>
        <w:rPr>
          <w:i/>
          <w:iCs/>
          <w:sz w:val="22"/>
        </w:rPr>
        <w:t xml:space="preserve">Гвозди бы делать из этих людей – </w:t>
      </w:r>
    </w:p>
    <w:p>
      <w:pPr>
        <w:pStyle w:val="Normal"/>
        <w:ind w:left="7560" w:hanging="7560"/>
        <w:jc w:val="right"/>
        <w:rPr/>
      </w:pPr>
      <w:r>
        <w:rPr>
          <w:i/>
          <w:iCs/>
          <w:sz w:val="22"/>
        </w:rPr>
        <w:t xml:space="preserve">      </w:t>
      </w:r>
      <w:r>
        <w:rPr>
          <w:i/>
          <w:iCs/>
          <w:sz w:val="22"/>
        </w:rPr>
        <w:t>Крепче бы не было в мире гвоздей</w:t>
      </w:r>
      <w:r>
        <w:rPr>
          <w:i/>
          <w:iCs/>
          <w:sz w:val="20"/>
        </w:rPr>
        <w:t>…</w:t>
      </w:r>
    </w:p>
    <w:p>
      <w:pPr>
        <w:pStyle w:val="Normal"/>
        <w:jc w:val="right"/>
        <w:rPr>
          <w:i/>
          <w:i/>
          <w:iCs/>
          <w:sz w:val="20"/>
        </w:rPr>
      </w:pPr>
      <w:r>
        <w:rPr>
          <w:i/>
          <w:iCs/>
          <w:sz w:val="20"/>
        </w:rPr>
        <w:t xml:space="preserve">  </w:t>
      </w:r>
      <w:r>
        <w:rPr>
          <w:i/>
          <w:iCs/>
          <w:sz w:val="20"/>
        </w:rPr>
        <w:t xml:space="preserve">( Н. Тихонов. «Баллада о гвоздях»)  </w:t>
      </w:r>
    </w:p>
    <w:p>
      <w:pPr>
        <w:pStyle w:val="Heading1"/>
        <w:spacing w:before="0" w:after="120"/>
        <w:rPr>
          <w:i/>
          <w:i/>
          <w:iCs/>
          <w:sz w:val="20"/>
        </w:rPr>
      </w:pPr>
      <w:r>
        <w:rPr>
          <w:i/>
          <w:iCs/>
          <w:sz w:val="20"/>
        </w:rPr>
      </w:r>
    </w:p>
    <w:p>
      <w:pPr>
        <w:pStyle w:val="Heading1"/>
        <w:spacing w:before="0" w:after="120"/>
        <w:rPr/>
      </w:pPr>
      <w:r>
        <w:rPr/>
        <w:t>Вступление</w:t>
      </w:r>
    </w:p>
    <w:p>
      <w:pPr>
        <w:pStyle w:val="Normal"/>
        <w:jc w:val="both"/>
        <w:rPr/>
      </w:pPr>
      <w:r>
        <w:rPr/>
        <w:t>Революция – слишком огромное по своим масштабам событие, чтобы не быть отраженным в литературе. И лишь считанные единицы писателей и поэтов, оказавшиеся под ее влиянием, не коснулись этой темы в своем творчестве.</w:t>
      </w:r>
    </w:p>
    <w:p>
      <w:pPr>
        <w:pStyle w:val="Normal"/>
        <w:jc w:val="both"/>
        <w:rPr/>
      </w:pPr>
      <w:r>
        <w:rPr/>
        <w:t xml:space="preserve">   </w:t>
      </w:r>
      <w:r>
        <w:rPr/>
        <w:t>Надо также иметь в виду, что Октябрьская революция – важнейший этап в истории человечества – породила в литературе и искусстве сложнейшие явления.</w:t>
      </w:r>
    </w:p>
    <w:p>
      <w:pPr>
        <w:pStyle w:val="Normal"/>
        <w:jc w:val="both"/>
        <w:rPr/>
      </w:pPr>
      <w:r>
        <w:rPr/>
        <w:t xml:space="preserve">   </w:t>
      </w:r>
      <w:r>
        <w:rPr/>
        <w:t>Со всей своей страстью писателя-коммуниста и революционера А.А. Фадеев стремился приблизить светлое время коммунизма. Эта гуманистическая вера в прекрасного человека пронизывала самые тяжелые картины и положения, в которые попадали его герои.</w:t>
      </w:r>
    </w:p>
    <w:p>
      <w:pPr>
        <w:pStyle w:val="2"/>
        <w:rPr/>
      </w:pPr>
      <w:r>
        <w:rPr/>
        <w:t xml:space="preserve">   </w:t>
      </w:r>
      <w:r>
        <w:rPr/>
        <w:t>Для А.А. Фадеева революционер не возможен без этой устремленности в светлое будущее, без веры в нового, прекрасного, доброго и чистого человека.</w:t>
      </w:r>
    </w:p>
    <w:p>
      <w:pPr>
        <w:pStyle w:val="Normal"/>
        <w:jc w:val="both"/>
        <w:rPr/>
      </w:pPr>
      <w:r>
        <w:rPr/>
        <w:t xml:space="preserve">   </w:t>
      </w:r>
      <w:r>
        <w:rPr/>
        <w:t>Фадеев писал роман "Разгром" в течение трех лет с 1924 по 1927 годы, когда многие писатели писали хвалебные произведения о победе социализма. На этом фоне Фадеев написал, на первый взгляд, невыгодный роман: в ходе гражданской войны партизанский отряд был разгромлен физически, но морально он победил врагов своей верой в правильность выбранного пути. Мне кажется, Фадеев написал этот роман таким образом, чтобы показать, что революцию защищает не оголтелая толпа оборванцев, громящая и сметающая все на своем пути, а мужественные, честные люди, воспитавшие в себе и других нравственного, гуманного человека.</w:t>
      </w:r>
    </w:p>
    <w:p>
      <w:pPr>
        <w:pStyle w:val="Normal"/>
        <w:jc w:val="both"/>
        <w:rPr/>
      </w:pPr>
      <w:r>
        <w:rPr/>
        <w:t xml:space="preserve">     </w:t>
      </w:r>
      <w:r>
        <w:rPr/>
        <w:t>Если брать чисто внешнюю оболочку, развитие событий, то это действительно история разгрома партизанского отряда Левинсона. Но А.А. Фадеев использует для повествования один из самых драматических моментов в истории партизанского движения на Дальнем Востоке, когда объединенными усилиями белогвардейских и японских войск были нанесены тяжелые удары по партизанам Приморья.</w:t>
      </w:r>
    </w:p>
    <w:p>
      <w:pPr>
        <w:pStyle w:val="Normal"/>
        <w:jc w:val="both"/>
        <w:rPr/>
      </w:pPr>
      <w:r>
        <w:rPr/>
        <w:t xml:space="preserve">   </w:t>
      </w:r>
      <w:r>
        <w:rPr/>
        <w:t>Можно обратить внимание на одну особенность в построении «Разгрома»: каждая из глав не только развивает какое-то действие, но и содержит полную психологическую развертку, углубленную характеристику одного из действующих лиц. Некоторые главы так и названы по именам героев: «Морозка», «Мечик», «Левинсон», «Разведка Метелицы». Но это не значит, что эти лица действуют только в этих главах. Они принимают самое активное участие во всех событиях жизни всего отряда. Фадеев, как последователь Льва Николаевича Толстого, исследует их характеры во всех сложных и порой компрометирующих обстоятельствах. В то же время, создавая все новые психологические  портреты, писатель стремится проникнуть в самые сокровенные уголки души, пытаясь предвидеть мотивы и поступки своих героев. С каждым поворотом событий обнаруживаются все новые стороны характера.</w:t>
      </w:r>
      <w:r>
        <w:br w:type="page"/>
      </w:r>
    </w:p>
    <w:p>
      <w:pPr>
        <w:pStyle w:val="Normal"/>
        <w:rPr/>
      </w:pPr>
      <w:r>
        <w:rPr/>
      </w:r>
    </w:p>
    <w:p>
      <w:pPr>
        <w:pStyle w:val="Heading1"/>
        <w:spacing w:before="0" w:after="120"/>
        <w:rPr/>
      </w:pPr>
      <w:r>
        <w:rPr/>
        <w:t>Морозка</w:t>
      </w:r>
    </w:p>
    <w:p>
      <w:pPr>
        <w:pStyle w:val="Normal"/>
        <w:jc w:val="both"/>
        <w:rPr/>
      </w:pPr>
      <w:r>
        <w:rPr/>
        <w:t xml:space="preserve">    </w:t>
      </w:r>
      <w:r>
        <w:rPr/>
        <w:t>Морозка!  Вглядываясь  в  облик  лихого  партизана,  мы  испытываем  то счастливое чувство  открытия  яркого  человеческого типа,  которое  приносит подлинно   художественное   произведение.    Нам   доставляет   эстетическое наслаждение  следить  за  перипетиями душевной  жизни  этого  человека.  Его нравственная эволюция заставляет задуматься о многом.</w:t>
      </w:r>
    </w:p>
    <w:p>
      <w:pPr>
        <w:pStyle w:val="2"/>
        <w:rPr/>
      </w:pPr>
      <w:r>
        <w:rPr/>
        <w:t xml:space="preserve">     </w:t>
      </w:r>
      <w:r>
        <w:rPr/>
        <w:t>До вступления в партизанский отряд Морозка "не искал новых дорог, а шел старыми,  уже выверенными тропами" и жизнь казалась ему простой, немудрящей. Воевал храбро,  но  порой тяготился требовательностью Левинсона.  Был щедр и самоотвержен,  но не видел ничего дурного в том, чтобы набить мешок дынями с крестьянского баштана.  Мог и напиться вдрызг,  и изругать товарища, и грубо обидеть женщину.</w:t>
      </w:r>
    </w:p>
    <w:p>
      <w:pPr>
        <w:pStyle w:val="Normal"/>
        <w:jc w:val="both"/>
        <w:rPr/>
      </w:pPr>
      <w:r>
        <w:rPr/>
        <w:t xml:space="preserve">     </w:t>
      </w:r>
      <w:r>
        <w:rPr/>
        <w:t>Боевая жизнь приносит Морозке не только воинские навыки,  но и сознание своей ответственности перед коллективом, чувство гражданственности. Наблюдая начинавшуюся панику на  переправе (кто-то  распространил слух,  что  пускают газы),  он  из  озорства хотел  было  "для  смеху"  еще  сильнее "разыграть" мужиков,   но  одумался  и  взялся  наводить  порядок.   Неожиданно  Морозка</w:t>
      </w:r>
    </w:p>
    <w:p>
      <w:pPr>
        <w:pStyle w:val="Normal"/>
        <w:jc w:val="both"/>
        <w:rPr/>
      </w:pPr>
      <w:r>
        <w:rPr/>
        <w:t>"почувствовал себя большим,  ответственным человеком...".  Это сознание было радостным и  многообещающим.  Морозка  учился  держать  себя  в  руках,  "он невольно  приобщался к  той  осмысленной здоровой  жизни,  какой,  казалось, всегда живет Гончаренко...".</w:t>
      </w:r>
    </w:p>
    <w:p>
      <w:pPr>
        <w:pStyle w:val="Normal"/>
        <w:jc w:val="both"/>
        <w:rPr/>
      </w:pPr>
      <w:r>
        <w:rPr/>
        <w:t xml:space="preserve">     </w:t>
      </w:r>
      <w:r>
        <w:rPr/>
        <w:t>Многое еще предстояло преодолеть в себе Морозке,  но в самом решающем - это подлинный герой,  верный товарищ,  самоотверженный боец.  Не дрогнув, он пожертвовал  собственной  жизнью,  поднял  тревогу  и  предупредил  отряд  о вражеской засаде.</w:t>
      </w:r>
    </w:p>
    <w:p>
      <w:pPr>
        <w:pStyle w:val="Normal"/>
        <w:rPr/>
      </w:pPr>
      <w:r>
        <w:rPr/>
      </w:r>
    </w:p>
    <w:p>
      <w:pPr>
        <w:pStyle w:val="Heading1"/>
        <w:spacing w:before="0" w:after="120"/>
        <w:rPr/>
      </w:pPr>
      <w:r>
        <w:rPr/>
        <w:t>Метелица</w:t>
      </w:r>
    </w:p>
    <w:p>
      <w:pPr>
        <w:pStyle w:val="Normal"/>
        <w:jc w:val="both"/>
        <w:rPr/>
      </w:pPr>
      <w:r>
        <w:rPr/>
        <w:t>Метелица.  Пастух в  прошлом,  непревзойденный разведчик в партизанском отряде, он тоже навечно выбрал свое место в огне классовых битв.</w:t>
      </w:r>
    </w:p>
    <w:p>
      <w:pPr>
        <w:pStyle w:val="Normal"/>
        <w:jc w:val="both"/>
        <w:rPr/>
      </w:pPr>
      <w:r>
        <w:rPr/>
        <w:t xml:space="preserve">     </w:t>
      </w:r>
      <w:r>
        <w:rPr/>
        <w:t>В  ходе работы над "Разгромом" образ Метелицы переосмысливался автором. Судя по черновой рукописи,  вначале Фадеев намеревался показать прежде всего физическую силу и энергию своего героя. Метелица был озлоблен старой жизнью, не  верил людям и  даже  презирал их,  считал себя -  гордого и  одинокого - неизмеримо выше окружающих.  Работая над романом, писатель освобождает образ Метелицы от  таких  "демонических" черт,  развивает те  эпизоды,  в  которых раскрывается светлый ум,  широта  мышления его  героя.  Его  стремительная и нервная  сила,   которая  могла  бы  носить  разрушительный  характер, под воздействием Левинсона  получила  верное  направление,  была  поставлена  на службу благородному и гуманному делу.</w:t>
      </w:r>
    </w:p>
    <w:p>
      <w:pPr>
        <w:pStyle w:val="Normal"/>
        <w:jc w:val="both"/>
        <w:rPr/>
      </w:pPr>
      <w:r>
        <w:rPr/>
        <w:t xml:space="preserve">     </w:t>
      </w:r>
      <w:r>
        <w:rPr/>
        <w:t>А  способен Метелица на многое.  Одна из ключевых в романе -  та сцена, где показан военный совет, на котором обсуждалась очередная боевая операция. Метелица  предложил дерзкий  и  оригинальный план,  свидетельствующий о  его недюжинном уме.</w:t>
      </w:r>
    </w:p>
    <w:p>
      <w:pPr>
        <w:pStyle w:val="Normal"/>
        <w:rPr/>
      </w:pPr>
      <w:r>
        <w:rPr/>
      </w:r>
    </w:p>
    <w:p>
      <w:pPr>
        <w:pStyle w:val="Heading1"/>
        <w:spacing w:before="0" w:after="120"/>
        <w:rPr/>
      </w:pPr>
      <w:r>
        <w:rPr/>
        <w:t>Бакланов</w:t>
      </w:r>
    </w:p>
    <w:p>
      <w:pPr>
        <w:pStyle w:val="Normal"/>
        <w:jc w:val="both"/>
        <w:rPr/>
      </w:pPr>
      <w:r>
        <w:rPr/>
        <w:t>Бакланов.  Он не просто учится у  Левинсона,  а  подражает ему во всем, даже  в  манере  поведения.  Его  восторженное отношение  к  командиру может вызвать улыбку.  Однако при  этом нельзя не  заметить,  что  дает эта учеба: помощник  командира  отряда  заслужил  всеобщее  уважение  своей   спокойной энергией,   четкостью,   организованностью,   помноженными  на  храбрость  и</w:t>
      </w:r>
    </w:p>
    <w:p>
      <w:pPr>
        <w:pStyle w:val="2"/>
        <w:rPr/>
      </w:pPr>
      <w:r>
        <w:rPr/>
        <w:t>самоотверженность,  он  один из  людей,  ведающих всеми отрядными делами.  В финале "Разгрома" говорится о  том,  что  в  Бакланове Левинсон видит своего преемника.  В  рукописи романа эта  мысль развивалась еще  подробнее.  Сила, двигавшая  Левинсоном и  внушавшая  ему  уверенность в  том,  что  уцелевшие девятнадцать  бойцов  продолжат  общее  дело,   была  "не  силой  отдельного человека",  умирающей вместе с ним, "а была силой тысяч и тысяч людей (какой горел, например, Бакланов), то есть силой неумирающей и вечной".</w:t>
      </w:r>
    </w:p>
    <w:p>
      <w:pPr>
        <w:pStyle w:val="Normal"/>
        <w:jc w:val="both"/>
        <w:rPr/>
      </w:pPr>
      <w:r>
        <w:rPr/>
      </w:r>
    </w:p>
    <w:p>
      <w:pPr>
        <w:pStyle w:val="Heading1"/>
        <w:spacing w:before="0" w:after="120"/>
        <w:rPr/>
      </w:pPr>
      <w:r>
        <w:rPr/>
        <w:t>Левинсон</w:t>
      </w:r>
    </w:p>
    <w:p>
      <w:pPr>
        <w:pStyle w:val="Normal"/>
        <w:jc w:val="both"/>
        <w:rPr/>
      </w:pPr>
      <w:r>
        <w:rPr/>
        <w:t>Фигура  Левинсона открывает галерею "людей партии" -  нарисованных советскими писателями. Художественная привлекательность этого  образа в  том,  что он раскрыт "изнутри", озарен светом великих идей, вдохновляющих таких людей.</w:t>
      </w:r>
    </w:p>
    <w:p>
      <w:pPr>
        <w:pStyle w:val="Normal"/>
        <w:jc w:val="both"/>
        <w:rPr/>
      </w:pPr>
      <w:r>
        <w:rPr/>
        <w:t xml:space="preserve">     </w:t>
      </w:r>
      <w:r>
        <w:rPr/>
        <w:t>Как  живой  встает  со  страниц  книги  невысокий  рыжебородый человек, берущий  не  физической  силой,  не  зычным  голосом,   но  крепким  духом, несгибаемой  волей.   Изображая  энергичного,   волевого  командира,  Фадеев подчеркивал  необходимость для  него  выбрать  правильную  тактику,  которая обеспечивает целеустремленное воздействие на людей.  Когда Левинсон властным</w:t>
      </w:r>
    </w:p>
    <w:p>
      <w:pPr>
        <w:pStyle w:val="Normal"/>
        <w:jc w:val="both"/>
        <w:rPr/>
      </w:pPr>
      <w:r>
        <w:rPr/>
        <w:t>окриком останавливает панику, когда он организует переправу через трясину, в памяти всплывают коммунисты -  герои первых повестей Фадеева.  Но этот образ произвел   огромное   впечатление  на   читателей   несходством  со   своими предшественниками.  В  "Разгроме" художественные акценты были  перенесены на мир  чувств,   мыслей,  переживаний  революционного  бойца,  большевистского</w:t>
      </w:r>
    </w:p>
    <w:p>
      <w:pPr>
        <w:pStyle w:val="Normal"/>
        <w:jc w:val="both"/>
        <w:rPr/>
      </w:pPr>
      <w:r>
        <w:rPr/>
        <w:t>деятеля.  Внешняя  неказистость,  болезненность Левинсона призваны  оттенить главную его силу -  силу политического, нравственного влияния на окружающих. Он находит "ключик" и к Метелице, чью энергию надо направить в нужное русло, и  к  Бакланову,  ждущему  лишь  сигнала к  самостоятельным действиям,  и  к Морозке, который нуждается в строгой заботе, и ко всем остальным партизанам.</w:t>
      </w:r>
    </w:p>
    <w:p>
      <w:pPr>
        <w:pStyle w:val="Normal"/>
        <w:jc w:val="both"/>
        <w:rPr/>
      </w:pPr>
      <w:r>
        <w:rPr/>
        <w:t xml:space="preserve"> </w:t>
      </w:r>
      <w:r>
        <w:rPr/>
        <w:t>Левинсон казался всем человеком "особой,  правильной породы", вообще не подверженным душевным тревогам.  В  свою  очередь,  он  привык думать,  что, обремененные повседневной мелочной суетой,  люди как  бы  передоверили ему и его товарищам самые важные свои заботы. Поэтому ему кажется нужным, выполняя роль человека сильного,  "всегда идущего во  главе",  тщательно прятать свои</w:t>
      </w:r>
    </w:p>
    <w:p>
      <w:pPr>
        <w:pStyle w:val="Normal"/>
        <w:jc w:val="both"/>
        <w:rPr/>
      </w:pPr>
      <w:r>
        <w:rPr/>
        <w:t xml:space="preserve">сомнения, скрывать личные слабости, строго соблюдать дистанцию между собой и </w:t>
      </w:r>
    </w:p>
    <w:p>
      <w:pPr>
        <w:pStyle w:val="Normal"/>
        <w:jc w:val="both"/>
        <w:rPr/>
      </w:pPr>
      <w:r>
        <w:rPr/>
        <w:t>подчиненными.  Однако автор-то знает об этих слабостях и  сомнениях.  Больше того,  он считает обязательным рассказать о них читателю, показать затаенные уголки  души  Левинсона.  Вспомним,  например,  Левинсона в  момент  прорыва белоказачьей засады:  изнемогавший в  непрерывных испытаниях,  этот железный человек "беспомощно оглянулся,  впервые ища поддержки со стороны...". В 20-х годах писатели нередко,  рисуя смелого и бесстрашного комиссара,  командира, не считали возможным изображать его колебания и растерянность.  Фадеев пошел дальше своих коллег,  передав и  сложность нравственного состояния командира отряда,  и цельность его характера,  - в конечном счете Левинсон обязательно приходит к новым решениям,  его воля не слабеет,  а закаляется в трудностях,</w:t>
      </w:r>
    </w:p>
    <w:p>
      <w:pPr>
        <w:pStyle w:val="Normal"/>
        <w:jc w:val="both"/>
        <w:rPr/>
      </w:pPr>
      <w:r>
        <w:rPr/>
        <w:t>он, учась управлять другими, учится управлять самим собой.</w:t>
      </w:r>
    </w:p>
    <w:p>
      <w:pPr>
        <w:pStyle w:val="Normal"/>
        <w:jc w:val="both"/>
        <w:rPr/>
      </w:pPr>
      <w:r>
        <w:rPr/>
        <w:t xml:space="preserve">     </w:t>
      </w:r>
      <w:r>
        <w:rPr/>
        <w:t>Левинсон любит людей,  и эта любовь требовательная, деятельная. Выходец из мелкобуржуазной семьи,  Левинсон задавил в  себе сладкую тоску о красивых птичках,  которые, как уверяет детей фотограф, вдруг вылетят из аппарата. Он ищет точек сближения мечты о новом человеке с сегодняшней действительностью. Левинсон исповедует принцип борцов и преобразователей:  "Видеть все так, как</w:t>
      </w:r>
    </w:p>
    <w:p>
      <w:pPr>
        <w:pStyle w:val="Normal"/>
        <w:jc w:val="both"/>
        <w:rPr/>
      </w:pPr>
      <w:r>
        <w:rPr/>
        <w:t>оно  есть,  для  того,   чтобы  изменять то,  что  есть,  приближать то,  что рождается и должно быть..."</w:t>
      </w:r>
    </w:p>
    <w:p>
      <w:pPr>
        <w:pStyle w:val="Normal"/>
        <w:jc w:val="both"/>
        <w:rPr/>
      </w:pPr>
      <w:r>
        <w:rPr/>
        <w:t xml:space="preserve">     </w:t>
      </w:r>
      <w:r>
        <w:rPr/>
        <w:t>Верностью такому принципу определяется вся жизнедеятельность Левинсона. Он остается самим собой и тогда,  когда с чувством "тихого, немножко жуткого восторга" любуется дневальным,  и  тогда,  когда  силой принуждает партизана достать рыбу из реки, или предлагает сурово наказать Морозку, или конфискует единственную у корейца свинью, чтобы накормить изголодавшихся партизан.</w:t>
      </w:r>
    </w:p>
    <w:p>
      <w:pPr>
        <w:pStyle w:val="Normal"/>
        <w:jc w:val="both"/>
        <w:rPr/>
      </w:pPr>
      <w:r>
        <w:rPr/>
        <w:t xml:space="preserve">     </w:t>
      </w:r>
      <w:r>
        <w:rPr/>
        <w:t>Через  весь  роман  проходит  противопоставление действенного гуманизма гуманизму  абстрактному,  мелкобуржуазному.  Здесь  лежит  водораздел  между Левинсоном и  Морозкой,  с  одной стороны,  и  Мечиком -  с  другой.  Широко пользуясь  приемом  контрастного  сопоставления  персонажей,  Фадеев  охотно сталкивает их  между собой,  проверяет каждого отношением к  одним и  тем же ситуациям.  Восторженный позер  и  чистюля  Мечик  не  прочь  порассуждать о высоких материях, но страшится прозы жизни. От его витийства только вред: он отравил  последние минуты  Фролову,  рассказав о  конце,  который его  ждет, устраивал  истерику,  когда  у  корейца  отбирали  свинью.  Плохой  товарищ, нерадивый партизан,  Мечик считал себя  выше,  культурнее,  чище таких,  как Морозка. Проверка жизнью показала иное: героизм, самоотверженность ординарца и трусость белокурого красавчика, предавшего отряд, чтобы спасти собственную шкуру.  Мечик оказался антиподом и Левинсону.  Командир отряда быстро понял, какой это  ленивый и  безвольный человечишка,  "никчемный пустоцвет".  Мечик сродни анархисту и дезертиру Чижу, богобоязненному шарлатану Пике.</w:t>
      </w:r>
    </w:p>
    <w:p>
      <w:pPr>
        <w:pStyle w:val="Normal"/>
        <w:jc w:val="both"/>
        <w:rPr/>
      </w:pPr>
      <w:r>
        <w:rPr/>
        <w:t xml:space="preserve">     </w:t>
      </w:r>
      <w:r>
        <w:rPr/>
        <w:t>Фальшивый  гуманизм  был   ненавистен  Фадееву.   Он,   безапелляционно отвергавший абстрактно-романтическую эстетику,  на  деле  не  только  мастерски анализировал реальные будни противоречивой действительности,  но  и  смотрел на  них  с  высоты целей  и идеалов "третьей действительности",  как именовал будущее Горький. Внешнему, показному в  "Разгроме" противостоит внутренне значительное,  истинное,  и в этом  смысле  сравнение образов Морозки и  Мечика представляется чрезвычайно важным.</w:t>
      </w:r>
    </w:p>
    <w:p>
      <w:pPr>
        <w:pStyle w:val="Normal"/>
        <w:jc w:val="both"/>
        <w:rPr/>
      </w:pPr>
      <w:r>
        <w:rPr/>
      </w:r>
    </w:p>
    <w:p>
      <w:pPr>
        <w:pStyle w:val="Heading1"/>
        <w:spacing w:before="0" w:after="120"/>
        <w:rPr/>
      </w:pPr>
      <w:r>
        <w:rPr/>
        <w:t>Мечик</w:t>
      </w:r>
    </w:p>
    <w:p>
      <w:pPr>
        <w:pStyle w:val="Normal"/>
        <w:rPr/>
      </w:pPr>
      <w:r>
        <w:rPr/>
        <w:t xml:space="preserve"> </w:t>
      </w:r>
      <w:r>
        <w:rPr/>
        <w:t xml:space="preserve">Мечик является антиподом Морозки. На все протяжении романа прослеживается их противопоставление друг другу. Если характер Морозки в ряде эпизодов выражает психологию массы со всеми ее недостатками, унаследованными от старых времен, то индивидуальность Мечика, наоборот, предстает как бы дистиллированной, внутренне чуждой глубоким интересам народа, оторванной от него. В результате же и поведение Морозки, пока он не обретает  черты самостоятельной личности, оказывается в чем-то антиобщественным, и Мечик губит не только товарищей, но и  себя как личность. Разница между ними в том, что у Морозки есть перспектива преодоления недостатков, а у Мечика нет.   </w:t>
      </w:r>
    </w:p>
    <w:p>
      <w:pPr>
        <w:pStyle w:val="Normal"/>
        <w:rPr/>
      </w:pPr>
      <w:r>
        <w:rPr/>
        <w:t xml:space="preserve"> </w:t>
      </w:r>
      <w:r>
        <w:rPr/>
        <w:t xml:space="preserve">Мечик, другой «герой» романа, весьма «морален» с точки зрения десяти заповедей… но эти качества остаются у него внешними, они прикрывают его внутренний эгоизм, отсутствие преданности делу рабочего класса. </w:t>
      </w:r>
    </w:p>
    <w:p>
      <w:pPr>
        <w:pStyle w:val="Normal"/>
        <w:rPr/>
      </w:pPr>
      <w:r>
        <w:rPr/>
        <w:t xml:space="preserve"> </w:t>
      </w:r>
      <w:r>
        <w:rPr/>
        <w:t>Мечик постоянно отделяет себя от других и противопоставляет себя всем окружающим, в том числе и наиболее близким из них – Чижу, Пике, Варе. Его желания почти стерильно очищены от внутренних подчиненности всему тому, что кажется ему некрасивым, с чем мирятся и что принимают как должное многие вокруг. И Фадеев поначалу даже сочувственно акцентирует это стремление к чистоте и независимости, это самоуважение, стремление сохранить свою личность, мечту о романтическом подвиге и прекрасной любви.</w:t>
      </w:r>
    </w:p>
    <w:p>
      <w:pPr>
        <w:pStyle w:val="Normal"/>
        <w:rPr/>
      </w:pPr>
      <w:r>
        <w:rPr/>
        <w:t xml:space="preserve"> </w:t>
      </w:r>
      <w:r>
        <w:rPr/>
        <w:t>Однако осознание себя человеком, личностью, столь дорогое для Фадеева, в Мечике оказывается совершенно абсолютизированным, оторванным от общенародного начала. Он не чувствует своей связи с обществом, а потому при любом соприкосновении с другими людьми теряется – и перестает чувствовать себя человеком. Как раз то, что могло бы стать в Мечике наиболее ценным, начисто исчезает у него в сложностях в реальной жизни. Он не в состоянии быть личностью, быть верным самому себе. В результате ничего не остается от его идеалов: ни столь желанного благородного подвига, ни чистой любви к женщине, ни благодарности за спасение.</w:t>
      </w:r>
    </w:p>
    <w:p>
      <w:pPr>
        <w:pStyle w:val="Normal"/>
        <w:rPr/>
      </w:pPr>
      <w:r>
        <w:rPr/>
        <w:t xml:space="preserve"> </w:t>
      </w:r>
      <w:r>
        <w:rPr/>
        <w:t xml:space="preserve">На Мечика никто не в состоянии положиться, он всех может предать. Он влюбляется в Варю, но прямо об этом не может сказать ей. Мечик стыдится любви Вари, боится кому-либо показать свою нежность к ней и в конце концов грубо отталкивает ее. Так из-за слабости совершается и еще один шаг по той  дороге к предательству, по которой идет развитие характера Мечика в книге и которая позорно и страшно заканчивается двойным предательством: не сделав сигнальных выстрелов и сбежав  дозора, Мечик обрекает на гибель и своего спасителя Морозку, и весь отряд. Так вырождается и вянет, не успев расцвести, та личность, которую не питают родные соки.    </w:t>
      </w:r>
    </w:p>
    <w:p>
      <w:pPr>
        <w:pStyle w:val="Normal"/>
        <w:rPr/>
      </w:pPr>
      <w:r>
        <w:rPr/>
        <w:t xml:space="preserve"> </w:t>
      </w:r>
      <w:r>
        <w:br w:type="page"/>
      </w:r>
    </w:p>
    <w:p>
      <w:pPr>
        <w:pStyle w:val="Normal"/>
        <w:spacing w:before="0" w:after="120"/>
        <w:jc w:val="center"/>
        <w:rPr>
          <w:b/>
          <w:b/>
          <w:bCs/>
          <w:sz w:val="32"/>
        </w:rPr>
      </w:pPr>
      <w:r>
        <w:rPr>
          <w:b/>
          <w:bCs/>
          <w:sz w:val="32"/>
        </w:rPr>
        <w:t>Заключение</w:t>
      </w:r>
    </w:p>
    <w:p>
      <w:pPr>
        <w:pStyle w:val="Footer"/>
        <w:tabs>
          <w:tab w:val="clear" w:pos="4677"/>
          <w:tab w:val="clear" w:pos="9355"/>
        </w:tabs>
        <w:rPr/>
      </w:pPr>
      <w:r>
        <w:rPr/>
        <w:t xml:space="preserve">  </w:t>
      </w:r>
      <w:r>
        <w:rPr/>
        <w:t>В заключении мне бы хотелось определить главную тему романа и выразить свое отношение к роману.</w:t>
      </w:r>
    </w:p>
    <w:p>
      <w:pPr>
        <w:pStyle w:val="2"/>
        <w:rPr/>
      </w:pPr>
      <w:r>
        <w:rPr/>
        <w:t xml:space="preserve">  </w:t>
      </w:r>
      <w:r>
        <w:rPr/>
        <w:t>Осмелюсь вставить слова самого А.А. Фадеева, определившего основную тему своего романа: «В гражданской войне происходит отбор человеческого материала, все враждебное сметается революцией, все не способное к настоящей революционной борьбе, случайно попавшее в лагерь революции отсеивается, а все поднявшееся из подлинных корней революции, из миллионных масс народа, закаляется, растет, развивается в этой борьбе. Происходит огромнейшая переделка людей».</w:t>
      </w:r>
    </w:p>
    <w:p>
      <w:pPr>
        <w:pStyle w:val="Normal"/>
        <w:jc w:val="both"/>
        <w:rPr/>
      </w:pPr>
      <w:r>
        <w:rPr/>
        <w:t xml:space="preserve">   </w:t>
      </w:r>
      <w:r>
        <w:rPr/>
        <w:t>Непобедимость революции – в ее жизненной силе, в глубине проникновения в сознание зачастую самых отсталых в прошлом людей. Подобно Морозке, эти люди поднимались к осознанному действию ради самых высоких исторических целей. В этом и была главная оптимистическая идея трагического романа «Разгром».</w:t>
      </w:r>
    </w:p>
    <w:p>
      <w:pPr>
        <w:pStyle w:val="Normal"/>
        <w:jc w:val="both"/>
        <w:rPr/>
      </w:pPr>
      <w:r>
        <w:rPr/>
        <w:t xml:space="preserve"> </w:t>
      </w:r>
      <w:r>
        <w:rPr/>
        <w:t xml:space="preserve">Мне кажется, что судьба страны в руках самой страны. Но как сказал сам народ , что из него как из деревянного полена, смотрю кто его обрабатывает… </w:t>
      </w:r>
    </w:p>
    <w:p>
      <w:pPr>
        <w:pStyle w:val="Normal"/>
        <w:jc w:val="both"/>
        <w:rPr/>
      </w:pPr>
      <w:r>
        <w:rPr/>
        <w:t xml:space="preserve"> </w:t>
      </w:r>
      <w:r>
        <w:rPr/>
        <w:t xml:space="preserve">«Отбор человеческого материала» ведет и сама война. Чаще погибают в боях лучшие – Метелица, Бакланов, Морозка,  сумевший осознать значимость коллектива и подавить свои эгоистические устремления, а остаются такие, как Чиж, Пика и предатель Мечик. Бесконечно жалко всех –ведь народ образуется не в итоге отбора, «выбраковывания», отсева. В этих строках Марины Цветаев о гражданской войне, про которую говорят, что все, в ней проигравшие, отражается мое отношение ко всему тогда происходившему в нашей стране: </w:t>
      </w:r>
    </w:p>
    <w:p>
      <w:pPr>
        <w:pStyle w:val="Normal"/>
        <w:jc w:val="both"/>
        <w:rPr/>
      </w:pPr>
      <w:r>
        <w:rPr/>
        <w:t xml:space="preserve">  </w:t>
      </w:r>
    </w:p>
    <w:p>
      <w:pPr>
        <w:pStyle w:val="Normal"/>
        <w:ind w:left="3240" w:hanging="0"/>
        <w:rPr>
          <w:i/>
          <w:i/>
          <w:iCs/>
          <w:sz w:val="28"/>
        </w:rPr>
      </w:pPr>
      <w:r>
        <w:rPr>
          <w:i/>
          <w:iCs/>
          <w:sz w:val="28"/>
        </w:rPr>
        <w:t>Все рядком лежат –</w:t>
      </w:r>
    </w:p>
    <w:p>
      <w:pPr>
        <w:pStyle w:val="Normal"/>
        <w:ind w:left="3240" w:hanging="0"/>
        <w:rPr>
          <w:i/>
          <w:i/>
          <w:iCs/>
          <w:sz w:val="28"/>
        </w:rPr>
      </w:pPr>
      <w:r>
        <w:rPr>
          <w:i/>
          <w:iCs/>
          <w:sz w:val="28"/>
        </w:rPr>
        <w:t>Не развесть межой</w:t>
      </w:r>
    </w:p>
    <w:p>
      <w:pPr>
        <w:pStyle w:val="Heading2"/>
        <w:ind w:left="3240" w:hanging="0"/>
        <w:rPr>
          <w:b w:val="false"/>
          <w:b w:val="false"/>
          <w:bCs w:val="false"/>
          <w:sz w:val="28"/>
        </w:rPr>
      </w:pPr>
      <w:r>
        <w:rPr>
          <w:b w:val="false"/>
          <w:bCs w:val="false"/>
          <w:sz w:val="28"/>
        </w:rPr>
        <w:t>Поглядеть: солдат</w:t>
      </w:r>
    </w:p>
    <w:p>
      <w:pPr>
        <w:pStyle w:val="Normal"/>
        <w:ind w:left="3240" w:hanging="0"/>
        <w:rPr>
          <w:i/>
          <w:i/>
          <w:iCs/>
          <w:sz w:val="28"/>
        </w:rPr>
      </w:pPr>
      <w:r>
        <w:rPr>
          <w:i/>
          <w:iCs/>
          <w:sz w:val="28"/>
        </w:rPr>
        <w:t>Где свой, где чужой,</w:t>
      </w:r>
    </w:p>
    <w:p>
      <w:pPr>
        <w:pStyle w:val="Normal"/>
        <w:ind w:left="3240" w:hanging="0"/>
        <w:rPr>
          <w:i/>
          <w:i/>
          <w:iCs/>
          <w:sz w:val="28"/>
        </w:rPr>
      </w:pPr>
      <w:r>
        <w:rPr>
          <w:i/>
          <w:iCs/>
          <w:sz w:val="28"/>
        </w:rPr>
        <w:t>Белым был – красным стал</w:t>
      </w:r>
    </w:p>
    <w:p>
      <w:pPr>
        <w:pStyle w:val="Normal"/>
        <w:ind w:left="3240" w:hanging="0"/>
        <w:rPr>
          <w:i/>
          <w:i/>
          <w:iCs/>
          <w:sz w:val="28"/>
        </w:rPr>
      </w:pPr>
      <w:r>
        <w:rPr>
          <w:i/>
          <w:iCs/>
          <w:sz w:val="28"/>
        </w:rPr>
        <w:t>Кровь обагрила,</w:t>
      </w:r>
    </w:p>
    <w:p>
      <w:pPr>
        <w:pStyle w:val="Normal"/>
        <w:ind w:left="3240" w:hanging="0"/>
        <w:rPr>
          <w:i/>
          <w:i/>
          <w:iCs/>
          <w:sz w:val="28"/>
        </w:rPr>
      </w:pPr>
      <w:r>
        <w:rPr>
          <w:i/>
          <w:iCs/>
          <w:sz w:val="28"/>
        </w:rPr>
        <w:t>Красным был – белым стал</w:t>
      </w:r>
    </w:p>
    <w:p>
      <w:pPr>
        <w:pStyle w:val="Normal"/>
        <w:ind w:left="3240" w:hanging="0"/>
        <w:rPr>
          <w:i/>
          <w:i/>
          <w:iCs/>
          <w:sz w:val="28"/>
        </w:rPr>
      </w:pPr>
      <w:r>
        <w:rPr>
          <w:i/>
          <w:iCs/>
          <w:sz w:val="28"/>
        </w:rPr>
        <w:t>Смерть побелила.</w:t>
      </w:r>
      <w:r>
        <w:br w:type="page"/>
      </w:r>
    </w:p>
    <w:p>
      <w:pPr>
        <w:pStyle w:val="Footer"/>
        <w:tabs>
          <w:tab w:val="clear" w:pos="4677"/>
          <w:tab w:val="clear" w:pos="9355"/>
        </w:tabs>
        <w:jc w:val="center"/>
        <w:rPr>
          <w:b/>
          <w:b/>
          <w:bCs/>
          <w:sz w:val="32"/>
        </w:rPr>
      </w:pPr>
      <w:r>
        <w:rPr>
          <w:b/>
          <w:bCs/>
          <w:sz w:val="32"/>
        </w:rPr>
        <w:t>Краткое содержание романа А.А Фадеева «Разгром»</w:t>
      </w:r>
    </w:p>
    <w:p>
      <w:pPr>
        <w:pStyle w:val="Footer"/>
        <w:rPr>
          <w:b/>
          <w:b/>
          <w:bCs/>
          <w:sz w:val="32"/>
        </w:rPr>
      </w:pPr>
      <w:r>
        <w:rPr>
          <w:b/>
          <w:bCs/>
          <w:sz w:val="32"/>
        </w:rPr>
      </w:r>
    </w:p>
    <w:p>
      <w:pPr>
        <w:pStyle w:val="Footer"/>
        <w:jc w:val="center"/>
        <w:rPr>
          <w:b/>
          <w:b/>
          <w:bCs/>
        </w:rPr>
      </w:pPr>
      <w:r>
        <w:rPr>
          <w:b/>
          <w:bCs/>
        </w:rPr>
        <w:t>1. МОРОЗКА</w:t>
      </w:r>
    </w:p>
    <w:p>
      <w:pPr>
        <w:pStyle w:val="Footer"/>
        <w:rPr>
          <w:sz w:val="20"/>
        </w:rPr>
      </w:pPr>
      <w:r>
        <w:rPr>
          <w:sz w:val="20"/>
        </w:rPr>
        <w:t xml:space="preserve">Левинсон, командир партизанского отряда, передает пакет своему ординарцу Морозке, приказывая отвезти его к командиру другого отряда Шалдыбе, но Морозке ехать не хочется, он отнекивается и пререкается с командиром. Левинсону надоедает постоянное противоборство Морозки. Он забирает письмо, а Морозке советует “катиться на все четыре стороны. Мне баламутов не надо”. Морозка моментально передумывает, берет письмо, объясняя скорее себе, чем Левинсону, что ему нельзя без отряда, и, повеселев, уезжает с пакетом. </w:t>
      </w:r>
    </w:p>
    <w:p>
      <w:pPr>
        <w:pStyle w:val="Footer"/>
        <w:rPr>
          <w:sz w:val="20"/>
        </w:rPr>
      </w:pPr>
      <w:r>
        <w:rPr>
          <w:sz w:val="20"/>
        </w:rPr>
        <w:t xml:space="preserve">Морозка — шахтер во втором поколении. Он родился в шахтерском бараке, а в двенадцать лет сам стал “катать вагонетки”. Жизнь шла по накатанному пути, как у всех. Сидел Морозка и в кутузке, служил в кавалерии, был ранен и контужен, поэтому еще до революции “уволен из армии по чистой”. Вернувшись из армии, женился. “Он все делал необдуманно: жизнь казалась ему простой, немудрящей, как кругленький муромский огурец с сучанских баштанов” (огородов). А позже, в 1918 году, ушел он, забрав жену, защищать Советы. Власть отстоять не удалось, поэтому подался в партизаны. Заслышав выстрелы, Морозка ползком забрался на вершину сопки и увидел, что белые атакуют бойцов Шалдыбы, а те бегут. “Разъяренный Шалдыба хлестал плеткой во все стороны и не мог удержать людей. Видно было, как некоторые срывали украдкой красные бантики”. </w:t>
      </w:r>
    </w:p>
    <w:p>
      <w:pPr>
        <w:pStyle w:val="Footer"/>
        <w:rPr>
          <w:sz w:val="20"/>
        </w:rPr>
      </w:pPr>
      <w:r>
        <w:rPr>
          <w:sz w:val="20"/>
        </w:rPr>
        <w:t xml:space="preserve">Морозка возмущен, видя все это. Среди отступающих Морозка увидел хромающего парнишку. Тот упал, но бойцы побежали дальше. Этого Морозка видеть уже не мог. Он подозвал коня, взлетел на него и погнал к упавшему парнишке. Кругом свистели пули. Морозка заставил коня лечь, положил поперек крупа раненого и поскакал в отряд Левинсона. </w:t>
      </w:r>
    </w:p>
    <w:p>
      <w:pPr>
        <w:pStyle w:val="Footer"/>
        <w:jc w:val="center"/>
        <w:rPr>
          <w:b/>
          <w:b/>
          <w:bCs/>
        </w:rPr>
      </w:pPr>
      <w:r>
        <w:rPr>
          <w:b/>
          <w:bCs/>
        </w:rPr>
        <w:t>2. МЕЧИК</w:t>
      </w:r>
    </w:p>
    <w:p>
      <w:pPr>
        <w:pStyle w:val="Footer"/>
        <w:rPr>
          <w:sz w:val="20"/>
        </w:rPr>
      </w:pPr>
      <w:r>
        <w:rPr>
          <w:sz w:val="20"/>
        </w:rPr>
        <w:t xml:space="preserve">Но спасенный сразу не понравился Морозке. “Морозка не любил чистеньких людей. В его практике это были непостоянные, никчемные люди, которым нельзя было верить”. Левинсон распорядился отвезти парня в лазарет. В кармане раненого лежали документы на имя Павла Мечика, сам же он был без сознания. Очнулся лишь тогда, когда его несли в лазарет, потом заснул до утра. Очнувшись, Мечик увидел врача Сташинского и сестру Варю с золотисто-русыми пушистыми косами и серыми глазами. При перевязке Мечику было больно, но он не кричал, чувствуя присутствие Вари. “А кругом стояла сытая таежная тишина”. </w:t>
      </w:r>
    </w:p>
    <w:p>
      <w:pPr>
        <w:pStyle w:val="Footer"/>
        <w:rPr>
          <w:sz w:val="20"/>
        </w:rPr>
      </w:pPr>
      <w:r>
        <w:rPr>
          <w:sz w:val="20"/>
        </w:rPr>
        <w:t xml:space="preserve">Три недели назад Мечик радостно шагал по тайге, направляясь с путевкой в сапоге в партизанский отряд. Неожиданно из кустов выскочили люди, они подозрительно отнеслись к Мечику, не разобравшись, по малограмотности, в его документах, вначале избили, а затем приняли в отряд. “Окружавшие люди нисколько не походили на созданных его пылким воображением. Эти были грязнее, вшивее, жестче и непосредственней...” Они ругались и дрались между собой из-за любого пустяка, издевались над Мечи-ком. Но это были не книжные, а “живые люди”. Лежа в госпитале, Мечик вспоминал все пережитое, ему было жаль хорошего и искреннего чувства, с которым он шел в отряд. С особой благодарностью он принимал заботы о себе. Раненых было мало. Тяжелых двое: Фролов и Мечик. С Мечиком часто беседовал старик Пика. Изредка приходила “миловидная сестра”. Она обшивала и обстирывала весь госпиталь, но к Мечику относилась особенно “нежно и заботливо”. Про нее Пика сказал: она “блудливая”. “Морозка, муж ее, в отряде, а она блудит”. Мечик поинтересовался, почему сестра такая? Пика ответил: “А шут ее знает, с чего она такая ласковая. Не может никому отказать — и все тут...” </w:t>
      </w:r>
    </w:p>
    <w:p>
      <w:pPr>
        <w:pStyle w:val="Footer"/>
        <w:jc w:val="center"/>
        <w:rPr>
          <w:b/>
          <w:b/>
          <w:bCs/>
        </w:rPr>
      </w:pPr>
      <w:r>
        <w:rPr>
          <w:b/>
          <w:bCs/>
        </w:rPr>
        <w:t>3. ШЕСТОЕ ЧУВСТВО</w:t>
      </w:r>
    </w:p>
    <w:p>
      <w:pPr>
        <w:pStyle w:val="Footer"/>
        <w:rPr>
          <w:sz w:val="20"/>
        </w:rPr>
      </w:pPr>
      <w:r>
        <w:rPr>
          <w:sz w:val="20"/>
        </w:rPr>
        <w:t>Морозка почти сердито думал о Мечике, зачем такие идут к партизанам “на все готовое”. Хотя это была неправда, впереди был тяжелый “крестный путь”. Проезжая мимо баштана, Морозка слез с коня и стал торопливо набирать в мешок дыни, пока его не застал хозяин. Хома Егорович Ря-бец погрозился найти на Морозку управу. Хозяин не верил, что человек, которого он кормил и одевал как сына, обкрадывает его баштаны.</w:t>
      </w:r>
    </w:p>
    <w:p>
      <w:pPr>
        <w:pStyle w:val="Footer"/>
        <w:rPr>
          <w:sz w:val="20"/>
        </w:rPr>
      </w:pPr>
      <w:r>
        <w:rPr>
          <w:sz w:val="20"/>
        </w:rPr>
        <w:t>Левинсон беседовал с вернувшимся разведчиком, докладывающим, что отряд Шалдыбы сильно потрепали японцы, и сейчас партизаны отсиживаются в корейском зимовье. Левинсон чувствовал, что творится неладное, но разведчик ничего путевого сказать не мог.</w:t>
      </w:r>
    </w:p>
    <w:p>
      <w:pPr>
        <w:pStyle w:val="Footer"/>
        <w:rPr>
          <w:sz w:val="20"/>
        </w:rPr>
      </w:pPr>
      <w:r>
        <w:rPr>
          <w:sz w:val="20"/>
        </w:rPr>
        <w:t>В это время пришел Бакланов, заместитель Левинсона. Он привел возмущенного Рябца, пространно рассказывающего о поступке Морозки. Вызванный Морозка ничего не отрицал. Он только возразил Левинсону, приказавшему сдать оружие. Морозка посчитал это слишком строгим наказанием за воровство дынь. Левинсон созвал сельский сход — пусть все знают...</w:t>
      </w:r>
    </w:p>
    <w:p>
      <w:pPr>
        <w:pStyle w:val="Footer"/>
        <w:rPr>
          <w:sz w:val="20"/>
        </w:rPr>
      </w:pPr>
      <w:r>
        <w:rPr>
          <w:sz w:val="20"/>
        </w:rPr>
        <w:t>Потом Левинсон попросил Рябца собрать по деревне хлеб и скрытно насушить пудов десять сухарей, не объясняя для кого. Бакланову он приказал: с завтрашнего дня лошадям увеличить порцию овса.</w:t>
      </w:r>
    </w:p>
    <w:p>
      <w:pPr>
        <w:pStyle w:val="Footer"/>
        <w:jc w:val="center"/>
        <w:rPr>
          <w:b/>
          <w:b/>
          <w:bCs/>
        </w:rPr>
      </w:pPr>
      <w:r>
        <w:rPr>
          <w:b/>
          <w:bCs/>
        </w:rPr>
        <w:t>4. ОДИН</w:t>
      </w:r>
    </w:p>
    <w:p>
      <w:pPr>
        <w:pStyle w:val="Footer"/>
        <w:rPr/>
      </w:pPr>
      <w:r>
        <w:rPr/>
        <w:t>Приезд Морозки в госпиталь нарушил душевное состояние Мечика. Он все время думал, почему Морозка так пренебрежительно смотрел на него. Да, он спас ему жизнь. Но это не давало право Морозке не уважать Мечика. Павел уже выздоравливал. А рана Фролова была безнадежна. Мечик припомнил события последнего месяца и, укрывшись с головой одеялом, разрыдался.</w:t>
      </w:r>
    </w:p>
    <w:p>
      <w:pPr>
        <w:pStyle w:val="Footer"/>
        <w:jc w:val="center"/>
        <w:rPr>
          <w:b/>
          <w:b/>
          <w:bCs/>
        </w:rPr>
      </w:pPr>
      <w:r>
        <w:rPr>
          <w:b/>
          <w:bCs/>
        </w:rPr>
        <w:t>5. МУЖИКИ И “УГОЛЬНОЕ ПЛЕМЯ”</w:t>
      </w:r>
    </w:p>
    <w:p>
      <w:pPr>
        <w:pStyle w:val="Footer"/>
        <w:rPr>
          <w:sz w:val="20"/>
        </w:rPr>
      </w:pPr>
      <w:r>
        <w:rPr>
          <w:sz w:val="20"/>
        </w:rPr>
        <w:t xml:space="preserve">Желая проверить свои опасения, Левинсон пошел на собрание заблаговременно, рассчитывая услышать разговоры мужиков, слухи. Мужики удивлялись, что сход собрали в будний день, когда на покосе горячая пора. </w:t>
      </w:r>
    </w:p>
    <w:p>
      <w:pPr>
        <w:pStyle w:val="Footer"/>
        <w:rPr>
          <w:sz w:val="20"/>
        </w:rPr>
      </w:pPr>
      <w:r>
        <w:rPr>
          <w:sz w:val="20"/>
        </w:rPr>
        <w:t xml:space="preserve">Они говорили о своем, не обращая внимания на Левинсона. “Он был такой маленький, неказистый на вид — весь состоял из шапки, рыжей бороды да ичигов выше колен”. Слушая мужиков, он улавливал понятные ему одному тревожные нотки. Понимал, что надо уходить в тайгу, затаиться. А пока выставить повсюду посты. Между тем пришли и шахтеры. Народу постепенно набралось достаточно. Левинсон радостно приветствовал Дубо-ва — рослого забойщика. </w:t>
      </w:r>
    </w:p>
    <w:p>
      <w:pPr>
        <w:pStyle w:val="Footer"/>
        <w:rPr>
          <w:sz w:val="20"/>
        </w:rPr>
      </w:pPr>
      <w:r>
        <w:rPr>
          <w:sz w:val="20"/>
        </w:rPr>
        <w:t xml:space="preserve">Рябец недовольно попросил Левинсона начинать. Теперь вся эта история казалась ему никчемной и хлопотной. Левинсон же упирал на то, что это дело касается всех: в отряде много местных. Все недоумевали: зачем надо было воровать — попроси Морозка, любой бы ему дал этого добра. Мо-розку вывели вперед. Дубов предложил гнать Морозку в шею. Но Гонча-ренко заступился за Морозку, назвав его боевым парнем, прошедшим весь Уссурийский фронт. “Свой парень — не выдаст, не продаст...” </w:t>
      </w:r>
    </w:p>
    <w:p>
      <w:pPr>
        <w:pStyle w:val="Footer"/>
        <w:rPr>
          <w:sz w:val="20"/>
        </w:rPr>
      </w:pPr>
      <w:r>
        <w:rPr>
          <w:sz w:val="20"/>
        </w:rPr>
        <w:t xml:space="preserve">Спросили Морозку, и тот сказал, что сделал это необдуманно, по привычке, дал шахтерское слово, что никогда подобное не повторится. На том и порешили. Левинсон предложил в свободное от военных действий время не слоняться по улицам, а помогать хозяевам. Крестьяне остались довольны таким предложением. Помощь была не лишней. </w:t>
      </w:r>
    </w:p>
    <w:p>
      <w:pPr>
        <w:pStyle w:val="Footer"/>
        <w:jc w:val="center"/>
        <w:rPr>
          <w:b/>
          <w:b/>
          <w:bCs/>
        </w:rPr>
      </w:pPr>
      <w:r>
        <w:rPr>
          <w:b/>
          <w:bCs/>
        </w:rPr>
        <w:t>6. ЛЕВИНСОН</w:t>
      </w:r>
    </w:p>
    <w:p>
      <w:pPr>
        <w:pStyle w:val="Footer"/>
        <w:rPr>
          <w:sz w:val="20"/>
        </w:rPr>
      </w:pPr>
      <w:r>
        <w:rPr>
          <w:sz w:val="20"/>
        </w:rPr>
        <w:t xml:space="preserve">Отряд Левинсона стоял на отдыхе уже пятую неделю, оброс хозяйством, много было дезертиров из других отрядов. До Левинсона доходили тревожные вести, и он боялся сдвинуться с этой махиной. Для своих подчиненных Левинсон был “железным”. Он скрывал свои сомнения и страхи, всегда уверенно и четко отдавая распоряжения. Левинсон “правильный” человек, всегда думающий о деле, знал свои слабости и людские, и еще он четко понимал: “вести за собой других людей можно, только указывая им на их слабости и подавляя, пряча от них свои”. Вскоре Левинсон получил “страшную эстафету”. Ее прислал начальник штаба Суховей-Ковтун. Он писал о нападении японцев, о разгроме главных партизанских сил. После этого сообщения Левинсон собирал сведения об окружающей обстановке, а внешне оставался уверенным, знающим, что делать. Главной задачей на этот момент было “сохранить хотя бы небольшие, но крепкие и дисциплинированные единицы...”. </w:t>
      </w:r>
    </w:p>
    <w:p>
      <w:pPr>
        <w:pStyle w:val="Footer"/>
        <w:rPr>
          <w:sz w:val="20"/>
        </w:rPr>
      </w:pPr>
      <w:r>
        <w:rPr>
          <w:sz w:val="20"/>
        </w:rPr>
        <w:t xml:space="preserve">Призвав к себе Бакланова и начхоза, Левинсон предупредил их, чтобы были готовы к выступлению отряда. “В любой момент быть готовым”. </w:t>
      </w:r>
    </w:p>
    <w:p>
      <w:pPr>
        <w:pStyle w:val="Footer"/>
        <w:rPr>
          <w:sz w:val="20"/>
        </w:rPr>
      </w:pPr>
      <w:r>
        <w:rPr>
          <w:sz w:val="20"/>
        </w:rPr>
        <w:t xml:space="preserve">Вместе с деловыми письмами из города Левинсон получил записку и от жены. Он перечел ее только ночью, когда все дела были закончены. Тут же написал ответ. Потом поехал проверить посты. В ту же ночь съездил в соседний отряд, увидел его плачевное состояние и решил сниматься с места. </w:t>
      </w:r>
    </w:p>
    <w:p>
      <w:pPr>
        <w:pStyle w:val="Footer"/>
        <w:jc w:val="center"/>
        <w:rPr>
          <w:b/>
          <w:b/>
          <w:bCs/>
        </w:rPr>
      </w:pPr>
      <w:r>
        <w:rPr>
          <w:b/>
          <w:bCs/>
        </w:rPr>
        <w:t>7. ВРАГИ</w:t>
      </w:r>
    </w:p>
    <w:p>
      <w:pPr>
        <w:pStyle w:val="Footer"/>
        <w:rPr>
          <w:sz w:val="20"/>
        </w:rPr>
      </w:pPr>
      <w:r>
        <w:rPr>
          <w:sz w:val="20"/>
        </w:rPr>
        <w:t>Левинсон отправил Сташинскому письмо, в котором говорилось, что надо постепенно разгружать лазарет. С этого времени люди стали расходиться по деревням, свертывая безрадостные солдатские узелки. Из раненых остались только Фролов, Мечик и Пика. Собственно, Пика ничем не болел, он просто прижился у госпиталя. Мечику тоже уже сняли повязку с головы. Варя говорила, что скоро он уйдет в отряд Левинсона. Мечик мечтал в отряде Левинсона поставить себя уверенным и дельным бойцом, и, когда вернется в город, никто его не узнает. Так он изменится.</w:t>
      </w:r>
    </w:p>
    <w:p>
      <w:pPr>
        <w:pStyle w:val="Footer"/>
        <w:jc w:val="center"/>
        <w:rPr>
          <w:b/>
          <w:b/>
          <w:bCs/>
        </w:rPr>
      </w:pPr>
      <w:r>
        <w:rPr>
          <w:b/>
          <w:bCs/>
        </w:rPr>
        <w:t>8. ПЕРВЫЙ ХОД</w:t>
      </w:r>
    </w:p>
    <w:p>
      <w:pPr>
        <w:pStyle w:val="Footer"/>
        <w:rPr>
          <w:sz w:val="20"/>
        </w:rPr>
      </w:pPr>
      <w:r>
        <w:rPr>
          <w:sz w:val="20"/>
        </w:rPr>
        <w:t>Появившиеся дезертиры перебаламутили всю округу, посеяли панику, якобы идут большие силы японцев. Но разведка не нашла японцев за десять верст в округе. Морозка отпросился у Левинсона во взвод к ребятам, а вместо себя рекомендовал ординарцем Ефимку. Левинсон согласился.</w:t>
      </w:r>
    </w:p>
    <w:p>
      <w:pPr>
        <w:pStyle w:val="Footer"/>
        <w:rPr>
          <w:sz w:val="20"/>
        </w:rPr>
      </w:pPr>
      <w:r>
        <w:rPr>
          <w:sz w:val="20"/>
        </w:rPr>
        <w:t>В тот же вечер Морозка перебрался во взвод и был вполне счастлив. А ночью встали по тревоге — за рекой слышались выстрелы. Это была ложная тревога: стреляли свои по приказу Левинсона. Командир хотел проверить боеготовность отряда. Потом при всем отряде Левинсон объявил о выступлении.</w:t>
      </w:r>
    </w:p>
    <w:p>
      <w:pPr>
        <w:pStyle w:val="Footer"/>
        <w:jc w:val="center"/>
        <w:rPr>
          <w:b/>
          <w:b/>
          <w:bCs/>
        </w:rPr>
      </w:pPr>
      <w:r>
        <w:rPr>
          <w:b/>
          <w:bCs/>
        </w:rPr>
        <w:t>9. МЕЧИК В ОТРЯДЕ</w:t>
      </w:r>
    </w:p>
    <w:p>
      <w:pPr>
        <w:pStyle w:val="Footer"/>
        <w:rPr>
          <w:sz w:val="20"/>
        </w:rPr>
      </w:pPr>
      <w:r>
        <w:rPr>
          <w:sz w:val="20"/>
        </w:rPr>
        <w:t xml:space="preserve">Начхоз появился в госпитале заготовить продукты на случай, если отряду придется скрываться тут, в тайге. </w:t>
      </w:r>
    </w:p>
    <w:p>
      <w:pPr>
        <w:pStyle w:val="Footer"/>
        <w:rPr>
          <w:sz w:val="20"/>
        </w:rPr>
      </w:pPr>
      <w:r>
        <w:rPr>
          <w:sz w:val="20"/>
        </w:rPr>
        <w:t xml:space="preserve">В этот день Мечик впервые встал на ноги и был очень счастлив. Вскоре он ушел с Пикой в отряд. Их встретили доброжелательно и определили во взвод к Кубраку. Вид лошади, вернее клячи, которую ему выдали, почти оскорбил Мечика. Павел даже пошел в штаб высказать свое недовольство по поводу кобылы, определенной ему. Но в последний момент заробел и ничего не сказал Левинсону. Кобылу же он решил уморить, не следя за ней. “Зючиха обросла паршами, ходила голодная, непоенная, изредка пользуясь чужой жалостью, а Мечик снискал всеобщую нелюбовь, как “лодырь и задавала”. Сошелся он только с Чижом, никчемным человеком, да с Пикой по старой памяти. Чиж хаял Левинсона, называя его недальновидным и хитрым, “на чужом горбу делающим себе капиталец”. Мечик не верил Чижу, но с удовольствием слушал грамотную речь. Правда, вскоре Чиж стал Мечику неприятен, избавиться же от него не было никакой возможности. Чиж научил Мечика отлынивать от дневальства, от кухни, Павел стал огрызаться, учился отстаивать свою точку зрения, а жизнь отряда “шла мимо” него. </w:t>
      </w:r>
    </w:p>
    <w:p>
      <w:pPr>
        <w:pStyle w:val="Footer"/>
        <w:jc w:val="center"/>
        <w:rPr>
          <w:b/>
          <w:b/>
          <w:bCs/>
        </w:rPr>
      </w:pPr>
      <w:r>
        <w:rPr>
          <w:b/>
          <w:bCs/>
        </w:rPr>
        <w:t>10. НАЧАЛО РАЗГРОМА</w:t>
      </w:r>
    </w:p>
    <w:p>
      <w:pPr>
        <w:pStyle w:val="Footer"/>
        <w:rPr>
          <w:sz w:val="20"/>
        </w:rPr>
      </w:pPr>
      <w:r>
        <w:rPr>
          <w:sz w:val="20"/>
        </w:rPr>
        <w:t xml:space="preserve">Забравшись в глухое место, Левинсон почти потерял связь с другими отрядами. Связавшись с железной дорогой, командир узнал, что скоро придет эшелон с оружием и обмундированием. “Зная, что рано или поздно отряд все равно откроют, а зимовать в тайге без патронов и теплой одежды невозможно, Левинсон решил сделать первую вылазку”. Отряд Дубова напал на товарняк, н'агрузив лошадей, увернулся от разъездов и, не потеряв ни одного бойца, вернулся на стоянку. В тот же день партизанам раздали шинели, патроны, шашки, сухари... Вскоре в разведку поехали Мечик и Бакланов, хотевший проверить “новенького” в деле. Дорогой они разговорились. Мечику Бакланов нравился все больше и больше. Но задушевного разговора не получилось. Бакланов просто не понял мудреных рассуждений Мечика. В селе они нарвались на четырех японских солдат: двух убил Бакланов, одного — Мечик, а последний убежал. Отъехав от хутора, они увидели, как оттуда выходят главные силы японцев. Все разузнав, погнали в отряд. </w:t>
      </w:r>
    </w:p>
    <w:p>
      <w:pPr>
        <w:pStyle w:val="Footer"/>
        <w:tabs>
          <w:tab w:val="clear" w:pos="4677"/>
          <w:tab w:val="clear" w:pos="9355"/>
        </w:tabs>
        <w:rPr>
          <w:sz w:val="20"/>
        </w:rPr>
      </w:pPr>
      <w:r>
        <w:rPr>
          <w:sz w:val="20"/>
        </w:rPr>
        <w:t>Ночь прошла тревожно, а наутро отряд был атакован неприятелем. У нападавших было орудие, пулеметы, поэтому партизанам ничего не осталось делать, как отступать в тайгу. Мечику было жутко, он ждал, когда все кончится, а Пика, не поднимая головы, палил в дерево. В себя Мечик пришел только в тайге. “Здесь было темно и тихо, и строгий кедрач прикрывал их покойными, обомшелыми лапами”.</w:t>
      </w:r>
    </w:p>
    <w:p>
      <w:pPr>
        <w:pStyle w:val="Footer"/>
        <w:tabs>
          <w:tab w:val="clear" w:pos="4677"/>
          <w:tab w:val="clear" w:pos="9355"/>
        </w:tabs>
        <w:jc w:val="center"/>
        <w:rPr>
          <w:b/>
          <w:b/>
          <w:bCs/>
          <w:sz w:val="20"/>
        </w:rPr>
      </w:pPr>
      <w:r>
        <w:rPr>
          <w:b/>
          <w:bCs/>
          <w:sz w:val="20"/>
        </w:rPr>
      </w:r>
    </w:p>
    <w:p>
      <w:pPr>
        <w:pStyle w:val="Footer"/>
        <w:tabs>
          <w:tab w:val="clear" w:pos="4677"/>
          <w:tab w:val="clear" w:pos="9355"/>
        </w:tabs>
        <w:jc w:val="center"/>
        <w:rPr>
          <w:b/>
          <w:b/>
          <w:bCs/>
        </w:rPr>
      </w:pPr>
      <w:r>
        <w:rPr>
          <w:b/>
          <w:bCs/>
        </w:rPr>
        <w:t>11. СТРАДА</w:t>
      </w:r>
    </w:p>
    <w:p>
      <w:pPr>
        <w:pStyle w:val="Footer"/>
        <w:tabs>
          <w:tab w:val="clear" w:pos="4677"/>
          <w:tab w:val="clear" w:pos="9355"/>
        </w:tabs>
        <w:rPr>
          <w:sz w:val="20"/>
        </w:rPr>
      </w:pPr>
      <w:r>
        <w:rPr>
          <w:sz w:val="20"/>
        </w:rPr>
        <w:t>Отряд Левинсона укрывается в лесу после боя. За голову Левинсона назначена награда. Отряд вынужден отступать. Из-за нехватки провизии приходится обворовывать огороды, поля. Что бы накормить отряд Левинсон отдает приказ убить свинью  корейца. Для корейца это еда на всю зиму. Что бы отступать и не таскать за собой раненого Фролова, Левинсон принимает решение отравить его. Но Мечик подслушал его замысел и портит последние минуты жизни Фролова. Фролов все понимает и выпивает предложенный ему яд. Показывается лжегуманизм Мечика, его мелочность.</w:t>
      </w:r>
    </w:p>
    <w:p>
      <w:pPr>
        <w:pStyle w:val="Footer"/>
        <w:tabs>
          <w:tab w:val="clear" w:pos="4677"/>
          <w:tab w:val="clear" w:pos="9355"/>
        </w:tabs>
        <w:jc w:val="center"/>
        <w:rPr>
          <w:b/>
          <w:b/>
          <w:bCs/>
        </w:rPr>
      </w:pPr>
      <w:r>
        <w:rPr>
          <w:b/>
          <w:bCs/>
        </w:rPr>
        <w:t>12. ПУТИ-ДОРОГИ</w:t>
      </w:r>
    </w:p>
    <w:p>
      <w:pPr>
        <w:pStyle w:val="Footer"/>
        <w:tabs>
          <w:tab w:val="clear" w:pos="4677"/>
          <w:tab w:val="clear" w:pos="9355"/>
        </w:tabs>
        <w:rPr>
          <w:sz w:val="20"/>
        </w:rPr>
      </w:pPr>
      <w:r>
        <w:rPr>
          <w:sz w:val="20"/>
        </w:rPr>
        <w:t>Похоронили Фролова. Пика сбежал. Морозка вспоминает свою жизнь и грустит о Варе. Варя в это время думает о Мечике, она видит в нем свое спасение, она впервые в жизни полюбила кого-то по-настоящему. Мечик ничего этого не понимает и наоборот избегает ее и грубо обходится с ней.</w:t>
      </w:r>
    </w:p>
    <w:p>
      <w:pPr>
        <w:pStyle w:val="Footer"/>
        <w:tabs>
          <w:tab w:val="clear" w:pos="4677"/>
          <w:tab w:val="clear" w:pos="9355"/>
        </w:tabs>
        <w:jc w:val="center"/>
        <w:rPr>
          <w:b/>
          <w:b/>
          <w:bCs/>
        </w:rPr>
      </w:pPr>
      <w:r>
        <w:rPr>
          <w:b/>
          <w:bCs/>
        </w:rPr>
        <w:t>13. ГРУЗ</w:t>
      </w:r>
    </w:p>
    <w:p>
      <w:pPr>
        <w:pStyle w:val="Footer"/>
        <w:tabs>
          <w:tab w:val="clear" w:pos="4677"/>
          <w:tab w:val="clear" w:pos="9355"/>
        </w:tabs>
        <w:rPr>
          <w:sz w:val="20"/>
        </w:rPr>
      </w:pPr>
      <w:r>
        <w:rPr>
          <w:sz w:val="20"/>
        </w:rPr>
        <w:t>Партизаны сидят и рассуждают а народе, о мужицком характере. Левинсон отправляется на осмотр дозоров и натыкается на Мечика. Мечик рассказывает ему о своих переживаниях, думах, о своей нелюбви к отряду, о не понимании всего происходящего вокруг. Левинсон пытается его переубедить, но все тщетно. Метелицу отправили в разведку.</w:t>
      </w:r>
    </w:p>
    <w:p>
      <w:pPr>
        <w:pStyle w:val="Footer"/>
        <w:tabs>
          <w:tab w:val="clear" w:pos="4677"/>
          <w:tab w:val="clear" w:pos="9355"/>
        </w:tabs>
        <w:jc w:val="center"/>
        <w:rPr>
          <w:b/>
          <w:b/>
          <w:bCs/>
        </w:rPr>
      </w:pPr>
      <w:r>
        <w:rPr>
          <w:b/>
          <w:bCs/>
        </w:rPr>
        <w:t>14. РАЗВЕДКА МЕТЕЛИЦЫ</w:t>
      </w:r>
    </w:p>
    <w:p>
      <w:pPr>
        <w:pStyle w:val="Footer"/>
        <w:tabs>
          <w:tab w:val="clear" w:pos="4677"/>
          <w:tab w:val="clear" w:pos="9355"/>
        </w:tabs>
        <w:rPr>
          <w:sz w:val="20"/>
        </w:rPr>
      </w:pPr>
      <w:r>
        <w:rPr>
          <w:sz w:val="20"/>
        </w:rPr>
        <w:t>Метелица поехал в разведку. Почти доехав до нужного места, он встречает мальчика-пастуха. Знакомится с ним, узнает у него сведения о том, где расположены белые в селе, оставляет у него коня и отправляется в село. Подкравшись к дому командира белых, Метелица подслушивает, но его заметил часовой. Метелицу поймали. В это время в отряде все переживают за него и ждут его возвращения.</w:t>
      </w:r>
    </w:p>
    <w:p>
      <w:pPr>
        <w:pStyle w:val="Footer"/>
        <w:tabs>
          <w:tab w:val="clear" w:pos="4677"/>
          <w:tab w:val="clear" w:pos="9355"/>
        </w:tabs>
        <w:jc w:val="center"/>
        <w:rPr>
          <w:b/>
          <w:b/>
          <w:bCs/>
        </w:rPr>
      </w:pPr>
      <w:r>
        <w:rPr>
          <w:b/>
          <w:bCs/>
        </w:rPr>
        <w:t>15. ТРИ СМЕРТИ</w:t>
      </w:r>
    </w:p>
    <w:p>
      <w:pPr>
        <w:pStyle w:val="Footer"/>
        <w:tabs>
          <w:tab w:val="clear" w:pos="4677"/>
          <w:tab w:val="clear" w:pos="9355"/>
        </w:tabs>
        <w:rPr>
          <w:sz w:val="20"/>
        </w:rPr>
      </w:pPr>
      <w:r>
        <w:rPr>
          <w:sz w:val="20"/>
        </w:rPr>
        <w:t>На следующий день Метелицу повели на допрос, но он ничего не сказал. Устраивают публичный суд, пастух у которого он оставлял коня не выдает его, но хозяин мальчика  выдает Метелицу. Метелица пытается убить начальника эскадрона. Метелицу расстреляли. Отряд партизан идет на выручку Метелице, но уже слишком поздно. Человека сдавшего Метелицу партизаны поймали и расстреляли. В бою у Морозка убивают коня, с горя он напивается.</w:t>
      </w:r>
    </w:p>
    <w:p>
      <w:pPr>
        <w:pStyle w:val="Footer"/>
        <w:tabs>
          <w:tab w:val="clear" w:pos="4677"/>
          <w:tab w:val="clear" w:pos="9355"/>
        </w:tabs>
        <w:jc w:val="center"/>
        <w:rPr>
          <w:b/>
          <w:b/>
          <w:bCs/>
        </w:rPr>
      </w:pPr>
      <w:r>
        <w:rPr>
          <w:b/>
          <w:bCs/>
        </w:rPr>
        <w:t>16. ТРЯСИНА</w:t>
      </w:r>
    </w:p>
    <w:p>
      <w:pPr>
        <w:pStyle w:val="Footer"/>
        <w:tabs>
          <w:tab w:val="clear" w:pos="4677"/>
          <w:tab w:val="clear" w:pos="9355"/>
        </w:tabs>
        <w:rPr>
          <w:sz w:val="20"/>
        </w:rPr>
      </w:pPr>
      <w:r>
        <w:rPr>
          <w:sz w:val="20"/>
        </w:rPr>
        <w:t>Варя, не участвовавшая в бою, возвращается и ищет Морозка. Находит пьяным и уводит с собой, успокаивает, пытается помириться с ним. На отряд наступают белые. Левинсон принимает решение отступать в тайгу, в болота. Отряд быстро устраивает переправу через болота и переправившись подрывает ее. Отряд оторвался от преследования белых, потеряв при это почти всех людей.</w:t>
      </w:r>
    </w:p>
    <w:p>
      <w:pPr>
        <w:pStyle w:val="Footer"/>
        <w:tabs>
          <w:tab w:val="clear" w:pos="4677"/>
          <w:tab w:val="clear" w:pos="9355"/>
        </w:tabs>
        <w:jc w:val="center"/>
        <w:rPr>
          <w:b/>
          <w:b/>
          <w:bCs/>
        </w:rPr>
      </w:pPr>
      <w:r>
        <w:rPr>
          <w:b/>
          <w:bCs/>
        </w:rPr>
        <w:t>17. ДЕВЯТНАДЦАТЬ</w:t>
      </w:r>
    </w:p>
    <w:p>
      <w:pPr>
        <w:pStyle w:val="Footer"/>
        <w:tabs>
          <w:tab w:val="clear" w:pos="4677"/>
          <w:tab w:val="clear" w:pos="9355"/>
        </w:tabs>
        <w:rPr>
          <w:sz w:val="20"/>
        </w:rPr>
      </w:pPr>
      <w:r>
        <w:rPr>
          <w:sz w:val="20"/>
        </w:rPr>
        <w:t>Оторвавшись от белых отряд, решает идти на Тудо-Вакскй тракт, где находится мост. Что бы избежать засады, посылают вперед дозор состоящий из Мечика и Морозки. Мечика, ехавшего впереди поймали белогвардейцы, он смог убежать от них. Следом едущий Морозка погибает как герой, но при это предупредил своих товарищей о засаде. Завязывается бой, в котором гибнет Бакланов. От отряда остается всего 19 человек. Мечик остается один в тайге. Левинсон с остатками отряда выезжает из леса.</w:t>
      </w:r>
    </w:p>
    <w:p>
      <w:pPr>
        <w:pStyle w:val="Footer"/>
        <w:tabs>
          <w:tab w:val="clear" w:pos="4677"/>
          <w:tab w:val="clear" w:pos="9355"/>
        </w:tabs>
        <w:rPr>
          <w:sz w:val="20"/>
        </w:rPr>
      </w:pPr>
      <w:r>
        <w:rPr>
          <w:sz w:val="20"/>
        </w:rPr>
      </w:r>
    </w:p>
    <w:p>
      <w:pPr>
        <w:pStyle w:val="Footer"/>
        <w:tabs>
          <w:tab w:val="clear" w:pos="4677"/>
          <w:tab w:val="clear" w:pos="9355"/>
        </w:tabs>
        <w:rPr>
          <w:sz w:val="20"/>
        </w:rPr>
      </w:pPr>
      <w:r>
        <w:rPr>
          <w:sz w:val="20"/>
        </w:rPr>
      </w:r>
    </w:p>
    <w:p>
      <w:pPr>
        <w:pStyle w:val="Footer"/>
        <w:tabs>
          <w:tab w:val="clear" w:pos="4677"/>
          <w:tab w:val="clear" w:pos="9355"/>
        </w:tabs>
        <w:rPr>
          <w:sz w:val="20"/>
        </w:rPr>
      </w:pPr>
      <w:r>
        <w:rPr>
          <w:sz w:val="20"/>
        </w:rPr>
      </w:r>
    </w:p>
    <w:sectPr>
      <w:footerReference w:type="default" r:id="rId2"/>
      <w:type w:val="nextPage"/>
      <w:pgSz w:w="11906" w:h="16838"/>
      <w:pgMar w:left="540" w:right="566" w:gutter="0" w:header="0" w:top="719"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6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ind w:left="3240" w:hanging="0"/>
      <w:outlineLvl w:val="1"/>
    </w:pPr>
    <w:rPr>
      <w:b/>
      <w:bCs/>
      <w:i/>
      <w:iCs/>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jc w:val="both"/>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30T19:43:00Z</dcterms:created>
  <dc:creator>Анатолий</dc:creator>
  <dc:description/>
  <dc:language>en-US</dc:language>
  <cp:lastModifiedBy>Анатолий</cp:lastModifiedBy>
  <dcterms:modified xsi:type="dcterms:W3CDTF">2004-10-01T13:29:00Z</dcterms:modified>
  <cp:revision>14</cp:revision>
  <dc:subject/>
  <dc:title>    Революция – слишком огромное по своим масштабам событие, чтобы не быть отраженным в литературе</dc:title>
</cp:coreProperties>
</file>