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86.85pt;margin-top:-42.2pt;width:308.35pt;height:40.15pt;mso-wrap-style:none;v-text-anchor:middle" type="_x0000_t136">
            <v:path textpathok="t"/>
            <v:textpath on="t" fitshape="t" string="Талант и свобода." style="font-family:&quot;Arial&quot;;font-size:12pt"/>
            <v:fill o:detectmouseclick="t" color2="#55261c"/>
            <v:stroke color="black" weight="9360" joinstyle="miter" endcap="flat"/>
            <w10:wrap type="none"/>
          </v:shape>
        </w:pict>
      </w:r>
    </w:p>
    <w:p>
      <w:pPr>
        <w:pStyle w:val="TextBodyIndent"/>
        <w:rPr/>
      </w:pPr>
      <w:r>
        <w:rPr/>
        <w:t>В детстве мы все любим смотреть в небо. Вот и сейчас, я невольно поднимаю голову, гляжу ввысь. Она глубокая, радостная, как будто согретая солнцем. По голубому небу медленно плывут пушистые кучевые облака, как стая белоснежных лебедей. Высоко над землёй парит птица. Она, наверное, ощущает чувство безграничной свободы в этот момент. К сожалению, это чувство незнакомо многим талантливым людям России. Не всегда у них есть возможность высказывать свои мысли, убеждения, показывать в своих произведениях пороки общества. Писателей и поэтов, музыкантов и художников, скульпторов и режиссёров отправляли, да и сейчас (негласно) отправляют в ссылки. Далеко от дома, друзей и близких таланты продолжают творить, призывать к жизни на воле, к борьбе за это счастье, мечтать о свободе, о том времени, когда они смогут открыто выражать своё мнение. Но порой условная независимость принуждает людей искусства чувствовать себя узниками темницы, потому что их произведения не доходят до адресата – народа, нуждающегося в глотке мудрости, правды.</w:t>
      </w:r>
    </w:p>
    <w:p>
      <w:pPr>
        <w:pStyle w:val="Normal"/>
        <w:ind w:firstLine="426"/>
        <w:jc w:val="both"/>
        <w:rPr>
          <w:i/>
          <w:i/>
          <w:sz w:val="32"/>
        </w:rPr>
      </w:pPr>
      <w:r>
        <w:rPr>
          <w:i/>
          <w:sz w:val="32"/>
        </w:rPr>
        <w:t>Талант не может жить без свободы, как птица без воздуха. Для того чтобы развить дарование, данное каждому от Бога, человеку нужна свобода. Но и от самого индивидуума зависит, сумеет ли он раскрыть необыкновенные способности. Для достижения цели нужно быть настойчивым, трудолюбивым. Очень важно обнаружить талант в самом себе. Что выбрать: скальпель хирурга, геологический молоток, циркуль чертёжника, ножницы парикмахера? Человек сможет обрести счастье, если найдёт правильный путь, открытый его способностям и мечтам.</w:t>
      </w:r>
    </w:p>
    <w:p>
      <w:pPr>
        <w:pStyle w:val="TextBodyIndent"/>
        <w:rPr/>
      </w:pPr>
      <w:r>
        <w:rPr/>
        <w:t xml:space="preserve">Таким образом, разные по лексическому значению термины «талант» и «свобода» в жизни не могут существовать друг без друга. </w:t>
      </w:r>
    </w:p>
    <w:sectPr>
      <w:type w:val="nextPage"/>
      <w:pgSz w:w="11906" w:h="16838"/>
      <w:pgMar w:left="1276" w:right="707" w:gutter="0" w:header="0" w:top="12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i/>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1:46:00Z</dcterms:created>
  <dc:creator>Simonov</dc:creator>
  <dc:description/>
  <dc:language>en-US</dc:language>
  <cp:lastModifiedBy>Mitryasov</cp:lastModifiedBy>
  <cp:lastPrinted>1999-02-11T18:04:00Z</cp:lastPrinted>
  <dcterms:modified xsi:type="dcterms:W3CDTF">2001-02-13T16:02:00Z</dcterms:modified>
  <cp:revision>3</cp:revision>
  <dc:subject/>
  <dc:title/>
</cp:coreProperties>
</file>