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eastAsia="MS Mincho"/>
          <w:b/>
          <w:sz w:val="28"/>
        </w:rPr>
        <w:t>С Русскими воинами через века и поля боевой славы.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eastAsia="MS Mincho"/>
          <w:sz w:val="22"/>
        </w:rPr>
        <w:t>(сочинение)</w:t>
      </w:r>
    </w:p>
    <w:p>
      <w:pPr>
        <w:pStyle w:val="PlainText"/>
        <w:bidi w:val="0"/>
        <w:ind w:left="0" w:right="0" w:hanging="0"/>
        <w:jc w:val="center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righ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"Куликовская битва принадлежит</w:t>
      </w:r>
    </w:p>
    <w:p>
      <w:pPr>
        <w:pStyle w:val="PlainText"/>
        <w:bidi w:val="0"/>
        <w:ind w:left="0" w:right="0" w:hanging="0"/>
        <w:jc w:val="righ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к символическим событиям</w:t>
      </w:r>
    </w:p>
    <w:p>
      <w:pPr>
        <w:pStyle w:val="PlainText"/>
        <w:bidi w:val="0"/>
        <w:ind w:left="0" w:right="0" w:hanging="0"/>
        <w:jc w:val="righ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Русской истории.Таким событиям</w:t>
      </w:r>
    </w:p>
    <w:p>
      <w:pPr>
        <w:pStyle w:val="PlainText"/>
        <w:bidi w:val="0"/>
        <w:ind w:left="0" w:right="0" w:hanging="0"/>
        <w:jc w:val="righ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суждено возвращение .Разгадка</w:t>
      </w:r>
    </w:p>
    <w:p>
      <w:pPr>
        <w:pStyle w:val="PlainText"/>
        <w:bidi w:val="0"/>
        <w:ind w:left="0" w:right="0" w:hanging="0"/>
        <w:jc w:val="righ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их еще впереди."</w:t>
      </w:r>
    </w:p>
    <w:p>
      <w:pPr>
        <w:pStyle w:val="PlainText"/>
        <w:bidi w:val="0"/>
        <w:ind w:left="0" w:right="0" w:hanging="0"/>
        <w:jc w:val="righ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Александр Блок.</w:t>
      </w:r>
    </w:p>
    <w:p>
      <w:pPr>
        <w:pStyle w:val="PlainText"/>
        <w:bidi w:val="0"/>
        <w:ind w:left="0" w:right="0" w:hanging="0"/>
        <w:jc w:val="righ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</w:t>
      </w:r>
      <w:r>
        <w:rPr>
          <w:rFonts w:eastAsia="MS Mincho"/>
          <w:sz w:val="22"/>
        </w:rPr>
        <w:t>Кто с мечом к нам войдет,от меча и погибнет.Слова эти приписывают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ся    Александру    Невскому    ,славному    прадеду московских князей Дмитрия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Донского и Владимира Храброго.Оспаривать авторство победителя шведов и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тевтонцев оснований нет.Тем более ,что тысячелетняя история Руси имеет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множество примеров справедливости сказанного.Много известно о доблести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и    патриотизме русского воина.    А где же истоки,которые питали и вдох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новляли наших предков на великие свершения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</w:t>
      </w:r>
      <w:r>
        <w:rPr>
          <w:rFonts w:eastAsia="MS Mincho"/>
          <w:sz w:val="22"/>
        </w:rPr>
        <w:t>Более шести    столетий    назад    произошло    одно из величайший событий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отечественной истории ,начало свержения монгольского ига-    Куликовская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битва.Но редко хоть кто    скажет ,к стыду    нашему    общему,в    каком году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была та самая,положившая начало великих побед русских воинов - битва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Последствия которой отразились в судьбах европейских и азиатских наро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дов.</w:t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</w:t>
      </w:r>
      <w:r>
        <w:rPr>
          <w:rFonts w:eastAsia="MS Mincho"/>
          <w:sz w:val="22"/>
        </w:rPr>
        <w:t>"Держали щит меж двух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</w:t>
      </w:r>
      <w:r>
        <w:rPr>
          <w:rFonts w:eastAsia="MS Mincho"/>
          <w:sz w:val="22"/>
        </w:rPr>
        <w:t>враждебных рас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</w:t>
      </w:r>
      <w:r>
        <w:rPr>
          <w:rFonts w:eastAsia="MS Mincho"/>
          <w:sz w:val="22"/>
        </w:rPr>
        <w:t>Монголов и Европы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А.Блок</w:t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Почти полтораста    лет до неё русским людям светило черное солнце ,кро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вавоее иго сгибало плечи ,лишало человека надежды на завтрашний    день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над всееми и каждым нависал беспощадный аркан.Но золотоордынскому идолу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всё ещё казалось мало той крови ,которую пил он    из    живого    тела    Ру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си.Снова    из    кочевой степи двинулись полчища хищников ,чтобы навсегда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покончить со строптивым Московским княжеством,как в    Батыевы    времена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дотла    разорить русские земли,проложит себе пути к богатым городам Ев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- 2 -</w:t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ропы,незнавшим беды за спиной истекающей кровью непокоренной    Руси.Ка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залось ,ничто не сможет остановить новую волну кочевников-завоевателей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И снова на кровавой дороге золотоордынского зверя встали русские пол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ки.Это    были    уже    не малочисленные дружины разобщенных князей,которые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при самом отчаянном героизме воинов сметались огромными массами вышко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ленных    в    битвах    степняков.Москва    соединила под своим знаменем силы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многих уделов в одну грозную силу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</w:t>
      </w:r>
      <w:r>
        <w:rPr>
          <w:rFonts w:eastAsia="MS Mincho"/>
          <w:sz w:val="22"/>
        </w:rPr>
        <w:t>Вслушаемся в шорох времени - мы услышим ,как разойдутся железные во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рота в башнях белокаменных стен древнего    Московского    кремля,загремят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цепи ,опуская навесные мосты через глубокий водяной ров там,где теперь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поблёскивают гранитные камни Красной площади.И выйдут из ворот    конные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сотни витязей ,блистающих железной бронёй,двинутся пешие рати борода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тых и безусых воинов в холщовых рубахах,с копьями и    боевыми    топорами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на плечах.И сквозь клики народа,сквозь медные голоса боевых труб прор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вётся плач    матери и жены,припадающих головой к стремени воина.А ведет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их могучий чернобородый князь Дмитрий Иванович,которого вскоре назовут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Донским,ведет их навстречу врагу, на невиданную до того битву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</w:t>
      </w:r>
      <w:r>
        <w:rPr>
          <w:rFonts w:eastAsia="MS Mincho"/>
          <w:sz w:val="22"/>
        </w:rPr>
        <w:t>Начиналась ранняя    осень.Легким    золотом    тронулись верхушки деревь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ев.Все реже и реже встречались деревни и сёла.Шире,бескрайней станови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лись полевые просторы.Шли полки русские всё дальше и дальше к Дону.Нам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уже не узнать о тех путях и дорогах.Перейдя "за Дон в    поле    чисто    ,в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ордынскую землю    на Усть - Непрядвы реки" ,перед войсками простиралось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"поле чисто и велико зело".Обширная    равнина,поросшая    степной    расти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тельностью -    полынью    ,перистым    ковылем и другими пышными травами 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издавна называлась в народе Куликовым полем.Здесь много столетий назад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в жестоком ,кровопролитном бою решилась грядущая судьба России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</w:t>
      </w:r>
      <w:r>
        <w:rPr>
          <w:rFonts w:eastAsia="MS Mincho"/>
          <w:sz w:val="22"/>
        </w:rPr>
        <w:t>Ранним утром 8 сентября 1380 года ,едва стало всходить солнце и    был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густой туман " по всей земле яко тьма ",русские войска стояли близ ре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ки Непрядвы.Князь Дмитрий в последний раз объехал полки,призывая    вои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ноы на подвиг за Родину,"за братию нашу".Всем сердцем воины восприняли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призыв князя :"укрепившеся и мужествени быша".Сам Дмитрий,надев    прос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той доспех ,направился в передовой полк личным примером вдохновить во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инов,"да видившие то примут    дерзость".Боевой    порядок    русских    войск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отвечал традициям русского военного искусства,свидетельствовал о пол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ководческом таланте Дмитрия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</w:t>
      </w:r>
      <w:r>
        <w:rPr>
          <w:rFonts w:eastAsia="MS Mincho"/>
          <w:sz w:val="22"/>
        </w:rPr>
        <w:t>В памяти народа перелом в ходе битвы остался навсегда связанным с Зе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леной дубравой,в которой укрылся засадный    полк.По    местным    преданиям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она    выросла в одну ночь ,чтобы скрыть русских воинов ,будто сама род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- 3 -</w:t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ная земля помогала им против    врага.Именно    внезапный    удар    засадного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полка и решил исход битвы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</w:t>
      </w:r>
      <w:r>
        <w:rPr>
          <w:rFonts w:eastAsia="MS Mincho"/>
          <w:sz w:val="22"/>
        </w:rPr>
        <w:t>Князь Дмитрий ,вместе с    братом    Владимиром    и    воеводами    ,осмотрел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страшную картину поля битвы.Как стога лежали тела павших;"Дон река три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дни кровью текла".Восемь дней хоронили воины боевых    товарищей.Великая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победа была    завоёвана    несокрушимой волей и героизмом простых русских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людей,таких как Александр Пересвет и Андрей Ослябя и "многия многия...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</w:t>
      </w:r>
      <w:r>
        <w:rPr>
          <w:rFonts w:eastAsia="MS Mincho"/>
          <w:sz w:val="22"/>
        </w:rPr>
        <w:t>Ещё не раз после Куликовской битвы татары появлялись на русской зем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ле но уже не как хозяева, а как воры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</w:t>
      </w:r>
      <w:r>
        <w:rPr>
          <w:rFonts w:eastAsia="MS Mincho"/>
          <w:sz w:val="22"/>
        </w:rPr>
        <w:t>Шли века.Русское государство ,основы независимости которого были за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ложены на широких просторах Куликова поля ,превратилось в мощную    Рос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сийскую империю."Великая    армия"    Наполеона    ,переправившись через Не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ман,вторглась в пределы России.С одной целью    шли    иноземцы    на    землю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русскую поработить народ ,разорить города и сёла.И поднялся народ весь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на Отечественную войну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</w:t>
      </w:r>
      <w:r>
        <w:rPr>
          <w:rFonts w:eastAsia="MS Mincho"/>
          <w:sz w:val="22"/>
        </w:rPr>
        <w:t>О Кутузове    сразу    заговорили    как о единственном человеке,способном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остановить врага.Ученик и соратник Суворова,    он обладал широким стра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тегическим мышлением    ,большим жизненным и военным опытом.В разговорах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с мужиками и солдатами говорил на простом русском    языке.В    дни    когда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весь народ поднялся на Отечественную войну Кутузов писал: "река Москва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будет для нас также знаменита ,как Непрядва".Эта мысль нашла своё    от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ражение и в патриотическом произведении В.А.Жуковского "Певец во стане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русских воинов" ,где он, призывал к борьбе с врагом,вспоминал о воинс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твенном и славном князе Дмитрии Донском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</w:t>
      </w:r>
      <w:r>
        <w:rPr>
          <w:rFonts w:eastAsia="MS Mincho"/>
          <w:sz w:val="22"/>
        </w:rPr>
        <w:t>Кульминацией этой войны считается Бородинское сражение на поле русс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кой славы у села Бородино.</w:t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</w:t>
      </w:r>
      <w:r>
        <w:rPr>
          <w:rFonts w:eastAsia="MS Mincho"/>
          <w:sz w:val="22"/>
        </w:rPr>
        <w:t>"Вам не видать таких сражений!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</w:t>
      </w:r>
      <w:r>
        <w:rPr>
          <w:rFonts w:eastAsia="MS Mincho"/>
          <w:sz w:val="22"/>
        </w:rPr>
        <w:t>Носились знамена,как тени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</w:t>
      </w:r>
      <w:r>
        <w:rPr>
          <w:rFonts w:eastAsia="MS Mincho"/>
          <w:sz w:val="22"/>
        </w:rPr>
        <w:t>В дыму огонь блестел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</w:t>
      </w:r>
      <w:r>
        <w:rPr>
          <w:rFonts w:eastAsia="MS Mincho"/>
          <w:sz w:val="22"/>
        </w:rPr>
        <w:t>Звучал булат ,картечь визжала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</w:t>
      </w:r>
      <w:r>
        <w:rPr>
          <w:rFonts w:eastAsia="MS Mincho"/>
          <w:sz w:val="22"/>
        </w:rPr>
        <w:t>Рука бойцов колоть устала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</w:t>
      </w:r>
      <w:r>
        <w:rPr>
          <w:rFonts w:eastAsia="MS Mincho"/>
          <w:sz w:val="22"/>
        </w:rPr>
        <w:t>И ядрам пролетать мешала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</w:t>
      </w:r>
      <w:r>
        <w:rPr>
          <w:rFonts w:eastAsia="MS Mincho"/>
          <w:sz w:val="22"/>
        </w:rPr>
        <w:t>Гора кровавых тел.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М.Ю.Лермонтов, "Бородино".</w:t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</w:t>
      </w:r>
      <w:r>
        <w:rPr>
          <w:rFonts w:eastAsia="MS Mincho"/>
          <w:sz w:val="22"/>
        </w:rPr>
        <w:t>М.И.Кутузов ,в ком счастливо сочетались лучшие черты    русского  ха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рактера не случайно оказался в центре событий, и не случайно выбрал дл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- 4 -</w:t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решающего боя Бородинское поле.И мы теперь знаем, на таких полях    де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лалась история России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</w:t>
      </w:r>
      <w:r>
        <w:rPr>
          <w:rFonts w:eastAsia="MS Mincho"/>
          <w:sz w:val="22"/>
        </w:rPr>
        <w:t>Как неизбежен ход времени ,так и неизбежно новое испытание ,которое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готовит история.По земле ступает фашизм.Одержав довольно легкие победы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в Европе, фашистская орда накатилась на мирные Советские города и села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Фашисты плохо    знали    историю    ,они    и    не подозревали ,что их ждет на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русских полях.А ждал их праведный гнев и несокрушимый дух Красной    Ар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мии,воинов-потомков Дмитрия Донского и Кутузова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</w:t>
      </w:r>
      <w:r>
        <w:rPr>
          <w:rFonts w:eastAsia="MS Mincho"/>
          <w:sz w:val="22"/>
        </w:rPr>
        <w:t>Война еще    раз    продемонстрировала    удивительный    "талант"      росси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ян:раскрывать все    свои    лучшие    качества    ,способности,свой потенциал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именно в экстремальных условиях.В это    судьбоносное    время    появляется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легендарный полководец    -    Георгий    Константинович    Жуков.Единственный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маршал удостоенный звания Героя Советского Союза -четырежды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</w:t>
      </w:r>
      <w:r>
        <w:rPr>
          <w:rFonts w:eastAsia="MS Mincho"/>
          <w:sz w:val="22"/>
        </w:rPr>
        <w:t>Курская дуга    1943    год,поле под селом Прохоровка,по другому Прохо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ровской поле,ему было суждено войти    в    историю.Битва,которая    явилась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одним из переломных моментов в войне.Горела земля ,плавился метал ,ты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сяча стальных машин сошлись на клочке земли ,и в который уже раз    наши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воины доказали    врагу    справедливость    слов Александра Невского.Маршал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Жуков стал "Дмитрием Донским " для нашей армии ,    в таких тяжелых сра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жениях принимал единственно верное решение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</w:t>
      </w:r>
      <w:r>
        <w:rPr>
          <w:rFonts w:eastAsia="MS Mincho"/>
          <w:sz w:val="22"/>
        </w:rPr>
        <w:t>Мысленно пройдя по событиям нашей истории ,мы    остановились    далеко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не на    всех судьбах и полях русской славы,их не счесть в истории нашей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Отчизны.Но и это ,о чем я попытался рассказать говорит о многом.Издав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на на    полях    определялась    судьба народа российского.Они олицетворяли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широту и необъятность души русской.Склоняя голову перед великими пред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ками ,    перед их подвигом мы и сегодня черпаем в них мужество,силу духа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любовь к родине и свободе.    У каждого поколения есть своё поле,и    надо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быть готовым с честью пройти все испытания.</w:t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</w:t>
      </w:r>
      <w:r>
        <w:rPr>
          <w:rFonts w:eastAsia="MS Mincho"/>
          <w:sz w:val="22"/>
        </w:rPr>
        <w:t>5 ноября 2000г.                        Ученик 10 "Б" класс,г.Белев ,Тульская обл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</w:t>
      </w:r>
      <w:r>
        <w:rPr>
          <w:rFonts w:eastAsia="MS Mincho"/>
          <w:sz w:val="22"/>
        </w:rPr>
        <w:t>Буневич Роман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.</w:t>
      </w:r>
      <w:r>
        <w:br w:type="page"/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 xml:space="preserve">                                                                </w:t>
      </w:r>
      <w:r>
        <w:rPr>
          <w:rFonts w:eastAsia="MS Mincho"/>
          <w:sz w:val="22"/>
        </w:rPr>
        <w:t>- 5 -</w:t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                                     </w:t>
      </w:r>
      <w:r>
        <w:rPr>
          <w:rFonts w:eastAsia="MS Mincho"/>
          <w:sz w:val="22"/>
        </w:rPr>
        <w:t>_Список использованной литературы.</w:t>
      </w:r>
    </w:p>
    <w:p>
      <w:pPr>
        <w:pStyle w:val="PlainText"/>
        <w:bidi w:val="0"/>
        <w:ind w:left="0" w:right="0" w:hanging="0"/>
        <w:jc w:val="left"/>
        <w:rPr>
          <w:rFonts w:eastAsia="MS Mincho"/>
          <w:sz w:val="22"/>
        </w:rPr>
      </w:pPr>
      <w:r>
        <w:rPr>
          <w:rFonts w:eastAsia="MS Mincho"/>
          <w:sz w:val="22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1. Возовиков В.С. "Поле Куликово" роман. Современник ,1982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2. Ашурков В.Н. "На поле Куликовом".Приокской книжное изд.1980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3. Литературно-художественный журнал "Поле Куликово",№1-4 1997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4. Задонщина.Повесть о Куликовской битве,Тула 1980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5. Журнал "Родина" №3-4 1997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6. Лермонтов М.Ю. Избранное, 1979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eastAsia="MS Mincho"/>
          <w:sz w:val="22"/>
        </w:rPr>
        <w:t>7. Блок А.А. Избранное, 1975 г.</w:t>
      </w:r>
    </w:p>
    <w:sectPr>
      <w:type w:val="nextPage"/>
      <w:pgSz w:w="11906" w:h="16838"/>
      <w:pgMar w:left="1153" w:right="1153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MS Mincho" w:cs="@MS Mincho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3</Words>
  <Characters>9615</Characters>
  <CharactersWithSpaces>7830</CharactersWithSpaces>
  <Company>МПР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10:00Z</dcterms:created>
  <dc:creator>Буневич В.К.</dc:creator>
  <dc:description/>
  <dc:language>en-US</dc:language>
  <cp:lastModifiedBy/>
  <dcterms:modified xsi:type="dcterms:W3CDTF">2004-01-30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уневич В.К.</vt:lpwstr>
  </property>
</Properties>
</file>