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/>
      </w:pPr>
      <w:r>
        <w:rPr>
          <w:b/>
          <w:sz w:val="36"/>
        </w:rPr>
        <w:t xml:space="preserve">Сообщение по литературе </w:t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6"/>
        </w:rPr>
      </w:pPr>
      <w:r>
        <w:rPr>
          <w:b/>
          <w:sz w:val="36"/>
        </w:rPr>
        <w:t>Оноре де Бальзак</w:t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right"/>
        <w:rPr>
          <w:b/>
          <w:b/>
          <w:sz w:val="32"/>
        </w:rPr>
      </w:pPr>
      <w:r>
        <w:rPr>
          <w:b/>
          <w:sz w:val="32"/>
        </w:rPr>
        <w:t>Подготовил</w:t>
      </w:r>
    </w:p>
    <w:p>
      <w:pPr>
        <w:pStyle w:val="TextBodyIndent"/>
        <w:ind w:left="0" w:firstLine="284"/>
        <w:jc w:val="right"/>
        <w:rPr>
          <w:b/>
          <w:b/>
          <w:sz w:val="32"/>
        </w:rPr>
      </w:pPr>
      <w:r>
        <w:rPr>
          <w:b/>
          <w:sz w:val="32"/>
        </w:rPr>
        <w:t>Ученик 9 класса «В»</w:t>
      </w:r>
    </w:p>
    <w:p>
      <w:pPr>
        <w:pStyle w:val="TextBodyIndent"/>
        <w:ind w:left="0" w:firstLine="284"/>
        <w:jc w:val="right"/>
        <w:rPr>
          <w:b/>
          <w:b/>
          <w:sz w:val="32"/>
        </w:rPr>
      </w:pPr>
      <w:r>
        <w:rPr>
          <w:b/>
          <w:sz w:val="32"/>
        </w:rPr>
        <w:t>Тверской гимназии №44</w:t>
      </w:r>
    </w:p>
    <w:p>
      <w:pPr>
        <w:pStyle w:val="TextBodyIndent"/>
        <w:ind w:left="0" w:firstLine="284"/>
        <w:jc w:val="right"/>
        <w:rPr>
          <w:b/>
          <w:b/>
          <w:sz w:val="32"/>
        </w:rPr>
      </w:pPr>
      <w:r>
        <w:rPr>
          <w:b/>
          <w:sz w:val="32"/>
        </w:rPr>
        <w:t>Балён Роман</w:t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firstLine="284"/>
        <w:jc w:val="center"/>
        <w:rPr>
          <w:b/>
          <w:b/>
          <w:sz w:val="32"/>
        </w:rPr>
      </w:pPr>
      <w:r>
        <w:rPr>
          <w:b/>
          <w:sz w:val="32"/>
        </w:rPr>
        <w:t>г. Тверь</w:t>
      </w:r>
    </w:p>
    <w:p>
      <w:pPr>
        <w:pStyle w:val="TextBodyIndent"/>
        <w:ind w:left="0" w:firstLine="284"/>
        <w:jc w:val="center"/>
        <w:rPr>
          <w:b/>
          <w:b/>
          <w:sz w:val="34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2003 г.</w:t>
      </w:r>
    </w:p>
    <w:p>
      <w:pPr>
        <w:pStyle w:val="TextBodyIndent"/>
        <w:ind w:left="0" w:firstLine="284"/>
        <w:jc w:val="center"/>
        <w:rPr>
          <w:b/>
          <w:b/>
          <w:sz w:val="34"/>
        </w:rPr>
      </w:pPr>
      <w:r>
        <w:rPr>
          <w:b/>
          <w:sz w:val="34"/>
        </w:rPr>
        <w:t>Оноре де Бальзак (1799-1850)</w:t>
      </w:r>
    </w:p>
    <w:p>
      <w:pPr>
        <w:pStyle w:val="TextBodyIndent"/>
        <w:ind w:left="0" w:firstLine="284"/>
        <w:jc w:val="both"/>
        <w:rPr/>
      </w:pPr>
      <w:r>
        <w:object w:dxaOrig="2789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2.8pt;width:139.5pt;height:155.25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893600822" r:id="rId2"/>
        </w:object>
      </w:r>
      <w:r>
        <w:rPr/>
        <w:t xml:space="preserve"> </w:t>
      </w:r>
      <w:r>
        <w:rPr/>
        <w:t>Оноре де Бальзак (1799-1850), французский писатель. Эпопея «Человеческая комедия» из 90 романов и рассказов связана общим замыслом и многими персонажами: роман «Неведомый шедевр» (1831), «Шагреневая кожа» (1830-31), «Евгения Гранде» (1833), «Отец Горио» (1834-35), «Цезарь Биротто» (1837), «Утраченные иллюзии» (1837-43), «Кузина Бетта» (1846). Эпопея Бальзака — грандиозная по широте охвата реалистическая картина французского общества.</w:t>
      </w:r>
    </w:p>
    <w:p>
      <w:pPr>
        <w:pStyle w:val="Normal"/>
        <w:spacing w:lineRule="exact" w:line="320" w:before="240" w:after="0"/>
        <w:ind w:firstLine="284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spacing w:lineRule="exact" w:line="320" w:before="120" w:after="0"/>
        <w:ind w:firstLine="284"/>
        <w:jc w:val="both"/>
        <w:rPr/>
      </w:pPr>
      <w:r>
        <w:rPr>
          <w:sz w:val="28"/>
        </w:rPr>
        <w:t>Оноре де Бальзак</w:t>
      </w:r>
      <w:r>
        <w:rPr/>
        <w:t xml:space="preserve">  </w:t>
      </w:r>
      <w:r>
        <w:rPr>
          <w:sz w:val="28"/>
        </w:rPr>
        <w:t>родился</w:t>
      </w:r>
      <w:r>
        <w:rPr/>
        <w:t xml:space="preserve"> </w:t>
      </w:r>
      <w:r>
        <w:rPr>
          <w:sz w:val="28"/>
        </w:rPr>
        <w:t>20 мая 1799, умер 18 августа 1850, французский писатель.</w:t>
      </w:r>
    </w:p>
    <w:p>
      <w:pPr>
        <w:pStyle w:val="Heading1"/>
        <w:ind w:left="0" w:firstLine="284"/>
        <w:rPr/>
      </w:pPr>
      <w:r>
        <w:rPr/>
        <w:t>Происхождение</w:t>
      </w:r>
    </w:p>
    <w:p>
      <w:pPr>
        <w:pStyle w:val="2"/>
        <w:rPr/>
      </w:pPr>
      <w:r>
        <w:rPr/>
        <w:t>Отец писателя Бернар Франсуа Бальсса (впоследствии изменивший фамилию на Бальзак), выходец из богатой крестьянской семьи, — служил по ведомству военного снабжения. Воспользовавшись сходством фамилий, Бальзак на рубеже 1830-х гг. стал возводить свое происхождение к дворянскому роду Бальзак д'Антрег и самовольно прибавил к своей фамилии дворянскую частичку «де». Мать Бальзака была моложе мужа на 30 лет и изменяла ему; младший брат писателя Анри, «любимчик» матери, был побочным сыном владельца соседнего замка. Многие исследователи полагают, что внимание Бальзака-романиста к проблемам брака и адюльтера объясняется не в последнюю очередь атмосферой, царившей в его семье.</w:t>
      </w:r>
    </w:p>
    <w:p>
      <w:pPr>
        <w:pStyle w:val="Heading2"/>
        <w:ind w:firstLine="284"/>
        <w:rPr/>
      </w:pPr>
      <w:r>
        <w:rPr/>
        <w:t>Биография</w:t>
      </w:r>
    </w:p>
    <w:p>
      <w:pPr>
        <w:pStyle w:val="2"/>
        <w:rPr/>
      </w:pPr>
      <w:r>
        <w:rPr/>
        <w:t>В 1807-13 Бальзак — пансионер коллежа в городе Вандом; впечатления этого периода (интенсивное чтение, ощущение одиночества среди далеких по духу одноклассников) отразились в философском романе «Луи Ламбер» (1832-35). В 1816-19 он учится в Школе права и служит клерком в конторе парижского стряпчего, но затем отказывается от продолжения юридической карьеры. 1820-29 — годы поисков себя в литературе. Бальзак выпускает под разными псевдонимами остросюжетные романы, сочиняет нравоописательные «кодексы» светского поведения. Период анонимного творчества кончается в 1829, когда выходит в свет роман «Шуаны, или Бретань в 1799 году». В то же время Бальзак работает над новеллами из современной французской жизни, которые, начиная с 1830, издаются выпусками под общим названием «Сцены частной жизни». Эти сборники, а также философский роман «Шагреневая кожа» (1831) приносят Бальзаку громкую славу. Особенно популярен писатель среди женщин, благодарных ему за проникновение в их психологию (в этом Бальзаку помогла его первая возлюбленная, замужняя женщина старше его на 22 года, Лора де Берни). Бальзак получает от читательниц восторженные письма; одной из таких корреспонденток, написавшей ему в 1832 письмо за подписью «Иностранка», была польская графиня, российская подданная Эвелина Ганская (урожденная Ржевуская), через 18 лет ставшая его женой Несмотря на огромный успех, которым пользовались романы Бальзака 1830-40-х гг., жизнь его не была спокойной. Необходимость расплатиться с долгами требовала интенсивной работы; то и дело Бальзак затевал авантюры коммерческого толка: отправлялся на Сардинию, надеясь купить там по дешевке серебряный рудник, покупал загородный дом, на содержание которого у него не хватало денег, дважды основывал периодические издания, не имевшие коммерческого успеха. Умер Бальзак через полгода после того, как сбылась его главная мечта, и он наконец женился на овдовевшей Эвелине Ганской.</w:t>
      </w:r>
    </w:p>
    <w:p>
      <w:pPr>
        <w:pStyle w:val="Normal"/>
        <w:spacing w:lineRule="exact" w:line="320" w:before="240" w:after="0"/>
        <w:ind w:firstLine="284"/>
        <w:jc w:val="center"/>
        <w:rPr>
          <w:sz w:val="32"/>
        </w:rPr>
      </w:pPr>
      <w:r>
        <w:rPr>
          <w:sz w:val="32"/>
        </w:rPr>
        <w:t>«Человеческая комедия». Эстетика</w:t>
      </w:r>
    </w:p>
    <w:p>
      <w:pPr>
        <w:pStyle w:val="2"/>
        <w:rPr/>
      </w:pPr>
      <w:r>
        <w:rPr/>
        <w:t>В обширное наследие Бальзака входит сборник фривольных новелл в «старо французском» духе «Озорные рассказы» (1832-37), несколько пьес и огромное количество публицистических статей, однако главное его создание — «Человеческая комедия». Объединять свои романы и повести в циклы Бальзак начал еще в 1834. В 1842 он начинает выпускать под названием «Человеческая комедия» собрание своих сочинений, внутри которого выделяет разделы: «Этюды о нравах», «Философские этюды» и «Аналитические этюды». Объединяют все произведения не только «сквозные» герои, но и оригинальная концепция мира и человека. По образцу естествоиспытателей (прежде всего Э. Жоффруа Сент-Илера), которые описывали виды животных, отличающиеся друг от друга внешними признаками, сформированными средой, Бальзак задался целью описать социальные виды. Их многообразие он объяснял разными внешними условиями и различием характеров; каждым из людей правит определенная идея, страсть. Бальзак был убежден, что идеи — это материальные силы, своеобразные флюиды, не менее могущественные, чем пар или электричество, и потому идея может поработить человека и привести его к гибели, даже если социальное его положение благоприятно. История всех главных бальзаковских героев — это история столкновения владеющей ими страсти с социальной действительностью. Бальзак — апологет воли; только если у человека есть воля, его идеи становятся действенной силой. С другой стороны, понимая, что противоборство эгоистических воль чревато анархией и хаосом, Бальзак уповает на семью и монархию — социальные установления, цементирующие обществ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exact" w:line="320" w:before="240" w:after="0"/>
        <w:ind w:firstLine="284"/>
        <w:jc w:val="center"/>
        <w:rPr>
          <w:sz w:val="32"/>
        </w:rPr>
      </w:pPr>
      <w:r>
        <w:rPr>
          <w:sz w:val="32"/>
        </w:rPr>
        <w:t>«Человеческая комедия». Темы, сюжеты, герои</w:t>
      </w:r>
    </w:p>
    <w:p>
      <w:pPr>
        <w:pStyle w:val="2"/>
        <w:rPr/>
      </w:pPr>
      <w:r>
        <w:rPr/>
        <w:t>Борьба индивидуальной воли с обстоятельствами или другой, столь же сильной страстью, составляют сюжетную основу всех наиболее значительных произведений Бальзака. «Шагреневая кожа» (1831) — роман о том, как эгоистическая воля человека (материализованная в куске кожи, уменьшающемся от каждого исполненного желания) пожирает его жизнь. «Поиски Абсолюта» (1834) — роман о поисках философского камня, в жертву которым естествоиспытатель приносит счастье семьи и свое собственное. «Отец Горио» (1835) — роман об отцовской любви, «Евгения Гранде» (1833) — о любви к золоту, «Кузина Бетта» (1846) — о силе мести, уничтожающей все вокруг. Роман «Тридцатилетняя женщина» (1831-34) — о любви, ставшей уделом зрелой женщины (с этой темой творчества Бальзака связано закрепившееся в массовом сознании понятие «женщина бальзаковского возраста»).</w:t>
      </w:r>
    </w:p>
    <w:p>
      <w:pPr>
        <w:pStyle w:val="2"/>
        <w:rPr/>
      </w:pPr>
      <w:r>
        <w:rPr/>
        <w:t>В обществе, каким его видит и изображает Бальзак, добиваются исполнения своих желаний либо сильные эгоисты (таков Растиньяк, сквозной персонаж, впервые появляющийся в романе «Отец Горио»), либо люди, одушевленные любовью к ближнему (главные герои романов «Сельский врач», 1833, «Сельский священник», 1839); люди слабые, безвольные, такие, как герой романов «Утраченные иллюзии» (1837-43) и «Блеск и нищета куртизанок» (1838-47) Люсьен де Рюбампре, не выдерживают испытаний и гибнут.</w:t>
      </w:r>
    </w:p>
    <w:p>
      <w:pPr>
        <w:pStyle w:val="Normal"/>
        <w:spacing w:lineRule="exact" w:line="320" w:before="240" w:after="0"/>
        <w:ind w:firstLine="284"/>
        <w:rPr>
          <w:sz w:val="28"/>
        </w:rPr>
      </w:pPr>
      <w:r>
        <w:rPr>
          <w:sz w:val="28"/>
        </w:rPr>
        <w:t>Французская эпопея 19 в.</w:t>
      </w:r>
    </w:p>
    <w:p>
      <w:pPr>
        <w:pStyle w:val="Normal"/>
        <w:spacing w:lineRule="exact" w:line="320" w:before="120" w:after="0"/>
        <w:ind w:firstLine="284"/>
        <w:jc w:val="both"/>
        <w:rPr/>
      </w:pPr>
      <w:r>
        <w:rPr>
          <w:sz w:val="28"/>
        </w:rPr>
        <w:t>Каждое произведение Бальзака — это своеобразная «энциклопедия» того или иного сословия, той или иной профессии: «История величия и падения Цезаря Биротто» (1837) — роман о торговле; «Прославленный Годиссар» (1833) — новелла о рекламе; «Утраченные иллюзии» — роман о журналистике; «Банкирский дом Нусингена» (1838) — роман о финансовых аферах.</w:t>
      </w:r>
    </w:p>
    <w:p>
      <w:pPr>
        <w:pStyle w:val="2"/>
        <w:rPr/>
      </w:pPr>
      <w:r>
        <w:rPr/>
        <w:t>Бальзак нарисовал в «Человеческой комедии» обширную панораму всех сторон французской жизни, всех слоев общества (так, в «Этюды о нравах» вошли «сцены» частной, провинциальной, парижской, политической, военной и сельской жизни), на основании чего позднейшие исследователи начали причислять его творчество к реализму. Однако для самого Бальзака важнее была апология воли и сильной личности, сближавшая его творчество с романтизмом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418" w:right="1041" w:gutter="0" w:header="0" w:top="1440" w:footer="72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84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0"/>
      <w:ind w:firstLine="284"/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120" w:after="0"/>
      <w:ind w:left="284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exact" w:line="320" w:before="120" w:after="0"/>
      <w:ind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6:15:00Z</dcterms:created>
  <dc:creator>Балён</dc:creator>
  <dc:description/>
  <cp:keywords/>
  <dc:language>en-US</dc:language>
  <cp:lastModifiedBy>Балён</cp:lastModifiedBy>
  <dcterms:modified xsi:type="dcterms:W3CDTF">2005-04-06T14:13:00Z</dcterms:modified>
  <cp:revision>7</cp:revision>
  <dc:subject/>
  <dc:title>Оноре де Бальзак (1799-1850)</dc:title>
</cp:coreProperties>
</file>