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Участники страх. рын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Страховщик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юр. лицо орг.-правовой форм собственности, предусмотренное законодательством РФ и получившее лицензию на осуществление страх. дея-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Страхователь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физич. или юр. лицо, которое заключило дог-р страхования и внесло в страх. фонд страх. платежи, т.е. это пред-тия, орг-ции и населе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3.Страх. посредники: а)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Страх. агент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физич. или юр. лицо, которое не является штатным сотрудником страх. компаний. Осн. дея-ть страх. агента – это размещение страх. полюсов той страх. компании, от имени и по поручению которой он работает. За свою дея-ть страх. агент получает вознаграждение. б)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Страх. брокер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юр. лицо, которое вносится в реестр Департамента страх. надзора и получает лицензию на осуществление страх. брокерской дея-ти, или физич. лицо, которое должно быть зарегистрировано как ПБОЮЛ, также вносится в реестр Департамента страх. надзора и получает лицензию на осуществление страх. дея-ти. Осн. вид дея-ти страх. брокера – это сбор инф-ции о стах. компаниях, работающих на тер-рии РФ, странах СНГ и зарубежом. Страх. брокер выступает посредником между страх. компанией и потенциальным клиентом (страхователем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Орг.-правовые формы собств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Акционерные компании бывают как открытого, так и закрытого типа. Уставной капитал формируется за счет эмиссии (выпуска) ценной бумаги (акции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Общ-во с ограниченной ответственностью. Уставной капитал формируется за счет ср-в учредителе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3.Совместная страх. компания. Уставной капитал формируется за счет ср-в зарубежных инвесторов. 2 условия: а) Инвестиции не должны превышать 49% от размера уставного капитала; б) Рук-ль и гл. бух. страх. компании должны быть гражданами РФ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4.Частные страх. компании (на российском рынке пока ни одной не зарегистрировано). Стартовый капитал 30 млн. руб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5.Общ-во взаимного страхования. Уставной капитал формируется за счет средств юридически не зависимых лиц, осуществляющих свою дея-ть, как правило, в одной отрасли. Формируя уставной капитал они выступают как страховщики, а при внесении страх. платежей в страх. фонд они же выступают как страховател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Лицензирование страх. дея-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Лицензия выдается Департаментом страх. надзора (министерство финансов РФ) на основании письменного заявления рук-ля страх. компании, с указанием в нем видов страх. услуг. К заявлению прилагаются сл. док-ты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Выписка из банка о размере уставного капитала на день подачи заявления (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min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30 млн. руб.)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Бизнесс-план развития страх. компании не менее чем на 3 год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3.Тарифная политика страх. компан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4.Сведения о рук-ле (анкета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На протяжении 60 рабочих дней заявление находится на рассмотрении ДСН. По окончании срока, лицензия, как правило, выдается. Отказ выдачи лицензии может быть в том случае, если рук-ль дал заведомо ложную инф-цию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Лицензия дает право осуществлять страх. дея-ть только на тер-рии РФ. Срок действия лицензии не ограничен, но по усмотрению ДСН он может быть указан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Получив лицензию страх. компания имеет право осуществлять только страх. дея-ть; участвовать в коммерческой и посреднической дея-ти страх. компаниям запрещено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  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Размещение временно свободных денежных ср-в страх. компаниями в доп. источники доход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Источники: 1.Инвестиционные проекты (до 80% от общего объема временно свободных денежных ср-в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Депозитные счета в банках (до 40%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3.Покупка ликвидных гос. ценных бумаг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4.Приобретение недвижимости (до 5%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5.Покупка предметов старины (до 2%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6.Пакупка валюты (до 2%).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Дог-р страхова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Дог-р страхования заключается между страхователем и страх. компанией, как правило, в 1 экземпляре, который остается у страх. компании, а страхователю (физич. лицу) выдается страх. полис. Если дог-р страхования заключается с юр. лицом, то, как правило, в 2 экземплярах (1 остается у страх. компании, а 2</w:t>
            </w:r>
            <w:r>
              <w:rPr>
                <w:rFonts w:ascii="Times New Roman CYR" w:hAnsi="Times New Roman CYR"/>
                <w:color w:val="000000"/>
                <w:sz w:val="13"/>
                <w:vertAlign w:val="superscript"/>
              </w:rPr>
              <w:t>й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у страхователя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Дог-р страхования включает в себя сл. инф-цию: 1.Полное наименование страх. компании, её юр. адрес. 2.Наименование док-та. 3.Сведения о страхователе. 4.Страх. сумма. 5.Тарифная ставка (%). 6.Размер страх. платежа (Страх. платеж = страх. сумма • тариф (%) / 100%). 7.Сроки внесения страх. платежа: а) единовременная оплата; б) разбивка платежа на 2 этапа (50% оплачивается сразу, остальные в теч. 4 мес.) или на 3 этапа (40% сразу и по 30% через каждые 2 мес.). 8.Срок действия дог-ра. 9.Подписи сторон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В дог-ре не должно быть ни одного исправления, иначе он считается не действительны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!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Аддендум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док-т, в который вносятся изменения и дополнения в типовом дог-р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Осн. обязанности страховщи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1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Дать полную инф-цию об условиях страхования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2.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Не разглашать сведений о клиенте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3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При наступлении страх. события или страх. случая в сроки, установленные дог-ром страхования, выплатить страх. возмещение в размере ущерба. Если страх. компания нарушает сроки выплаты, она обязана уплатить штаф в размере 1% от суммы страх. выплаты за каждый день просрочки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4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Составить акт осмотра застрахованного объекта. Если выявлено виновное лицо, страховщик обязан пригласить его в то место и в то время, где будет происходить составление акта осмотра. Если виновное лицо не является в указанное место и время, в акте делается соответствующая запись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5</w:t>
            </w:r>
            <w:r>
              <w:rPr>
                <w:rFonts w:ascii="Times New Roman CYR" w:hAnsi="Times New Roman CYR"/>
                <w:color w:val="000000"/>
                <w:sz w:val="13"/>
              </w:rPr>
              <w:t>.Перезаключить дог-р страхования по письменному заявлению страховател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Осн. обязанности страховател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1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Дать полную инф-цию об объекте страхования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2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Своевременно вносить страх. платежи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3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Если страхователь является свидетелем страх. события, он обязан провести мероприятия, которые бы уменьшили размер ущерба застрахованного объекта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4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.В установленные сроки дог-ра страхования в письменной форме уведомить страх. компанию о страх. событии или страх. случае.   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Условия, при которых дог-р страхования прекращает свое действие раньше сро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1.Страх. компания в полном объеме выполнила условия дог-ра страхования. 2.Когда ликвидируется страхователь как юр. лицо, либо умирает как физич. лицо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Расчет возврата страх. платежей при расторжении дог-ра страхования раньше установленного сро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Тарифная ставка (брутто-ставка): 1)Нетто-ставка (77%) формирует страх. фонд страховщика; 2)Нагрузка (23%): прибыль, расходы на ведение страх. дела; фонд предупредительных мероприяти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Кл-ция страхования по отрасля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Имущественное страхование. Объектом страхования выступает имущество и материальные ценности юр. и физич. лиц. Подотросли: 1)Имущественное страхование пред-тий и орг-ций; 2)Имущественное страхование с/х пред-тий; 3)Страхование грузов; 4)Имущественное страхование граждан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Личное страхование. Объектом выступает жизнь, здоровье и трудоспособность граждан. Подотросли: 1)Стр-ние жизни; 2)Стр-ние от несчастных случаев; 3)Мед. стр-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3.Стр-ние ответственности. Объектом выступает ответственность перед третьими лицами. Подотросли: 1)Стр-ние гражданской ответственности; 2)Стр-ние профессиональной ответств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4.Стр-ние  предпринимательских рисков. Объектом выступают производственный и фин. риски. Подотросли: 1)Стр-ние производственных рисков; 2)Стр-ние фин. риск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!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Андерайдер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устанавливает степень наступления страх. происшествий.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Условия обеспечений фин. устойчивости страх. компани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Размер уставного капитала страх. компаний. 2.Размер страх. фонда страховщика. 3.Участие страх. компании в с-ме перестрахова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Коэффициент Коньшина определяет дефицитность ср-в страх. компании по конкретному портфелю или по конкретной операции. Чем ниже этот коэффициент (а он, как правило, меньше 1), тем более финансово устойчива страх. компания по дефициту ср-в. К расходам страх. компаний относят: - выплаты по страх. случаям и страх. событиям; - затраты на ведение страх. дела; - отчисление в фонд предупредительных мероприяти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Участие страх. компаний в с-ме перестрахова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Перестрахование – это вторичное страхование, в котором участвуют только страх. компан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 вида дог-ра перестрахования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.Факультативный дог-р перестрахования дает возможность перестрахователю из портфеля страхования передать один риск или один объект в с-му перестрахования и устанавливает процентное соотношение по передаче данного риска или дог-р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2.Облигаторный дог-р перестрахования. По нему условия передачи риска или дог-ра в с-му перестрахования диктует перестраховщик и в перестрахование передается весь портфель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Страхование турист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Виды: компенсационный и сервисный. Бывает добровольное или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Green</w:t>
            </w:r>
            <w:r>
              <w:rPr>
                <w:rFonts w:ascii="Times New Roman CYR" w:hAnsi="Times New Roman CYR"/>
                <w:color w:val="000000"/>
                <w:sz w:val="13"/>
              </w:rPr>
              <w:t>-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card</w:t>
            </w:r>
            <w:r>
              <w:rPr>
                <w:rFonts w:ascii="Times New Roman CYR" w:hAnsi="Times New Roman CYR"/>
                <w:color w:val="000000"/>
                <w:sz w:val="13"/>
              </w:rPr>
              <w:t>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Франшиз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В дог-р страхования могут вноситься различные оговорки и условия. Одной из них является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франшиза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освобождение страховщика от возмещения убытков, не превышающих определенного размера.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Размер франшизы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означает  часть убытка, не подлежащую возмещению со стороны страховщика. Франшиза может быть установлена в % к страх. сумме или величине ущерб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Различают 2 вида франшизы: условную и безусловную.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Условная франшиза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означает освобождение ответственности страховщика за ущерб не превышающий установленной суммы франшизы и его полное покрытие, если ущерб превышает франшизу. Условная франшиза вносится в страх. полис и формируется так: свободна от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n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%. </w:t>
            </w:r>
            <w:r>
              <w:rPr>
                <w:rFonts w:ascii="Times New Roman CYR" w:hAnsi="Times New Roman CYR"/>
                <w:color w:val="000000"/>
                <w:sz w:val="13"/>
                <w:u w:val="single"/>
              </w:rPr>
              <w:t>Безусловная франшиза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означает, что данная франшиза применяется в безоговорочном порядке во всех случаях. По этой франшизе ущерб во всех случая возмещается за вычетом установленной франшизы. В страх. полис вносится запись: свободна от первых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n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%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>
                <w:rFonts w:ascii="Times New Roman CYR" w:hAnsi="Times New Roman CYR"/>
                <w:color w:val="000000"/>
                <w:sz w:val="13"/>
              </w:rPr>
            </w:pPr>
            <w:r>
              <w:rPr>
                <w:rFonts w:ascii="Times New Roman CYR" w:hAnsi="Times New Roman CYR"/>
                <w:color w:val="000000"/>
                <w:sz w:val="13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13"/>
              </w:rPr>
              <w:t>С-мы страх. ответств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Величина, условия и метод страх. возмещения убытка в имущественном страховании зависят от с-мы страх. ответственности. С-ма страх. ответственности обуславливает соотношение между страх. суммой застрахованного имущества и фактическим убытком, т.е. степень возмещения возникшего ущерба. Применяется сл. с-мы страх. ответственности: 1.С-ма действительной ст-ти; 2.С-ма пропорциональной ответственности; 3.С-ма первого риска; 4.С-ма восстановительной ст-ти; 5.С-ма придельной ответствен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1) При страховании по действительной ст-ти имущества, сумма страх. возмещения определяется как фактическая ст-ть имущества на день заключения дог-ра. Страх. возмещение = величине ущерба. Здесь страхуется полный интерес. Н.: Ст-ть объекта страхования 5 млн. руб. В результате пожара погибло имущество, т.е. убыток страхователя составил 5 млн. руб. Величина страх. возмещения составит 5 млн. руб. </w:t>
            </w:r>
            <w:r>
              <w:rPr>
                <w:rFonts w:ascii="Times New Roman CYR" w:hAnsi="Times New Roman CYR"/>
                <w:b/>
                <w:color w:val="000000"/>
                <w:sz w:val="13"/>
              </w:rPr>
              <w:t>!</w:t>
            </w:r>
            <w:r>
              <w:rPr>
                <w:rFonts w:ascii="Times New Roman CYR" w:hAnsi="Times New Roman CYR"/>
                <w:color w:val="000000"/>
                <w:sz w:val="13"/>
              </w:rPr>
              <w:t>Страхование о невыезде производится за 2 недели до отъезда, иначе оно считается недействительны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tLeast" w:line="14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2)Страхование по с-ме пропорциональной ответственности означает неполное страхование ст-ти объекта. Величина страх. возмещения по этой с-ме определяется по фор-ле: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V</w:t>
            </w:r>
            <w:r>
              <w:rPr>
                <w:rFonts w:ascii="Times New Roman CYR" w:hAnsi="Times New Roman CYR"/>
                <w:color w:val="000000"/>
                <w:sz w:val="13"/>
              </w:rPr>
              <w:t>=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S</w:t>
            </w:r>
            <w:r>
              <w:rPr>
                <w:rFonts w:ascii="Times New Roman CYR" w:hAnsi="Times New Roman CYR"/>
                <w:color w:val="000000"/>
                <w:sz w:val="13"/>
              </w:rPr>
              <w:t>•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Y</w:t>
            </w:r>
            <w:r>
              <w:rPr>
                <w:rFonts w:ascii="Times New Roman CYR" w:hAnsi="Times New Roman CYR"/>
                <w:color w:val="000000"/>
                <w:sz w:val="13"/>
              </w:rPr>
              <w:t>/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O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, где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V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это величина страх. возмещения в руб.;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S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страх. сумма по дог-ру;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Y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фактическая сумма ущерба в руб.; </w:t>
            </w:r>
            <w:r>
              <w:rPr>
                <w:rFonts w:ascii="Times New Roman CYR" w:hAnsi="Times New Roman CYR"/>
                <w:color w:val="000000"/>
                <w:sz w:val="13"/>
                <w:lang w:val="en-US"/>
              </w:rPr>
              <w:t>SO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– стоимостная оценка страхования в руб. Н.: Ст-ть объекта страхования 10 млн. руб., страх. сумма 5 млн. руб.; убыток страхователя в результате повреждения объекта 4 млн. руб. Значит величина страх. возмещения составит 2 млн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 </w:t>
            </w:r>
            <w:r>
              <w:rPr>
                <w:rFonts w:ascii="Times New Roman CYR" w:hAnsi="Times New Roman CYR"/>
                <w:color w:val="000000"/>
                <w:sz w:val="13"/>
              </w:rPr>
              <w:t>При страховании по пропорциональной отвественности проявляется участие страхователя в возмещении ущерба, т.е. страхователь принимает часть риска на себя. Чем больше возмещение ущерба на риске страхователя, тем меньше степнь страх. возмещения. Здесь страхуется частичный интере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3)Страхование по с-ме первого риска предусматривает выплату страх. возмещения в размере ущерба, но в пределах страх. суммы. При этой с-ме весь ущерб в пределах страх. суммы компенсируется полностью (1</w:t>
            </w:r>
            <w:r>
              <w:rPr>
                <w:rFonts w:ascii="Times New Roman CYR" w:hAnsi="Times New Roman CYR"/>
                <w:color w:val="000000"/>
                <w:sz w:val="13"/>
                <w:vertAlign w:val="superscript"/>
              </w:rPr>
              <w:t>й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риск); 2</w:t>
            </w:r>
            <w:r>
              <w:rPr>
                <w:rFonts w:ascii="Times New Roman CYR" w:hAnsi="Times New Roman CYR"/>
                <w:color w:val="000000"/>
                <w:sz w:val="13"/>
                <w:vertAlign w:val="superscript"/>
              </w:rPr>
              <w:t>й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 риск – ущерб сверх страховой суммы не возмещается. Н.: Автомобиль застрахован по этой с-ме на сумму 50 млн. руб. Ущерб, нанесенный авто составил 30 млн. руб. Страховое возмещение выплачивается в сумме 30 млн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4)Страхование по с-ме восстановительной ст-ти означает, что страх. возмещение за объект = цене нового имущества соответствующего вида. Износ имущества не учитывается. Страхование по восстановительной ст-ти соответствует принципу полной страх. защи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5)Страхование по с-ме придельной ответственности означает наличие определенного придела суммы страх. возмещения. При этой с-ме обеспечения величина возмещенного ущерба определяется как разница между заранее установленным приделом и достигнутым уровнем дохода. Это страхование обычно используется при страховании доходов. Если в результате страх. случая уровень дохода страхователя будет меньше установленного придела, то возмещению подлежит разница между приделом и фактически полученным доход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i/>
                <w:color w:val="000000"/>
                <w:sz w:val="13"/>
              </w:rPr>
              <w:t>Задача</w:t>
            </w:r>
            <w:r>
              <w:rPr>
                <w:rFonts w:ascii="Times New Roman CYR" w:hAnsi="Times New Roman CYR"/>
                <w:color w:val="000000"/>
                <w:sz w:val="13"/>
              </w:rPr>
              <w:t xml:space="preserve">: Рассчитайте ущерб страхователя и сумму страх. возмещения по с-ме придельной ответственности. Урожай застрахован, исходя из средней за 5 лет урожайности (14 центнеров с 1 га) на условиях выплаты страх. возмещения в размере 70% причиненного убытка за недополучение урожая. Площадь посева 500 га. Фактическая урожайность составила 12.8 центнеров с 1 га. Закупочная цена ржи 170 руб. за 1 центнер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>14•500=7000 (за 5 лет); 12.8•500=6400 (фактически); 7000-6400=600 (разница между приделом); 600•170=102000 (ущерб); 70%=71400 (сумма возмещен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i/>
                <w:color w:val="000000"/>
                <w:sz w:val="13"/>
              </w:rPr>
              <w:t>Задача</w:t>
            </w:r>
            <w:r>
              <w:rPr>
                <w:rFonts w:ascii="Times New Roman CYR" w:hAnsi="Times New Roman CYR"/>
                <w:color w:val="000000"/>
                <w:sz w:val="13"/>
              </w:rPr>
              <w:t>: Определите ущерб страхователя и сумму возмещения по с-ме придельной ответственности. Урожай застрахован, исходя из нормативной ст-ти 3000 руб. с 1 га. Фактическая ст-ть посева 400 га. Ущерб возмещается в размере 70%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3000•400=1200000; 2400•400=960000; 1200000-960000=60000 (100%); 70%=420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42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13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 CYR" w:hAnsi="Times New Roman CY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widowControl w:val="false"/>
      <w:shd w:fill="FFFFFF"/>
      <w:spacing w:lineRule="atLeast" w:line="140"/>
      <w:ind w:firstLine="142"/>
      <w:jc w:val="both"/>
    </w:pPr>
    <w:rPr>
      <w:rFonts w:ascii="Times New Roman CYR" w:hAnsi="Times New Roman CYR"/>
      <w:color w:val="000000"/>
      <w:sz w:val="13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942</Words>
  <Characters>12990</Characters>
  <CharactersWithSpaces>11073</CharactersWithSpaces>
  <Company>Сарбона корпарейше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22:00Z</dcterms:created>
  <dc:creator>Ольга</dc:creator>
  <dc:description/>
  <dc:language>en-US</dc:language>
  <cp:lastModifiedBy/>
  <dcterms:modified xsi:type="dcterms:W3CDTF">2005-05-30T11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