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рина Ивановна Цветаева родилась в Москве 8 октября (26 сентября по старому стилю) 1892 года. Дочь профессора-искусствоведа Ивана Владимировича Цветаева (1847-1913), основателя Московского музея изобразительных искусств имени А.С. Пушкина. Мать - Мария Александровна Мейн (1868-1906). Сестра Анастасия (Ася) родилась в 1894 году. Сводные сестра Валерия (1883-1966) и брат Андрей (1890-1933) от первого брака от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ю 1902 года Мария Александровна заболела чахоткой. Семья уезжает за границу: Италия, Швейцария, Германия. В 1905 году - Крым, Ялта. 5 июля 1906 года в Тарусе Мария Александровна сконча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ю 1906 года Марина поступает в интернат при московской гимназии. За время учебы сменяет 3 гимназии. В 1908 году Марина окончила гимназию, летом 1909 года едет в Париж, где слушает лекции по старофранцузской литературе в Сорбон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09 году состоялась попытка самоубийства Марины Цветаевой (со слов ее сестры Анастаси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ина Цветаева печатала свои стихи с шестнадцати лет. В 1910 году она издает за свои средства в типографии А.И. Мамонтова сборник стихов "Вечерний альбом" (500 экземпляров), посвященный Марии Башкирце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мая 1911 года Марина Цветаева по приглашению Максимилиана Волошина (1877-1932) приезжает в Крым, где живет у него в Коктебеле. Там она знакомится с будущим мужем, Сергеем Яковлевичем Эфроном. Он к тому времени сирота, сын революционеров, на год моложе Марины, кадет Офицерской Академии. Там же Марина Цветаева знакомится и с Андреем Бел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 января 1912 года состоялась свадьба Марины Цветаевой и Сергея Эфр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12 году выходит второй сборник стихов Марины Цветаевой "Волшебный фонарь", посвященный мужу, Сергею Эфрону. В том же году печатается сборник "Из двух книг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(5) сентября 1912 года рождается первая дочь Марины Ариадна (Ал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мая по 14 августа 1913 года Марина Цветаева, Сергей Эфрон и Аля живут в Коктебеле. 27 июня Марина выступила в Феодосии с чтением своих стихов - в Лазоревском сквере, на вечере окончивших реальное учили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 августа 1913 года, через год с небольшим после открытия музея, умирает отец Марины, Иван Владими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ом 1915 года Марина Цветаева с поэтессой Софьей Парнок приезжают в Коктебель. В июле там же состоялось знакомство Марины с Осипом Мандельштам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ой 1915-1916 годов состоялась поездка в Петроград, но встретиться с Блоком и Ахматовой не уд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15-1916 годах Марина Цветаева создала замечательные стихотворные циклы: "Стихи о Москве", "Бессонница", "Стенька Разин", "Стихи к Блоку" (дописан в 1920-1921 годах), "Ахматовой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апреля 1917 года рождается вторая дочь, Ир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ю 1917 года Марина с Сергеем Эфроном уезжают в Крым. 25 ноября Марина возвращается в Москву за детьми, но уехать обратно уже не мож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18 году Марина Цветаева пишет цикл стихов "Комедьянт", пьесы "Червовый валет" и "Метель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январе 1918 года Сергей Эфрон отбывает в армию Корни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ой 1918 года состоялось знакомство Марины Цветаевой с Владимиром Маяковск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18 год - знакомство Марины Цветаевой с Константином Бальмонтом (1867-1942), переросшее в многолетнюю друж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года (конец 1918 - начало 1919 года) Марина работает в Наркомнаце, после чего дает себе обещание никогда больше никому не слу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19 году Марина Цветаева пишет цикл стихов "Стихи к Сонечке" и пьесы "Фортуна", "Каменный ангел", "Приключение", "Феникс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ю 1919 года Марина отдает дочерей в подмосковный приют в Кунцево, откуда вскоре забирает заболевшую Алю. 15 февраля 1920 года Ирина умирает в приюте от истощения и тос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20 году Марина Цветаева пишет поэму "Царь-девица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и 14 мая 1920 года Марина Цветаева видит Блока во время его выступлений в Моск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21 году выходит сборник стихов "Версты". Марина Цветаева пишет поэмы "На красном коне" (посвященную Анне Ахматовой), "Егорушка" (продолжена в 1928 году, незакончена) и циклы стихов "Ученик", "Разлука" и "Благая весть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июля 1921 года Марина получает "благую весть" - первое за четыре с половиной года письмо от мужа из-за гран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22 году Марина Цветаева пишет поэму "Молодец" (посвященную Борису Пастернаку) и циклы стихов "Сугробы" (посвящен Эренбургу), и "Деревья" (посвящен Анне Тесково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мая 1922 года Марина с дочерью Алей уезжает в эмиграцию. 15 мая 1922 года они приезжают в Берл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августа 1922 года Марина Цветаева переезжает в Прагу. Места обитания там: Горние Мокропсы, Прага, Иловищи, Дольние Мокропсы, Вшеноры. Сергей Эфрон получает студенческую стипендию, а Марина Цветаева - помощь от чешского правительства и гонорары от журнала "Воля России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22 году состоялось знакомство Марины Цветаевой и К.Б. (Константина Болеславовича Родзевича), разрыв с которым в 1923 году послужил основой для написания "Поэмы горы", "Поэмы конца" и стихотворения "Попытка ревности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23 году Марина Цветаева пишет цикл стихов "Провода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23 году в издательстве "Геликон" в Берлине выходит сборник "Ремесло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24 году Марина Цветаева пишет пьесу "Ариадна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25 году Марина Цветаева пишет поэму "Крысолов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февраля 1925 года у Марины Цветаевой рождается сын Георгий (Мур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ноября 1925 года Марина Цветаева с семьей переезжает в Пари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-осень 1926 года - Вендея и Бельвю, до весны 1932 года - Медон (пригород Парижа), апрель 1932-1934 годы - Кламар (другой пригород), с осени 1934 по осень 1938 года - Ванв (тоже пригород), сентябрь 1938 - лето 1939 года - отель "Иннова" в центре Парижа, на бульваре Паст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ездки: март 1926-го в Лондон, конец апреля - конец сентября 1926-го в Сен-Жиль, лето 1928-го в Понтайак, октябрь 1929-го, март 1932-го и лето 1936-го в Брюссель, сентябрь 30-го в Савойю, летние месяцы (не ежегодно) на море. Август 1934-го - на ферме около Эланкура. Лето 1935-го - на берегу Средиземного моря, в городке Ла Фавьер. Лето 1936-го - сначала Море сен Луэн, август и половина сентября - Шато д'Арсин (старинный замок около города Бонвиль, в Савойе). Лето 1937-го - в деревне на реке Жиронде. Весна 1938-го - на м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26 году Марина Цветаева пишет поэмы "С моря", "Попытка комнаты", "Поэма лестницы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февраля 1926 года - литературный вечер в парижском клубе, триум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ой 1926 года Пастернак заочно знакомит Марину Цветаеву с Райнером Мария Рильке (1875-1926). "Роман троих" ("Письма лета 1926 года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 декабря 1926 года - смерть Рильке. На нее последовал ответ в виде стихотворения "Новогоднее", "Поэмы воздуха" и эссе "Твоя смерть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нце 1927 года Марина Цветаева пишет пьесу "Федра", эссе "Поэт о критике", принятое в штыки русской эмигра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28 году вышла книга "После России". Марина Цветаева пишет поэму "Красный бычок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28 год - Цветаева приветствует приезд Маяковского в Париж, после чего против нее выступает почти вся русская эмигр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29 году Марина Цветаева заканчивает поэму "Перекоп", пишет эссе "Наталья Гончарова", в 1930 году создает реквием на кончину Маяковского - цикл стихов "Маяковскому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31 году Марина Цветаева пишет цикл стихов "Стихи к Пушкину", эссе "История одного посвящения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31 году Сергей Эфрон просит советского гражданства, становится советским разведчиком, активным деятелем "Союза возвращения на родину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32 году Марина Цветаева пишет эссе "Поэт и время", "Эпос и лирика в современной России" (о Борисе Пастернаке и Владимире Маяковском) и "Живое о живом (Волошин)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33 году Марина Цветаева пишет цикл стихов "Стол", эссе "Два лесных царя", "Рождение музея", "Открытие музея", "Башня в плюще", "Дом у Старого Пимена", "Поэты с историей и поэты без истории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34 году Марина Цветаева пишет эссе "Кирилловны", "Страховка жизни", "Мать и музыка", "Сказка матери", "Пленный дух (моя встреча с Андреем Белым)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35 году Марина Цветаева пишет цикл стихов "Надгробие", поэму "Певица", эссе "Черт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февраля 1935 года Марина Цветаева делает доклад "Моя встреча с Блоком" (не сохранилс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юне 1935 года в Париже на писательском съезде состоялась встреча ("невстреча") Марины Цветаевой и Бориса Пастерн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36 году Марина Цветаева пишет цикл стихов "Стихи к сироте", заканчивает поэму "Автобус", пишет эссе "Шарлоттенбург", "Мундир", "Лавровый венок", "Слово о Бальмонте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37 году Марина Цветаева пишет эссе "Мой Пушкин", "Пушкин и Пугачев", "Повесть о Сонечке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марта 1937 года дочь Марины Цветаевой Ариадна едет в Москву. Позже, осенью 1937 году Сергей Эфрон, подозреваемый парижской полицией в убийстве бывшего советского агента Игнатия Рейса, вынужден уехать в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38-39 годах Марина Цветаева пишет цикл стихов "Стихи к Чехии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39 году арестована Анастасия Цветаева, от Марины это скрыв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июня 1939 года Марина Цветаева уезжает из Парижа, 16 июня выезжает из французского порта Гавр, 18 июня приезжает в Моск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октября 1939 года Марина Цветаева живет на даче в Болшево, потом месяц в Москве, с декабря 1939-го до 7 июня 1940-го - в Голицыне, потом до эвакуации на разных квартирах в Моск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очь с 27-го на 28-е августа 1939 года была арестована Ариадна Эфрон. Она провела в лагерях и в ссылках в общей сложности неполных 17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ябрь 1939-го года - арест Сергея Эфр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40 году для Гослитиздата готовится сборник стихов Марины Цветаевой. Он был "зарублен" после выхода рецензии Корнелия Зелинск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преле 1941 года Марину Цветаеву приняли в профком литераторов при Гослитизда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8 июня 1941 года Марина Цветаева встречается в Москве с Анной Ахмато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августа 1941 года Марина Цветаева с сыном Муром уезжает на пароходе из Москвы в эвакуацию. 18 августа - приезд в Елабугу. 26 августа Марина Цветаева пишет заявление о приеме на работу в качестве судомойки в столовую Литфонда. 28 августа возвращается в Елаб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 августа 1941 года Марина Цветаева повесилась. Точное местоположение ее могилы до сих пор не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гей Эфрон расстрелян в 1941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оргий Эфрон в начале 1944 года призван на фронт, погиб в бою под деревней Друйка Браславского района Витебск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иадна Эфрон была репрессирована, реабилитирована в 1955 году, скончалась в Тарусе 27 июня 1975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ы материалы: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Анна Саакянц. Вступительная статья и комментарии к сборнику "Стихотворения и поэмы". Москва, "Правда", 1991.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Анна Саакянц. Комментарии к сборнику "Проза". Кишинев, "Лумина", 1986.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Вероника Лосская. "Марина Цветаева в жизни" /Неизданные воспоминания современников/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http://ab.edu/~delcol_l/marina/bio.html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http://www.sch265.spb.ru/~kimmeria/cvetaeva.htm 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02:00Z</dcterms:created>
  <dc:creator>Кирилл</dc:creator>
  <dc:description/>
  <dc:language>en-US</dc:language>
  <cp:lastModifiedBy>Кирилл</cp:lastModifiedBy>
  <cp:lastPrinted>2003-10-13T16:14:00Z</cp:lastPrinted>
  <dcterms:modified xsi:type="dcterms:W3CDTF">2003-10-13T12:15:00Z</dcterms:modified>
  <cp:revision>5</cp:revision>
  <dc:subject/>
  <dc:title/>
</cp:coreProperties>
</file>