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left="-851" w:right="2556" w:firstLine="284"/>
        <w:jc w:val="center"/>
        <w:rPr/>
      </w:pPr>
      <w:r>
        <w:rPr>
          <w:rStyle w:val="StrongEmphasis"/>
        </w:rPr>
        <w:t>Брюсов Валерий Яковлевич</w:t>
      </w:r>
      <w:r>
        <w:rPr/>
        <w:br/>
      </w:r>
      <w:r>
        <w:rPr>
          <w:rStyle w:val="Emphasis"/>
        </w:rPr>
        <w:t>13.12.1873 - 09.10.1924</w:t>
        <w:br/>
      </w:r>
      <w:r>
        <w:rPr>
          <w:rStyle w:val="StrongEmphasis"/>
          <w:i/>
        </w:rPr>
        <w:t>биография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/>
        <w:t xml:space="preserve">Брюсов Валерий Яковлевич родился 1 (13) декабря 1873 года. </w:t>
      </w:r>
    </w:p>
    <w:p>
      <w:pPr>
        <w:pStyle w:val="Style15"/>
        <w:rPr/>
      </w:pPr>
      <w:r>
        <w:rPr/>
        <w:t xml:space="preserve"> </w:t>
      </w:r>
      <w:r>
        <w:rPr/>
        <w:t xml:space="preserve">Родился в купеческой семье. Дед со стороны отца - купец из бывших крепостных,  а дед со стороны матери поэт - самоучка А. Я. Бакулин. Отец увлекался литературой и естественными науками. 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>
          <w:lang w:val="en-US"/>
        </w:rPr>
      </w:pPr>
      <w:r>
        <w:rPr/>
        <w:t xml:space="preserve">В частную гимназию Ф. И. Креймана (1885—1889) Брюсов был принят сразу во II класс. На втором году обучения вместе с одноклассником В. К. Станюковичем он издает рукописный гимназический журнал "Начало", через который впервые осознает себя "литератором". 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/>
      </w:pPr>
      <w:r>
        <w:rPr/>
        <w:t xml:space="preserve">В 1889 г. он выпускает рукописный "Листок V класса", в котором обличает гимназические порядки. Из-за этой статьи у Брюсова обостряются отношения с администрацией, вследствии чего ему приходится перейти в гимназию Л. И. Поливанова (1890—1893). В это же время Брюсов переживает ряд первых юношеских увлечений, особенно сильный след в его душе оставила любовная связь со скоропостижно скончавшейся в 1893 г. от оспы Е. А. Масловой (Красковой), которой он посвятил множество стихотворений и последние главы (под именем героини Нины) повести "Моя юность". 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/>
      </w:pPr>
      <w:r>
        <w:rPr/>
        <w:t xml:space="preserve">В 1893—1899 гг. Брюсов учится на историко-филологическом факультете Московского университета. Помимо классической филологии он изучает Канта и Лейбница, слушает курсы истории В. О. Ключевского, П. Г. Виноградова, ходит на семинары Ф. Е. Корша. На годы учебы в университете приходится первый начальный период осознанного литературного творчества Брюсова. 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/>
      </w:pPr>
      <w:r>
        <w:rPr/>
        <w:t xml:space="preserve">В 1894—1895 гг. Брюсов издает три небольших выпуска сборника "Русские символисты", в которых дает образцы "новой поэзии". Это был первый коллективный манифест русского модернизма в России. Реакция на сборники была скандальной и оглушительной. 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/>
      </w:pPr>
      <w:r>
        <w:rPr/>
        <w:t xml:space="preserve">В 1895-1986 году Брюсов издает первый авторский сборник стихов  "Шедевры", состоящий из двух изданий. Броское название, вызывающее содержание и далекое от скромности предисловие, обращенное к "вечности и искусству", вызвали дружное неприятие критики. 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/>
      </w:pPr>
      <w:r>
        <w:rPr/>
        <w:t xml:space="preserve">В период с 1895 по 1899 год он сближается с известными писателями - символистами: К. К. Случевским, К. М. Фофановым, Ф. Соллогубом, Д. С. Мережковским, 3. Н. Гиппиус, Н. М. Минским. На "субботах" Георга Бахмана, а затем и на собственных "средах" Брюсов начинает регулярно встречаться с московскими модернистами. 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/>
      </w:pPr>
      <w:r>
        <w:rPr/>
        <w:t xml:space="preserve">В 1897 г. впервые выезжает за границу, в Германию. В этом же году женится на Иоанне Матвеевне Рунт, ставшей его спутницей жизни и помощницей в литературных делах. 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/>
      </w:pPr>
      <w:r>
        <w:rPr/>
        <w:t>С 1900 по 1903 г. Брюсов — секретарь редакции "Архива". Он публикует здесь ряд статей, в том числе "О собрании сочинений Ф. И. Тютчева" (1898), "Ф. И. Тютчев. Летопись его жизни" (1903).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/>
      </w:pPr>
      <w:r>
        <w:rPr/>
        <w:t xml:space="preserve">Осенью 1900 г. в издательстве "Скорпион" выходит третья книга лирики Брюсова "Третья стража. Книга новых стихотворений. 1897—1900", открывающая второй зрелый период творчества писателя. 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/>
      </w:pPr>
      <w:r>
        <w:rPr/>
        <w:t xml:space="preserve">В марте 1903 г. Брюсов выступает с программной лекцией об искусстве "Ключи тайн", воспринятой в качестве манифеста новейшего русского символизма. 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/>
      </w:pPr>
      <w:r>
        <w:rPr/>
        <w:t xml:space="preserve">С конца 1902 г. поэт некоторое время состоит секретарем в журнале "Новый путь", публикует стихи, статьи, заметки, а также ведет рубрику "Политическое обозрение". В это же время он входит в состав комиссии Московского литературно-художественного кружка, а с 1908 г. — председатель ее дирекции. 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/>
      </w:pPr>
      <w:r>
        <w:rPr/>
        <w:t xml:space="preserve">Сборник "Венок. Стихи 1903— 1905 гг.", стал первым по-настоящему крупным успехом поэта. В него наряду с историко-мифологическими сюжетами и лирикой интимного плана, Брюсов включил стихи на злободневную тему войны и революции. С фантастическим упоением, как на очищающую стихию судьбы, смотрит поэт на войну и революцию. 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/>
      </w:pPr>
      <w:r>
        <w:rPr/>
        <w:t xml:space="preserve">К 1909 году Брюсов становится признанным мастером "мужественной", аполлонической лирики. 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/>
      </w:pPr>
      <w:r>
        <w:rPr/>
        <w:t xml:space="preserve">В 1904—1908 гг. Брюсов является организатором, бессменным руководителем и ведущим автором главного журнала русских символистов "Весы". После закрытия "Весов" (1909), с сентября 1910 г. в течение двух лет Брюсов становится заведующим литературно-критическим отделом журнала "Русская мысль". 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/>
      </w:pPr>
      <w:r>
        <w:rPr/>
        <w:t xml:space="preserve">В первую мировую войну Брюсов в качестве корреспондента много месяцев провел на театре военных действий. Вначале эта война казалась поэту последней ("Последняя война", 1914), способной преобразить в лучшую сторону человеческую жизнь. Однако через два с половиной года, мнение о ней Брюсова изменилось ("Тридцатый месяц", 1917). Разочаровываясь в исходе войны и политике, Брюсов все глубже уходит в литературу и научную работу. Он обращается к переводам армянской, финской и латышской поэзии. 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/>
      </w:pPr>
      <w:r>
        <w:rPr/>
        <w:t>В 1923 г., в год 50-летия поэта, правительство Армении присвоило Брюсову почетное звание народного поэта Армении.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/>
      </w:pPr>
      <w:r>
        <w:rPr/>
        <w:t>Разочарование в победном исходе войны после непродолжительных колебаний подготовило Брюсова к принятию Октябрьской революции. В 1920 г. он вступает в Коммунистическую партию, работает в Наркомпросе, возглавляет президиум Всероссийского союза поэтов, читает разнообразные лекционные курсы, организует (1921) и руководит Высшим литературно-художественным институтом.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/>
      </w:pPr>
      <w:r>
        <w:rPr/>
        <w:t xml:space="preserve">Послеоктябрьские, преимущественно революционные сборники стихов Брюсова ("В такие дни", 1921; "Дали", 1922; "Спеши", 1924) знаменовали последний, завершающий период творчества мастера. </w:t>
      </w:r>
    </w:p>
    <w:p>
      <w:pPr>
        <w:pStyle w:val="Normal"/>
        <w:tabs>
          <w:tab w:val="clear" w:pos="720"/>
          <w:tab w:val="left" w:pos="6804" w:leader="none"/>
        </w:tabs>
        <w:ind w:left="-851" w:right="2556" w:firstLine="284"/>
        <w:rPr/>
      </w:pPr>
      <w:r>
        <w:rPr/>
        <w:t xml:space="preserve">Умер поэт в Москве 9 октября 1924 года, похоронен на Новодевичьем кладбище. </w:t>
      </w:r>
    </w:p>
    <w:p>
      <w:pPr>
        <w:pStyle w:val="Normal"/>
        <w:tabs>
          <w:tab w:val="clear" w:pos="720"/>
          <w:tab w:val="left" w:pos="6804" w:leader="none"/>
        </w:tabs>
        <w:ind w:right="2556" w:hanging="0"/>
        <w:rPr/>
      </w:pPr>
      <w:r>
        <w:rPr/>
      </w:r>
    </w:p>
    <w:sectPr>
      <w:type w:val="nextPage"/>
      <w:pgSz w:w="11906" w:h="16838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851" w:right="2556" w:firstLine="14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6:42:00Z</dcterms:created>
  <dc:creator>Bogatovs</dc:creator>
  <dc:description/>
  <dc:language>en-US</dc:language>
  <cp:lastModifiedBy>Bogatovs</cp:lastModifiedBy>
  <dcterms:modified xsi:type="dcterms:W3CDTF">2001-09-30T12:22:00Z</dcterms:modified>
  <cp:revision>5</cp:revision>
  <dc:subject/>
  <dc:title>Брюсов Валерий Яковлевич</dc:title>
</cp:coreProperties>
</file>