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имназия N 1365</w:t>
      </w:r>
    </w:p>
    <w:p>
      <w:pPr>
        <w:pStyle w:val="Normal"/>
        <w:jc w:val="center"/>
        <w:rPr/>
      </w:pPr>
      <w:r>
        <w:rPr/>
        <w:t>Южного Административного Округа</w:t>
      </w:r>
    </w:p>
    <w:p>
      <w:pPr>
        <w:pStyle w:val="Normal"/>
        <w:jc w:val="center"/>
        <w:rPr/>
      </w:pPr>
      <w:r>
        <w:rPr/>
        <w:t>Департамента образования г. Моск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52"/>
          <w:szCs w:val="52"/>
        </w:rPr>
        <w:t>Доклад</w:t>
      </w:r>
    </w:p>
    <w:p>
      <w:pPr>
        <w:pStyle w:val="Normal"/>
        <w:jc w:val="center"/>
        <w:rPr/>
      </w:pPr>
      <w:r>
        <w:rPr/>
        <w:t>:По литературе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  <w:u w:val="single"/>
        </w:rPr>
        <w:t>:: Костомаров Виталий Григорьевич::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szCs w:val="40"/>
          <w:u w:val="single"/>
        </w:rPr>
      </w:pPr>
      <w:r>
        <w:rPr>
          <w:b/>
          <w:bCs/>
          <w:i/>
          <w:iCs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  <w:t>Подготовил уч-ся 10</w:t>
      </w:r>
      <w:r>
        <w:rPr>
          <w:vertAlign w:val="superscript"/>
        </w:rPr>
        <w:t xml:space="preserve"> </w:t>
      </w:r>
      <w:r>
        <w:rPr/>
        <w:t xml:space="preserve">«А» класса: </w:t>
      </w:r>
      <w:r>
        <w:rPr>
          <w:b/>
          <w:i/>
        </w:rPr>
        <w:t>Шимчик Владисл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3538220" cy="5027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сновные Факты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- Родился 3 января 1930,Москва. </w:t>
        <w:br/>
        <w:t xml:space="preserve">- Доктор филологических наук, профессор. </w:t>
        <w:br/>
        <w:t xml:space="preserve">- Член-корреспондент АПН СССР с 4 марта 1974г., </w:t>
        <w:br/>
        <w:t xml:space="preserve">- Действительный член АПН СССР с 23 мая 1985г., </w:t>
        <w:br/>
        <w:t xml:space="preserve">- Действительный член РАО с 7 апреля 1993г. </w:t>
        <w:br/>
        <w:t xml:space="preserve">- Состоит в Отделении образования и культуры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Труды в области:</w:t>
      </w:r>
    </w:p>
    <w:p>
      <w:pPr>
        <w:pStyle w:val="Normal"/>
        <w:rPr/>
      </w:pPr>
      <w:r>
        <w:rPr>
          <w:color w:val="000000"/>
          <w:szCs w:val="28"/>
        </w:rPr>
        <w:br/>
        <w:t xml:space="preserve">- Рус. языкознания, социолингвистики, лингводидактики, лингвометодики и др. </w:t>
      </w:r>
    </w:p>
    <w:p>
      <w:pPr>
        <w:pStyle w:val="Normal"/>
        <w:rPr/>
      </w:pPr>
      <w:r>
        <w:rPr>
          <w:color w:val="000000"/>
          <w:szCs w:val="28"/>
        </w:rPr>
        <w:t xml:space="preserve">- Ряд работ посвящен лингвострановедению-теории и практике преподавания языка в связи с изучением культуры народа-его носител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Исследовал проблемы культуры речи ("Культура речи и стиль".1960).</w:t>
      </w:r>
    </w:p>
    <w:p>
      <w:pPr>
        <w:pStyle w:val="Normal"/>
        <w:rPr/>
      </w:pPr>
      <w:r>
        <w:rPr>
          <w:color w:val="000000"/>
          <w:szCs w:val="28"/>
        </w:rPr>
        <w:t xml:space="preserve">- Занимается вопросами совершенствования содержания и методов преподавания рус. языка в нац. и зарубежных школах, подготовки и повышения квалификации рос. и заруб. преподавателей рус. языка. </w:t>
        <w:br/>
        <w:t xml:space="preserve">- ГОС.ПРЕМИЯ СССР(1979) за комплексное уч.пособие  "Русский язык для всех" (ред.13 изданий,1970-1989), </w:t>
        <w:br/>
        <w:t>- ПРЕМИЯ АПН СССР им. Н.К.Крупской (1979) за учебное пособие "Язык и культура"(1983,совм. с Е.М.Верещагиным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италий Григорьевич Костомаров: "Жить, не мешая другим"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10490</wp:posOffset>
            </wp:positionV>
            <wp:extent cx="1428750" cy="2124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италий Григорьевич Костомаров - президент Государственного института русского языка им. А.С. Пушк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адемик Российской академии образования, почетный доктор Берлинского Гумбольдского университета, Братиславского им. Коменского, Шанхайского и Хейлундзянского университетов в Китае, Улан-Баторского университа, колледжа Милбери (США), доктор филологических наук, профессор, заслуженный деятель науки РФ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Основоположник научной школы методики преподавания русского языка как иностранного. </w:t>
      </w:r>
    </w:p>
    <w:p>
      <w:pPr>
        <w:pStyle w:val="Style15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 Лауреат Государственной премии СССР, премии Президента РФ в области образования.</w:t>
      </w:r>
    </w:p>
    <w:p>
      <w:pPr>
        <w:pStyle w:val="Style15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В.Г. Костомаров - один из первых ученых, награжден Пушкинской медалью.</w:t>
      </w:r>
    </w:p>
    <w:p>
      <w:pPr>
        <w:pStyle w:val="Normal"/>
        <w:rPr/>
      </w:pPr>
      <w:r>
        <w:rPr>
          <w:b/>
          <w:szCs w:val="28"/>
        </w:rPr>
        <w:t> </w:t>
      </w:r>
      <w:r>
        <w:rPr>
          <w:b/>
          <w:szCs w:val="28"/>
        </w:rPr>
        <w:t>!!</w:t>
      </w:r>
      <w:r>
        <w:rPr>
          <w:szCs w:val="28"/>
        </w:rPr>
        <w:t> -</w:t>
      </w:r>
      <w:r>
        <w:rPr>
          <w:i/>
          <w:szCs w:val="28"/>
        </w:rPr>
        <w:t> Решением Совета ТулГУ в 2004 году избран почетным доктором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~~~~~~~~~~~~~~~~~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P1"/>
        <w:rPr/>
      </w:pPr>
      <w:r>
        <w:rPr>
          <w:sz w:val="28"/>
          <w:szCs w:val="28"/>
        </w:rPr>
        <w:t xml:space="preserve">ЯКУТСК. 19 ноября в Республике Саха (Якутия) отмечают День русского языка. Именно этому дню и посвящена начавшаяся 17 ноября Всероссийская научно-практическая конференция «Актуальные проблемы функционирования, преподавания и изучения русского языка и литературы в современных условиях». Для участия в конференции в Якутск приехали </w:t>
      </w:r>
      <w:r>
        <w:rPr>
          <w:i/>
          <w:sz w:val="28"/>
          <w:szCs w:val="28"/>
        </w:rPr>
        <w:t>известный лингвист, президент Международной ассоциации преподавателей русского языка и литературы (МАПРЯЛ) Виталий Костомаров, представители Института русского языка им. А. С. Пушкина, Российского университета дружбы народов, Санкт-Петербургского и Владивостокского государственных университетов.</w:t>
      </w:r>
      <w:r>
        <w:rPr>
          <w:sz w:val="28"/>
          <w:szCs w:val="28"/>
        </w:rPr>
        <w:t xml:space="preserve"> 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талий Григорьевич Костомаров не придерживается мнения о том, что русский язык гибнет, теряет свою силу. Наоборот, он обогащается, обретая международный авторитет. Русским языком в мире владеют более 450 млн. человек. В последнее время наблюдается интерес к языку в восточных странах. Еще Пушкин говорил, что русский язык сам по себе общежителен и переимчив. «Да, нашему языку сейчас трудно, но вся шелуха спадет, пройдет и американобесия и русский язык станет еще более богатым, – сказал В. Костомаров. – Нам нужно привыкать, что нормированный русский язык уже не может обслужить современное общество». Профессор Института русского языка им. А. С. Пушкина Юрий Прохоров заявил о том, не язык испытывает трудности, а коммуникативное поведение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</w:t>
      </w:r>
      <w:r>
        <w:rPr>
          <w:b/>
          <w:sz w:val="32"/>
          <w:szCs w:val="32"/>
          <w:lang w:val="en-US"/>
        </w:rPr>
        <w:t>~~~~~~~~~~~~~~~~~</w:t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Виталий Григорьевич Костомаров – известный историк, автор учебников. Свою книгу «Жизнь языка» он написал как приключение. Приключение, в которое погружается московская школьница Настя. Ей попадает в руки волшебный талисман – старинная гривна, ставшая ее гидом, комментатором, помощником. Ее глазами мы видим, как развивался русский язык – письменный литературный и живой разговорный, от современности к древност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Виталий Костомаров </w:t>
      </w:r>
      <w:r>
        <w:rPr/>
        <w:t xml:space="preserve">- </w:t>
      </w:r>
      <w:r>
        <w:rPr>
          <w:szCs w:val="28"/>
        </w:rPr>
        <w:t xml:space="preserve">президент ГосИРЯ имени А.С.Пушкина, академик Российской академии образования, доктор филологических наук, вице-президент МАПРЯЛ, лауреат премии президента РФ в области образования, также является  Автором книг: </w:t>
      </w:r>
      <w:r>
        <w:rPr>
          <w:i/>
          <w:iCs/>
          <w:szCs w:val="28"/>
        </w:rPr>
        <w:t xml:space="preserve">«Культура речи и стиль» (1960), «Русский язык на газетной полосе», «Русский язык среди других языков мира» (1975), «Языковой вкус эпохи» (1999), «Наш язык в действии: очерки современной русской стилистики» (2005) </w:t>
      </w:r>
      <w:r>
        <w:rPr>
          <w:szCs w:val="28"/>
        </w:rPr>
        <w:t>и мн. др. (Это наиболее выдающиеся и используемые его работы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     </w:t>
      </w:r>
      <w:r>
        <w:rPr>
          <w:b/>
          <w:i/>
          <w:iCs/>
          <w:szCs w:val="28"/>
        </w:rPr>
        <w:t>«Наш язык в действии: очерки современной русской стилистики» (2005)»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1905000" cy="287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ннотация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Автор предлагает новую концепцию стилистики, отражающую функционирование и состояние русского языка конца XX - начала XXI в. Взаимодействие и взаимопроникновение "стилей" ведет к сдвигам в соотношении стилистики ресурсов языка и стилистики их нынешнего употребления (стилистики текстов). Ключевым понятием и объектом изучения становятся группировки текстов, которые описываются не перечнем типовых языковых единиц, а векторным указанием на правила их отбора и композиции.</w:t>
        <w:br/>
        <w:t>Особое внимание уделяется текстам масс-медиа, новому соотношению письменных и устных текстов, книжности и разговорности, даже просторечия в общении, а также характерному для современных текстов обращению к невербальным средствам и способам передачи информации.</w:t>
        <w:br/>
        <w:t>Книга написана доступным языком и рассчитана не только на филологов - специалистов и студентов, но и журналистов, переводчиков, редакторов, других профессионалов слова и всех, кто интересуется современным русским языком и кому небезразлична его судьба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~~~~~~~~~~~~~~~~~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>:Костомаров В.Г и Верещагин Е.М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Cs w:val="28"/>
        </w:rPr>
        <w:t xml:space="preserve">Виталий Костомаров </w:t>
      </w:r>
      <w:r>
        <w:rPr>
          <w:szCs w:val="28"/>
        </w:rPr>
        <w:t xml:space="preserve">тесно сотрудничал с </w:t>
      </w:r>
      <w:r>
        <w:rPr>
          <w:b/>
        </w:rPr>
        <w:t xml:space="preserve">Верещагиным Е.М, </w:t>
      </w:r>
      <w:r>
        <w:rPr/>
        <w:t>результатом их совместного труда являются такие пособия,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зык и культура. – М.: Рус. яз., 1983.</w:t>
      </w:r>
    </w:p>
    <w:p>
      <w:pPr>
        <w:pStyle w:val="Normal"/>
        <w:rPr/>
      </w:pPr>
      <w:r>
        <w:rPr/>
        <w:t>- Лингвострановедческая теория слова. – М., 1980.</w:t>
      </w:r>
    </w:p>
    <w:p>
      <w:pPr>
        <w:pStyle w:val="Normal"/>
        <w:rPr>
          <w:szCs w:val="28"/>
        </w:rPr>
      </w:pPr>
      <w:r>
        <w:rPr/>
        <w:t>- Язык и культура: Лингвострановедение в преподавании русского языка как иностранного. – М., 199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Цитата из пособия Верещагина и Костомарова «Язык и культура. – М.: Рус. яз., 1983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Выясняя соотношение личности и культуры, невозможно понять генезис, становления личности в отрыве от культуры социальной общности (малой социальной группы и в конечном итоге нации). Желая понять внутренний мир русского или немца, поляка или француза, следует изучить русскую или соответственно немецкую, польскую, французскую культур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новые знания, как основной объект лингвострановедения, рассматривают в своих работах Е.М.Верещагин и В.Г.Костомаров. С именами этих значительных ученых связано становление отечественного лингвострановедения как самостоятельной науки, которую с моей точки зрения, считать лишь частью лингводидактики было бы не совсем верно. Конечно, нельзя отрицать, что все достижения лингвострановедения отвечают целям и задачам методики преподавания иностранных языков и в настоящее время широко применяются. Однако мы не можем недооценивать и тот факт, что, заложив теоретический фундамент лингвострановедения, Е.М.Верещагин и В.Г.Костомаров затронули такой широкий круг проблем, над которым в настоящее время работают ученые из разных областей знаний: лингвисты, психологи, психолингвисты, социологи, социолингв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.М.Верещагин и В.Г.Костомаров были первыми учеными, которые научно обосновали объективность существования фоновых знаний, они вскрыли        накопительную функцию лексической семантики, раскрыли содержание кумулятивной функции языка, согласно которой - языковые единицы представляют собой «вместилище» знаний постигнутой человеком социальной действительности.</w:t>
        <w:br/>
        <w:t>Их заслуга состоит в том, что они вскрыли лингвистическую природу фоновых знаний. Они на множестве примеров показали что, семантика слова одним лексическим понятием не исчерпывается.</w:t>
        <w:br/>
        <w:t>Лингвострановедение имеет очень много нерешенных вопросов, значительная часть которых носит проблемный характер. Их сложность и многоаспектность не позволяет дать на все исчерпывающие ответы, выработать определенную точку зрения. Вероятно, по этой причине в суждениях авторов наблюдается некоторая противоре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Д.Томахин, предложив определенную градацию фоновых знаний, указал на то, что основным объектом страноведения являются знания, связанные с национальной культурой, присущие определенной этнической и языковой общности. Автор не считает возможным представить фоновые знания системно, так как они по сравнению, например, с научными, не упорядочены иерархически, а запоминаются и воспроизводятся по яркости впечатлений.</w:t>
        <w:br/>
        <w:t>Несколько более дифференцировано к данной проблеме подошли Е.М.Верещагин и В.Г.Костомаров. Они определенным образом классифицировали содержание семантических долей слова, подразделив их на экзотерические (внешние) и эзотерические (внутренние) и указав на то, что при семантизации лексического фона слова описанию подлежат именно эзотерические доли, а экзотерические хотя и входят в лексический фон слова, находятся скорее за пределами его семантики.</w:t>
        <w:br/>
        <w:t>Разработав общетеоретические и методические аспекты лингвострановедения, Е.М.Верещагин и В.Г.Костомаров открыли новые перспективы развития учебной лексикографии. Они указали на то, что «целесообразно проводить семантизацию лексического фона слова как члена тематической группы, потому что при таком подходе слова выступают в однородных совокупностях и запоминаются в своих противопоставлениях и своей сочетаемости» .</w:t>
      </w:r>
    </w:p>
    <w:p>
      <w:pPr>
        <w:pStyle w:val="Normal"/>
        <w:rPr/>
      </w:pPr>
      <w:r>
        <w:rPr/>
        <w:t xml:space="preserve">           </w:t>
      </w:r>
      <w:r>
        <w:rPr/>
        <w:t>Вышеизложенное свидетельствует о том, что за последние два десятилетия в изучении социальной обусловленности языка наметился определенный прогресс. Если раньше утверждение ученых-лингвистов социальной сущности языка носили скорее декларативный характер, то сейчас наметилось конкретное направление проводимых исслед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  <w:lang w:val="en-US"/>
        </w:rPr>
        <w:t>~~~~~~~~~~~~~~~~~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Виталий Григорьевич Костомаров</w:t>
      </w:r>
      <w:r>
        <w:rPr>
          <w:szCs w:val="28"/>
        </w:rPr>
        <w:t xml:space="preserve"> внёс неоценимый вклад в развитие русского языка, лингвистики в целом. Его труды и по сей день, имеют большое значение, в этом году ему исполнилось 76 лет, он продолжает трудиться во благо великого и могучего русского языка!</w:t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2:12:00Z</dcterms:created>
  <dc:creator>Влад</dc:creator>
  <dc:description/>
  <cp:keywords/>
  <dc:language>en-US</dc:language>
  <cp:lastModifiedBy>Влад</cp:lastModifiedBy>
  <dcterms:modified xsi:type="dcterms:W3CDTF">2006-11-07T23:35:00Z</dcterms:modified>
  <cp:revision>15</cp:revision>
  <dc:subject/>
  <dc:title>Гимназия N 1365</dc:title>
</cp:coreProperties>
</file>