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drawing>
          <wp:inline distT="0" distB="0" distL="0" distR="0">
            <wp:extent cx="3808730" cy="502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ScriptC" w:hAnsi="ScriptC" w:cs="ScriptC"/>
          <w:sz w:val="20"/>
        </w:rPr>
      </w:pPr>
      <w:r>
        <w:rPr>
          <w:rFonts w:cs="ScriptC" w:ascii="ScriptC" w:hAnsi="ScriptC"/>
          <w:sz w:val="20"/>
        </w:rPr>
      </w:r>
    </w:p>
    <w:p>
      <w:pPr>
        <w:pStyle w:val="Heading1"/>
        <w:rPr/>
      </w:pPr>
      <w:r>
        <w:rPr>
          <w:sz w:val="20"/>
        </w:rPr>
        <w:t xml:space="preserve">                                                     </w:t>
      </w:r>
      <w:r>
        <w:rPr>
          <w:rFonts w:cs="Arial" w:ascii="Monotype Corsiva" w:hAnsi="Monotype Corsiva"/>
          <w:b/>
          <w:bCs/>
          <w:i/>
          <w:sz w:val="72"/>
        </w:rPr>
        <w:t>КОРОЛЕНКО</w:t>
      </w:r>
    </w:p>
    <w:p>
      <w:pPr>
        <w:pStyle w:val="Heading1"/>
        <w:jc w:val="center"/>
        <w:rPr>
          <w:rFonts w:ascii="Monotype Corsiva" w:hAnsi="Monotype Corsiva" w:cs="Arial"/>
          <w:b/>
          <w:b/>
          <w:bCs/>
          <w:i/>
          <w:i/>
          <w:sz w:val="72"/>
        </w:rPr>
      </w:pPr>
      <w:r>
        <w:rPr>
          <w:rFonts w:cs="Arial" w:ascii="Monotype Corsiva" w:hAnsi="Monotype Corsiva"/>
          <w:b/>
          <w:bCs/>
          <w:i/>
          <w:sz w:val="72"/>
        </w:rPr>
        <w:t>Владимир Галактионович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Arial"/>
          <w:i/>
          <w:i/>
          <w:sz w:val="72"/>
        </w:rPr>
      </w:pPr>
      <w:r>
        <w:rPr>
          <w:rFonts w:cs="Arial" w:ascii="Monotype Corsiva" w:hAnsi="Monotype Corsiva"/>
          <w:b/>
          <w:bCs/>
          <w:i/>
          <w:sz w:val="72"/>
        </w:rPr>
        <w:t>(1853-1921)</w:t>
      </w:r>
    </w:p>
    <w:p>
      <w:pPr>
        <w:pStyle w:val="TextBody"/>
        <w:rPr/>
      </w:pPr>
      <w:r>
        <w:rPr/>
        <w:t>Родился 27 июля 1853 г. в Житомире. В 1863 г. поступил в Житомирскую классическую гимназию, в 1866 перешел в реальную. Мечтал быть адвокатом. Со смертью отца началась долгая полоса нужды. Лишь во 2-й половине 80-х годов, когда развернулась литературная деятельность Короленко, нужда пропала. Осенью 1871 г. в Технологический и-ут в Петербурге. Учился плохо. В 1873 Г. подал заявление об уходе, и поступил в Петровскую академию, на лесное отделение. Учение пошло успешно, начал получать стипендию. В марте 1876 он за подачу коллективного протеста был исключен на год, и сослан в Вологодскую губернию. С дороги его вернули и поселили под гласный надзор полиции в Крондштате. В 1877 получил разрешение проживать повсеместно. Осенью 1877 вернулся в Петербург и поступил в горный и-ут, но вскоре его покинул. В конце этого же года - корректор в газете «Новости», первая корреспонденция. В феврале 1879 вся семья была арестована. Затем Короленко попал в разряд «государственных преступников» и 6 лет провел по тюрьмам, этапам и ссылкам. 10 сентября 1884 г. по истечению срока ссылки выехал в Якутск. В декабре 1884 приехал в Новгород. Сделал ряд публикаций. В ноябре 1892 поехал в Петербург. В июне 1895- официальный издатель. 1896- общественный защитник. Выиграл ряд судебных процессов. Осенью 1900 переехал в Полтаву. В январе 1900 снял с себя звание академика. В январе 1902 ездил в Сумы. В июне 1903- в Кишинев, на место еврейского погрома. Осенью 1904 участвовал в собраниях литераторов и земцев в Петербурге. С1904 по 1917 много писал. 6 марта 1917 выступил против самодержавия в Полтаве. В 1921 тяжело больному Короленко было предложено покинуть родину для лечения - он отказался. Умер 25 декабря 1921 в Полтаве.</w:t>
      </w:r>
    </w:p>
    <w:sectPr>
      <w:type w:val="nextPage"/>
      <w:pgSz w:w="11906" w:h="16838"/>
      <w:pgMar w:left="1080" w:right="110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C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4:16:00Z</dcterms:created>
  <dc:creator>Alex</dc:creator>
  <dc:description/>
  <dc:language>en-US</dc:language>
  <cp:lastModifiedBy>Alex</cp:lastModifiedBy>
  <cp:lastPrinted>2002-02-10T18:31:00Z</cp:lastPrinted>
  <dcterms:modified xsi:type="dcterms:W3CDTF">2002-02-10T15:34:00Z</dcterms:modified>
  <cp:revision>2</cp:revision>
  <dc:subject/>
  <dc:title>Родился 27 июля 1853 г</dc:title>
</cp:coreProperties>
</file>