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редняя школа №3 г.Десногорск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  <w:t xml:space="preserve">Д  О  К  Л  А  Д  </w: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/>
      </w:pPr>
      <w:r>
        <w:rPr/>
        <w:t>по литературе на тему: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«Жизнь и творчество Шолохова М.А.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59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ил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ник 11 «Д» класса</w:t>
            </w:r>
          </w:p>
          <w:p>
            <w:pPr>
              <w:pStyle w:val="Heading1"/>
              <w:rPr/>
            </w:pPr>
            <w:r>
              <w:rPr/>
              <w:t>Леонов Алексе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ШОЛОХОВ МИХАИЛ АЛЕКСАНДРОВИЧ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- прозаик, публицис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Мать Шолохова – из крестьянской семьи, отец – выходец из Рязанской губернии, сеял хлеб на покупной казачьей земле, был приказчиком, управляющим паровой мельницей. Шолохов учился в церковно-приходской школе и гимназии. Участвовал в гражданской войне, служил в продотряд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конце 1922 года он приезжает в Москву. Работает грузчиком, чернорабочим, делопроизводителем. В 1924 году в журналах появляются рассказы Шолохова, объединенные впоследствии в сборники «Донские рассказы» и «Лазоревая степь» (1926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емы ранних рассказов – гражданская война на Дону, ожесточенная классовая борьба, место человека в социальных сдвигах, происходивших в деревне. Рассказы стали заметным явлением в советской литературе первой половины 20-х годов. Умение раскрыть правду действительности в острых общественных и бытовых конфликтов, проникновенное восприятие душевных движений, стремление «сопрячь» мир чувств и действительность в едином целом характеризуют рассказы «Нахалёнок», «Председатель Реввоенсовета республики» (1925), «Чужая кровь» (1926), «Червоточина» (1926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1924 году Шолохов возвращается на Дон в станицу Вешенская, где живет постоянно. Здесь он начинает писать «Тихий Дон» (1928-1940) – роман, принесший писателю мировую известность. Это произведение изображает донское казачество в годы первой мировой и гражданской войн, с исключительной силой рисует судьбы народа и личности в революци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«Тихий Дон» охватил важнейшее десятилетие русской жизни (1912-1922); «Поднятая целина» (1932-1960) повествует о 1930 годе, о революционном переломе в жизни деревн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 время Великой Отечественной войны Шолохов – военный корреспондент. Уже в первые месяцы войны были опубликованы в периодической печати и вышли отдельными изданиями его очерки «На Дону», «На юге», «Казаки» и др. Широкую известность приобрел рассказ «Наука ненависти» (1942). В 1943-1944 годах начали печататься главы из романа «Они сражались за Родину» (новый вариант – 1969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ремление к эпическому постижению судеб народа – в самой природе таланта Шолохова. Подвиг народа в Отечественной войне определил и сюжетно-композиционный и эмоционально-стилевой строй незаконченного романа «Они сражались за Родину». Контрастные чередования картин мирной, хотя уже и потревоженной трудовой жизни с изображением коротких солдатских передышек и внезапно вспыхивающих боев позволяют писателю воссоздать единый облик воюющего нар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сказ «Судьба человека» (1956-1957) стал заметным явлением в литературе. Трагическая история жизни взята в ее связи с событиями войны – историческими испытаниями в жизни народа, государства и отдельного человека. Из жизни Андрея Соколова автор отбирает  только то, что дает возможность осмыслить человеческую судьбу в связи с трагическими событиями. Это позволяет писателю показать Человека и Войну, несовместимость мира и фашизма. Эта сложная, историческая основа определила и поэтику рассказа. Отчетливо выделяются ведущие образы-лейтмотивы (дорога автора – дорога героя – судьба человека на дорогах войны и т.п.), свободно чередуются голоса героя-рассказчика и автора-повествователя. Судьба Андрея Соколова воплощает не только страшное зло войны, сквозной жизнеутверждающий мотив рассказа – вера в доброе, человеческое, утверждение подвиг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ле войны Шолохов опубликовал ряд публицистических произведений: «Слово о Родине», «Борьба продолжается» (1948), «Свет и мрак» (1949), «Не уйти палачам от суда народов!» (1950) и другие, в которых он выступает против идеологов «холодной войны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вязь литературы с жизнью, в понимании Шолохова, это, прежде всего связь писателя с народом. Книга – дело «выстраданное», говорил Шолохов на 2-м съезде писателей. Много раз в его высказываниях повторяется мысль о том, что писатель должен уметь говорить правду, какой бы тяжелой она ни была, о том, что к оценке художественного произведения надо подходить, прежде всего, с точки зрения исторической правдивости. По мысли Шолохова, право на жизнь сохраняет только то искусство, которое служит интересам нар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«Я принадлежу к числу тех писателей, которые видят для себя высшую честь и высшую свободу в ничем не стесняемой возможности служить своим пером трудовому народу», - сказал он в речи после вручения ему Нобелевской премии (1965г.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дна из самых существенных черт таланта Шолохова – его умение видеть в жизни и воспроизводить в искусстве все богатство человеческих эмоций – от трагической безнадежности до веселого смех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клад писателя в мировое искусство определяется, прежде всего, тем, что в его романах впервые в истории мировой литературы трудовой народ предстает во всем богатстве типов и характеров, в такой полноте социальной, нравственной, эмоциональной жизни, которая ставит их в ряд неумирающих образов мировой литератур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его романах поэтическое наследие русского народа соединилось с достижениями реалистического романа </w:t>
      </w:r>
      <w:r>
        <w:rPr>
          <w:sz w:val="28"/>
          <w:lang w:val="en-US"/>
        </w:rPr>
        <w:t>XIX</w:t>
      </w:r>
      <w:r>
        <w:rPr>
          <w:sz w:val="28"/>
        </w:rPr>
        <w:t xml:space="preserve"> и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ов, им были открыты новые связи между духовным и материльнм, между человеком и окружающим миром. Для Шолохова характерно представление об универсальности жизни; триединство его поэтики: человек – общество – природа – выражает одну из особенностей цивилизации, гуманистическое направление всего его творчества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05"/>
      <w:numFmt w:val="decimal"/>
      <w:lvlText w:val="(%1-"/>
      <w:lvlJc w:val="left"/>
      <w:pPr>
        <w:tabs>
          <w:tab w:val="num" w:pos="1536"/>
        </w:tabs>
        <w:ind w:left="1536" w:hanging="1536"/>
      </w:pPr>
      <w:rPr/>
    </w:lvl>
    <w:lvl w:ilvl="1">
      <w:start w:val="1984"/>
      <w:numFmt w:val="decimal"/>
      <w:lvlText w:val="(%1-%2)"/>
      <w:lvlJc w:val="left"/>
      <w:pPr>
        <w:tabs>
          <w:tab w:val="num" w:pos="1536"/>
        </w:tabs>
        <w:ind w:left="1536" w:hanging="1536"/>
      </w:pPr>
      <w:rPr/>
    </w:lvl>
    <w:lvl w:ilvl="2">
      <w:start w:val="1"/>
      <w:numFmt w:val="decimal"/>
      <w:lvlText w:val="(%1-%2)%3."/>
      <w:lvlJc w:val="left"/>
      <w:pPr>
        <w:tabs>
          <w:tab w:val="num" w:pos="1536"/>
        </w:tabs>
        <w:ind w:left="1536" w:hanging="1536"/>
      </w:pPr>
      <w:rPr/>
    </w:lvl>
    <w:lvl w:ilvl="3">
      <w:start w:val="1"/>
      <w:numFmt w:val="decimal"/>
      <w:lvlText w:val="(%1-%2)%3.%4."/>
      <w:lvlJc w:val="left"/>
      <w:pPr>
        <w:tabs>
          <w:tab w:val="num" w:pos="1536"/>
        </w:tabs>
        <w:ind w:left="1536" w:hanging="1536"/>
      </w:pPr>
      <w:rPr/>
    </w:lvl>
    <w:lvl w:ilvl="4">
      <w:start w:val="1"/>
      <w:numFmt w:val="decimal"/>
      <w:lvlText w:val="(%1-%2)%3.%4.%5."/>
      <w:lvlJc w:val="left"/>
      <w:pPr>
        <w:tabs>
          <w:tab w:val="num" w:pos="1536"/>
        </w:tabs>
        <w:ind w:left="1536" w:hanging="1536"/>
      </w:pPr>
      <w:rPr/>
    </w:lvl>
    <w:lvl w:ilvl="5">
      <w:start w:val="1"/>
      <w:numFmt w:val="decimal"/>
      <w:lvlText w:val="(%1-%2)%3.%4.%5.%6."/>
      <w:lvlJc w:val="left"/>
      <w:pPr>
        <w:tabs>
          <w:tab w:val="num" w:pos="1536"/>
        </w:tabs>
        <w:ind w:left="1536" w:hanging="1536"/>
      </w:pPr>
      <w:rPr/>
    </w:lvl>
    <w:lvl w:ilvl="6">
      <w:start w:val="1"/>
      <w:numFmt w:val="decimal"/>
      <w:lvlText w:val="(%1-%2)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(%1-%2)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(%1-%2)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5:09:00Z</dcterms:created>
  <dc:creator>Alex</dc:creator>
  <dc:description/>
  <dc:language>en-US</dc:language>
  <cp:lastModifiedBy>Alex</cp:lastModifiedBy>
  <dcterms:modified xsi:type="dcterms:W3CDTF">2001-02-26T17:16:00Z</dcterms:modified>
  <cp:revision>61</cp:revision>
  <dc:subject/>
  <dc:title>Средняя школа №3 г</dc:title>
</cp:coreProperties>
</file>