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4"/>
        </w:rPr>
      </w:pPr>
      <w:r>
        <w:rPr>
          <w:b/>
          <w:bCs/>
          <w:sz w:val="44"/>
        </w:rPr>
        <w:t>Жизнь и творчество У. Шекспира.</w:t>
      </w:r>
    </w:p>
    <w:p>
      <w:pPr>
        <w:pStyle w:val="Normal"/>
        <w:jc w:val="both"/>
        <w:rPr>
          <w:b/>
          <w:b/>
          <w:bCs/>
          <w:sz w:val="44"/>
        </w:rPr>
      </w:pPr>
      <w:r>
        <w:rPr>
          <w:b/>
          <w:bCs/>
          <w:sz w:val="44"/>
        </w:rPr>
      </w:r>
    </w:p>
    <w:p>
      <w:pPr>
        <w:pStyle w:val="TextBodyIndent"/>
        <w:rPr/>
      </w:pPr>
      <w:r>
        <w:rPr/>
        <w:t>Уильям Шекспир (1564-1616) жил в бурную эпоху Возрождения, которая представляла собой «величайший прогрессивный переворот из всех пережитых до того времени человечеством». Это было время, когда под натиском новых, прогрессивных для своего времени буржуазных отношений рушился феодальный строй, господствовавший в средневековой Европе. Католическая церковь была главным идейным наставником всей Западной Европы. На борьбу со средневековой идеологией выступили передовые люди эпохи Возрождения – гуманисты. Они провозгласили, что человеческая личность – это самая большая ценность в мире, что человек достоин счастья здесь, на земле, и что он должен бороться за свое счастье.</w:t>
      </w:r>
    </w:p>
    <w:p>
      <w:pPr>
        <w:pStyle w:val="TextBodyIndent"/>
        <w:rPr/>
      </w:pPr>
      <w:r>
        <w:rPr/>
        <w:t>Наука располагает скудными биографическими данными о Шекспире, как, впрочем, и о большинстве современных ему писателей. Одним из подлинно установленных фактов биографии поэта является засвидетельствованная в документах дата его рождения – 23 апреля 1564 года.</w:t>
      </w:r>
    </w:p>
    <w:p>
      <w:pPr>
        <w:pStyle w:val="TextBodyIndent"/>
        <w:rPr/>
      </w:pPr>
      <w:r>
        <w:rPr/>
        <w:t>Когда Шекспир в конце 80-х годов приехал из родного Стратфорда в Лондон, «университетские умы» были властителями дум в театре. Успех их драматургии у широких кругов лондонского зрителя – от изысканных аристократов до самх демократических слоев населения, - их идейные и эстетические завоевания и, главное, раскрытие им огромных, еще далеко не полностью исчерпанных возможностей сцены поразили фантазию молодого поэта; и с тех пор жизненный путь Шекспира был неразрывно связан с театром.</w:t>
      </w:r>
    </w:p>
    <w:p>
      <w:pPr>
        <w:pStyle w:val="TextBodyIndent"/>
        <w:rPr/>
      </w:pPr>
      <w:r>
        <w:rPr/>
        <w:t>Все творчество Шекспира, величайшего английского гуманиста, насыщено верой в человеку, уважением к нему. Поэтому произведения гениального поэта и драматурга всегда были и вечно будут дороги передовому человечеству. Шекспир близок современному читателю также и потому, что его творчество глубоко реалистично. И в трагедиях, и в комедиях, и в исторических хрониках Шекспира действуют живые люди, сталкиваются многогранные, четко очерченные характеры, растущие и развивающиеся а глазах у зрителя.</w:t>
      </w:r>
    </w:p>
    <w:p>
      <w:pPr>
        <w:pStyle w:val="TextBodyIndent"/>
        <w:rPr/>
      </w:pPr>
      <w:r>
        <w:rPr/>
        <w:t>Драматические шедевры Шекспира в значительной степени затмили его творчество как эпического и лирического поэта. А между тем эта часть шекспировского наследия представляет большой самостоятельный интерес. Даже если бы Шекспир не написал ни одной комедии, трагедии или хроники, он все равно вошел бы в историю мировой литературы как талантливый поэт английского Возрождения.</w:t>
      </w:r>
    </w:p>
    <w:p>
      <w:pPr>
        <w:pStyle w:val="TextBodyIndent"/>
        <w:rPr/>
      </w:pPr>
      <w:r>
        <w:rPr/>
        <w:t>Из эпических произведений Шекспира наиболее ценными являются две большие поэмы – «Венера и Адонис» и «Обесчещенная Лукренция», опубликованные соответственно в 1593 и 1594 годах и посвященные графу Саутгемптону, которого не без основания считают покровителем молодого поэта.</w:t>
      </w:r>
    </w:p>
    <w:p>
      <w:pPr>
        <w:pStyle w:val="TextBodyIndent"/>
        <w:rPr/>
      </w:pPr>
      <w:r>
        <w:rPr/>
        <w:t xml:space="preserve">Значительно лучше, чем поэмы, известны читателю сонеты Шекспира. Сонет как устойчивая лирическая стихотворная форма из 14 строк с определенным порядком рифмовки зародился в Италии в </w:t>
      </w:r>
      <w:r>
        <w:rPr>
          <w:lang w:val="en-US"/>
        </w:rPr>
        <w:t>XIII</w:t>
      </w:r>
      <w:r>
        <w:rPr/>
        <w:t xml:space="preserve"> веке. Он стал одной из излюбленнейших форма лирической поэзии великих итальянских поэтов Возрождения и под пером Данте и особенно Петрарки приобрел ту гибкость, которая необходима краткому стихотворению, вмещающему в себе зачастую очень важное философско-европейское распространение, главным образом благодаря творчеству последователей Петрарки.</w:t>
      </w:r>
    </w:p>
    <w:p>
      <w:pPr>
        <w:pStyle w:val="TextBodyIndent"/>
        <w:rPr/>
      </w:pPr>
      <w:r>
        <w:rPr/>
        <w:t>Цикл сонетов Шекспира состоит из 154 стихотворений. Впервые они были опубликованы в 1609 году, но еще в 1598 году один из современников поэта писал о «сладостных сонетах Шекспира, известных кругу его друзей»; по-видимому, они создавались на протяжении целого ряда лет и отразили серьезные изменения, происходившие в мировоззрении и творчестве поэта в течение длительного периода времени. Исследователи затратили немала стараний, чтобы по глубоко интимным сонетам реставрировать факты биографии поэта и определить тех не названных по имени лиц, портреты которых мы находим в этих стихотворениях; однако попытки связать группы сонетов с определенным другом или возлюбленной не принесли и, видимо, никогда не принесут конкретных и убедительных результатов непреодолимую трудность представляет и более или менее точная датировка отдельных сонетов.</w:t>
      </w:r>
    </w:p>
    <w:p>
      <w:pPr>
        <w:pStyle w:val="TextBodyIndent"/>
        <w:rPr/>
      </w:pPr>
      <w:r>
        <w:rPr/>
        <w:t>В труппе Ричарда Бербеджа, в которую вступил Шекспир , он был вначале актером, а затем одним из пайщиков театра; для этой труппы и были написаны его великие произведения, скоро затмившие даже высшие достижения его старших собратьев по перу. Тесная авязь Шекспира с театром Бербеджа продолжалась вплоть до 1612 года, когда поэт покинул Лондон и удалился на родину, в тихий городок Стратфорд-на-Эйвоне, затерявшийся среди зеленых холмов Йоркшира, где и скончался 23 апреля 1616 года.</w:t>
      </w:r>
    </w:p>
    <w:p>
      <w:pPr>
        <w:pStyle w:val="TextBodyIndent"/>
        <w:rPr/>
      </w:pPr>
      <w:r>
        <w:rPr/>
      </w:r>
    </w:p>
    <w:p>
      <w:pPr>
        <w:pStyle w:val="TextBodyIndent"/>
        <w:rPr/>
      </w:pPr>
      <w:r>
        <w:rPr/>
      </w:r>
    </w:p>
    <w:p>
      <w:pPr>
        <w:pStyle w:val="TextBodyIndent"/>
        <w:rPr/>
      </w:pPr>
      <w:r>
        <w:rPr/>
      </w:r>
    </w:p>
    <w:p>
      <w:pPr>
        <w:pStyle w:val="Normal"/>
        <w:spacing w:lineRule="auto" w:line="360"/>
        <w:ind w:firstLine="454"/>
        <w:jc w:val="both"/>
        <w:rPr/>
      </w:pPr>
      <w:r>
        <w:rPr/>
      </w:r>
    </w:p>
    <w:p>
      <w:pPr>
        <w:pStyle w:val="Normal"/>
        <w:spacing w:lineRule="auto" w:line="360"/>
        <w:ind w:firstLine="454"/>
        <w:jc w:val="both"/>
        <w:rPr/>
      </w:pPr>
      <w:r>
        <w:rPr/>
      </w:r>
    </w:p>
    <w:p>
      <w:pPr>
        <w:pStyle w:val="Normal"/>
        <w:spacing w:lineRule="auto" w:line="360"/>
        <w:ind w:firstLine="454"/>
        <w:jc w:val="both"/>
        <w:rPr/>
      </w:pPr>
      <w:r>
        <w:rPr/>
      </w:r>
    </w:p>
    <w:p>
      <w:pPr>
        <w:pStyle w:val="Normal"/>
        <w:spacing w:lineRule="auto" w:line="360"/>
        <w:ind w:firstLine="454"/>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4T07:34:00Z</dcterms:created>
  <dc:creator>Борисов Андрей Алексеевич</dc:creator>
  <dc:description/>
  <dc:language>en-US</dc:language>
  <cp:lastModifiedBy>Борисов Андрей Алексеевич</cp:lastModifiedBy>
  <dcterms:modified xsi:type="dcterms:W3CDTF">2004-11-14T08:46:00Z</dcterms:modified>
  <cp:revision>42</cp:revision>
  <dc:subject/>
  <dc:title>Жизнь и творчество У</dc:title>
</cp:coreProperties>
</file>