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color w:val="FF0000"/>
          <w:sz w:val="48"/>
        </w:rPr>
      </w:pPr>
      <w:r>
        <w:rPr>
          <w:rFonts w:cs="Comic Sans MS" w:ascii="Comic Sans MS" w:hAnsi="Comic Sans MS"/>
          <w:color w:val="FF0000"/>
          <w:sz w:val="48"/>
        </w:rPr>
        <w:t>Реферат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FF0000"/>
          <w:sz w:val="40"/>
          <w:szCs w:val="20"/>
        </w:rPr>
      </w:pPr>
      <w:r>
        <w:rPr>
          <w:rFonts w:cs="Comic Sans MS" w:ascii="Comic Sans MS" w:hAnsi="Comic Sans MS"/>
          <w:color w:val="FF0000"/>
          <w:sz w:val="4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Heading2"/>
        <w:rPr>
          <w:rFonts w:ascii="Comic Sans MS" w:hAnsi="Comic Sans MS" w:cs="Times New Roman"/>
          <w:b w:val="false"/>
          <w:b w:val="false"/>
          <w:bCs w:val="false"/>
          <w:sz w:val="40"/>
        </w:rPr>
      </w:pPr>
      <w:r>
        <w:rPr>
          <w:rFonts w:cs="Times New Roman" w:ascii="Comic Sans MS" w:hAnsi="Comic Sans MS"/>
          <w:b w:val="false"/>
          <w:bCs w:val="false"/>
          <w:sz w:val="40"/>
        </w:rPr>
        <w:t>Жизнь и творчество</w:t>
      </w:r>
    </w:p>
    <w:p>
      <w:pPr>
        <w:pStyle w:val="Heading2"/>
        <w:rPr>
          <w:rFonts w:ascii="Comic Sans MS" w:hAnsi="Comic Sans MS"/>
          <w:b w:val="false"/>
          <w:b w:val="false"/>
          <w:bCs w:val="false"/>
          <w:sz w:val="40"/>
        </w:rPr>
      </w:pPr>
      <w:r>
        <w:rPr>
          <w:rFonts w:eastAsia="Comic Sans MS" w:cs="Comic Sans MS" w:ascii="Comic Sans MS" w:hAnsi="Comic Sans MS"/>
          <w:b w:val="false"/>
          <w:bCs w:val="false"/>
          <w:sz w:val="40"/>
        </w:rPr>
        <w:t xml:space="preserve"> </w:t>
      </w:r>
      <w:r>
        <w:rPr>
          <w:rFonts w:cs="Times New Roman" w:ascii="Comic Sans MS" w:hAnsi="Comic Sans MS"/>
          <w:b w:val="false"/>
          <w:bCs w:val="false"/>
          <w:sz w:val="40"/>
        </w:rPr>
        <w:t>СЕРГЕЯ АЛЕКСАНДРОВИЧА ЕСЕНИНА.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Times New Roman"/>
          <w:b/>
          <w:b/>
          <w:bCs/>
          <w:sz w:val="28"/>
          <w:szCs w:val="20"/>
        </w:rPr>
      </w:pPr>
      <w:r>
        <w:rPr>
          <w:rFonts w:cs="Times New Roman" w:ascii="Comic Sans MS" w:hAnsi="Comic Sans MS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20"/>
        </w:rPr>
      </w:pPr>
      <w:r>
        <w:rPr>
          <w:b/>
          <w:bCs/>
          <w:sz w:val="40"/>
        </w:rPr>
        <w:drawing>
          <wp:inline distT="0" distB="0" distL="0" distR="0">
            <wp:extent cx="3810000" cy="318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Выполнил ученик 11 «А» класса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Лавлинский Александр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0"/>
          <w:szCs w:val="20"/>
        </w:rPr>
      </w:pPr>
      <w:r>
        <w:rPr>
          <w:szCs w:val="20"/>
        </w:rPr>
        <w:t>- Воронеж 2001 -</w:t>
      </w:r>
    </w:p>
    <w:p>
      <w:pPr>
        <w:pStyle w:val="Heading2"/>
        <w:rPr/>
      </w:pPr>
      <w:r>
        <w:rPr/>
        <w:t>СЕРГЕИ АЛЕКСАНДРОВИЧ ЕСЕНИ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zCs w:val="20"/>
        </w:rPr>
        <w:t>(1895—1925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урной и печальной была судьба Есенина. Яркая и беспокойная жизнь во мно</w:t>
        <w:softHyphen/>
        <w:t>гом способствовала неимоверной популярности его стихов — задушевных и музыкальных, близких и понятных самым разным людям. О ней ещё при жизни поэта стали складываться легенд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  <w:t>«СТИХИ НАЧАЛ СЛАГАТЬ РАНО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Родившийся в семье крестьянина Александра Никитича Есенина в селе Константинове Рязанской области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мальчик очень скоро лишился ро</w:t>
        <w:softHyphen/>
        <w:t>дительского крова. Его мать, Татьяна Титова, вышла замуж по воле своенравного отца. Вскоре, не выдержав вражды со свекровью и не желая по</w:t>
        <w:softHyphen/>
        <w:t>коряться нелюбимому мужу, она с трёхлетним Сергеем на руках ушла к родителям. Дед с бабушкой взяли внука на воспитание, а дочь послали в Рязань на заработки. Так и получи</w:t>
        <w:softHyphen/>
        <w:t>лось, что Есенин рос на попечении бабушки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Стихи начал слагать рано, — на</w:t>
        <w:softHyphen/>
        <w:t>пишет позже Есенин в своей авто</w:t>
        <w:softHyphen/>
        <w:t>биографии. — Толчки давала к этому бабка. Она рассказывала сказки. Неко</w:t>
        <w:softHyphen/>
        <w:t>торые сказки с плохими концами мне не нравились, и я их переделывал на свой лад. Стихи начал писать, подражая частушкам». Бабушка суме</w:t>
        <w:softHyphen/>
        <w:t>ла передать любимому внуку всю прелесть народной устной и песен</w:t>
        <w:softHyphen/>
        <w:t>ной речи. «Омут розовых туманов», «осеннее золото лип», «рдяный мак за</w:t>
        <w:softHyphen/>
        <w:t>ката», «Русь — малиновое поле» — всю эту поэтическую живописную азбуку Сергей Есенин постигал в просини рязанского полевого и берёзового раздолья, в шуме тростников над реч</w:t>
        <w:softHyphen/>
        <w:t>ными заводями, в семье деда-книжни</w:t>
        <w:softHyphen/>
        <w:t>ка, знатока житий святых и Евангелия, и бабушки-песенницы. В дом часто захаживали «слепцы, странствующие по сёлам», которые «пели духовные стихи о прекрасном рае, о Лазаре... о женихе, светлом госте из града неве</w:t>
        <w:softHyphen/>
        <w:t>домого», т. е. о Христе и Небесном Ие</w:t>
        <w:softHyphen/>
        <w:t>русалиме, городе праведник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...Но вот проходит время, и в 1904 г. уже подросшего Серёжу Есенина определяют в Константиновское земское четырёхгодичное училище, затем — в церковно-учительскую школу в маленьком город</w:t>
        <w:softHyphen/>
        <w:t>ке Спас-Клепика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После Константинова, где его дет</w:t>
        <w:softHyphen/>
        <w:t>ство «прошло среди полей и степей», четырнадцатилетний подросток ока</w:t>
        <w:softHyphen/>
        <w:t>зывается вдали от дома, в закрытой двухклассной школе-интернате. Един</w:t>
        <w:softHyphen/>
        <w:t>ственным его утешением становится дружба с товарищем по классу Гришей Панфиловым. Долгими вечерами заси</w:t>
        <w:softHyphen/>
        <w:t>живались они с приятелями в доме Панфиловых допоздна — пели, игра</w:t>
        <w:softHyphen/>
        <w:t>ли, танцевали, а иногда читали друг другу стихи, среди которых есенин</w:t>
        <w:softHyphen/>
        <w:t>ские отличались особой лёгкость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Склонность к сочинительству, од</w:t>
        <w:softHyphen/>
        <w:t>нако, не прибавляли юноше автори</w:t>
        <w:softHyphen/>
        <w:t>тета в глазах ребят. Всё больше и больше он начинал чувствовать себя «белой вороной», впрочем не бе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0"/>
        </w:rPr>
        <w:t>скрытой гордости ощущая свою ис</w:t>
        <w:softHyphen/>
        <w:t>ключительность, избраннос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Через несколько лет, работая над составлением первого сборника «Ра</w:t>
        <w:softHyphen/>
        <w:t>дуница» (1916 г.), поэт пометил неко</w:t>
        <w:softHyphen/>
        <w:t>торые из входящих в него стихов 1911 —1912 гг. Хотя кто знает, может быть, они в действительности напи</w:t>
        <w:softHyphen/>
        <w:t>саны позже, в пору большей творче</w:t>
        <w:softHyphen/>
        <w:t>ской зрелости поэта? Но если верить есенинским датировкам, то и самые ранние стихи (во всяком случае, те из них, что автор отобрал как наиболее достойные), бесхитростные и чис</w:t>
        <w:softHyphen/>
        <w:t>тые, уже при первом чтении захлё</w:t>
        <w:softHyphen/>
        <w:t>стывают душу своим певучим слог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Читая написанное поэтом в эти годы, невольно испытываешь щемя</w:t>
        <w:softHyphen/>
        <w:t>щую жалость ко всему живому, кото</w:t>
        <w:softHyphen/>
        <w:t>рое одновременно и прекрасно, и скоротечно-непрочн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  <w:t>«Я ПРИШЁЛ НА ЭТУ ЗЕМЛЮ, ЧТОБ СКОРЕЙ ЕЁ ПОКИНУТЬ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 конце 1915 — начале 1916 г. имя Есенина встречается на страницах многих изданий рядом с именами самых известных поэт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 это же время Есенин знакомит</w:t>
        <w:softHyphen/>
        <w:t>ся и сближается с поэтом Николаем Александровичем Клюевым, выходцем из крестьян-старообрядцев Олонец</w:t>
        <w:softHyphen/>
        <w:t>кой губернии. Проникнутые патриар</w:t>
        <w:softHyphen/>
        <w:t>хальными религиозными мотивами, связанные с культурой старообряд</w:t>
        <w:softHyphen/>
        <w:t>ческого Севера, с русским фолькло</w:t>
        <w:softHyphen/>
        <w:t>ром, стихи Клюева во многом перекликались с есенинской музой. Оба поэта выступают под единым «кресть</w:t>
        <w:softHyphen/>
        <w:t>янским» знаменем, печатаются в одних и тех же изданиях, вместе посещают салоны и литературные собрания, где Есенин неизменно появляется «в ще</w:t>
        <w:softHyphen/>
        <w:t>гольских сафьянных сапожках, голу</w:t>
        <w:softHyphen/>
        <w:t>бой шёлковой рубахе, подпоясанный золотым шнурком...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Однако поэты были связаны свое</w:t>
        <w:softHyphen/>
        <w:t>образными отношениями «друзей-врагов». Недаром через ряд писем и стихотворений Есенина проходят и ласка к «ладожскому дьячку», «смиренному Миколаю», как называл его Сергей Александрович, и непри</w:t>
        <w:softHyphen/>
        <w:t>ятие стихов и жизненной позиции Клюе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И в поэзии, и в поведении Клюе</w:t>
        <w:softHyphen/>
        <w:t>ва Есенину порой виделись наро</w:t>
        <w:softHyphen/>
        <w:t>читое, чуть ли не наигранное смире</w:t>
        <w:softHyphen/>
        <w:t>ние, замкнутость, обособленность от современного мира. Он предельно сосредоточен на деталях древнего быта, на идеале старины с её загадоч</w:t>
        <w:softHyphen/>
        <w:t>ным затонувшим градом Китежем, символом сгинувшей Древней Руси. Не таков был Есенин с его стихийной, мятущейся душой — впечатлитель</w:t>
        <w:softHyphen/>
        <w:t>ный, пылкий и нетерпеливый. Не слу</w:t>
        <w:softHyphen/>
        <w:t>чайно через несколько лет Есенин бу</w:t>
        <w:softHyphen/>
        <w:t>дет советовать одному поэту: «Брось ты петь эту стилизационную клюевскую Русь с её несуществующим Ки</w:t>
        <w:softHyphen/>
        <w:t>тежем... Жизнь, настоящая жизнь Ру</w:t>
        <w:softHyphen/>
        <w:t>си куда лучше застывшего рисунка старообрядчества...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...Шла Первая мировая война. При</w:t>
        <w:softHyphen/>
        <w:t>зыва в действующие войска удалось избежать. Есенин служил санитаром в Царскосельском военно-санитар</w:t>
        <w:softHyphen/>
        <w:t>ном госпитале. Летом 1916 г. в Цар</w:t>
        <w:softHyphen/>
        <w:t>ском Селе он читал свои стихи в ла</w:t>
        <w:softHyphen/>
        <w:t>зарете для раненых в присутствии императрицы. Это выступление, как и выступление несколькими месяца</w:t>
        <w:softHyphen/>
        <w:t>ми раньше в Москве перед великой княгиней Елизаветой Фёдоровной, вызвало негодование в петербург</w:t>
        <w:softHyphen/>
        <w:t>ских литературных кругах, настроен</w:t>
        <w:softHyphen/>
        <w:t>ных враждебно по отношению к мо</w:t>
        <w:softHyphen/>
        <w:t>нархии. Впрочем, о том периоде жизни Есенина трудно говорить определённо — слишком противоре</w:t>
        <w:softHyphen/>
        <w:t>чивы свидетельства и воспоминания современник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о всяком случае, достоверно из</w:t>
        <w:softHyphen/>
        <w:t>вестно, что в Царском Селе Есенин посетил Н. Гумилёва и А. Ахматову и прочёл им стихотворение, поразив</w:t>
        <w:softHyphen/>
        <w:t>шее Анну Андреевну своим послед</w:t>
        <w:softHyphen/>
        <w:t>ним четверостишием — оно показа</w:t>
        <w:softHyphen/>
        <w:t>лось ей пророчески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  <w:t>«О РУСЬ,</w:t>
      </w: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  <w:t>ВЗМАХНИ КРЫЛАМИ...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Февральскую революцию 1917г. Есе</w:t>
        <w:softHyphen/>
        <w:t>нин встретил восторженно. Ему чуди</w:t>
        <w:softHyphen/>
        <w:t>лось, что из пламени, охватившего страну, вот-вот «Фениксом, жаром-птицею взлетит мужицкая Русь». Неведомая, чудесная доля мчалась навстречу и несла, как казалось, не ги</w:t>
        <w:softHyphen/>
        <w:t>бель и разруху, а надежду на новое, преображённое быт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эту пору в Есенине ощущалась большая перемена. Он казался муже</w:t>
        <w:softHyphen/>
        <w:t>ственнее, выпрямленнее, взволнован</w:t>
        <w:softHyphen/>
        <w:t>но-серьёзнее, чем в первые годы пе</w:t>
        <w:softHyphen/>
        <w:t>тербургской жизн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  <w:t>«...Я РАЗЛЮБИЛ НИШУЮ РОССИЮ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Осенью 1921 г. в Москву приехала из</w:t>
        <w:softHyphen/>
        <w:t>вестная танцовщица Айседора Дункан, одинокая, уже немолодая женщина. Она встретила Есенина, и вскоре они стали мужем и женой. Весной 1922 г. супруги улетели в свадебное путеше</w:t>
        <w:softHyphen/>
        <w:t>ствие, сначала в Европу, а потом в США. Заграничные впечатления поэ</w:t>
        <w:softHyphen/>
        <w:t>та противоречивы. В очерке об Амери</w:t>
        <w:softHyphen/>
        <w:t>ке «Железный Миргород» Есенин пи</w:t>
        <w:softHyphen/>
        <w:t>шет: «Да, я вернулся не тем... Вспомнил про „дым отечества", про нашу дерев</w:t>
        <w:softHyphen/>
        <w:t>ню, где чуть ли не у каждого мужика в избе спит телок на соломе или свинья с поросятами... и стал ругать всех це</w:t>
        <w:softHyphen/>
        <w:t>пляющихся за „Русь", как за грязь и вшивость. С этого момента я разлюбил нищую Россию». Как многим впервые попавшим в Европу русским людям, ему сначала нравится, что там «всё прибрано и выглажено под утюг», но очень скоро он начинает «хлопать се</w:t>
        <w:softHyphen/>
        <w:t>бя по колену и скулить, как собака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«Что сказать мне вам об этом ужас</w:t>
        <w:softHyphen/>
        <w:t>нейшем царстве мещанства... — пи</w:t>
        <w:softHyphen/>
        <w:t>шет Есенин в 1922 г. из Германии. — Человека я пока ещё не встречал и не знаю, где им пахнет. В страшной моде Господин доллар, а на искусст</w:t>
        <w:softHyphen/>
        <w:t>во начихать...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И в Америке, и в Европе Есенину не хватает именно «души», а встречи с русскими эмигрантами наводят тос</w:t>
        <w:softHyphen/>
        <w:t>ку и щемящую грусть. В Берлине «по</w:t>
        <w:softHyphen/>
        <w:t>сле долгих бесед в ночи» «под гитару» своего друга поэта А. Кусикова, 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0"/>
        </w:rPr>
        <w:t>тому времени эмигрировавшего, он создаёт первые стихи из цикла «Моск</w:t>
        <w:softHyphen/>
        <w:t>ва кабацкая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августе 1923 г. он уже снова в Мо</w:t>
        <w:softHyphen/>
        <w:t>скве, и снова одинокий: брак с Айсе</w:t>
        <w:softHyphen/>
        <w:t>дорой Дункан оказался непрочны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  <w:t>«ОТГОВОРИЛА РОША ЗОЛОТАЯ...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 последние годы жизни Есенин то пытается обрести душевное равнове</w:t>
        <w:softHyphen/>
        <w:t>сие и примириться с советской вла</w:t>
        <w:softHyphen/>
        <w:t>стью, то, по свидетельству одного из современников, начинает «так „крыть" большевиков, как это... не могло и в голову прийти никому в Советской России». Однако Есенина как широко известного «поэта деревни» трогать не решались. Более того — всем ми</w:t>
        <w:softHyphen/>
        <w:t>лицейским участкам Москвы было дано негласное распоряжение: после каждого скандала отпускать поэта, задерживая его лишь для вида и не да</w:t>
        <w:softHyphen/>
        <w:t>вая делу х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Несмотря на перепады настроения и ощущение бездомности, Есенин после возвращения из Европы и Аме</w:t>
        <w:softHyphen/>
        <w:t>рики очень напряжённо и увлечённо работает, много ездит по стране. Так, в 1924—1925 гг. он посещает Грузию и Азербайджан, где, по его же словам, ему «работается и пишется... дьяволь</w:t>
        <w:softHyphen/>
        <w:t>ски хорошо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Лирика Есенина становится одно</w:t>
        <w:softHyphen/>
        <w:t>временно и трагичнее, и сложнее. Одну за другой он пишет «маленькие поэмы» с красноречивыми названи</w:t>
        <w:softHyphen/>
        <w:t>ями, говорящими сами за себя, — «Возвращение на родину», «Русь со</w:t>
        <w:softHyphen/>
        <w:t>ветская», «Русь бесприютная», «Русь уходящая», «Письмо к женщине», где пророчески правдивым словом защи</w:t>
        <w:softHyphen/>
        <w:t>щает и «уходящую», и «советскую» Русь, понимая, что у России нет пути назад и её ожидает тернистый, нелёг</w:t>
        <w:softHyphen/>
        <w:t>кий пу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А в стихах — шедеврах любовной лирики — льётся через край непод</w:t>
        <w:softHyphen/>
        <w:t>властная никаким политическим перипетиям искреннос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 Баку была начата и закончена уже в Москве поэма «Анна Онегина» (1925 г.). Воспоминания о родной деревне, о революционных событиях, нарушивших веками складывавший</w:t>
        <w:softHyphen/>
        <w:t>ся крестьянский уклад жизни, наконец, о юношеской любви поэта к мо</w:t>
        <w:softHyphen/>
        <w:t>лодой помещице Кашиной, ставшей прототипом главной героини, делают поэму автобиографичной. По</w:t>
        <w:softHyphen/>
        <w:t>добно блудному сыну из библейской легенды, герой возвращается от всех своих жизненных блужданий и оши</w:t>
        <w:softHyphen/>
        <w:t>бок к тому, что «любил как бы до сво</w:t>
        <w:softHyphen/>
        <w:t>его грехопадения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Однако между «скромным маль</w:t>
        <w:softHyphen/>
        <w:t>чишкой» «с кудрявыми волосами», влюблённым в молодую помещицу, и автором этих строк пролегла непро</w:t>
        <w:softHyphen/>
        <w:t>ходимая пропасть. Возвращение к истокам уже невозможно. Как и мно</w:t>
        <w:softHyphen/>
        <w:t>гие «дети страшных лет России», Есе</w:t>
        <w:softHyphen/>
        <w:t>нин и тоскует по разгромленной ве</w:t>
        <w:softHyphen/>
        <w:t>ре отцов, и с ужасом видит, что сам стал другим. Душа его, кажется, боль</w:t>
        <w:softHyphen/>
        <w:t>на от несбывшихся надежд, разочаро</w:t>
        <w:softHyphen/>
        <w:t>ваний и отчая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Смысл судьбы буд</w:t>
        <w:softHyphen/>
        <w:t>то ускользает от автора, в прошлом — «мальчика», жившего «в простой крестьянской семье», «желтоволосо</w:t>
        <w:softHyphen/>
        <w:t>го», «с голубыми глазами», а ныне — «прохвоста и забулдыги», которого преследует «чёрный человек». Олице</w:t>
        <w:softHyphen/>
        <w:t>творение всего самого тёмного во внутреннем мире автора, этот жуткий гость в чём-то подобен совести, тер</w:t>
        <w:softHyphen/>
        <w:t>зающей душу. Он «спать не даёт... всю ночь», «водит пальцем по мерз</w:t>
        <w:softHyphen/>
        <w:t>кой книге», перечисляет грехи своей жертвы. Беда же автора не только в том, что он не справился с силами ха</w:t>
        <w:softHyphen/>
        <w:t>оса в собственной душе, но и в том, что ему было суждено родиться и жить в страшное для России врем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Переполненный гневом и отвра</w:t>
        <w:softHyphen/>
        <w:t>щением, поэт бросает свою трость «прямо к морде его, в переносицу...», но разбивает только зеркало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Чуть ли не каждое стихотворе</w:t>
        <w:softHyphen/>
        <w:t>ние, написанное поэтом в эти годы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явно или подспудно свидетельствует о том, что развязка его судьбы близ</w:t>
        <w:softHyphen/>
        <w:t xml:space="preserve">ка. В том числе и маленький шедевр «Отговорила роща золотая...» (1924 г.), где пронзительно звучат характерные для всего творчества Есенина мотивы странничества, кратковременности пребывания человека на земле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Ждать осталось недолго. 24 декабря 1925 г. Есенин приехал из Москвы в Ле</w:t>
        <w:softHyphen/>
        <w:t>нинград, как он говорил, на постоянное место жительства. 27 декабря, утром, в гостинице, сочинил стихотворение и, не найдя в номере чернил, разрезал в нескольких местах руку, обмакнул в собственную кровь перо и написал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До свиданья, друг мой, до свиданья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Милый мой, ты у меня в груди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редназначенное расставань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0"/>
        </w:rPr>
        <w:t>Обещает встречу вперед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До свиданья, друг мой, безруки, без слов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Не грусти и не печаль бровей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 этой жизни умирать не ново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0"/>
        </w:rPr>
        <w:t>Но и жить, конечно, не новей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0"/>
        </w:rPr>
        <w:t>«До свиданья, друг мой, до свиданья...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А в ночь с 27 на 28 декабря, как писал поэт и критик В. Ходасевич, «он обернул вокруг своей шеи... верёвку от чемодана, вывезенного из Европы, выбил из-под ног табуретку и повис лицом к синей ночи, смотря на Исаакиевскую площадь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/>
        <w:t>ЗЛЫЕ ЗАМЕТ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Талант Есенина оценили по достоинст</w:t>
        <w:softHyphen/>
        <w:t>ву далеко не все его современники. К. И. Чуковский незадолго до гибели поэта записал в дневнике: «В Есенине есть... графоманская талантливость, которая не сегодня - завтра начнёт ис</w:t>
        <w:softHyphen/>
        <w:t>сякать». Литературовед Ю. Н. Тынянов в статье «Промежуток» утверждал: «Всё поэтическое дело Есенина — это непрерывное искание украшений для... голой эмоции. Сначала церковнославя</w:t>
        <w:softHyphen/>
        <w:t>низмы, старательно выдержанный де</w:t>
        <w:softHyphen/>
        <w:t>ревенский налёт и столь же традицион</w:t>
        <w:softHyphen/>
        <w:t>ный „мужицкий Христос"; потом — бранные слова из практики имажини</w:t>
        <w:softHyphen/>
        <w:t>стов, которые были таким же, в сущно</w:t>
        <w:softHyphen/>
        <w:t>сти, украшением для есенинской эмо</w:t>
        <w:softHyphen/>
        <w:t>ции, как и церковнославянизмы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Но больше всего доставалось поэту от радетелей коммунистической идео</w:t>
        <w:softHyphen/>
        <w:t>логии. В советской прессе его творче</w:t>
        <w:softHyphen/>
        <w:t>ство называли «психобандитизмом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Один из самых влиятельных боль</w:t>
        <w:softHyphen/>
        <w:t>шевистских вождей Н. И. Бухарин по</w:t>
        <w:softHyphen/>
        <w:t>святил поэзии Есенина целую брошю</w:t>
        <w:softHyphen/>
        <w:t>ру— «Злые заметки» (1927 г.). «Есенин талантлив?» — спрашивал Бухарин. И сам же отвечал: «Конечно, да... Есенинский стих звучит нередко, как се</w:t>
        <w:softHyphen/>
        <w:t>ребряный ручей. И всё-таки в целом есениншина — это отвратительная на</w:t>
        <w:softHyphen/>
        <w:t>пудренная и нагло раскрашенная рос</w:t>
        <w:softHyphen/>
        <w:t>сийская матерщина, обильно смоченная пьяными слезами... Причудливая смесь из „кобелей", икон... религии и хулиган</w:t>
        <w:softHyphen/>
        <w:t>ства... „любви" к животным и варвар</w:t>
        <w:softHyphen/>
        <w:t>ского отношения к человеку, в особен</w:t>
        <w:softHyphen/>
        <w:t>ности к женщине, бессильных потуг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0"/>
        </w:rPr>
        <w:t>на „широкий размах" (в очень узких четырёх стенах ординарного кабака), распущенности, поднятой до „принци</w:t>
        <w:softHyphen/>
        <w:t>пиальной" высоты... — вот что такое есениншина... Идейно Есенин пред</w:t>
        <w:softHyphen/>
        <w:t>ставляет самые отрицательные черты русской деревни и так называемого „национального характера": мордобой, внутреннюю величайшую недисципли</w:t>
        <w:softHyphen/>
        <w:t>нированность, обожествление самых отсталых форм общественной жизни...». Это высказывание сыграло роковую роль в посмертной судьбе Есенина. Со</w:t>
        <w:softHyphen/>
        <w:t>чувственные голоса стали затихать, а потоки брани увеличиваться. Вплоть до «оттепели» Есенина издавали редко, и преимущественно одни и те же стихи. Многие стихотворения и даже целые циклы распространялись в основном в рукописных копия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тература: Энциклопедия для детей. Т.9. Русская литература ч.2. глав. ред. М. Д. Аксенова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/>
      <w:iCs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5:46:00Z</dcterms:created>
  <dc:creator>User</dc:creator>
  <dc:description/>
  <dc:language>en-US</dc:language>
  <cp:lastModifiedBy>User</cp:lastModifiedBy>
  <cp:lastPrinted>2001-11-25T20:23:00Z</cp:lastPrinted>
  <dcterms:modified xsi:type="dcterms:W3CDTF">2001-11-25T19:18:00Z</dcterms:modified>
  <cp:revision>17</cp:revision>
  <dc:subject/>
  <dc:title/>
</cp:coreProperties>
</file>