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80"/>
        <w:jc w:val="center"/>
        <w:rPr>
          <w:color w:val="000000"/>
        </w:rPr>
      </w:pPr>
      <w:r>
        <w:rPr>
          <w:color w:val="000000"/>
        </w:rPr>
        <w:t>УСАДЬБА АРХАНГЕЛЬСКОЕ</w:t>
      </w:r>
    </w:p>
    <w:p>
      <w:pPr>
        <w:pStyle w:val="Style15"/>
        <w:rPr/>
      </w:pPr>
      <w:r>
        <w:rPr/>
        <w:t>   </w:t>
      </w:r>
      <w:r>
        <w:rPr>
          <w:sz w:val="24"/>
          <w:szCs w:val="24"/>
        </w:rPr>
        <w:t>Государственный музей-усадьба "Архангельское" расположен в Красногорском районе Московской области, в 20 километрах к западу от Москвы. Эта усадьба - замечательный памятник русской художественной культуры. Всемирную известность Архангельскому принесли и величественная красота самой усадьбы, и разнообразие уникальных музейных коллекций.</w:t>
        <w:br/>
        <w:t xml:space="preserve">   До 1810 года Архангельское принадлежало князьям Голицыным, но подлинный расцвет усадьбы начался после того, как она перешла во владение богатого русского вельможи, ценителя искусств и мецената князя Н. Юсупова. При новом хозяине Архангельское стало одним из самых популярных центров светской жизни Москвы. Усадьбу посещали российские императоры, знатные дворяне, политические деятели, известные поэты и публицисты. </w:t>
        <w:br/>
        <w:t>   Архитектурный ансамбль Архангельского включает в себя Большой дворец, церковь Михаила Архангела, театр, храм-усыпальницу "Колоннада" и регулярный парк 18 века с Малым дворцом "Каприз".</w:t>
        <w:br/>
        <w:t>   Большой дворец в Архангельском был возведен в 1786-1790 годах русскими мастерами по проекту французского архитектора Ш. де Герна. Высокая въездная арка ворот с ажурной чугунной решеткой ведет к парадному двору, в глубине которого возвышается дворец. Двойные белокаменные колоннады, соединяющие дворец с флигелями, торжественно обрамляют парадный двор. Над вторым этажом здания выстроен бельведер, придающий дворцу неповторимый облик. В одном из флигелей дворца располагались знаменитая картинная галерея и библиотека князя Юсупова.</w:t>
        <w:br/>
        <w:t xml:space="preserve">   Каменная церковь Михаила Архангела была построена в 1660-х годах на месте деревянной церкви 16 века. Перед северным фасадом церкви в 1826 году была возведена стена с массивным арочным проемом. </w:t>
        <w:br/>
        <w:t>   В театре, выстроенном в 1817-1818 годах по проекту П. Гонзаго, сохранились до наших дней декорации и занавес работы этого знаменитого итальянского художника-декоратора.</w:t>
        <w:br/>
        <w:t>   Храм-усыпальница "Колоннада" - наиболее позднее сооружение на территории усадьбы. Монументальное, увенчанное куполом здание с гранитными колоннадами было построено в 1909-1916 годах после гибели на дуэли одного из князей Юсуповых, но никогда не использовалось по назначению.</w:t>
        <w:br/>
        <w:t>   Регулярный парк 18 века, занимающий центральную часть усадьбы Архангельское, был разбит одновременно со строительством Большого дворца. Террасы парка, спускающегося к берегу Москвы-реки, украшены мраморными статуями, бюстами, вазами и скамьями работы итальянских мастеров. В западной части парка расположены Малый дворец "Каприз" и павильон "Чайный домик", в восточной - беседка "Розовый фонтан". С юга регулярный парк когда-то замыкали две большие оранжереи с жилыми корпусами. В 1930-е годы на их месте построили корпуса санатория "Архангельское".</w:t>
        <w:br/>
        <w:t>   В наши дни усадьба Архангельское представляет собой музей с уникальными собраниями живописи 17-19 веков, гравюры, скульптуры и декоративно-прикладного искусства. В музее хранится одна из крупнейших в России коллекций редких книг - около 16 тысяч томов.</w:t>
        <w:br/>
        <w:t xml:space="preserve">   Долгие годы Государственный музей-усадьба "Архангельское" находился в ведении Министерства обороны. В ноябре 1985 года он был закрыт на реставрацию, а в январе 1997 года передан в ведение Министерства культуры РФ. </w:t>
        <w:br/>
        <w:t xml:space="preserve">   С 1998 года в музее-усадьбе Архангельское, возрождающей прежние традиции, проводятся концерты классической музыки "Осенний дивертисмент в Архангельском" и музыкальные вечера под открытым неб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15480" w:hRule="atLeast"/>
        </w:trPr>
        <w:tc>
          <w:tcPr>
            <w:tcW w:w="10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97.05pt;width:300.95pt;height:96.95pt;mso-wrap-style:none;v-text-anchor:middle;mso-position-vertical:top" type="_x0000_t136">
                  <v:path textpathok="t"/>
                  <v:textpath on="t" fitshape="t" string="УСАДЬБА" style="font-family:&quot;Comic Sans MS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334645</wp:posOffset>
                  </wp:positionH>
                  <wp:positionV relativeFrom="line">
                    <wp:posOffset>-92075</wp:posOffset>
                  </wp:positionV>
                  <wp:extent cx="5952490" cy="445833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52490" cy="445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f" style="position:absolute;margin-left:0pt;margin-top:-127.8pt;width:414.4pt;height:127.7pt;mso-wrap-style:none;v-text-anchor:middle;mso-position-vertical:top" type="_x0000_t136">
                  <v:path textpathok="t"/>
                  <v:textpath on="t" fitshape="t" string="Архангельское" style="font-family:&quot;Comic Sans MS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H1">
    <w:name w:val="h1"/>
    <w:basedOn w:val="Normal"/>
    <w:qFormat/>
    <w:pPr>
      <w:spacing w:before="280" w:after="280"/>
    </w:pPr>
    <w:rPr>
      <w:rFonts w:ascii="Verdana" w:hAnsi="Verdana" w:cs="Verdana"/>
      <w:b/>
      <w:bCs/>
      <w:color w:val="993300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7:05:00Z</dcterms:created>
  <dc:creator>EGOR</dc:creator>
  <dc:description/>
  <cp:keywords/>
  <dc:language>en-US</dc:language>
  <cp:lastModifiedBy>EGOR</cp:lastModifiedBy>
  <dcterms:modified xsi:type="dcterms:W3CDTF">2006-12-06T17:10:00Z</dcterms:modified>
  <cp:revision>1</cp:revision>
  <dc:subject/>
  <dc:title>УСАДЬБА АРХАНГЕЛЬСКОЕ</dc:title>
</cp:coreProperties>
</file>