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падок нравственности в России</w:t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понимание изучаемого явления необходимо сформулировать что же такое нравственность. Корнем этого слова является – «</w:t>
      </w:r>
      <w:r>
        <w:rPr>
          <w:rFonts w:cs="Times New Roman" w:ascii="Times New Roman" w:hAnsi="Times New Roman"/>
          <w:b/>
          <w:sz w:val="28"/>
          <w:szCs w:val="28"/>
        </w:rPr>
        <w:t xml:space="preserve">нрав» </w:t>
      </w:r>
      <w:r>
        <w:rPr>
          <w:rFonts w:cs="Times New Roman" w:ascii="Times New Roman" w:hAnsi="Times New Roman"/>
          <w:sz w:val="28"/>
          <w:szCs w:val="28"/>
        </w:rPr>
        <w:t>т.е. нормы поведения, и их соблюдения, а поступает человек в соответствии со своей системой духовных координат, у всех эта система и шкала ценностей разная, как и у различных народов. В силу религиозных, социальных и других взаимоотношений формировались свои нормы поведения и традиции. Поскольку мы рассматриваем нравственность русскую, то необходимо дать определение слову русский. Народ образует национальные идеи основанная на религии, а не совместность проживания и даже не язык.</w:t>
      </w:r>
    </w:p>
    <w:p>
      <w:pPr>
        <w:pStyle w:val="Normal"/>
        <w:spacing w:lineRule="auto" w:line="24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сский народ образовался из разрозненных языческих племен на основе православия, по этому русский и православный синонимы. Для православного человека отправной точкой в системе координат и мерилом является Евангелие и свято отеческое учение, таким образом русская нравственность основана на евангельских истинах и заповедях. И чем ближе к их исполнению народ тем выше нравственность и чем народ дальше от Бога тем сильнее его деградация, а русский без бога это уже не русский. Соответственно и русскую нравственность оценивать мы должны с позиции православия, ведь есть еще и нравственность мусульманская, советская и д.р. Многие скажут почему же сегодня такой видимый рассвет православия какого не было и до революции золотятся купола, освещаются офисы и «Мерседесы», а духовное состояние народа близко к катастрофическому. Почему же эти величины стали обратно пропорциональны? Дело в том, что сегодняшнем духовном суррогате подающимся под вывеской православия уже нет ничего ни русского, ни православного. Да и русского народа уже нет подмена и мутация произошла не сразу, а растянулась на века и вот сегодня представители самой нравственной религии находятся в услужении самой без нравственной власти воровского и народного происхождения и батюшки с животиками комфортно «окормляющие» бизнесменов, бандитов и чиновников больше всего боятся, чтобы народ не воспринял евангельские истины дословно и не отстоял православие по настоящему. И его национальное принадлежность будет определяться тем, кем является для него Бог. </w:t>
      </w:r>
    </w:p>
    <w:p>
      <w:pPr>
        <w:pStyle w:val="Normal"/>
        <w:spacing w:lineRule="auto" w:line="24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13 по 16 в.в. условно принято считать временем благочестия когда сформировалась православное государство, смысл власти был в сбережении православия и служении ему, общественные отношения строились по евангельским принципам. Русь прослыла саном святых. Вся культура, весь быт был пронизан православием, все иностранцы христиане удивлялись русскому благочестию, а греки от которых была принята вера ездили к нам учиться православию. </w:t>
      </w:r>
    </w:p>
    <w:p>
      <w:pPr>
        <w:pStyle w:val="Normal"/>
        <w:spacing w:lineRule="auto" w:line="24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будем приводить причины и ход церковного раскола 17 века, можно лишь сказать что его итогом явилась, то что если раньше власть служила православию то теперь православие поставили на службу власти. А власть в то время смотрела на запад.</w:t>
      </w:r>
    </w:p>
    <w:p>
      <w:pPr>
        <w:pStyle w:val="Normal"/>
        <w:spacing w:lineRule="auto" w:line="24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итогом реформы в не закона стала наиболее благочестивая часть населения не изменившая православию, а в «светлое завтра» пошли те кто выбрал материальное вместо духовного и те кому было все равно как крестится кому молиться. Очень характерно высказывание того времени: «не знаю не старой веры, не новой, а как начальники скажут так и будет». </w:t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авалась проклятию вся русская история со всем благочестием, подвигами и святыми. Простив тех чья совесть не могла этого принять развернулся геноцид по сравнению с которым западная инквизиция представляется детской шалостью. Солженицын приводит цифру в десять миллионов репрессированных. Вот когда появились большевики и пьяная Россия 1917 года только лишь повторит деяния тех большевиков 17 века. Святая Русь распиналась на плахах, горела в срубах, загонялась в леса и болота, а последующих пьяных ассамблеях и «всешутейских соборов» рождалась новая Россия с водкой, табаком, развратом, глумлением над верой и солдатами в женских колготках без роду и племени.       </w:t>
      </w:r>
    </w:p>
    <w:p>
      <w:pPr>
        <w:pStyle w:val="Normal"/>
        <w:spacing w:lineRule="auto" w:line="24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аря Петра 1 в народе почитали за антихриста, им публично устраивались до того невиданные вещи. История всешутейших и всепьянейших  соборов еще подлежит осмыслению. Заседания соборов больше напоминали сатанинские шабаши. Участники наряжались в священные одежды предавались свальному греху и пьянству. Временами все это выплескивалось на улицы патриархальной Москвы проходили глумления над уважаемыми людьми придерживавшихся  старых правил. </w:t>
      </w:r>
    </w:p>
    <w:p>
      <w:pPr>
        <w:pStyle w:val="Normal"/>
        <w:spacing w:lineRule="auto" w:line="24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 время «освещения» дворца Лефорта кодили табаком, акрапили водкой. Если еще каких то 30 лет назад за табак секли руки и казнили то ныне он наоборот насильственно распространялся. В одном из указов Петр 1 писал «в каждом поселении хорошо иметь по питейному заведению». Указом от 1722 г. введен донос тайны исповеди, согласно которому священник должен еще и способствовать доставлению исповедавшегося в антиправительственных грехах в Преображенский приказ. Проводится массовые насильственные причащение старообрядцев, где заламывали руки и прокалывали через кляп таким образом священное таинство было превращено в карательную меру. </w:t>
      </w:r>
    </w:p>
    <w:p>
      <w:pPr>
        <w:pStyle w:val="Normal"/>
        <w:spacing w:lineRule="auto" w:line="24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многих означающую духовную погибель.  В утро стрелецкой  казни были убиты последние русские солдаты, и им на смену пришло новое воинство в женских колготках и в париках  (даже при сегодняшнем упадке нравов такое не мыслимо) .</w:t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 русский народ  вытеснялся  российским. </w:t>
      </w:r>
    </w:p>
    <w:p>
      <w:pPr>
        <w:pStyle w:val="Normal"/>
        <w:spacing w:lineRule="auto" w:line="24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уховенство оторвавшись от народа превратилось в ведомство православного исповедания наравне с МВД и дублируя его функции. Авторитет его в народе страшно упал. Именно этому времени относится сказка А.С. Пушкина «О попе и его работнике болде». </w:t>
      </w:r>
    </w:p>
    <w:p>
      <w:pPr>
        <w:pStyle w:val="Normal"/>
        <w:spacing w:lineRule="auto" w:line="24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орванное от народа духовенство уже не может контролировать духовную жизнь народа, крепостное право приняло самые уродливые формы. Из-за черты оседлости ринулись в города евреи быстро  внедрявшиеся в экономические и политические круги насаждая чуждые русскому народу нормы поведения.  Именно под их влиянием формировался пролетариат и преступный мир ставшие в последствии движущей силой революции. Но следует отметить, что еврейские агитаторы баламутя народ  на 95% говорили правду  - власть и духовенство сами спилили сук на котором сидели – народную нравственность основанную на вере  и то пьяное безбожное быдло которое в последствии будет прибивать их штыками к царским вратам и гадить в алтарях они взрастили сами.</w:t>
      </w:r>
    </w:p>
    <w:p>
      <w:pPr>
        <w:pStyle w:val="Normal"/>
        <w:spacing w:lineRule="auto" w:line="24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 вот российский народ сменился советским. В котором русского почти уже и не осталось.  Только авангард советского народа- союз воинствующих  безбожников насчитывало 6 миллионов чел. </w:t>
      </w:r>
    </w:p>
    <w:p>
      <w:pPr>
        <w:pStyle w:val="Normal"/>
        <w:spacing w:lineRule="auto" w:line="24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годы советской власти подрастающее поколение воспитывалось  в новом духе, а люди старой формации подлежали физическому уничтожению.  Похоронным залпом по русскому народу стал залп победы 1945 г. Именно итоги советско- германской войны    напрочь похоронили даже иллюзорную возможность воссоздания  народа русского. </w:t>
      </w:r>
    </w:p>
    <w:p>
      <w:pPr>
        <w:pStyle w:val="Normal"/>
        <w:spacing w:lineRule="auto" w:line="24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рковная верхушка изменила вере во второй раз пойдя в услужение богоборческой власти на этот раз уже  в виде агентурного аппарата. </w:t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од же лишенный духовных ориентиров катастрофически деградировал.</w:t>
      </w:r>
    </w:p>
    <w:p>
      <w:pPr>
        <w:pStyle w:val="Normal"/>
        <w:spacing w:lineRule="auto" w:line="24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отальный обвал нравственности произошел в 1980-1990 гг. 20 века и тогда советский народ превратился в россиянский. И коммунистические идеалы сменились «религией унитаза».  Заповеди Божии вызывают удивление и наоборот и антиподы стали нормой жизни: «</w:t>
      </w:r>
      <w:r>
        <w:rPr>
          <w:rFonts w:cs="Times New Roman" w:ascii="Times New Roman" w:hAnsi="Times New Roman"/>
          <w:b/>
          <w:sz w:val="28"/>
          <w:szCs w:val="28"/>
        </w:rPr>
        <w:t>не украдешь не проживешь, возлюби себя, не дай себе  просохнуть , кто не пьет тот стучит, лучьшуе пузо от пива чем горб от работы, живи в кайф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20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сскому же человеку предоставлено право лишь блудить, спиваться, деградировать до уровня скотины. Более страшного времени для бывшего русского народа еще не было. Стоит вопрос об его полном уничтожении в виде водки, разврата и духовных помоек. Против российского народа применяется оружие массового поражения.                                                        </w:t>
      </w:r>
    </w:p>
    <w:sectPr>
      <w:type w:val="nextPage"/>
      <w:pgSz w:w="11906" w:h="16838"/>
      <w:pgMar w:left="1134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19:07:00Z</dcterms:created>
  <dc:creator>Neo</dc:creator>
  <dc:description/>
  <cp:keywords/>
  <dc:language>en-US</dc:language>
  <cp:lastModifiedBy>Neo</cp:lastModifiedBy>
  <cp:lastPrinted>2008-12-16T00:27:00Z</cp:lastPrinted>
  <dcterms:modified xsi:type="dcterms:W3CDTF">2008-12-15T21:30:00Z</dcterms:modified>
  <cp:revision>3</cp:revision>
  <dc:subject/>
  <dc:title/>
</cp:coreProperties>
</file>