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Сравнительный анализ мифологического образа «божественного напитка»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Данная работа является попыткой провести сравнительный анализ общего для ряда мифологий образа: воздействующего на эмоциональное состояние человека напитка, получаемого из некоего растения. В нартском эпосе адыгов это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, в древнегреческих мифах – </w:t>
      </w:r>
      <w:r>
        <w:rPr>
          <w:i/>
          <w:sz w:val="28"/>
          <w:lang w:val="ru-RU"/>
        </w:rPr>
        <w:t>нектар</w:t>
      </w:r>
      <w:r>
        <w:rPr>
          <w:sz w:val="28"/>
          <w:lang w:val="ru-RU"/>
        </w:rPr>
        <w:t xml:space="preserve">, в древнеиранских источниках –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, в древнеиндийской Ригведе –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а работа не может претендовать на сколько-нибудь серьёзный научный уровень. Прежде всего, вследствие поверхностности исследования. Основными источниками сведений стали Мифологический словарь (Москва, 1992 г., научное изд-во «Большая Российская Энциклопедия», «Лада-МАКОМ», 760 с.) и рассказ о появлении у нартов растения </w:t>
      </w:r>
      <w:r>
        <w:rPr>
          <w:i/>
          <w:sz w:val="28"/>
          <w:lang w:val="ru-RU"/>
        </w:rPr>
        <w:t xml:space="preserve">санэ </w:t>
      </w:r>
      <w:r>
        <w:rPr>
          <w:sz w:val="28"/>
          <w:lang w:val="ru-RU"/>
        </w:rPr>
        <w:t xml:space="preserve">и напитка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из сборника «Нартхэр» (изд. 2-е, дополненное, Нальчик, 1995 г., 560 с.). Таким образом, даже в сравниваемых мифологических эпосах затронут лишь небольшой, уже квинтэссированный на поверхность, пласт информации. А действительно серьёзное научное исследование по данной тематике требует глубокого, в т.ч. лингвистического, проникновения в источники. Также может быть целесообразным гораздо более широкий охват известных мифологий. Тема «божественного питья» присутствует в сказаниях множества народов земного шара. Отдельный интерес может представлять исследование подобной темы в мифах народов Кавказского региона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Итак,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: согласно началу сказания («Тхьэхэм я санэхубжьэр»// «Нартхэр», с.с. 37-39), на вершине горы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уащхьэмахуэ (можно даже сказать, «в сердце вершины» - «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 и щхьэгум») ежегодно проводилось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– «питие напитка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». Это было мероприятие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 – «Мэзытхьэ, Амыщ, Тхьэгъэлэдж, Созрэщ, Лъэпщ сымэ». Последнее слово может указывать на присутствие других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>, но не обязательно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лово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 весьма интересно. Слово </w:t>
      </w:r>
      <w:r>
        <w:rPr>
          <w:i/>
          <w:sz w:val="28"/>
          <w:lang w:val="ru-RU"/>
        </w:rPr>
        <w:t>тхьэ</w:t>
      </w:r>
      <w:r>
        <w:rPr>
          <w:sz w:val="28"/>
          <w:lang w:val="ru-RU"/>
        </w:rPr>
        <w:t xml:space="preserve"> означает в адыгском языке «бог». Теоретически, оно может расшифровываться с адыгского (например, «нас несущее»). Или, во всяком случае, восприниматься в подобном значении, хоть и на подсознательном уровне</w:t>
      </w:r>
      <w:r>
        <w:rPr>
          <w:rStyle w:val="FootnoteCharacters"/>
          <w:rStyle w:val="FootnoteAnchor"/>
          <w:sz w:val="28"/>
          <w:lang w:val="ru-RU"/>
        </w:rPr>
        <w:footnoteReference w:id="2"/>
      </w:r>
      <w:r>
        <w:rPr>
          <w:sz w:val="28"/>
          <w:lang w:val="ru-RU"/>
        </w:rPr>
        <w:t xml:space="preserve">. В то же время, древнегреческое </w:t>
      </w:r>
      <w:r>
        <w:rPr>
          <w:i/>
          <w:sz w:val="28"/>
          <w:lang w:val="ru-RU"/>
        </w:rPr>
        <w:t>тхаос</w:t>
      </w:r>
      <w:r>
        <w:rPr>
          <w:sz w:val="28"/>
          <w:lang w:val="ru-RU"/>
        </w:rPr>
        <w:t xml:space="preserve"> (</w:t>
      </w:r>
      <w:r>
        <w:rPr>
          <w:sz w:val="28"/>
          <w:lang w:val="en-US"/>
        </w:rPr>
        <w:t>thaos</w:t>
      </w:r>
      <w:r>
        <w:rPr>
          <w:sz w:val="28"/>
          <w:lang w:val="ru-RU"/>
        </w:rPr>
        <w:t xml:space="preserve">, соврем. </w:t>
      </w:r>
      <w:r>
        <w:rPr>
          <w:sz w:val="28"/>
          <w:lang w:val="en-US"/>
        </w:rPr>
        <w:t>theos</w:t>
      </w:r>
      <w:r>
        <w:rPr>
          <w:sz w:val="28"/>
          <w:lang w:val="ru-RU"/>
        </w:rPr>
        <w:t xml:space="preserve">) также означает «божество». Однако в предании о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употреблено слово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>. «Пэлъытэ» можно перевести двояко: «равный кому-то, чему-то», «сравнимый с кем-то, чем-то» либо «близкий к кому-то, чему-то», «тот, на ком чьё-то особое внимание». Что ни говори, а разница между «богоравен» и «любим Богом» весьма существенная. В каком же смысле употребляли это слово наши предки? Вопрос открыт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еперь обратим внимание на состав и порядок перечисления присутствовавших на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«тхьэпэлъытэхэ». Первый – «божество» леса, второй – покровитель скота, третий – флоры и фауны (во всяком случае – сельскохозяйственных злаков). Следующий, Созрэщ, которого составители сборника «Нартхэр» характеризуют в примечании как «божество» семьи и очага, в преданиях также фигурирует в качестве покровителя походов и путешественников и плодородия. Последним назван Лъэпщ, покровитель кузнечного дела и, возможно, медицины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ru-RU"/>
        </w:rPr>
        <w:t xml:space="preserve">Санэхуафэ </w:t>
      </w:r>
      <w:r>
        <w:rPr>
          <w:sz w:val="28"/>
          <w:lang w:val="ru-RU"/>
        </w:rPr>
        <w:t xml:space="preserve">проводится у Псатхьэ – «божества» души (для адыга весьма созвучно ещё и с водой). Т.е., «сердце вершины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уащхьэмахуэ» – это «место Псатхьэ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Из словосочетания «илъэс къэсыхук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э» можно предположить, что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проводилось на рубеже нового года. Вероятно, это был новый год, связанный со сменой зимы весной, из сельскохозяйственного цикла. У то ли «богоравных», то ли «Богом любимых» организаторов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существовал обычай – приглашать наиболее мужественного из обитающих на земле, и угощать его рогом напитка </w:t>
      </w:r>
      <w:r>
        <w:rPr>
          <w:i/>
          <w:sz w:val="28"/>
          <w:lang w:val="ru-RU"/>
        </w:rPr>
        <w:t xml:space="preserve">санэху 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санэхубжьэ</w:t>
      </w:r>
      <w:r>
        <w:rPr>
          <w:sz w:val="28"/>
          <w:lang w:val="ru-RU"/>
        </w:rPr>
        <w:t xml:space="preserve">) ради (за здоровье) «ходящих по земле человечков» - </w:t>
      </w:r>
      <w:r>
        <w:rPr>
          <w:i/>
          <w:sz w:val="28"/>
          <w:lang w:val="ru-RU"/>
        </w:rPr>
        <w:t>цIыху цIыкIухэ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Очередным кандидатом, по рекомендации Тлепша, был выбран юный Сосрыкъуэ. Перед приведённым Сосрыкъуэ выступает Псатхьэ, который называет содержимое </w:t>
      </w:r>
      <w:r>
        <w:rPr>
          <w:i/>
          <w:sz w:val="28"/>
          <w:lang w:val="ru-RU"/>
        </w:rPr>
        <w:t>санэхубжьэ</w:t>
      </w:r>
      <w:r>
        <w:rPr>
          <w:sz w:val="28"/>
          <w:lang w:val="ru-RU"/>
        </w:rPr>
        <w:t xml:space="preserve"> хмельным (воздействующим на сознание) напитком-фадэ и заявляет, что у обитателей земли такого напитка нет. Это «тхьэхэм я фадэ» – «хмельной напиток богов»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печатление Сосрыкъуэ от выпитого напитка было – очень вкусно и оживляет кровь. Он попросил ещё. Далее следует пример демократичности традиций. Глава и хозяин мероприятия (если следовать терминологии адыгского этикета:</w:t>
      </w:r>
      <w:r>
        <w:rPr>
          <w:i/>
          <w:sz w:val="28"/>
          <w:lang w:val="ru-RU"/>
        </w:rPr>
        <w:t xml:space="preserve"> бысым и тхьэмадэ</w:t>
      </w:r>
      <w:r>
        <w:rPr>
          <w:sz w:val="28"/>
          <w:lang w:val="ru-RU"/>
        </w:rPr>
        <w:t xml:space="preserve"> в одном лице) Псатхьэ возражает, говоря, что давать приглашённому гостю больше одного рога – нарушение обычая. Но так как другие поддерживают просьбу Сосрыкъуэ, он предоставляет им свободу действий, ещё раз выразив свою позицию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срыкъуэ обращает внимание на кадку (бочку?), из которой черпают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– Тхьэ К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адэ. Он не увидел её дна, а увиденное его то ли поразило, то ли он смысла не уловил («а щ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ы умылъагъуу, плъагъур къегуэщ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ык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ыу»). Пояснения Сосрыкъуэ даёт Тхьэгъэлэдж. Он рассказывает, что в низу кадки («и лъащ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эм») лежит (употреблён глагол «хэлъ», означающий «лежать среди чего-то») семя растения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– </w:t>
      </w:r>
      <w:r>
        <w:rPr>
          <w:i/>
          <w:sz w:val="28"/>
          <w:lang w:val="ru-RU"/>
        </w:rPr>
        <w:t>санэ жылэ</w:t>
      </w:r>
      <w:r>
        <w:rPr>
          <w:sz w:val="28"/>
          <w:lang w:val="ru-RU"/>
        </w:rPr>
        <w:t xml:space="preserve">. Он растится силою Тхагаледжа, прорастает и в нём сила, крепость напитка 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. Выслушав это, Сосрыкъуэ, делая вид, что заглядывает в кадку, приближается к ней, и, со словами «Фадэ, что вы пьёте, пусть будет фадэ для </w:t>
      </w:r>
      <w:r>
        <w:rPr>
          <w:i/>
          <w:sz w:val="28"/>
          <w:lang w:val="ru-RU"/>
        </w:rPr>
        <w:t>цIыху цIыкIухэ</w:t>
      </w:r>
      <w:r>
        <w:rPr>
          <w:sz w:val="28"/>
          <w:lang w:val="ru-RU"/>
        </w:rPr>
        <w:t>», сбрасывает на землю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Упав на землю, кадка разлетелась, содержавшееся в ней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выпало в нартскую землю (Нарт Хэку). Семена, достигнув земли, проросли в ней. Увидев ростки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, нарты отнесли их к Сэтэней-гуащэ. Бывший у неё Сосрыкъуэ распознал растение, назвав его «хмельным напитком богов». Сэтэней положила его в кадку и накрыла валуном – абрэмывэ. Не прошло и года, как появившийся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скинул абрэмывэ с кадки. Попробовав напиток, нарты почувствовали оживление крови («гу жан хъуахэщ»). С тех пор они стали изготовлять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и учредили ежегодное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жде чем переходить к сравнению, подведём некоторые итог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1) из семени растения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в специальной кадке благодаря тому, что составляет силу тхьэпэлъытэ Тхагаледжа на вершин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 – месте обитания Псатхьэ – шёл постоянный процесс превращения, преобразования растения в напиток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от же процесс стал происходить и в обычной кадке на земле нартов в течение некоторого срока (возможно, устраивание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раз в год связано с тем, что именно год требовался для появления напитка из растения). </w:t>
      </w:r>
      <w:r>
        <w:rPr>
          <w:sz w:val="28"/>
          <w:u w:val="single"/>
          <w:lang w:val="ru-RU"/>
        </w:rPr>
        <w:t>Не упоминается, чтобы кто-то делал санэху – он появляется сам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Благодаря Сосрыкъуэ, растение </w:t>
      </w:r>
      <w:r>
        <w:rPr>
          <w:i/>
          <w:sz w:val="28"/>
          <w:lang w:val="ru-RU"/>
        </w:rPr>
        <w:t xml:space="preserve">санэ </w:t>
      </w:r>
      <w:r>
        <w:rPr>
          <w:sz w:val="28"/>
          <w:lang w:val="ru-RU"/>
        </w:rPr>
        <w:t xml:space="preserve">и напиток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появляются в стране нартов. Также учреждено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– как у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 на вершин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. Характерно, что свои </w:t>
      </w:r>
      <w:r>
        <w:rPr>
          <w:i/>
          <w:sz w:val="28"/>
          <w:lang w:val="ru-RU"/>
        </w:rPr>
        <w:t xml:space="preserve">санэхуафэ </w:t>
      </w:r>
      <w:r>
        <w:rPr>
          <w:sz w:val="28"/>
          <w:lang w:val="ru-RU"/>
        </w:rPr>
        <w:t>нарты, судя по сказаниям, предпочитали проводить на возвышенных местах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2) появление среди нартов напитка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и связанного с его употреблением обычая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знаменует определённый этап в «нартской истории». Благодаря хитрости и решительности одного из нартов, у них появляется фактически украденное у </w:t>
      </w:r>
      <w:r>
        <w:rPr>
          <w:i/>
          <w:sz w:val="28"/>
          <w:lang w:val="ru-RU"/>
        </w:rPr>
        <w:t xml:space="preserve">тхьэпэлъытэхэ </w:t>
      </w:r>
      <w:r>
        <w:rPr>
          <w:sz w:val="28"/>
          <w:lang w:val="ru-RU"/>
        </w:rPr>
        <w:t>растение, источник «божественного» напитка</w:t>
      </w:r>
      <w:r>
        <w:rPr>
          <w:rStyle w:val="FootnoteCharacters"/>
          <w:rStyle w:val="FootnoteAnchor"/>
          <w:sz w:val="28"/>
          <w:lang w:val="ru-RU"/>
        </w:rPr>
        <w:footnoteReference w:id="3"/>
      </w:r>
      <w:r>
        <w:rPr>
          <w:sz w:val="28"/>
          <w:lang w:val="ru-RU"/>
        </w:rPr>
        <w:t xml:space="preserve">. Сами нарты называют </w:t>
      </w:r>
      <w:r>
        <w:rPr>
          <w:i/>
          <w:sz w:val="28"/>
          <w:lang w:val="ru-RU"/>
        </w:rPr>
        <w:t>санэху «</w:t>
      </w:r>
      <w:r>
        <w:rPr>
          <w:sz w:val="28"/>
          <w:lang w:val="ru-RU"/>
        </w:rPr>
        <w:t xml:space="preserve">хмельным напитком богов», и это, видимо, только побуждает их к его употреблению. Получив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>, нарты сочли себя вправе учредить ритуальный обычай, подобный имеющему место у их покровителей - обычай</w:t>
      </w:r>
      <w:r>
        <w:rPr>
          <w:i/>
          <w:sz w:val="28"/>
          <w:lang w:val="ru-RU"/>
        </w:rPr>
        <w:t xml:space="preserve"> санэхуафэ</w:t>
      </w:r>
      <w:r>
        <w:rPr>
          <w:sz w:val="28"/>
          <w:lang w:val="ru-RU"/>
        </w:rPr>
        <w:t xml:space="preserve">. Из эпоса видно, что этот обычай имел для нартов огромное общественное значение: это был ежегодный общий сбор, совет, принятие важных решений. С </w:t>
      </w:r>
      <w:r>
        <w:rPr>
          <w:i/>
          <w:sz w:val="28"/>
          <w:lang w:val="ru-RU"/>
        </w:rPr>
        <w:t xml:space="preserve">санэхуафэ </w:t>
      </w:r>
      <w:r>
        <w:rPr>
          <w:sz w:val="28"/>
          <w:lang w:val="ru-RU"/>
        </w:rPr>
        <w:t>связаны некоторые важнейшие события нартского эпоса (смерть того же Сосрыкъуэ, например)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этой связи стоит обратить внимание на 2 момента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о-первых, характер взаимоотношений нартов и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. Последние являлись для нартского народа покровителями, причём реальными, появлявшимися среди нартов и действовавшими ради их благополучия. Разве что Псатхьэ был далёк – на вершин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. Характерны мотивы, по которым </w:t>
      </w:r>
      <w:r>
        <w:rPr>
          <w:i/>
          <w:sz w:val="28"/>
          <w:lang w:val="ru-RU"/>
        </w:rPr>
        <w:t xml:space="preserve">тхьэпэлъытэхэ </w:t>
      </w:r>
      <w:r>
        <w:rPr>
          <w:sz w:val="28"/>
          <w:lang w:val="ru-RU"/>
        </w:rPr>
        <w:t xml:space="preserve">приглашали на свои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«ходящих по земле человечков» - чтобы, вкусив «хмельного напитка богов», шли и рассказывали своим сородичам об этом «чуде». Это был фактор, культивирующий почтение к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, собирающимся н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. Сосрыкъуэ вообще-то эту иерархическую нить, возможно, оборвал. Целесообразно поискать в эпосе упоминания о том, приглашался ли кто-нибудь н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уащхьэмахуэ выпить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после выходки Сосрыкъуэ или там этот обычай вообще прекратился, в связи с отсутствием самого растения. А также – не упоминаются ли какие-нибудь санкции в отношении нартов, Сосрыкъуэ со стороны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>. Ведь, возможно, данное сказание свидетельствует начало «звездного часа» нартов и их конечного упадка – божественный обычай стал человеческим институтом, вокруг которого зиждется общественная жизнь нартов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оставители сборника «Нартхэр» рассказы о Сосрыкъуэ поставили в самое начало. Остальные основные герои – «ровесники», современники Сосрыкъуэ или действуют после него. Сосрыкъуэ вообще особый персонаж нартского эпоса. С его именем связаны дела, имевшие большое значение для всех нартов (спасение зерна Тхагаледжа, возвращение огня, предотвращение вражеского нашествия и т.д.), он присутствует в вариантах сказаний о гибели нартов (Млечный Путь – след копыт коня Сосрыкъуэ, ускакавшего за нартским счастьем; Сосрыкъуэ, ворочающийся в земле, мотивы весеннего пробуждения природы и т.п.). В то же время, Сосрыкъуэ обособлен от остальных нартов. Это наглядно видно в сказаниях о его рождении и гибели. Появившийся из камня, на который села Сэтэней, встретившись взглядом с нартским пастухом на другом берегу Псыжь, чьим сыном он был, не считался ли он чужеродцем? Вспомним пророчества Бырымбыху, негативного шаманического образа, тем не менее, предрекавшей (-го) гибель нартам из-за чужака Сосрыкъуэ. Вспомним, что вражда к нему нартов стала причиной гибели Сосрыкъуэ. Да и сам Сосрыкъуэ предстаёт в эпосе отнюдь не однозначно позитивным героем. Противоречив его образ и противоречиво отношение нартов к нему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Интересно, что имя этого героя принято переводить как «сын камня». Но так ли это? Только ли так? Среди нартов в некоторых сказаниях упоминается имя «Сос», но без какой бы то ни было привязки к Сосрыкъуэ, действующего в тех же сказаниях. А египетский историк эллинистического периода (1 век н.э.) Манефон, рассказывая о легендарном завоевании древнего Египта некими </w:t>
      </w:r>
      <w:r>
        <w:rPr>
          <w:i/>
          <w:sz w:val="28"/>
          <w:lang w:val="ru-RU"/>
        </w:rPr>
        <w:t>гиксосами</w:t>
      </w:r>
      <w:r>
        <w:rPr>
          <w:sz w:val="28"/>
          <w:lang w:val="ru-RU"/>
        </w:rPr>
        <w:t xml:space="preserve">, указывает, что «гиками» на своём священном языке они называли царей, а словом «сос» в просторечии назывались пастухи (эти сведения приводятся у римского историка иудейского происхождения Иосифа Флавия в «Против Апиона», цит-ся по «Века в хаосе», И.Великовский, пер. с англ., изд-во «Феникс», Р.-на-Дону, 1996 г., с.79). Пастух, посмотревший на Сэтэней, назван в тексте сказания «нартхэм 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эхъуэ», «нарт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эхъуэ» - «нартским пастухом», «пастухом нартов». Но просто «нартом» он не назван. Пастухом же у нартов мог быть и не нарт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чему именно противоречивая фигура Сосрыкъуэ связана с преданием о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>?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нтересно было бы попытаться выявить в нартском эпосе слой «до Сосрыкъуэ» (и, следовательно, до появления среди нартов </w:t>
      </w:r>
      <w:r>
        <w:rPr>
          <w:i/>
          <w:sz w:val="28"/>
          <w:lang w:val="ru-RU"/>
        </w:rPr>
        <w:t xml:space="preserve">санэху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). В самом эпосе даже при простом просмотре сборника «Нартхэр» можно заметить некоторые отголоски некоего «старшего» эпического слоя. Например, упоминания об учителе Тлепша по имени Дэбэч в сказании о том, как Сосрыкъуэ обзавёлся конём и оружием. Возможно, деяния Сосрыкъуэ, особенно такое «основополагающее» как «добытие»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(в связи с учреждением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), знаменуют собой рубеж «приёма эстафеты» героями основного сохранившегося у адыгов ядра нартского эпоса от предыдущих героев (например, </w:t>
      </w:r>
      <w:r>
        <w:rPr>
          <w:i/>
          <w:sz w:val="28"/>
          <w:lang w:val="ru-RU"/>
        </w:rPr>
        <w:t>тхьэпэлъытэхэ</w:t>
      </w:r>
      <w:r>
        <w:rPr>
          <w:sz w:val="28"/>
          <w:lang w:val="ru-RU"/>
        </w:rPr>
        <w:t xml:space="preserve">). В сказе о том, как последний нарт повстречался с адыгом, говорится, что нарт был великаном по сравнению с современным человеком. Так же как сами нарты были «человечками» - </w:t>
      </w:r>
      <w:r>
        <w:rPr>
          <w:i/>
          <w:sz w:val="28"/>
          <w:lang w:val="ru-RU"/>
        </w:rPr>
        <w:t>цIыху цIыкIухэ</w:t>
      </w:r>
      <w:r>
        <w:rPr>
          <w:sz w:val="28"/>
          <w:lang w:val="ru-RU"/>
        </w:rPr>
        <w:t xml:space="preserve"> - по отношению к </w:t>
      </w:r>
      <w:r>
        <w:rPr>
          <w:i/>
          <w:sz w:val="28"/>
          <w:lang w:val="ru-RU"/>
        </w:rPr>
        <w:t>тхьэпэлъытэхэ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целях сравнения обратимся сначала к мифологии древнегреческой. В данном случае речь идёт о </w:t>
      </w:r>
      <w:r>
        <w:rPr>
          <w:i/>
          <w:sz w:val="28"/>
          <w:lang w:val="ru-RU"/>
        </w:rPr>
        <w:t xml:space="preserve">нектаре </w:t>
      </w:r>
      <w:r>
        <w:rPr>
          <w:sz w:val="28"/>
          <w:lang w:val="ru-RU"/>
        </w:rPr>
        <w:t>– «напитке бог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доступных источниках (вышеуказанный «Мифологический словарь», а тж. «Легенды и мифы Древней Греции» Н.А.Куна в издании «Легенды и сказания Древней Греции и Древнего Рима» под ред. А.А.Нейхардта, М., изд-во «Правда», 1987 г.) не приводятся какие-либо сведения о </w:t>
      </w:r>
      <w:r>
        <w:rPr>
          <w:i/>
          <w:sz w:val="28"/>
          <w:lang w:val="ru-RU"/>
        </w:rPr>
        <w:t xml:space="preserve">нектаре </w:t>
      </w:r>
      <w:r>
        <w:rPr>
          <w:sz w:val="28"/>
          <w:lang w:val="ru-RU"/>
        </w:rPr>
        <w:t>либо связанные с ним истории. Он упоминается в паре с амброзией – «пищей богов»</w:t>
      </w:r>
      <w:r>
        <w:rPr>
          <w:rStyle w:val="FootnoteCharacters"/>
          <w:rStyle w:val="FootnoteAnchor"/>
          <w:sz w:val="28"/>
          <w:lang w:val="ru-RU"/>
        </w:rPr>
        <w:footnoteReference w:id="4"/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Амброзией  и </w:t>
      </w:r>
      <w:r>
        <w:rPr>
          <w:i/>
          <w:sz w:val="28"/>
          <w:lang w:val="ru-RU"/>
        </w:rPr>
        <w:t>нектаром</w:t>
      </w:r>
      <w:r>
        <w:rPr>
          <w:sz w:val="28"/>
          <w:lang w:val="ru-RU"/>
        </w:rPr>
        <w:t xml:space="preserve"> обносят богов на их пиршествах </w:t>
      </w:r>
      <w:r>
        <w:rPr>
          <w:sz w:val="28"/>
          <w:u w:val="single"/>
          <w:lang w:val="ru-RU"/>
        </w:rPr>
        <w:t>на горе</w:t>
      </w:r>
      <w:r>
        <w:rPr>
          <w:sz w:val="28"/>
          <w:lang w:val="ru-RU"/>
        </w:rPr>
        <w:t xml:space="preserve"> Олимп юная дочь Зевса Геба и одарённый бессмертием сын царя Трои Ганимед. Разносчиками могут выступать и другие персонаж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аким образом, не имея возможности исследовать собственно тему </w:t>
      </w:r>
      <w:r>
        <w:rPr>
          <w:i/>
          <w:sz w:val="28"/>
          <w:lang w:val="ru-RU"/>
        </w:rPr>
        <w:t xml:space="preserve">нектара </w:t>
      </w:r>
      <w:r>
        <w:rPr>
          <w:sz w:val="28"/>
          <w:lang w:val="ru-RU"/>
        </w:rPr>
        <w:t xml:space="preserve">в древнегреческой мифологии, констатируем, что «напиток богов» под названием </w:t>
      </w:r>
      <w:r>
        <w:rPr>
          <w:i/>
          <w:sz w:val="28"/>
          <w:lang w:val="ru-RU"/>
        </w:rPr>
        <w:t xml:space="preserve">нектар </w:t>
      </w:r>
      <w:r>
        <w:rPr>
          <w:sz w:val="28"/>
          <w:lang w:val="ru-RU"/>
        </w:rPr>
        <w:t>фигурирует в древнегреческой мифологии и употребляется на пирах богов на горе Олимп, возглавляемых верховным божеством Зевсом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еперь обратимся к мифологии древнеиранской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Мифологический словарь, с.582: </w:t>
      </w:r>
      <w:r>
        <w:rPr>
          <w:i/>
          <w:sz w:val="28"/>
          <w:lang w:val="ru-RU"/>
        </w:rPr>
        <w:t xml:space="preserve">хаома, хаума </w:t>
      </w:r>
      <w:r>
        <w:rPr>
          <w:sz w:val="28"/>
          <w:lang w:val="ru-RU"/>
        </w:rPr>
        <w:t xml:space="preserve">– авест. от </w:t>
      </w:r>
      <w:r>
        <w:rPr>
          <w:sz w:val="28"/>
          <w:lang w:val="en-US"/>
        </w:rPr>
        <w:t>hav</w:t>
      </w:r>
      <w:r>
        <w:rPr>
          <w:sz w:val="28"/>
          <w:lang w:val="ru-RU"/>
        </w:rPr>
        <w:t xml:space="preserve">- «выжимать» - в иранской мифологии </w:t>
      </w:r>
      <w:r>
        <w:rPr>
          <w:sz w:val="28"/>
          <w:u w:val="single"/>
          <w:lang w:val="ru-RU"/>
        </w:rPr>
        <w:t>обожествлённый</w:t>
      </w:r>
      <w:r>
        <w:rPr>
          <w:sz w:val="28"/>
          <w:lang w:val="ru-RU"/>
        </w:rPr>
        <w:t xml:space="preserve"> галлюциногенный напиток, божество, персонифицирующее этот напиток, и растение, из которого его изготовляют. Все три образуют несомненное единство. Культ </w:t>
      </w:r>
      <w:r>
        <w:rPr>
          <w:i/>
          <w:sz w:val="28"/>
          <w:lang w:val="ru-RU"/>
        </w:rPr>
        <w:t xml:space="preserve">хаомы </w:t>
      </w:r>
      <w:r>
        <w:rPr>
          <w:sz w:val="28"/>
          <w:lang w:val="ru-RU"/>
        </w:rPr>
        <w:t>восходит к древнеиранскому периоду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иболее полные данные о </w:t>
      </w:r>
      <w:r>
        <w:rPr>
          <w:i/>
          <w:sz w:val="28"/>
          <w:lang w:val="ru-RU"/>
        </w:rPr>
        <w:t xml:space="preserve">хаоме </w:t>
      </w:r>
      <w:r>
        <w:rPr>
          <w:sz w:val="28"/>
          <w:lang w:val="ru-RU"/>
        </w:rPr>
        <w:t>содержатся в Авесте (главной книге зороастризма), преимущественно, в «Хом-Яшт» («Яште о хаоме»// «Ясна»,9).  «Следы обнаруживаются и в иных иранских традициях. Высказывается мнение, что, по крайней мере, часть скифов и сарматов почитала</w:t>
      </w:r>
      <w:r>
        <w:rPr>
          <w:i/>
          <w:sz w:val="28"/>
          <w:lang w:val="ru-RU"/>
        </w:rPr>
        <w:t xml:space="preserve"> хаому</w:t>
      </w:r>
      <w:r>
        <w:rPr>
          <w:sz w:val="28"/>
          <w:lang w:val="ru-RU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Другое название </w:t>
      </w:r>
      <w:r>
        <w:rPr>
          <w:i/>
          <w:sz w:val="28"/>
          <w:lang w:val="ru-RU"/>
        </w:rPr>
        <w:t xml:space="preserve">хаомы </w:t>
      </w:r>
      <w:r>
        <w:rPr>
          <w:sz w:val="28"/>
          <w:lang w:val="ru-RU"/>
        </w:rPr>
        <w:t xml:space="preserve">в Авесте – </w:t>
      </w:r>
      <w:r>
        <w:rPr>
          <w:i/>
          <w:sz w:val="28"/>
          <w:lang w:val="ru-RU"/>
        </w:rPr>
        <w:t>мада</w:t>
      </w:r>
      <w:r>
        <w:rPr>
          <w:sz w:val="28"/>
          <w:lang w:val="ru-RU"/>
        </w:rPr>
        <w:t xml:space="preserve"> (какова этимология этого слова?)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«Растёт древо жизни </w:t>
      </w:r>
      <w:r>
        <w:rPr>
          <w:i/>
          <w:sz w:val="28"/>
          <w:lang w:val="ru-RU"/>
        </w:rPr>
        <w:t xml:space="preserve">хаома </w:t>
      </w:r>
      <w:r>
        <w:rPr>
          <w:sz w:val="28"/>
          <w:lang w:val="ru-RU"/>
        </w:rPr>
        <w:t xml:space="preserve">у подножия </w:t>
      </w:r>
      <w:r>
        <w:rPr>
          <w:sz w:val="28"/>
          <w:u w:val="single"/>
          <w:lang w:val="ru-RU"/>
        </w:rPr>
        <w:t>мировой горы</w:t>
      </w:r>
      <w:r>
        <w:rPr>
          <w:sz w:val="28"/>
          <w:lang w:val="ru-RU"/>
        </w:rPr>
        <w:t xml:space="preserve"> Хукарья, посреди озера Варукаша или рядом с ним, у источника Ардви, его охраняет рыба Кара («Бундахишн», «Ментог-и Храт»)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Из описания процесса изготовления мифологической</w:t>
      </w:r>
      <w:r>
        <w:rPr>
          <w:i/>
          <w:sz w:val="28"/>
          <w:lang w:val="ru-RU"/>
        </w:rPr>
        <w:t xml:space="preserve"> хаомы </w:t>
      </w:r>
      <w:r>
        <w:rPr>
          <w:sz w:val="28"/>
          <w:lang w:val="ru-RU"/>
        </w:rPr>
        <w:t xml:space="preserve">– напитка и из русского перевода его названия следует, что питье получалось вследствие «выжимки» растения. «Выжимавшие» </w:t>
      </w:r>
      <w:r>
        <w:rPr>
          <w:i/>
          <w:sz w:val="28"/>
          <w:lang w:val="ru-RU"/>
        </w:rPr>
        <w:t xml:space="preserve">хаому </w:t>
      </w:r>
      <w:r>
        <w:rPr>
          <w:sz w:val="28"/>
          <w:lang w:val="ru-RU"/>
        </w:rPr>
        <w:t xml:space="preserve">становились родителями героев – победителей чудовищ, законодателей и т.п. В Авесте «вся древнеиранская священная история строится как результат последовательных выжимок </w:t>
      </w:r>
      <w:r>
        <w:rPr>
          <w:i/>
          <w:sz w:val="28"/>
          <w:lang w:val="ru-RU"/>
        </w:rPr>
        <w:t>хаомы</w:t>
      </w:r>
      <w:r>
        <w:rPr>
          <w:sz w:val="28"/>
          <w:lang w:val="ru-RU"/>
        </w:rPr>
        <w:t>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веста – памятник зороастризма. «Мифология» предшествующего периода предстаёт в ней через призму этой религиозной традиции. Поэтому вышеприведённая версия «древнеиранской священной истории» основана на беседе Заратуштры с Хаомой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«Заратуштра восхваляет </w:t>
      </w:r>
      <w:r>
        <w:rPr>
          <w:i/>
          <w:sz w:val="28"/>
          <w:lang w:val="ru-RU"/>
        </w:rPr>
        <w:t xml:space="preserve">хаому </w:t>
      </w:r>
      <w:r>
        <w:rPr>
          <w:sz w:val="28"/>
          <w:lang w:val="ru-RU"/>
        </w:rPr>
        <w:t>(речь идёт о напитке и отчасти о  божестве Хаома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а то, что она, опьяняя, воодушевляет, дарует силу страсти, способность к обороне, здоровье, целительную силу, рост, мощь, распространяющуюся на всё тело, знание. Благодаря этим дарам Заратуштра побеждает вражду всех враждебных дэвов и смертных.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 характеризуется также как прекраснейший из всего материального мира, бледно-жёлтый, золотистого цвета и с гибкими побегами (это уже о растении), хороший, прекрасно и правильно созданный, оказывающий приятное действие, врачующий, победоносный, творец, свободный в силу своей мощи, он препятствует смерти, побеждает вражду, ложь, лучше всего приготавливает путь для души, даёт силу упряжке лошадей в состязании, счастливых сыновей и исполненное верой потомство родителям, святость и знание прилежно занимающимся, супруга и покровителя девицам. Хаому-божество почитают как господина, властителя общины, округи, дома, просят устранить вражду недоброжелателей, покусительства рассерженных, отнять силу из ног, вырвать уши, разрушить дух у обладающих двумя преступлениями (?). Его призывают ударить оружием по телу жёлтого дракона, разбрызгивающего яд, грозящего гибелью в мировой закон – Ашу; ударить по телу разбойника, лживого человека, того, кто разрушает жизнь, того, кто не помнит веру в ашу. Хаома прогнал из своего царства Кересану, уничтожавшего всё, что растёт и препятствовавшего изучению священных текстов</w:t>
      </w:r>
      <w:r>
        <w:rPr>
          <w:rStyle w:val="FootnoteCharacters"/>
          <w:rStyle w:val="FootnoteAnchor"/>
          <w:sz w:val="28"/>
          <w:lang w:val="ru-RU"/>
        </w:rPr>
        <w:footnoteReference w:id="5"/>
      </w:r>
      <w:r>
        <w:rPr>
          <w:sz w:val="28"/>
          <w:lang w:val="ru-RU"/>
        </w:rPr>
        <w:t>. Хаома опоясался данным ему Маздой (в зороастризме – повелитель добра и света) изготовленным духами, украшенным звёздами, и стал поддержкой и опорой священного слова и веры в Мазду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озможно, такое глобальное место в древнеиранской религиозной традиции Хаома занимал ещё с индоарийских времён, так как место божества в космогонии и напитка – в культе</w:t>
      </w:r>
      <w:r>
        <w:rPr>
          <w:rStyle w:val="FootnoteCharacters"/>
          <w:rStyle w:val="FootnoteAnchor"/>
          <w:sz w:val="28"/>
          <w:lang w:val="ru-RU"/>
        </w:rPr>
        <w:footnoteReference w:id="6"/>
      </w:r>
      <w:r>
        <w:rPr>
          <w:sz w:val="28"/>
          <w:lang w:val="ru-RU"/>
        </w:rPr>
        <w:t xml:space="preserve">, у древнеиранской и древнеиндийской традиций практически идентичны (см. ниже о </w:t>
      </w:r>
      <w:r>
        <w:rPr>
          <w:i/>
          <w:sz w:val="28"/>
          <w:lang w:val="ru-RU"/>
        </w:rPr>
        <w:t>соме</w:t>
      </w:r>
      <w:r>
        <w:rPr>
          <w:sz w:val="28"/>
          <w:lang w:val="ru-RU"/>
        </w:rPr>
        <w:t xml:space="preserve"> в древнеиндийской мифологии). Заратуштра же, как полагают современные исследователи, реформируя иранскую религиозную систему, реформировал и культ Хаомы. Ряд обычаев (например, жертвоприношения животных) ушли в прошлое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«Культ Хаомы не пережил древнеиранскую эпоху, лишь на иранской периферии (а иногда, видимо, и за её пределами, но там, где было сильно влияние иранских традиций) сохранялись кое-где и в вырожденном виде его следы и само слово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. В настоящее время напиток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, изготавливаемый из эфедры, используется в некоторых обрядах парсов и гебров» </w:t>
      </w:r>
      <w:r>
        <w:rPr>
          <w:i/>
          <w:sz w:val="28"/>
          <w:lang w:val="ru-RU"/>
        </w:rPr>
        <w:t>(тогда как же можно говорить, что он исчез?)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оздержимся пока от замечаний и анализа, перейдём к мифологии древнеиндийской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Мифологический словарь, с.с.507-9: </w:t>
      </w:r>
      <w:r>
        <w:rPr>
          <w:i/>
          <w:sz w:val="28"/>
          <w:lang w:val="ru-RU"/>
        </w:rPr>
        <w:t xml:space="preserve">сома </w:t>
      </w:r>
      <w:r>
        <w:rPr>
          <w:sz w:val="28"/>
          <w:lang w:val="ru-RU"/>
        </w:rPr>
        <w:t xml:space="preserve">– от глагола «выжимать», в древнеиндийской мифологии божественный напиток и божество этого напитка (позже и луны) – Сома Павамана («очищающийся»). По числу упоминаний в «Ригведе» </w:t>
      </w:r>
      <w:r>
        <w:rPr>
          <w:i/>
          <w:sz w:val="28"/>
          <w:lang w:val="ru-RU"/>
        </w:rPr>
        <w:t xml:space="preserve">сома </w:t>
      </w:r>
      <w:r>
        <w:rPr>
          <w:sz w:val="28"/>
          <w:lang w:val="ru-RU"/>
        </w:rPr>
        <w:t xml:space="preserve">стоит среди богов на третьем месте (после Индры и Агни)»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ходство с </w:t>
      </w:r>
      <w:r>
        <w:rPr>
          <w:i/>
          <w:sz w:val="28"/>
          <w:lang w:val="ru-RU"/>
        </w:rPr>
        <w:t>хаомой</w:t>
      </w:r>
      <w:r>
        <w:rPr>
          <w:sz w:val="28"/>
          <w:lang w:val="ru-RU"/>
        </w:rPr>
        <w:t xml:space="preserve"> дало исследователям основания считать культ </w:t>
      </w:r>
      <w:r>
        <w:rPr>
          <w:i/>
          <w:sz w:val="28"/>
          <w:lang w:val="ru-RU"/>
        </w:rPr>
        <w:t xml:space="preserve">сомы </w:t>
      </w:r>
      <w:r>
        <w:rPr>
          <w:sz w:val="28"/>
          <w:lang w:val="ru-RU"/>
        </w:rPr>
        <w:t>индоарийского происхождения. О существовании подобных образов в доарийских мифах Индии не упоминается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«В древнеиндийской религиозной практике приготовление </w:t>
      </w:r>
      <w:r>
        <w:rPr>
          <w:i/>
          <w:sz w:val="28"/>
          <w:lang w:val="ru-RU"/>
        </w:rPr>
        <w:t xml:space="preserve">сомы </w:t>
      </w:r>
      <w:r>
        <w:rPr>
          <w:sz w:val="28"/>
          <w:lang w:val="ru-RU"/>
        </w:rPr>
        <w:t xml:space="preserve">составляло содержание особого ритуала. Стебли (растение точно идентифицировать не удаётся) вымачивали в воде, выжимали с помощью давильных камней, процеживали через сито из овечьей шерсти, разбавляли водой, смешивали с молоком или ячменём и разливали по деревянным сосудам.  Питьё </w:t>
      </w:r>
      <w:r>
        <w:rPr>
          <w:i/>
          <w:sz w:val="28"/>
          <w:lang w:val="ru-RU"/>
        </w:rPr>
        <w:t xml:space="preserve">сомы </w:t>
      </w:r>
      <w:r>
        <w:rPr>
          <w:sz w:val="28"/>
          <w:lang w:val="ru-RU"/>
        </w:rPr>
        <w:t xml:space="preserve">(видимо, галлюциногенного напитка) вызывало экстатическое состояние. </w:t>
      </w:r>
      <w:r>
        <w:rPr>
          <w:i/>
          <w:sz w:val="28"/>
          <w:lang w:val="ru-RU"/>
        </w:rPr>
        <w:t xml:space="preserve">Сому </w:t>
      </w:r>
      <w:r>
        <w:rPr>
          <w:sz w:val="28"/>
          <w:lang w:val="ru-RU"/>
        </w:rPr>
        <w:t xml:space="preserve">жертвовали богам, особенно Индре, полагая, что она даёт бессмертие и силу для подвигов. В «Ригведе» сообщается, что </w:t>
      </w:r>
      <w:r>
        <w:rPr>
          <w:i/>
          <w:sz w:val="28"/>
          <w:lang w:val="ru-RU"/>
        </w:rPr>
        <w:t xml:space="preserve">сома </w:t>
      </w:r>
      <w:r>
        <w:rPr>
          <w:sz w:val="28"/>
          <w:lang w:val="ru-RU"/>
        </w:rPr>
        <w:t xml:space="preserve">происходит с неба, но растёт на земле, </w:t>
      </w:r>
      <w:r>
        <w:rPr>
          <w:sz w:val="28"/>
          <w:u w:val="single"/>
          <w:lang w:val="ru-RU"/>
        </w:rPr>
        <w:t>на горах</w:t>
      </w:r>
      <w:r>
        <w:rPr>
          <w:sz w:val="28"/>
          <w:lang w:val="ru-RU"/>
        </w:rPr>
        <w:t>, его мать – Синдху (?), у него сочный, обильный молоком стебель, он называется «ванаспати» - «господин лес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«Небесный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(персонифицированный образ напитка) не всегда чётко отличим от  </w:t>
      </w:r>
      <w:r>
        <w:rPr>
          <w:i/>
          <w:sz w:val="28"/>
          <w:lang w:val="ru-RU"/>
        </w:rPr>
        <w:t>сомы</w:t>
      </w:r>
      <w:r>
        <w:rPr>
          <w:sz w:val="28"/>
          <w:lang w:val="ru-RU"/>
        </w:rPr>
        <w:t xml:space="preserve">- напитка.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 как бог наделяется сотнями эпитетов («всевозбуждающий», «всезнающий», «небесный», «возлюбленный»), говорится о его силе, славе, мудрости, оружии.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– господин мира, царь мира, бог над всеми богами, господин неба, первый творец. Он носит небо и родитель неба; вместе с тем он – дитя неба; небо и земля несут его, и он же носитель земли, господин вод, рождён как солнце. Находясь над всеми мирами, озирает творение богов и людей, заставляет сиять солнце, входит как друг в океан, соревнуется с солнцем и т.п.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связан с законом (он – господин закона), приносит богатство, счастье, жизненную силу, еду, находит путь, приводит воду, увеличивает блага, приходит на помощь, награждает певцов, одаряя их мастерством.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удаляет болезни, побеждает неприятеля, убивает чудовищ, поражает злоречивых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Как видно, божество </w:t>
      </w:r>
      <w:r>
        <w:rPr>
          <w:i/>
          <w:sz w:val="28"/>
          <w:lang w:val="ru-RU"/>
        </w:rPr>
        <w:t>сомы</w:t>
      </w:r>
      <w:r>
        <w:rPr>
          <w:sz w:val="28"/>
          <w:lang w:val="ru-RU"/>
        </w:rPr>
        <w:t xml:space="preserve">, как и божество </w:t>
      </w:r>
      <w:r>
        <w:rPr>
          <w:i/>
          <w:sz w:val="28"/>
          <w:lang w:val="ru-RU"/>
        </w:rPr>
        <w:t>хаомы</w:t>
      </w:r>
      <w:r>
        <w:rPr>
          <w:sz w:val="28"/>
          <w:lang w:val="ru-RU"/>
        </w:rPr>
        <w:t>, предстаёт на глобальном уровне, «творцом материальных благ» и вдохновителем героев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эпосе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стал локапалой (божеством-хранителем-покровителем) северо-востока (</w:t>
      </w:r>
      <w:r>
        <w:rPr>
          <w:i/>
          <w:sz w:val="28"/>
          <w:lang w:val="ru-RU"/>
        </w:rPr>
        <w:t>не является ли Кавказский регион северо-востоком для Индостана?</w:t>
      </w:r>
      <w:r>
        <w:rPr>
          <w:sz w:val="28"/>
          <w:lang w:val="ru-RU"/>
        </w:rPr>
        <w:t xml:space="preserve">). В «Ригведе» упоминаются лишь отдельные мотивы: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принесён орлом (для Ману – первого жившего на земле человека, прародителя человечества) или соколом с высочайшего неба, со скалы, где он был укрыт; его рождение было на высоте; его открывают (как взращённого Парджаньей быка, его приводит дочь Сурьи </w:t>
      </w:r>
      <w:r>
        <w:rPr>
          <w:i/>
          <w:sz w:val="28"/>
          <w:lang w:val="ru-RU"/>
        </w:rPr>
        <w:t>(см ниже</w:t>
      </w:r>
      <w:r>
        <w:rPr>
          <w:sz w:val="28"/>
          <w:lang w:val="ru-RU"/>
        </w:rPr>
        <w:t xml:space="preserve">), его приводят гандхарвы); </w:t>
      </w:r>
      <w:r>
        <w:rPr>
          <w:i/>
          <w:sz w:val="28"/>
          <w:lang w:val="ru-RU"/>
        </w:rPr>
        <w:t xml:space="preserve">Сома </w:t>
      </w:r>
      <w:r>
        <w:rPr>
          <w:sz w:val="28"/>
          <w:u w:val="single"/>
          <w:lang w:val="ru-RU"/>
        </w:rPr>
        <w:t>находит на небе напиток богов</w:t>
      </w:r>
      <w:r>
        <w:rPr>
          <w:sz w:val="28"/>
          <w:lang w:val="ru-RU"/>
        </w:rPr>
        <w:t>; он поражает Вритру (чудовище), в битве с которым он участвует на стороне Индры». Индра, кстати, сам вспоен</w:t>
      </w:r>
      <w:r>
        <w:rPr>
          <w:i/>
          <w:sz w:val="28"/>
          <w:lang w:val="ru-RU"/>
        </w:rPr>
        <w:t xml:space="preserve"> сомой</w:t>
      </w:r>
      <w:r>
        <w:rPr>
          <w:sz w:val="28"/>
          <w:lang w:val="ru-RU"/>
        </w:rPr>
        <w:t xml:space="preserve">. Божество </w:t>
      </w:r>
      <w:r>
        <w:rPr>
          <w:i/>
          <w:sz w:val="28"/>
          <w:lang w:val="ru-RU"/>
        </w:rPr>
        <w:t>Сомы</w:t>
      </w:r>
      <w:r>
        <w:rPr>
          <w:sz w:val="28"/>
          <w:lang w:val="ru-RU"/>
        </w:rPr>
        <w:t xml:space="preserve"> выступает словно бы посредником между небом и землёй. В некоторых вариантах мифов говорится, что во власть </w:t>
      </w:r>
      <w:r>
        <w:rPr>
          <w:i/>
          <w:sz w:val="28"/>
          <w:lang w:val="ru-RU"/>
        </w:rPr>
        <w:t>Соме</w:t>
      </w:r>
      <w:r>
        <w:rPr>
          <w:sz w:val="28"/>
          <w:lang w:val="ru-RU"/>
        </w:rPr>
        <w:t xml:space="preserve"> Брахмой отданы планеты, звёзды, растения, жертвоприношения, жрецы.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первым совершает обряд посвящения на царство (раджасуя). Уже в ведийский период в текстах видна связь </w:t>
      </w:r>
      <w:r>
        <w:rPr>
          <w:i/>
          <w:sz w:val="28"/>
          <w:lang w:val="ru-RU"/>
        </w:rPr>
        <w:t xml:space="preserve">сомы </w:t>
      </w:r>
      <w:r>
        <w:rPr>
          <w:sz w:val="28"/>
          <w:lang w:val="ru-RU"/>
        </w:rPr>
        <w:t>с луной, которая вообще считается покровительницей растени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 вдаваясь в глубины очень богатой древнеиндийской эпической традиции, ограничимся констатацией некоторых, на наш взгляд, очевидных фактов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индоарийском фольклоре, составившем основной компонент ядра того, что сегодня называют древнеиранской и древнеиндийской мифологиями, существовал сюжет о «напитке богов», производившемся из одноимённого растения. Сохранившееся название производно от глагола «выжимать» (в толковании современных исследователей). Исконно ли оно? Что означает слово «мада»? Слово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может быть связано с глаголом «сэн», «сеяться». Этимология слова «нектар» мне неизвестна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Интересно отметить, что в мифологических традициях древних Ирана и Индии галлюциногенный (как оценивают его эффект исследователи) напиток отличают от хмельного. Примечательно, что в древнеиндийской мифологии просто хмельной напиток называется </w:t>
      </w:r>
      <w:r>
        <w:rPr>
          <w:i/>
          <w:sz w:val="28"/>
          <w:lang w:val="ru-RU"/>
        </w:rPr>
        <w:t>сурья</w:t>
      </w:r>
      <w:r>
        <w:rPr>
          <w:sz w:val="28"/>
          <w:lang w:val="ru-RU"/>
        </w:rPr>
        <w:t xml:space="preserve"> (вспомним адыгское </w:t>
      </w:r>
      <w:r>
        <w:rPr>
          <w:i/>
          <w:sz w:val="28"/>
          <w:lang w:val="ru-RU"/>
        </w:rPr>
        <w:t>сырэ</w:t>
      </w:r>
      <w:r>
        <w:rPr>
          <w:sz w:val="28"/>
          <w:lang w:val="ru-RU"/>
        </w:rPr>
        <w:t xml:space="preserve"> – сейчас так называют пиво). Именно дочь божества грозы, дождя и плодородия (вспомним Тхагаледжа) Паджраньи по имени Сурья привела </w:t>
      </w:r>
      <w:r>
        <w:rPr>
          <w:i/>
          <w:sz w:val="28"/>
          <w:lang w:val="ru-RU"/>
        </w:rPr>
        <w:t>Сому</w:t>
      </w:r>
      <w:r>
        <w:rPr>
          <w:sz w:val="28"/>
          <w:lang w:val="ru-RU"/>
        </w:rPr>
        <w:t xml:space="preserve"> в виде быка, выращенного её отцом (исходя из образа Паджраньи, это можно расценивать как «сыновность» </w:t>
      </w:r>
      <w:r>
        <w:rPr>
          <w:i/>
          <w:sz w:val="28"/>
          <w:lang w:val="ru-RU"/>
        </w:rPr>
        <w:t>Сомы</w:t>
      </w:r>
      <w:r>
        <w:rPr>
          <w:sz w:val="28"/>
          <w:lang w:val="ru-RU"/>
        </w:rPr>
        <w:t xml:space="preserve"> по отношению к Паджранье)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озвращаясь к истории </w:t>
      </w:r>
      <w:r>
        <w:rPr>
          <w:i/>
          <w:sz w:val="28"/>
          <w:lang w:val="ru-RU"/>
        </w:rPr>
        <w:t>сомы-хаомы</w:t>
      </w:r>
      <w:r>
        <w:rPr>
          <w:sz w:val="28"/>
          <w:lang w:val="ru-RU"/>
        </w:rPr>
        <w:t xml:space="preserve">, необходимо заметить, что есть «напиток богов» из мифологии, а есть исторический, употреблявшийся в ритуалах жрецов. Растение, из которого производился первый, с земными не идентифицируется. То же самое, судя по всему, можно сказать и о втором – для современных исследователей. Хотя в его отношении существуют различные предположения исследователей, основанные, возможно, на составе употреблявшегося в ритуалах напитка в поздние времена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Если обратимся к нартскому эпосу и древнегреческой мифологии, то увидим, что известные лишь в мифах, не ставшие субъектами земной ритуальной традиции </w:t>
      </w:r>
      <w:r>
        <w:rPr>
          <w:i/>
          <w:sz w:val="28"/>
          <w:lang w:val="ru-RU"/>
        </w:rPr>
        <w:t>санэ</w:t>
      </w:r>
      <w:r>
        <w:rPr>
          <w:rStyle w:val="FootnoteCharacters"/>
          <w:rStyle w:val="FootnoteAnchor"/>
          <w:i/>
          <w:sz w:val="28"/>
          <w:lang w:val="ru-RU"/>
        </w:rPr>
        <w:footnoteReference w:id="7"/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нектар</w:t>
      </w:r>
      <w:r>
        <w:rPr>
          <w:sz w:val="28"/>
          <w:lang w:val="ru-RU"/>
        </w:rPr>
        <w:t xml:space="preserve"> оказывали воздействие, подобное хмельным напиткам, а вот </w:t>
      </w:r>
      <w:r>
        <w:rPr>
          <w:i/>
          <w:sz w:val="28"/>
          <w:lang w:val="ru-RU"/>
        </w:rPr>
        <w:t>сома-хаома</w:t>
      </w:r>
      <w:r>
        <w:rPr>
          <w:sz w:val="28"/>
          <w:lang w:val="ru-RU"/>
        </w:rPr>
        <w:t xml:space="preserve"> характеризуется как галлюциногенный напиток. Судя по поведению некоторых героев древнеиндийских сказаний после употребления </w:t>
      </w:r>
      <w:r>
        <w:rPr>
          <w:i/>
          <w:sz w:val="28"/>
          <w:lang w:val="ru-RU"/>
        </w:rPr>
        <w:t>сомы</w:t>
      </w:r>
      <w:r>
        <w:rPr>
          <w:sz w:val="28"/>
          <w:lang w:val="ru-RU"/>
        </w:rPr>
        <w:t>, это может быть справедливым. Но всё же подобный эффект может быть следствием состава того напитка, который употреблялся в реальной истории, в отношении мифов могла произойти позднейшая по сравнению с архаическим ядром интерполяция. Вопрос, возможно, заслуживает дальнейшего исследова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общего между рассмотренными в данной работе растениями?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Оставим пока в стороне </w:t>
      </w:r>
      <w:r>
        <w:rPr>
          <w:i/>
          <w:sz w:val="28"/>
          <w:lang w:val="ru-RU"/>
        </w:rPr>
        <w:t>нектар</w:t>
      </w:r>
      <w:r>
        <w:rPr>
          <w:sz w:val="28"/>
          <w:lang w:val="ru-RU"/>
        </w:rPr>
        <w:t xml:space="preserve">. И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, и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, и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произрастали на горе. И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, и </w:t>
      </w:r>
      <w:r>
        <w:rPr>
          <w:i/>
          <w:sz w:val="28"/>
          <w:lang w:val="ru-RU"/>
        </w:rPr>
        <w:t>хаома</w:t>
      </w:r>
      <w:r>
        <w:rPr>
          <w:sz w:val="28"/>
          <w:lang w:val="ru-RU"/>
        </w:rPr>
        <w:t xml:space="preserve">, и </w:t>
      </w:r>
      <w:r>
        <w:rPr>
          <w:i/>
          <w:sz w:val="28"/>
          <w:lang w:val="ru-RU"/>
        </w:rPr>
        <w:t>сома</w:t>
      </w:r>
      <w:r>
        <w:rPr>
          <w:sz w:val="28"/>
          <w:lang w:val="ru-RU"/>
        </w:rPr>
        <w:t xml:space="preserve"> упали с неба на землю, но в индоарийской мифологии они при этом стали доступны богам и мифическим героям, находясь в укромном месте. В нартском эпосе </w:t>
      </w:r>
      <w:r>
        <w:rPr>
          <w:i/>
          <w:sz w:val="28"/>
          <w:lang w:val="ru-RU"/>
        </w:rPr>
        <w:t xml:space="preserve">санэ </w:t>
      </w:r>
      <w:r>
        <w:rPr>
          <w:sz w:val="28"/>
          <w:lang w:val="ru-RU"/>
        </w:rPr>
        <w:t>стало достоянием нартов. Но и в индоарийской традиции есть сюжеты о том, как растение попало в руки первых людей (ведический Ману и Йима из древнеиранского эпоса), выжавших его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нартском эпосе растение </w:t>
      </w:r>
      <w:r>
        <w:rPr>
          <w:i/>
          <w:sz w:val="28"/>
          <w:lang w:val="ru-RU"/>
        </w:rPr>
        <w:t xml:space="preserve">санэ </w:t>
      </w:r>
      <w:r>
        <w:rPr>
          <w:sz w:val="28"/>
          <w:lang w:val="ru-RU"/>
        </w:rPr>
        <w:t xml:space="preserve">и напиток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стали субъектами обычая </w:t>
      </w:r>
      <w:r>
        <w:rPr>
          <w:i/>
          <w:sz w:val="28"/>
          <w:lang w:val="ru-RU"/>
        </w:rPr>
        <w:t>санэхуафэ</w:t>
      </w:r>
      <w:r>
        <w:rPr>
          <w:sz w:val="28"/>
          <w:lang w:val="ru-RU"/>
        </w:rPr>
        <w:t xml:space="preserve"> – как мы уже говорили, возможно, «знаменующего» новый этап общественного развития нартов. В древнеиранской и древнеиндийской традициях </w:t>
      </w:r>
      <w:r>
        <w:rPr>
          <w:i/>
          <w:sz w:val="28"/>
          <w:lang w:val="ru-RU"/>
        </w:rPr>
        <w:t xml:space="preserve">хаома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 xml:space="preserve">сома </w:t>
      </w:r>
      <w:r>
        <w:rPr>
          <w:sz w:val="28"/>
          <w:lang w:val="ru-RU"/>
        </w:rPr>
        <w:t xml:space="preserve">стали субъектами культа не только в эпосе, но и в реальной жизни. В нартском эпосе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остался «оживляющим кровь» напитком, а </w:t>
      </w:r>
      <w:r>
        <w:rPr>
          <w:i/>
          <w:sz w:val="28"/>
          <w:lang w:val="ru-RU"/>
        </w:rPr>
        <w:t xml:space="preserve">хаома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 xml:space="preserve">сома </w:t>
      </w:r>
      <w:r>
        <w:rPr>
          <w:sz w:val="28"/>
          <w:lang w:val="ru-RU"/>
        </w:rPr>
        <w:t>в своих эпосах превратились в «божественное питьё», употребление которого ведёт к чудесам. К тому же, в древнеиндийской и древнеиранской мифологических традициях появилось персонифицированное божество, воплотившее «огромную силу» этого выжатого из этого растения напитка по изменению реальности. А деяния этого божества в качестве мифического героя можно сравнить с подвигами великих нартов, только в глобализированном, в силу развитости религиозной космогонии, масштабе (значении). Этой же религиозной традицией, в которую перешёл и в которой долгое время развивался первоначальный индоарийский эпос</w:t>
      </w:r>
      <w:r>
        <w:rPr>
          <w:rStyle w:val="FootnoteCharacters"/>
          <w:rStyle w:val="FootnoteAnchor"/>
          <w:sz w:val="28"/>
          <w:lang w:val="ru-RU"/>
        </w:rPr>
        <w:footnoteReference w:id="8"/>
      </w:r>
      <w:r>
        <w:rPr>
          <w:sz w:val="28"/>
          <w:lang w:val="ru-RU"/>
        </w:rPr>
        <w:t xml:space="preserve">, можно объяснить и трансформацию божества </w:t>
      </w:r>
      <w:r>
        <w:rPr>
          <w:i/>
          <w:sz w:val="28"/>
          <w:lang w:val="ru-RU"/>
        </w:rPr>
        <w:t xml:space="preserve">хаомы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 xml:space="preserve">сомы </w:t>
      </w:r>
      <w:r>
        <w:rPr>
          <w:sz w:val="28"/>
          <w:lang w:val="ru-RU"/>
        </w:rPr>
        <w:t>и значения употребления их сока в функцию поддержания мирового порядка, сохранения и преумножения благочестия (см. выше)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данном контексте сделаем то, что, возможно, следовало сделать ранее – обратимся к тому, что из себя представляют сами источники, из которых извлечены сведения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ведения о </w:t>
      </w:r>
      <w:r>
        <w:rPr>
          <w:i/>
          <w:sz w:val="28"/>
          <w:lang w:val="ru-RU"/>
        </w:rPr>
        <w:t>хаоме</w:t>
      </w:r>
      <w:r>
        <w:rPr>
          <w:sz w:val="28"/>
          <w:lang w:val="ru-RU"/>
        </w:rPr>
        <w:t xml:space="preserve"> известны по книгам Авесты – основной книги зороастрийской религии. Сведения о </w:t>
      </w:r>
      <w:r>
        <w:rPr>
          <w:i/>
          <w:sz w:val="28"/>
          <w:lang w:val="ru-RU"/>
        </w:rPr>
        <w:t>соме</w:t>
      </w:r>
      <w:r>
        <w:rPr>
          <w:sz w:val="28"/>
          <w:lang w:val="ru-RU"/>
        </w:rPr>
        <w:t xml:space="preserve"> – по Ригведе, одном из основных писаний ведийской религии индийских ариев, а также по последующей, развивавшейся в Индии, эпической традици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аким образом, сведения о </w:t>
      </w:r>
      <w:r>
        <w:rPr>
          <w:i/>
          <w:sz w:val="28"/>
          <w:lang w:val="ru-RU"/>
        </w:rPr>
        <w:t xml:space="preserve">хаоме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соме</w:t>
      </w:r>
      <w:r>
        <w:rPr>
          <w:sz w:val="28"/>
          <w:lang w:val="ru-RU"/>
        </w:rPr>
        <w:t xml:space="preserve"> дошли до нас в интерпретации религиозно-культурных систем, богатых текстами и устным преданием, в которых образ растения и напитка из, очевидно, архаического эпоса получил долгое и вариативное развитие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А вот </w:t>
      </w:r>
      <w:r>
        <w:rPr>
          <w:i/>
          <w:sz w:val="28"/>
          <w:lang w:val="ru-RU"/>
        </w:rPr>
        <w:t xml:space="preserve">санэ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– это образы эпоса, остававшегося неизменным на протяжении многих веков. Сохранявшийся только в устной передаче, он, в то же время, согласно мнению исследователей, не изменился в своём сюжетном ядре, а его «неповреждённость» свидетельствуется в том числе и архаичным языком сказаний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акже можно отметить, что нартский эпос – это не священная история, как в случае с авестийской и ведийской традициями. Во всяком случае, не такая история. Нарты – легендарные герои для ряда кавказских народов. Но истории о них – это как будто истории отдельного цикла, замкнутого. Мотивы могут развиваться в народном фольклоре, но нартский эпос – это самодостаточный комплекс, как бы зафиксированный. Возможно, </w:t>
      </w:r>
      <w:r>
        <w:rPr>
          <w:i/>
          <w:sz w:val="28"/>
          <w:lang w:val="ru-RU"/>
        </w:rPr>
        <w:t>санэ</w:t>
      </w:r>
      <w:r>
        <w:rPr>
          <w:sz w:val="28"/>
          <w:lang w:val="ru-RU"/>
        </w:rPr>
        <w:t xml:space="preserve"> стал называться виноград вследствие того, что его сок так же превращается в «оживляющий кровь» напиток сам по себе, а не вследствие специальных процедур. Возможно, что в языческих обрядах горских народов Кавказа использовались напитки, «аналогичные» </w:t>
      </w:r>
      <w:r>
        <w:rPr>
          <w:i/>
          <w:sz w:val="28"/>
          <w:lang w:val="ru-RU"/>
        </w:rPr>
        <w:t>санэху</w:t>
      </w:r>
      <w:r>
        <w:rPr>
          <w:sz w:val="28"/>
          <w:lang w:val="ru-RU"/>
        </w:rPr>
        <w:t xml:space="preserve"> и «земная» история такого питья не сопоставима с древнеиндийским и древнеиранским вариантами лишь в силу отсутствия аналогичной традиции письменности и государст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ем не менее, можно предположить, что именно благодаря своей исторической неизменности нартский эпос сохранил наиболее архаический вариант предания о растении и напитке, как и весь эпос в целом, гораздо менее мифологизированный и сакрализованный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 этой связи можно обратить внимание на эпос древнегреческий. Он словно бы занимает промежуточный этап между нартским эпосом и мифологическими традициями древних Ирана и Индии. Боги в нём бессмертны, как в мифах Индостана</w:t>
      </w:r>
      <w:r>
        <w:rPr>
          <w:rStyle w:val="FootnoteCharacters"/>
          <w:rStyle w:val="FootnoteAnchor"/>
          <w:sz w:val="28"/>
          <w:lang w:val="ru-RU"/>
        </w:rPr>
        <w:footnoteReference w:id="9"/>
      </w:r>
      <w:r>
        <w:rPr>
          <w:sz w:val="28"/>
          <w:lang w:val="ru-RU"/>
        </w:rPr>
        <w:t>, но гораздо ближе к реальным историческим людям в своей деятельност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десь стоит вспомнить, что из себя представляют источники дошедших до нас сведений о древнегреческих мифах. Н.А.Кун представил картину древнегреческой мифологии на основании известных литературных произведений (исторических и художественных) эллинских авторов (в том числе  в древнеримском пересказе). Но литературные произведения – это всё же не первоисточник по отношению к эпической первооснове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Древней Греции не сложилось традиции, подобной зороастрийской и веданте, в которых появились унифицированные сакральные тексты. В то же время, в Элладе этнокультурная среда прошла определённое «цивилизационное» развитие, уйдя от тех условий, в которых хранился нартский эпос на Кавказе. Поэтому сегодня, видимо, сложно будет пытаться исследовать вопрос об истории </w:t>
      </w:r>
      <w:r>
        <w:rPr>
          <w:i/>
          <w:sz w:val="28"/>
          <w:lang w:val="ru-RU"/>
        </w:rPr>
        <w:t>нектара</w:t>
      </w:r>
      <w:r>
        <w:rPr>
          <w:sz w:val="28"/>
          <w:lang w:val="ru-RU"/>
        </w:rPr>
        <w:t xml:space="preserve"> и о том, почему в пару ему добавилась амброз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Список использованной литературы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 Мифологический словарь, Москва, 1992 г., научное изд-во «Большая Российская Энциклопедия», «Лада-МАКОМ», 760 с.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Сборник «Нартхэр», изд. 2-е, дополненное, Нальчик, 1995 г., 560 с.</w:t>
      </w:r>
    </w:p>
    <w:p>
      <w:pPr>
        <w:pStyle w:val="Normal"/>
        <w:ind w:firstLine="720"/>
        <w:jc w:val="both"/>
        <w:rPr>
          <w:i/>
          <w:i/>
          <w:sz w:val="28"/>
          <w:u w:val="single"/>
          <w:lang w:val="ru-RU"/>
        </w:rPr>
      </w:pPr>
      <w:r>
        <w:rPr>
          <w:sz w:val="28"/>
          <w:lang w:val="ru-RU"/>
        </w:rPr>
        <w:t>3. «Легенды и мифы Древней Греции» Н.А.Куна в издании «Легенды и сказания Древней Греции и Древнего Рима» под ред. А.А.Нейхардта, М., изд-во «Правда», 1987 г.</w:t>
      </w:r>
    </w:p>
    <w:p>
      <w:pPr>
        <w:pStyle w:val="Normal"/>
        <w:ind w:firstLine="72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br/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казанное относится в первую очередь к нашим предкам, потому что здесь может иметь большое значение моноязычность среды. Данное утверждение может быть неверно по отношению к современным адыгам, которые все, как минимум, двуязычны в своём мировосприяии, и вторые языки являются носителями гораздо большего объёма культурной информации, в т.ч. в теологическом аспекте. Это может замещать соответствующие области восприятия в отношении родного язык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еизвестно, кстати, употребляли ли нарты что-нибудь хмельное до появления </w:t>
      </w:r>
      <w:r>
        <w:rPr>
          <w:i/>
          <w:lang w:val="ru-RU"/>
        </w:rPr>
        <w:t>санэху</w:t>
      </w:r>
      <w:r>
        <w:rPr>
          <w:lang w:val="ru-RU"/>
        </w:rPr>
        <w:t>. Судя по описанию их впечатления от употребления, до того они не сталкивались с воздействием фадэ на организ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Хотя сегодня известно растение амброзия, вряд ли это то, которое имеется в виду в древнегреческих мифа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естно говоря, Хаома напоминает своими деяниями нартского героя, только если бы эпос прошёл обработку религиозной традицией и подвиги получили метафорическое, иносказательное и глобальное значение в рамках соответствующей данной религии картины мироздания, космогон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Изготовление и употребление напитка </w:t>
      </w:r>
      <w:r>
        <w:rPr>
          <w:i/>
          <w:lang w:val="ru-RU"/>
        </w:rPr>
        <w:t>хаомы</w:t>
      </w:r>
      <w:r>
        <w:rPr>
          <w:lang w:val="ru-RU"/>
        </w:rPr>
        <w:t xml:space="preserve"> занимало центральное место в древнеиранских ритуала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егодня словом «санэ» в словаре назван виноград. Нартсанэ называется нарзан. Но соотнесения с растением </w:t>
      </w:r>
      <w:r>
        <w:rPr>
          <w:i/>
          <w:lang w:val="ru-RU"/>
        </w:rPr>
        <w:t xml:space="preserve">санэ </w:t>
      </w:r>
      <w:r>
        <w:rPr>
          <w:lang w:val="ru-RU"/>
        </w:rPr>
        <w:t xml:space="preserve">и напитком </w:t>
      </w:r>
      <w:r>
        <w:rPr>
          <w:i/>
          <w:lang w:val="ru-RU"/>
        </w:rPr>
        <w:t>санэху</w:t>
      </w:r>
      <w:r>
        <w:rPr>
          <w:lang w:val="ru-RU"/>
        </w:rPr>
        <w:t xml:space="preserve"> из нартского эпоса не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анная формулировка может быть некорректной по отношению к исторической действительности, доподлинно нам неизвестно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ru-RU"/>
        </w:rPr>
        <w:t>тхьэпэлъытэхэ</w:t>
      </w:r>
      <w:r>
        <w:rPr>
          <w:lang w:val="ru-RU"/>
        </w:rPr>
        <w:t xml:space="preserve"> из нартского эпоса адыгов не то чтобы смертны, но и не то чтобы бессмертны. Они могут стареть (см, например, сказание о том, как Сосрыкъуэ возвратил зерно Тхагаледж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7:36:00Z</dcterms:created>
  <dc:creator>RussiaCoordi</dc:creator>
  <dc:description/>
  <dc:language>en-US</dc:language>
  <cp:lastModifiedBy>User</cp:lastModifiedBy>
  <dcterms:modified xsi:type="dcterms:W3CDTF">2007-07-16T10:26:00Z</dcterms:modified>
  <cp:revision>14</cp:revision>
  <dc:subject/>
  <dc:title>Данная работа является попыткой провести сравнительный анализ общего для ряда мифологий образа: воздействующего на эмоциональное состояние человека напитка, получаемого из некоего растения</dc:title>
</cp:coreProperties>
</file>