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rPr>
          <w:color w:val="000000"/>
        </w:rPr>
      </w:pPr>
      <w:r>
        <w:rPr>
          <w:color w:val="000000"/>
        </w:rPr>
        <w:t xml:space="preserve">                               </w:t>
      </w:r>
      <w:r>
        <w:rPr>
          <w:b/>
        </w:rPr>
        <w:t>Вавилонское царство до Хаммурапи</w:t>
      </w:r>
    </w:p>
    <w:p>
      <w:pPr>
        <w:pStyle w:val="Normal"/>
        <w:spacing w:lineRule="auto" w:line="360"/>
        <w:ind w:firstLine="360"/>
        <w:rPr>
          <w:color w:val="000000"/>
        </w:rPr>
      </w:pPr>
      <w:r>
        <w:rPr/>
        <w:t xml:space="preserve">Хаммурапи - царь Вавилонии, знаменитый политик и полководец </w:t>
      </w:r>
      <w:r>
        <w:rPr>
          <w:lang w:val="en-US"/>
        </w:rPr>
        <w:t>XVIII</w:t>
      </w:r>
      <w:r>
        <w:rPr/>
        <w:t xml:space="preserve">в. до н.э. Сохранившиеся законы Хаммурапи – ценный памятник древне – восточного права, отразивший характерные черты рабовладельческого права. </w:t>
      </w:r>
    </w:p>
    <w:p>
      <w:pPr>
        <w:pStyle w:val="Normal"/>
        <w:spacing w:lineRule="auto" w:line="360"/>
        <w:ind w:firstLine="360"/>
        <w:rPr/>
      </w:pPr>
      <w:r>
        <w:rPr/>
        <w:t xml:space="preserve"> </w:t>
      </w:r>
      <w:r>
        <w:rPr/>
        <w:t>Среди городов Древнего Востока Вавилон был самым почитаемым. Само название города – Баб–Илу (“Ворота Бога”) – говорило о его святости, об особом покровительстве богов, его храмы и жрецы получали богатые дары от соседних царей. Вавилон располагался в очень удобном месте, где сближаются реки Тигр и Евфрат и от главного русла Евфрата начинают отделяться многочисленные протоки. Положение Вавилона было очень благоприятным для занятия торговлей. Захват Междуречья кочевниками – амореями (около 2000 г. до н.э.) нарушил сложившиеся связи, дороги стали опасными, каналы мелели и зарастали. На лишенных полива полях кочевники пасли овец.</w:t>
      </w:r>
    </w:p>
    <w:p>
      <w:pPr>
        <w:pStyle w:val="Normal"/>
        <w:spacing w:lineRule="auto" w:line="360"/>
        <w:ind w:firstLine="360"/>
        <w:rPr/>
      </w:pPr>
      <w:r>
        <w:rPr/>
        <w:t xml:space="preserve"> </w:t>
      </w:r>
      <w:r>
        <w:rPr/>
        <w:t xml:space="preserve">Но запустение было не долговременным. Крупные царские хозяйства распались. Крестьяне работали теперь на небольших клочках земли, которые были их собственностью. Никто не гнал сельских жителей теперь на полевые работы, не отбирал  урожай в царские амбары и не вел долговых записей на глиняных табличках. Хозяева решали сами выращивать ли им ячмень или финиковые пальмы,  сами распоряжались урожаем. С приходом кочевников – амореев в Междуречье стало больше коров и овец.  Государство не подавляло активность крестьян и ремесленников и не отбирало основную часть произведенных ими продуктов или изделии. Возникают множество рынков, на которых можно было продать или купить рыбу, финики, зерно, ткани и другие товары, нанять умелого работника. Появившиеся излишки продуктов и изделии скупают и продают за пределами страны богатые торговцы – тамкары. Обратно они провозят в основном рабов, так как в Междуречье стало не хватать рабочей силы.  К 1800 году до н.э. Междуречье оправилось от последствий разорения и превратилось в цветущий, заботливо ухоженный сад. Новые способы ведения хозяйства способствовали укреплению Вавилона, в то время как соседние города с трудом приспосабливались к хозяйственной независимости ремесленников и крестьян. </w:t>
      </w:r>
    </w:p>
    <w:p>
      <w:pPr>
        <w:pStyle w:val="Normal"/>
        <w:spacing w:lineRule="auto" w:line="360"/>
        <w:rPr/>
      </w:pPr>
      <w:r>
        <w:rPr/>
        <w:t xml:space="preserve">      </w:t>
      </w:r>
      <w:r>
        <w:rPr/>
        <w:t>Первые правители небольшого Вавилонского царства вели осторожную политику   и заключали союзы с сильными соседними государствами, стараясь выбрать наиболее выгодного партнера. Таким образом первые пять вавилонских царей смогли значительно расширить свои владения, но вровень со своими союзниками Вавилон пока не встал.</w:t>
      </w:r>
    </w:p>
    <w:p>
      <w:pPr>
        <w:pStyle w:val="Normal"/>
        <w:spacing w:lineRule="auto" w:line="360"/>
        <w:rPr>
          <w:b/>
          <w:b/>
        </w:rPr>
      </w:pPr>
      <w:r>
        <w:rPr>
          <w:b/>
        </w:rPr>
        <w:t xml:space="preserve">                                   </w:t>
      </w:r>
      <w:r>
        <w:rPr>
          <w:b/>
        </w:rPr>
        <w:t>Шестой царь Вавилона – Хаммурапи</w:t>
      </w:r>
    </w:p>
    <w:p>
      <w:pPr>
        <w:pStyle w:val="Normal"/>
        <w:spacing w:lineRule="auto" w:line="360"/>
        <w:ind w:firstLine="360"/>
        <w:rPr>
          <w:b/>
          <w:b/>
        </w:rPr>
      </w:pPr>
      <w:r>
        <w:rPr/>
        <w:t>Положение меняется при шестом царе Вавилона – Хаммурапи, одном из величайших политиков древности. Он правил Вавилоном с 1792 по 1750 г. до н.э. Взойдя на трон небольшого царства, расположенного в среднем течении Евфрата, Хаммурапи закончил свои дни повелителем огромного по тогдашним меркам государства, включавшего в себя основную часть Междуречья. Продуманная система политических союзов помогла ему разгромить противников; причем нередко – чужими руками. В конце концов, Вавилонский царь расправился со своим главным союзником, царем северного государства Мари, которого звали Зимри – Лим .</w:t>
      </w:r>
    </w:p>
    <w:p>
      <w:pPr>
        <w:pStyle w:val="Normal"/>
        <w:spacing w:lineRule="auto" w:line="360"/>
        <w:rPr/>
      </w:pPr>
      <w:r>
        <w:rPr/>
        <w:t xml:space="preserve">       </w:t>
      </w:r>
      <w:r>
        <w:rPr/>
        <w:t xml:space="preserve">После объединения страны Хаммурапи пришлось решать очень сложные задачи. С одной стороны, власть царя должна быть сильной, чтобы его владения не распались опять на отдельные области. С другой стороны, Хаммурапи не мог отбирать у крестьян землю, вновь создавать крупные царские хозяйства, собирать ремесленников в царские мастерские. Такие действия привели бы к быстрому упадку страны, так как люди успели привыкнуть к самостоятельности, относительной свободе, доходам от рыночной торговли. Мудрый Хаммурапи нашел приемы, позволяющие царю управлять деятельностью подданных. Он лично вникал во все мельчайшие дела своего обширного государства. Прокладка оросительного канала, насаждение плодового сада – ничто не ускользало от его внимания. </w:t>
      </w:r>
    </w:p>
    <w:p>
      <w:pPr>
        <w:pStyle w:val="Normal"/>
        <w:spacing w:lineRule="auto" w:line="360"/>
        <w:rPr/>
      </w:pPr>
      <w:r>
        <w:rPr/>
        <w:t xml:space="preserve">       </w:t>
      </w:r>
      <w:r>
        <w:rPr/>
        <w:t>С развитием частной собственности на землю сокращались общинные земли, происходил упадок общины, общинные земли свободно продавались. Хаммурапи создавал царские поместья, не отбирая землю у крестьян, а использовал выделяемые ему общинные земли. На эти земли Хаммурапи посылал своих воинов и так называемых «мушкену». Мушкену считались приближенными царя и получали от него землю, скот и зерно, необходимые для ведения хозяйства. Так царь мог влиять на жизнь сельских общин через верных ему и зависимых от него людей.</w:t>
      </w:r>
    </w:p>
    <w:p>
      <w:pPr>
        <w:pStyle w:val="Normal"/>
        <w:spacing w:lineRule="auto" w:line="360"/>
        <w:rPr/>
      </w:pPr>
      <w:r>
        <w:rPr/>
        <w:t xml:space="preserve">       </w:t>
      </w:r>
      <w:r>
        <w:rPr/>
        <w:t>Начиная с правления Хаммурапи Вавилон около 1200 лет был культурным и научным центром Передней Азией. Многие достижения древних вавилонян вошли в современный быт: вслед за вавилонскими жрецами мы делим год на 12 месяцев, час – на минуты и секунды, а круг  - на 360 градусов. Благодаря трудолюбивым вавилонским писцам мы знаем содержание шумерских преданий, которые умело приспособлены к современности. Для составления сборника законов источниками послужили обычное право, шумерские судебники и новое законодательство.</w:t>
      </w:r>
    </w:p>
    <w:p>
      <w:pPr>
        <w:pStyle w:val="Normal"/>
        <w:spacing w:lineRule="auto" w:line="360"/>
        <w:rPr/>
      </w:pPr>
      <w:r>
        <w:rPr/>
        <w:t xml:space="preserve">                                                    </w:t>
      </w:r>
      <w:r>
        <w:rPr>
          <w:b/>
        </w:rPr>
        <w:t>“</w:t>
      </w:r>
      <w:r>
        <w:rPr>
          <w:b/>
        </w:rPr>
        <w:t xml:space="preserve">Кодекс Хаммурапи”      </w:t>
      </w:r>
    </w:p>
    <w:p>
      <w:pPr>
        <w:pStyle w:val="Normal"/>
        <w:spacing w:lineRule="auto" w:line="360"/>
        <w:ind w:firstLine="360"/>
        <w:rPr/>
      </w:pPr>
      <w:r>
        <w:rPr/>
        <w:t xml:space="preserve"> </w:t>
      </w:r>
      <w:r>
        <w:rPr/>
        <w:t>Первая кодификация законов Вавилонии, относившаяся к началу правления царя Хаммурапи, до нас не дошла. Хаммурапи стал автором самого известного на Древнем Востоке сборника законов, названного историками “Кодексом Хаммурапи”. Из этих законов и стало известно о жизни Вавилонии и о том, как Хаммурапи управлял страной.</w:t>
      </w:r>
    </w:p>
    <w:p>
      <w:pPr>
        <w:pStyle w:val="Normal"/>
        <w:spacing w:lineRule="auto" w:line="360"/>
        <w:jc w:val="both"/>
        <w:rPr/>
      </w:pPr>
      <w:r>
        <w:rPr/>
        <w:t xml:space="preserve">      </w:t>
      </w:r>
      <w:r>
        <w:rPr/>
        <w:t>В 1901 году французские археологи обнаружили во время раскопок в Сузах, столице древнего Элама, большой черный базальтовый столб с изображением царя Хаммурапи и текстом его законов, написанных клинописью. Текст законов заполняет обе стороны столба и начертан под рельефом, который помещен наверху, на лицевой стороне столба, и изображает царя, стоящего перед богом Солнца Шамашем–покровителем суда. Текст законов состоит из трех частей</w:t>
      </w:r>
      <w:r>
        <w:rPr>
          <w:lang w:val="en-US"/>
        </w:rPr>
        <w:t>:</w:t>
      </w:r>
    </w:p>
    <w:p>
      <w:pPr>
        <w:pStyle w:val="Normal"/>
        <w:numPr>
          <w:ilvl w:val="0"/>
          <w:numId w:val="3"/>
        </w:numPr>
        <w:spacing w:lineRule="auto" w:line="360"/>
        <w:jc w:val="both"/>
        <w:rPr/>
      </w:pPr>
      <w:r>
        <w:rPr/>
        <w:t>введение, в котором Хаммурапи объявляет, что боги передали ему царство для того, “чтобы сильный не притеснял слабого”, перечисляет благодеяния, которые были им оказаны городам своего государства;</w:t>
      </w:r>
    </w:p>
    <w:p>
      <w:pPr>
        <w:pStyle w:val="Normal"/>
        <w:numPr>
          <w:ilvl w:val="0"/>
          <w:numId w:val="3"/>
        </w:numPr>
        <w:spacing w:lineRule="auto" w:line="360"/>
        <w:jc w:val="both"/>
        <w:rPr/>
      </w:pPr>
      <w:r>
        <w:rPr/>
        <w:t>282 статьи законов</w:t>
      </w:r>
      <w:r>
        <w:rPr>
          <w:lang w:val="en-US"/>
        </w:rPr>
        <w:t>;</w:t>
      </w:r>
    </w:p>
    <w:p>
      <w:pPr>
        <w:pStyle w:val="Normal"/>
        <w:numPr>
          <w:ilvl w:val="0"/>
          <w:numId w:val="3"/>
        </w:numPr>
        <w:spacing w:lineRule="auto" w:line="360"/>
        <w:jc w:val="both"/>
        <w:rPr/>
      </w:pPr>
      <w:r>
        <w:rPr/>
        <w:t>обширное заключение</w:t>
      </w:r>
      <w:r>
        <w:rPr>
          <w:lang w:val="en-US"/>
        </w:rPr>
        <w:t>.</w:t>
      </w:r>
    </w:p>
    <w:p>
      <w:pPr>
        <w:pStyle w:val="Normal"/>
        <w:spacing w:lineRule="auto" w:line="360"/>
        <w:rPr/>
      </w:pPr>
      <w:r>
        <w:rPr>
          <w:b/>
        </w:rPr>
        <w:t xml:space="preserve">                                 </w:t>
      </w:r>
      <w:r>
        <w:rPr>
          <w:b/>
        </w:rPr>
        <w:t>Земельная собственность в Вавилоне</w:t>
      </w:r>
    </w:p>
    <w:p>
      <w:pPr>
        <w:pStyle w:val="Normal"/>
        <w:spacing w:lineRule="auto" w:line="360"/>
        <w:ind w:firstLine="360"/>
        <w:jc w:val="both"/>
        <w:rPr/>
      </w:pPr>
      <w:r>
        <w:rPr/>
        <w:t>В Вавилоне существовали следующие виды земельной собственности:</w:t>
      </w:r>
    </w:p>
    <w:p>
      <w:pPr>
        <w:pStyle w:val="Normal"/>
        <w:numPr>
          <w:ilvl w:val="0"/>
          <w:numId w:val="3"/>
        </w:numPr>
        <w:spacing w:lineRule="auto" w:line="360"/>
        <w:jc w:val="both"/>
        <w:rPr/>
      </w:pPr>
      <w:r>
        <w:rPr/>
        <w:t>царские</w:t>
      </w:r>
      <w:r>
        <w:rPr>
          <w:lang w:val="en-US"/>
        </w:rPr>
        <w:t>;</w:t>
      </w:r>
    </w:p>
    <w:p>
      <w:pPr>
        <w:pStyle w:val="Normal"/>
        <w:numPr>
          <w:ilvl w:val="0"/>
          <w:numId w:val="3"/>
        </w:numPr>
        <w:spacing w:lineRule="auto" w:line="360"/>
        <w:jc w:val="both"/>
        <w:rPr/>
      </w:pPr>
      <w:r>
        <w:rPr/>
        <w:t>храмовые</w:t>
      </w:r>
      <w:r>
        <w:rPr>
          <w:lang w:val="en-US"/>
        </w:rPr>
        <w:t>;</w:t>
      </w:r>
    </w:p>
    <w:p>
      <w:pPr>
        <w:pStyle w:val="Normal"/>
        <w:numPr>
          <w:ilvl w:val="0"/>
          <w:numId w:val="3"/>
        </w:numPr>
        <w:spacing w:lineRule="auto" w:line="360"/>
        <w:jc w:val="both"/>
        <w:rPr/>
      </w:pPr>
      <w:r>
        <w:rPr/>
        <w:t>общинные</w:t>
      </w:r>
      <w:r>
        <w:rPr>
          <w:lang w:val="en-US"/>
        </w:rPr>
        <w:t>;</w:t>
      </w:r>
    </w:p>
    <w:p>
      <w:pPr>
        <w:pStyle w:val="Normal"/>
        <w:numPr>
          <w:ilvl w:val="0"/>
          <w:numId w:val="3"/>
        </w:numPr>
        <w:spacing w:lineRule="auto" w:line="360"/>
        <w:jc w:val="both"/>
        <w:rPr>
          <w:lang w:val="en-US"/>
        </w:rPr>
      </w:pPr>
      <w:r>
        <w:rPr/>
        <w:t>частные.</w:t>
      </w:r>
    </w:p>
    <w:p>
      <w:pPr>
        <w:pStyle w:val="Normal"/>
        <w:spacing w:lineRule="auto" w:line="360"/>
        <w:ind w:firstLine="360"/>
        <w:jc w:val="both"/>
        <w:rPr/>
      </w:pPr>
      <w:r>
        <w:rPr/>
        <w:t xml:space="preserve"> </w:t>
      </w:r>
      <w:r>
        <w:rPr/>
        <w:t xml:space="preserve">При царе Хаммурапи частная собственность на землю достигла наивысшего уровня развития. Царским и храмовым хозяйством управлял царь. С развитием частной собственности на землю происходил упадок общины. Земли могли свободно продаваться и сдаваться в аренду, передаваться по наследству. Каких–либо ограничений со стороны общин на подобные сделки не существовало. Большую роль в земельных отношениях того времени играет аренда земли, поэтому в Законах Хаммурапи имеется ряд статей, посвященных аренде поля, сада, еще не освоенной земли. </w:t>
      </w:r>
    </w:p>
    <w:p>
      <w:pPr>
        <w:pStyle w:val="Normal"/>
        <w:spacing w:lineRule="auto" w:line="360"/>
        <w:ind w:firstLine="360"/>
        <w:jc w:val="both"/>
        <w:rPr/>
      </w:pPr>
      <w:r>
        <w:rPr/>
        <w:t xml:space="preserve"> </w:t>
      </w:r>
      <w:r>
        <w:rPr/>
        <w:t xml:space="preserve">Земельные наделы воинов и имущество солдат подчинялись особому правовому режиму. </w:t>
      </w:r>
    </w:p>
    <w:p>
      <w:pPr>
        <w:pStyle w:val="Normal"/>
        <w:spacing w:lineRule="auto" w:line="360"/>
        <w:rPr/>
      </w:pPr>
      <w:r>
        <w:rPr/>
        <w:t xml:space="preserve">                                         </w:t>
      </w:r>
      <w:r>
        <w:rPr>
          <w:b/>
        </w:rPr>
        <w:t>Договоры по Законам Хаммурапи</w:t>
      </w:r>
    </w:p>
    <w:p>
      <w:pPr>
        <w:pStyle w:val="Normal"/>
        <w:spacing w:lineRule="auto" w:line="360"/>
        <w:ind w:firstLine="360"/>
        <w:jc w:val="both"/>
        <w:rPr/>
      </w:pPr>
      <w:r>
        <w:rPr/>
        <w:t>В Законах Хаммурапи упоминаются следующие договоры:</w:t>
      </w:r>
    </w:p>
    <w:p>
      <w:pPr>
        <w:pStyle w:val="Normal"/>
        <w:numPr>
          <w:ilvl w:val="0"/>
          <w:numId w:val="3"/>
        </w:numPr>
        <w:spacing w:lineRule="auto" w:line="360"/>
        <w:jc w:val="both"/>
        <w:rPr/>
      </w:pPr>
      <w:r>
        <w:rPr/>
        <w:t>аренды</w:t>
      </w:r>
      <w:r>
        <w:rPr>
          <w:lang w:val="en-US"/>
        </w:rPr>
        <w:t>;</w:t>
      </w:r>
    </w:p>
    <w:p>
      <w:pPr>
        <w:pStyle w:val="Normal"/>
        <w:numPr>
          <w:ilvl w:val="0"/>
          <w:numId w:val="3"/>
        </w:numPr>
        <w:spacing w:lineRule="auto" w:line="360"/>
        <w:jc w:val="both"/>
        <w:rPr/>
      </w:pPr>
      <w:r>
        <w:rPr/>
        <w:t>имущественного найма</w:t>
      </w:r>
      <w:r>
        <w:rPr>
          <w:lang w:val="en-US"/>
        </w:rPr>
        <w:t>;</w:t>
      </w:r>
    </w:p>
    <w:p>
      <w:pPr>
        <w:pStyle w:val="Normal"/>
        <w:numPr>
          <w:ilvl w:val="0"/>
          <w:numId w:val="3"/>
        </w:numPr>
        <w:spacing w:lineRule="auto" w:line="360"/>
        <w:jc w:val="both"/>
        <w:rPr/>
      </w:pPr>
      <w:r>
        <w:rPr/>
        <w:t>личного найма</w:t>
      </w:r>
      <w:r>
        <w:rPr>
          <w:lang w:val="en-US"/>
        </w:rPr>
        <w:t>;</w:t>
      </w:r>
    </w:p>
    <w:p>
      <w:pPr>
        <w:pStyle w:val="Normal"/>
        <w:numPr>
          <w:ilvl w:val="0"/>
          <w:numId w:val="3"/>
        </w:numPr>
        <w:spacing w:lineRule="auto" w:line="360"/>
        <w:jc w:val="both"/>
        <w:rPr/>
      </w:pPr>
      <w:r>
        <w:rPr/>
        <w:t>займа</w:t>
      </w:r>
      <w:r>
        <w:rPr>
          <w:lang w:val="en-US"/>
        </w:rPr>
        <w:t>;</w:t>
      </w:r>
    </w:p>
    <w:p>
      <w:pPr>
        <w:pStyle w:val="Normal"/>
        <w:numPr>
          <w:ilvl w:val="0"/>
          <w:numId w:val="3"/>
        </w:numPr>
        <w:spacing w:lineRule="auto" w:line="360"/>
        <w:jc w:val="both"/>
        <w:rPr/>
      </w:pPr>
      <w:r>
        <w:rPr/>
        <w:t>купли – продажи</w:t>
      </w:r>
      <w:r>
        <w:rPr>
          <w:lang w:val="en-US"/>
        </w:rPr>
        <w:t>;</w:t>
      </w:r>
    </w:p>
    <w:p>
      <w:pPr>
        <w:pStyle w:val="Normal"/>
        <w:numPr>
          <w:ilvl w:val="0"/>
          <w:numId w:val="3"/>
        </w:numPr>
        <w:spacing w:lineRule="auto" w:line="360"/>
        <w:jc w:val="both"/>
        <w:rPr/>
      </w:pPr>
      <w:r>
        <w:rPr/>
        <w:t>хранения</w:t>
      </w:r>
      <w:r>
        <w:rPr>
          <w:lang w:val="en-US"/>
        </w:rPr>
        <w:t>;</w:t>
      </w:r>
    </w:p>
    <w:p>
      <w:pPr>
        <w:pStyle w:val="Normal"/>
        <w:numPr>
          <w:ilvl w:val="0"/>
          <w:numId w:val="3"/>
        </w:numPr>
        <w:spacing w:lineRule="auto" w:line="360"/>
        <w:jc w:val="both"/>
        <w:rPr/>
      </w:pPr>
      <w:r>
        <w:rPr/>
        <w:t>товарищества</w:t>
      </w:r>
      <w:r>
        <w:rPr>
          <w:lang w:val="en-US"/>
        </w:rPr>
        <w:t>;</w:t>
      </w:r>
    </w:p>
    <w:p>
      <w:pPr>
        <w:pStyle w:val="Normal"/>
        <w:numPr>
          <w:ilvl w:val="0"/>
          <w:numId w:val="3"/>
        </w:numPr>
        <w:spacing w:lineRule="auto" w:line="360"/>
        <w:jc w:val="both"/>
        <w:rPr/>
      </w:pPr>
      <w:r>
        <w:rPr/>
        <w:t>мены</w:t>
      </w:r>
      <w:r>
        <w:rPr>
          <w:lang w:val="en-US"/>
        </w:rPr>
        <w:t>;</w:t>
      </w:r>
    </w:p>
    <w:p>
      <w:pPr>
        <w:pStyle w:val="Normal"/>
        <w:numPr>
          <w:ilvl w:val="0"/>
          <w:numId w:val="3"/>
        </w:numPr>
        <w:spacing w:lineRule="auto" w:line="360"/>
        <w:jc w:val="both"/>
        <w:rPr>
          <w:lang w:val="en-US"/>
        </w:rPr>
      </w:pPr>
      <w:r>
        <w:rPr/>
        <w:t>поручения.</w:t>
      </w:r>
    </w:p>
    <w:p>
      <w:pPr>
        <w:pStyle w:val="Normal"/>
        <w:spacing w:lineRule="auto" w:line="360"/>
        <w:ind w:firstLine="360"/>
        <w:jc w:val="both"/>
        <w:rPr/>
      </w:pPr>
      <w:r>
        <w:rPr/>
        <w:t xml:space="preserve">   </w:t>
      </w:r>
      <w:r>
        <w:rPr/>
        <w:t>В ряде статей упоминаются различные виды имущественного найма:</w:t>
      </w:r>
    </w:p>
    <w:p>
      <w:pPr>
        <w:pStyle w:val="Normal"/>
        <w:spacing w:lineRule="auto" w:line="360"/>
        <w:ind w:firstLine="360"/>
        <w:jc w:val="both"/>
        <w:rPr/>
      </w:pPr>
      <w:r>
        <w:rPr/>
        <w:t xml:space="preserve">помещений, домашних животных, судов, повозок, рабов, устанавливается плата за них, а также ответственность в случае потери или гибели нанятого имущества. </w:t>
      </w:r>
    </w:p>
    <w:p>
      <w:pPr>
        <w:pStyle w:val="Normal"/>
        <w:spacing w:lineRule="auto" w:line="360"/>
        <w:ind w:firstLine="360"/>
        <w:jc w:val="both"/>
        <w:rPr/>
      </w:pPr>
      <w:r>
        <w:rPr/>
        <w:t xml:space="preserve">  </w:t>
      </w:r>
      <w:r>
        <w:rPr/>
        <w:t>При помощи договора личного найма нанимали сельскохозяйственных рабочих, врачей, ветеринаров, строителей. Законами устанавливался порядок оплаты  труда этих лиц и их ответственность за результаты труда. Царь занимался и крестьянскими долгами. Раньше крестьяне платили налоги в основном зерном, маслом, шерстью. Хаммурапи начал взимать налоги серебром. Но не все крестьяне продавали продукты на рынках. Многим приходилось брать серебро в долг у торговцев – тамкаров (ростовщиков) за дополнительную плату.  Тем, кто был не в состоянии расплатиться с долгами, приходилось отдавать в рабство кого – нибудь из родственников. Хаммурапи несколько раз отменял все накопившиеся в стране долги, но справиться с проблемой долгов ему так и не удалось, так как среди тамкаров были не только торговцы, но и сборщики налогов, и хранители царской казны. Своими законами Хаммурапи стремился оградить должника от кредитора и предотвратить долговое рабство. Законы подробно регулировали следующие положения</w:t>
      </w:r>
      <w:r>
        <w:rPr>
          <w:lang w:val="en-US"/>
        </w:rPr>
        <w:t>:</w:t>
      </w:r>
    </w:p>
    <w:p>
      <w:pPr>
        <w:pStyle w:val="Normal"/>
        <w:numPr>
          <w:ilvl w:val="0"/>
          <w:numId w:val="2"/>
        </w:numPr>
        <w:spacing w:lineRule="auto" w:line="360"/>
        <w:ind w:left="360" w:hanging="360"/>
        <w:jc w:val="both"/>
        <w:rPr/>
      </w:pPr>
      <w:r>
        <w:rPr/>
        <w:t>ограничения максимального срока отработки долга тремя годами;</w:t>
      </w:r>
    </w:p>
    <w:p>
      <w:pPr>
        <w:pStyle w:val="Normal"/>
        <w:numPr>
          <w:ilvl w:val="0"/>
          <w:numId w:val="2"/>
        </w:numPr>
        <w:spacing w:lineRule="auto" w:line="360"/>
        <w:ind w:left="360" w:hanging="360"/>
        <w:rPr/>
      </w:pPr>
      <w:r>
        <w:rPr/>
        <w:t>ограничение процентов, взимаемых ростовщиком</w:t>
      </w:r>
      <w:r>
        <w:rPr>
          <w:lang w:val="en-US"/>
        </w:rPr>
        <w:t>;</w:t>
      </w:r>
    </w:p>
    <w:p>
      <w:pPr>
        <w:pStyle w:val="Normal"/>
        <w:numPr>
          <w:ilvl w:val="0"/>
          <w:numId w:val="2"/>
        </w:numPr>
        <w:spacing w:lineRule="auto" w:line="360"/>
        <w:ind w:left="502" w:hanging="502"/>
        <w:jc w:val="both"/>
        <w:rPr/>
      </w:pPr>
      <w:r>
        <w:rPr/>
        <w:t>ответственность кредитора в случае смерти должника в результате дурного обращения с ним.</w:t>
      </w:r>
    </w:p>
    <w:p>
      <w:pPr>
        <w:pStyle w:val="Normal"/>
        <w:spacing w:lineRule="auto" w:line="360"/>
        <w:ind w:firstLine="360"/>
        <w:rPr>
          <w:color w:val="000000"/>
        </w:rPr>
      </w:pPr>
      <w:r>
        <w:rPr/>
        <w:t xml:space="preserve"> </w:t>
      </w:r>
      <w:r>
        <w:rPr/>
        <w:t>Договор купли–продажи был очень распространен ввиду существования частной собственности на движимое и недвижимое имущество; продажа ценных предметов осуществлялась в письменной форме при свидетелях; продавцом мог быть только собственник вещи.</w:t>
      </w:r>
      <w:r>
        <w:rPr>
          <w:color w:val="000000"/>
        </w:rPr>
        <w:t xml:space="preserve">                         </w:t>
      </w:r>
    </w:p>
    <w:p>
      <w:pPr>
        <w:pStyle w:val="Normal"/>
        <w:spacing w:lineRule="auto" w:line="360"/>
        <w:ind w:firstLine="360"/>
        <w:rPr>
          <w:b/>
          <w:b/>
          <w:color w:val="000000"/>
        </w:rPr>
      </w:pPr>
      <w:r>
        <w:rPr>
          <w:color w:val="000000"/>
        </w:rPr>
        <w:t xml:space="preserve">                                      </w:t>
      </w:r>
      <w:r>
        <w:rPr>
          <w:b/>
          <w:color w:val="000000"/>
        </w:rPr>
        <w:t>Вавилония в Х—VII вв. до н. э.</w:t>
      </w:r>
      <w:r>
        <w:rPr>
          <w:color w:val="000000"/>
        </w:rPr>
        <w:br/>
        <w:t xml:space="preserve">         В конце VII в. до н. э., после распада Ассирийской державы, политическая гегемония в Передней Азии вновь (почти через тысячу лет) переходит к Вавилону. Важнейшей особенностью внутриполитической жизни Вавилонии первой половины I тысячелетия до н. э. является процесс дальнейшей дифференциации среди свободной части населения, делившегося на богатых и бедных. Привилегированное сословие, к которому принадлежали крупные рабовладельцы, купцы, ростовщики и т. п., добивается создания своей особой политической организации в виде ряда самоуправляющихся городов. Крупнейшим из таких городов был Вавилон.</w:t>
      </w:r>
    </w:p>
    <w:p>
      <w:pPr>
        <w:pStyle w:val="Normal"/>
        <w:spacing w:lineRule="auto" w:line="360"/>
        <w:ind w:firstLine="360"/>
        <w:rPr>
          <w:color w:val="000000"/>
        </w:rPr>
      </w:pPr>
      <w:r>
        <w:rPr>
          <w:color w:val="000000"/>
        </w:rPr>
        <w:t xml:space="preserve">Вавилония в Х—VII вв. до н. э. оставалась богатой и населённой страной, а город Вавилон сохранял свое значение важнейшего торгового и ремесленного центра Передней Азии. Но политическое его значение было невелико. Он стал объектом захватнических устремлений правящих классов других государств. </w:t>
      </w:r>
    </w:p>
    <w:p>
      <w:pPr>
        <w:pStyle w:val="Normal"/>
        <w:spacing w:lineRule="auto" w:line="360"/>
        <w:ind w:firstLine="360"/>
        <w:rPr/>
      </w:pPr>
      <w:r>
        <w:rPr>
          <w:color w:val="000000"/>
        </w:rPr>
        <w:t>Основателем Ново-Вавилонского царства был Набопаласар. По данным греческих авторов, и он был первоначально полководцем на ассирийской службе, возможно — наместником юга Вавилонии или номинальным царём. Начало царствования Набопаласара падает на 626 г. до н. э., и вскоре Вавилония стала, по-видимому, уже независимой от Ассирии.</w:t>
      </w:r>
    </w:p>
    <w:p>
      <w:pPr>
        <w:pStyle w:val="Normal"/>
        <w:spacing w:lineRule="auto" w:line="360"/>
        <w:ind w:firstLine="360"/>
        <w:rPr>
          <w:color w:val="000000"/>
        </w:rPr>
      </w:pPr>
      <w:r>
        <w:rPr>
          <w:color w:val="000000"/>
        </w:rPr>
        <w:t>Набопаласар умер в 604 г., вскоре после решающей победы над остатками ассирийских войск и их египетскими союзниками, одержанной под Каркемишем царевичем Навуходоносором (Набукудурриусуром), который в том же году вступил на престол.</w:t>
        <w:br/>
        <w:t xml:space="preserve">                                                   </w:t>
      </w:r>
      <w:r>
        <w:rPr>
          <w:b/>
          <w:color w:val="000000"/>
        </w:rPr>
        <w:t>Города Вавилонии</w:t>
      </w:r>
    </w:p>
    <w:p>
      <w:pPr>
        <w:pStyle w:val="Normal"/>
        <w:spacing w:lineRule="auto" w:line="360"/>
        <w:ind w:firstLine="360"/>
        <w:rPr/>
      </w:pPr>
      <w:r>
        <w:rPr>
          <w:color w:val="000000"/>
        </w:rPr>
        <w:t>Политическими и экономическими центрами Вавилонии этого времени являлись крупные города — Вавилон, Сиппар, Ниппур, Урук и др.</w:t>
      </w:r>
    </w:p>
    <w:p>
      <w:pPr>
        <w:pStyle w:val="Normal"/>
        <w:spacing w:lineRule="auto" w:line="360"/>
        <w:ind w:firstLine="360"/>
        <w:rPr/>
      </w:pPr>
      <w:r>
        <w:rPr>
          <w:color w:val="000000"/>
        </w:rPr>
        <w:t>Клинописные источники I тысячелетия до н. э. различают “царские города” — административные центры — и самоуправляющиеся города, обладающие рядом привилегий. Крупнейшие вавилонские города носили теперь торгово-ремесленный характер, что видно по содержанию деловых документов этого времени: если в старовавилонский и касситский периоды большинство документов имело отношение к купле-продаже земли, аренде, найму сельскохозяйственных работников, займу посевного зерна и т. п., то большинство документов нововавилонского времени относится к денежным операциям, к покупке городских участков, торговле и ремеслу. За время ассирийского владычества рабовладельческое производство заметно расширилось, значительно повысилась его товарность и увеличилась роль обмена. Количество рабов в частных хозяйствах достигало иногда нескольких сотен человек. Стоимость серебра понизилась, и увеличилось его количество в обороте при соответствующем росте цен. Известны попытки создания монеты. Вавилония издавна славилась высокоразвитым ремеслом; она играла роль посредствующего звена в торговле между Сирией и Ираном, Индией и Южной Аравией. Теперь эта роль Вавилонии особенно усилилась после уничтожения её ассирийских конкурентов.</w:t>
      </w:r>
    </w:p>
    <w:p>
      <w:pPr>
        <w:pStyle w:val="Normal"/>
        <w:spacing w:lineRule="auto" w:line="360"/>
        <w:ind w:firstLine="360"/>
        <w:rPr>
          <w:color w:val="000000"/>
        </w:rPr>
      </w:pPr>
      <w:r>
        <w:rPr>
          <w:color w:val="000000"/>
        </w:rPr>
        <w:t xml:space="preserve">Крупные города Вавилонии управлялись советом старейшин, главным образом из числа жрецов, во главе с верховным жрецом (в Сиппаре) или с храмовым экономом (в Уруке). Совет старейшин обладал судебными и административными функциями. </w:t>
      </w:r>
    </w:p>
    <w:p>
      <w:pPr>
        <w:pStyle w:val="Normal"/>
        <w:spacing w:lineRule="auto" w:line="360"/>
        <w:rPr>
          <w:color w:val="000000"/>
        </w:rPr>
      </w:pPr>
      <w:r>
        <w:rPr>
          <w:b/>
          <w:color w:val="000000"/>
        </w:rPr>
        <w:t xml:space="preserve">                                     </w:t>
      </w:r>
      <w:r>
        <w:rPr>
          <w:b/>
          <w:color w:val="000000"/>
        </w:rPr>
        <w:t>Положение рабов и рядовых свободных</w:t>
      </w:r>
    </w:p>
    <w:p>
      <w:pPr>
        <w:pStyle w:val="Normal"/>
        <w:spacing w:lineRule="auto" w:line="360"/>
        <w:ind w:firstLine="360"/>
        <w:rPr/>
      </w:pPr>
      <w:r>
        <w:rPr>
          <w:color w:val="000000"/>
        </w:rPr>
        <w:t>Хозяйственная деятельность рабовладельцев привилегированных городов была разнообразна. Наряду с тем, что они получали доходы от наследственных храмовых должностей, которые теперь многие из них занимали только для того, чтобы числиться и составе жречества и пользоваться соответствующими привилегиями, они являлись также владельцами лавок, меняльно-ростовщических контор, сановниками, организаторами караванной торговли, хозяевами публичных домов, скупщиками залогов по долгам (земли, рабов), а также самих долговых обязательств, скупщиками рабов, земли и даже каналов и водоёмов, которые нередко теперь находились в частной собственности. Немалое значение имела эксплуатация рабов-ремесленников. Рабы эти находятся теперь на особом положении. Как правило, они имели ремесленную мастерскую, торговую лавку и т. п. и вели самостоятельную хозяйственную деятельность; у них были фактически признаваемые семьи, они имели право вступать в сделки со свободными и между собой и т. д. Своему господину они были обязаны уплачивать годовую “дань”, равную обычно 1/5, их цены как раба, а также проценты с выручки от торговых дел. Однако в таком положении находились только городские рабы-ремесленники.</w:t>
      </w:r>
    </w:p>
    <w:p>
      <w:pPr>
        <w:pStyle w:val="Normal"/>
        <w:spacing w:lineRule="auto" w:line="360"/>
        <w:ind w:firstLine="360"/>
        <w:rPr/>
      </w:pPr>
      <w:r>
        <w:rPr>
          <w:color w:val="000000"/>
        </w:rPr>
        <w:t>Несмотря на такую сравнительную самостоятельность городского раба, его господин и при этих условиях мог его жестоко эксплуатировать; на это указывают частые случаи бегства рабов. Нередко беглый раб вводил своего господина в большие “убытки”, от которых рабовладельцы стремились себя оградить всеми средствами. Так, при продаже раба продавец обязан был гарантировать покупателю, что этот раб не “бунтовщик”, не чужой раб, не царский раб и не свободный полноправный гражданин, ибо во всех этих случаях рабовладелец-покупатель понес бы убытки. Зато из раба, которого рабовладелец имел в собственности на “законном” основании, он стремился извлечь максимум доходов. Если отдельные рабы могли довольно значительно наживаться на торговле и даже иметь своих рабов, а также давать серебро в долг свободным, то большинство рабов вынуждено было вносить в виде “дани” весьма значительную часть продукта своего труда. Рабы обязаны были также выполнять городские и царские повинности своих господ.</w:t>
      </w:r>
    </w:p>
    <w:p>
      <w:pPr>
        <w:pStyle w:val="Normal"/>
        <w:spacing w:lineRule="auto" w:line="360"/>
        <w:ind w:firstLine="360"/>
        <w:rPr>
          <w:b/>
          <w:b/>
          <w:color w:val="000000"/>
        </w:rPr>
      </w:pPr>
      <w:r>
        <w:rPr>
          <w:color w:val="000000"/>
        </w:rPr>
        <w:t>Рабовладельцы привилегированных городов были, вероятно, как и во времена ассирийского владычества, освобождены от этих повинностей. Зато окрестное население обязано было нести в пользу царя воинскую, строительную, а возможно, и другие повинности. Для обеспечения воинской повинности в общинах выделялась “земля лука”, держатель которой обязан был выставлять вооружённого воина. На содержание этих воинов царь взимал особый налог. На таких же основаниях выставлялись “люди царя” — так назывались, как и в ассирийское время, люди, обязанные выполнять строительные работы. Однако в нововавилонский период в грандиозном храмовом, оборонительном и ирригационном строительстве, которое велось царской властью, вероятно, в ещё большей мере использовался труд пригоняемых из походов многочисленных пленных. Эти же пленные, возможно, пополняли собой число царских рабов. Большим количеством рабов владели и храмы; они получали их в дар от царя и частных лиц.</w:t>
        <w:br/>
        <w:t xml:space="preserve">                               </w:t>
      </w:r>
      <w:r>
        <w:rPr>
          <w:b/>
          <w:color w:val="000000"/>
        </w:rPr>
        <w:t>Обострение внутриполитического положения</w:t>
      </w:r>
    </w:p>
    <w:p>
      <w:pPr>
        <w:pStyle w:val="Normal"/>
        <w:spacing w:lineRule="auto" w:line="360"/>
        <w:ind w:firstLine="360"/>
        <w:rPr/>
      </w:pPr>
      <w:r>
        <w:rPr>
          <w:color w:val="000000"/>
        </w:rPr>
        <w:t>После смерти в 562 г. до н. э. царя Навуходоносора II, вокруг имени которого впоследствии сплелось много различных легенд, оказалось, что сколько-нибудь значительной личности на вавилонском престоле жречество не намерено терпеть. Старый полководец Навуходоносор, несмотря на все свои заслуги перед рабовладельческим Вавилоном, правил лишь милостью жречества и представляемых им кругов рабовладельцев — купцов и ростовщиков и лишь ценою полного подчинения своей политики их желаниям. Действительно, его политика была осуществлением интересов этой группы рабовладельцев; ей нужны были войны лишь в меру необходимости сохранения уже существующего рабовладельческого государства, она стояла за то, чтобы не предоставлять никаких привилегий войску, но зато обеспечить возможность наиболее жестокой эксплуатации уже захваченных территорий и дать максимум привилегий для жречества и ростовщиков.</w:t>
        <w:br/>
        <w:t xml:space="preserve">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sectPr>
      <w:footerReference w:type="default" r:id="rId2"/>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502" w:hanging="142"/>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0" w:after="200"/>
      <w:ind w:left="200" w:right="200" w:hanging="0"/>
      <w:outlineLvl w:val="0"/>
    </w:pPr>
    <w:rPr>
      <w:b/>
      <w:bCs/>
      <w:color w:val="000000"/>
      <w:kern w:val="2"/>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rFonts w:ascii="Arial" w:hAnsi="Arial" w:cs="Arial"/>
      <w:sz w:val="28"/>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4:38:00Z</dcterms:created>
  <dc:creator>Masha</dc:creator>
  <dc:description/>
  <cp:keywords/>
  <dc:language>en-US</dc:language>
  <cp:lastModifiedBy>Masha</cp:lastModifiedBy>
  <dcterms:modified xsi:type="dcterms:W3CDTF">2007-01-23T15:10:00Z</dcterms:modified>
  <cp:revision>6</cp:revision>
  <dc:subject/>
  <dc:title/>
</cp:coreProperties>
</file>