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284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47625" distB="47625" distL="47625" distR="47625" simplePos="0" locked="0" layoutInCell="0" allowOverlap="1" relativeHeight="4">
            <wp:simplePos x="0" y="0"/>
            <wp:positionH relativeFrom="column">
              <wp:posOffset>177800</wp:posOffset>
            </wp:positionH>
            <wp:positionV relativeFrom="paragraph">
              <wp:posOffset>76835</wp:posOffset>
            </wp:positionV>
            <wp:extent cx="2381250" cy="3162300"/>
            <wp:effectExtent l="0" t="0" r="0" b="0"/>
            <wp:wrapSquare wrapText="bothSides"/>
            <wp:docPr id="1" name="chingis-han_15_0134_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ingis-han_15_0134_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firstLine="284"/>
        <w:jc w:val="both"/>
        <w:rPr/>
      </w:pPr>
      <w:r>
        <w:rPr/>
      </w:r>
    </w:p>
    <w:p>
      <w:pPr>
        <w:pStyle w:val="Normal"/>
        <w:spacing w:before="120" w:after="0"/>
        <w:ind w:firstLine="28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425</wp:posOffset>
                </wp:positionH>
                <wp:positionV relativeFrom="paragraph">
                  <wp:posOffset>68580</wp:posOffset>
                </wp:positionV>
                <wp:extent cx="3314700" cy="800100"/>
                <wp:effectExtent l="107950" t="83820" r="182880" b="2794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Чингисха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1" coordsize="21600,21600" o:spt="141" adj="16200" path="m,l10800@1l21600,em0@0l10800,21600l21600@0e">
                <v:stroke joinstyle="miter"/>
                <v:formulas>
                  <v:f eqn="val #0"/>
                  <v:f eqn="sum height 0 @0"/>
                </v:formulas>
                <v:handles>
                  <v:h position="0,@0"/>
                </v:handles>
              </v:shapetype>
              <v:shape id="shape_0" stroked="t" o:allowincell="f" style="position:absolute;margin-left:37.75pt;margin-top:5.4pt;width:260.95pt;height:62.9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Чингисхан</w:t>
                      </w:r>
                    </w:p>
                  </w:txbxContent>
                </v:textbox>
                <v:path textpathok="t"/>
                <v:textpath on="t" fitshape="t" string="Чингисхан" style="font-family:&quot;Arial&quot;;font-size:12pt"/>
                <v:imagedata r:id="rId3" o:detectmouseclick="t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before="120" w:after="0"/>
        <w:ind w:firstLine="284"/>
        <w:jc w:val="both"/>
        <w:rPr/>
      </w:pPr>
      <w:r>
        <w:rPr/>
      </w:r>
    </w:p>
    <w:p>
      <w:pPr>
        <w:pStyle w:val="Normal"/>
        <w:spacing w:before="120" w:after="0"/>
        <w:ind w:firstLine="284"/>
        <w:jc w:val="both"/>
        <w:rPr/>
      </w:pPr>
      <w:r>
        <w:rPr/>
      </w:r>
    </w:p>
    <w:p>
      <w:pPr>
        <w:pStyle w:val="Normal"/>
        <w:spacing w:before="120" w:after="0"/>
        <w:ind w:firstLine="284"/>
        <w:jc w:val="both"/>
        <w:rPr/>
      </w:pPr>
      <w:r>
        <w:rPr/>
      </w:r>
    </w:p>
    <w:p>
      <w:pPr>
        <w:pStyle w:val="Normal"/>
        <w:spacing w:before="120" w:after="0"/>
        <w:ind w:firstLine="284"/>
        <w:jc w:val="both"/>
        <w:rPr/>
      </w:pPr>
      <w:r>
        <w:rPr/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Основные источники, по которым можно судить о жизни и личности Чингисхана, были составлены уже после его смерти (особенно важно среди них "Сокровенное сказание"). Хотя их достоверность не вполне очевидна, из этих источников можно получить довольно подробные сведения как о наружности Чингисхана (высокий рост, крепкое телосложение, широкий лоб, длинная борода), так и о чертах его характера. Происходя из народа, стоявшего в то время на самой низкой степени культуры, Чингисхан был лишен всякого образования, не имел времени усвоить те знания, которым велел обучать своих сыновей, и до конца жизни не знал другого языка, кроме монгольского. </w:t>
      </w:r>
    </w:p>
    <w:p>
      <w:pPr>
        <w:pStyle w:val="Normal"/>
        <w:spacing w:before="120" w:after="0"/>
        <w:ind w:firstLine="284"/>
        <w:jc w:val="both"/>
        <w:rPr/>
      </w:pPr>
      <w:r>
        <w:rPr/>
        <w:t>С дарованиями полководца он соединял организаторские способности, непреклонную волю и самообладание. Щедростью и приветливостью он обладал в достаточной степени, чтобы сохранить привязанность своих сподвижников. Не отказывая себе в радостях жизни, он оставался чужд излишеств, несовместимых с деятельностью правителя и полководца, и дожил до преклонных лет, сохранив в полной силе свои умственные способности.</w:t>
      </w:r>
    </w:p>
    <w:p>
      <w:pPr>
        <w:pStyle w:val="Normal"/>
        <w:spacing w:before="120" w:after="0"/>
        <w:ind w:firstLine="284"/>
        <w:jc w:val="both"/>
        <w:rPr/>
      </w:pPr>
      <w:r>
        <w:rPr/>
        <w:t>Этот человек сделал многое для объединения разрозненных племен в сплоченное, сильное мобильное, с жесткой дисциплиной войско-государство. Как всякий завоеватель он воевал, следовательно, уничтожал, разрушал, разорял, грабил, но одновременно и привлекал побежденных на свою сторону, старался в целом ряде случаев проявлять хозяйственность, осмотрительность, заботу о будущем и о прочности своих завоеваний.</w:t>
      </w:r>
    </w:p>
    <w:p>
      <w:pPr>
        <w:pStyle w:val="Normal"/>
        <w:spacing w:before="120" w:after="0"/>
        <w:ind w:firstLine="284"/>
        <w:jc w:val="both"/>
        <w:rPr/>
      </w:pPr>
      <w:r>
        <w:rPr/>
        <w:t>При покорении найманов Чингисхан познакомился с началами письменного делопроизводства, часть найманов поступила на службу к Чингисхану и была первыми чиновниками в монгольском государстве и первыми учителями монголов. Чингисхан велел знатным монгольским юношам, в том числе и своим сыновьям, учиться языку и письменности найманов. После распространения монгольского владычества, ещё при жизни Чингисхана, монголы пользовались также услугами китайских и персидских чиновников.</w:t>
      </w:r>
    </w:p>
    <w:p>
      <w:pPr>
        <w:pStyle w:val="Style13"/>
        <w:shd w:fill="F8FCFF" w:val="clear"/>
        <w:spacing w:before="120" w:after="0"/>
        <w:ind w:firstLine="284"/>
        <w:jc w:val="both"/>
        <w:rPr/>
      </w:pPr>
      <w:r>
        <w:rPr/>
        <w:t>В области внешней политики Чингисхан стремился к максимальному расширению пределов подвластной ему территории. Для стратегии и тактики Чингисхана были характерны тщательная разведка, внезапность нападения, стремление расчленить силы противника, устройство засад с использованием специальных отрядов для заманивания неприятеля, маневрирование крупными массами конницы и т. д.</w:t>
      </w:r>
    </w:p>
    <w:p>
      <w:pPr>
        <w:pStyle w:val="Style13"/>
        <w:shd w:fill="F8FCFF" w:val="clear"/>
        <w:spacing w:before="120" w:after="0"/>
        <w:ind w:firstLine="284"/>
        <w:jc w:val="both"/>
        <w:rPr/>
      </w:pPr>
      <w:r>
        <w:rPr/>
        <w:t>Повелитель монголов создал величайшую в истории империю, подчинившую в XIII веке огромные пространства Евразии от Японского моря до Черного. Им и его потомками сметены с лица земли великие и древние государства: государство Хорезмшахов, Китайская империя, Багдадский халифат, покорена большая часть русских княжеств. Громадные территории были поставлены под управление степного закона «Яса».</w:t>
      </w:r>
    </w:p>
    <w:p>
      <w:pPr>
        <w:pStyle w:val="Style13"/>
        <w:shd w:fill="F8FCFF" w:val="clear"/>
        <w:spacing w:before="120" w:after="0"/>
        <w:ind w:firstLine="284"/>
        <w:jc w:val="both"/>
        <w:rPr/>
      </w:pPr>
      <w:r>
        <w:rPr/>
        <w:t xml:space="preserve">Но в отличие от других завоевателей на протяжении сотен лет до монголов, господствовавших над Евразией, только Чингисхан сумел организовать стабильную государственную систему. </w:t>
      </w:r>
    </w:p>
    <w:p>
      <w:pPr>
        <w:pStyle w:val="Style13"/>
        <w:shd w:fill="F8FCFF" w:val="clear"/>
        <w:spacing w:before="120" w:after="0"/>
        <w:ind w:firstLine="284"/>
        <w:jc w:val="both"/>
        <w:rPr/>
      </w:pPr>
      <w:r>
        <w:rPr/>
        <w:t xml:space="preserve">Монголы почитают Чингисхана как величайшего героя и реформатора, почти как воплощение божества. </w:t>
      </w:r>
    </w:p>
    <w:p>
      <w:pPr>
        <w:pStyle w:val="Normal"/>
        <w:spacing w:before="120" w:after="0"/>
        <w:ind w:firstLine="284"/>
        <w:jc w:val="both"/>
        <w:rPr/>
      </w:pPr>
      <w:r>
        <w:rPr/>
      </w:r>
    </w:p>
    <w:p>
      <w:pPr>
        <w:pStyle w:val="Normal"/>
        <w:spacing w:before="120" w:after="0"/>
        <w:ind w:firstLine="284"/>
        <w:jc w:val="both"/>
        <w:rPr/>
      </w:pPr>
      <w:r>
        <w:rPr/>
      </w:r>
    </w:p>
    <w:p>
      <w:pPr>
        <w:pStyle w:val="Normal"/>
        <w:spacing w:before="120" w:after="0"/>
        <w:ind w:firstLine="284"/>
        <w:jc w:val="both"/>
        <w:rPr/>
      </w:pPr>
      <w:r>
        <w:rPr/>
      </w:r>
      <w:r>
        <w:br w:type="page"/>
      </w:r>
    </w:p>
    <w:p>
      <w:pPr>
        <w:pStyle w:val="Normal"/>
        <w:spacing w:before="120" w:after="0"/>
        <w:ind w:firstLine="284"/>
        <w:jc w:val="both"/>
        <w:rPr>
          <w:rFonts w:ascii="Comic Sans MS" w:hAnsi="Comic Sans MS" w:cs="Comic Sans MS"/>
          <w:emboss/>
          <w:color w:val="FF0000"/>
          <w:sz w:val="96"/>
          <w:szCs w:val="96"/>
        </w:rPr>
      </w:pPr>
      <w:r>
        <w:drawing>
          <wp:anchor behindDoc="0" distT="9525" distB="9525" distL="9525" distR="952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line">
              <wp:posOffset>-800100</wp:posOffset>
            </wp:positionV>
            <wp:extent cx="1857375" cy="26955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emboss/>
          <w:color w:val="FF0000"/>
          <w:sz w:val="96"/>
          <w:szCs w:val="96"/>
        </w:rPr>
        <w:t>Чингисхан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Пожалуй, не найдется человека, не знакомого с именем Чингисхана, а среди знающих историю ни одного, кто бы не изумлялся величию его деяний, оказавших огромное влияние на историю Азии и Европы. Необыкновенная, притягательная, страшная, незабываемая в поколениях людей личность, которой завидовали и у которой учились потомки. Даже великий хромец Тимур возводил свой род к Чингиз-хану, стремясь связать историю своей семьи с историей жизни великого завоевателя. 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Человек, прежде чем стать Чингисханом, носивший имя Темучин, родился в 1155 году и происходил из рода Борджигин племени тайчжиутов. Его отец Йессугай-багатур (багатур, баатур - один из титулов монгольской знати) был богатым нойоном. Вместе с его смертью в 1164 году распался и созданный им в долине реки Онон улус. Племена, входившие в состав улуса Йессугай-багатура, покинули семью умершего. Ушли и преданные лично ему нукеры (нукер - друг, товарищ), вооруженные Дружинники, состоявшие на службе у ханов. 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В течение нескольких лет горе и нищета преследовали семью Йессугая, а враги его рода не прекращали попыток расквитаться с женой и детьми некогда страшного воина, но именно с этого времени началось великое восхождение Темучина к вершинам власти, и могущества. Отличавшийся ростом и физической силой, а также незаурядным умом среди своих соплеменников, Темучин сначала набрал из них шайку удальцов и занялся разбоем и набегами на соседние племена. Постепенно число его приверженцев росло. Его первым предприятием было успешное восстановление распавшегося улуса своего отца. Владения Темучина состояли из земель, лежащих в верховьях рек Тола, Керулен и Онон с их притоками, издревле считавшимися прародиной всех монголов и священным сердцем Монголии. 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Будущий "повелитель Вселенной" не задавался определенной целью вести завоевательные походы, он только искусно маневрировал среди окрестных враждебных племен: пользуясь центральным положением своего улуса, он нападал по отдельности на угрожавшие ему сильные племена, превентивными ударами предупреждая их возможные набеги на его земли, и, то хитростью, то подарками и подкупом, не допускал соединения против себя крупных вражеских сил. Результатом этого было подчинение всей Восточной Монголии, а к 1205 году - объединение и Западной Монголии под властью Темучина. 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В жизни Чингисхана можно выделить два основных этапа: это период объединения всех монгольских племен в единое </w:t>
      </w:r>
      <w:hyperlink r:id="rId5" w:tgtFrame="_blank">
        <w:r>
          <w:rPr>
            <w:rStyle w:val="InternetLink"/>
          </w:rPr>
          <w:t>государство</w:t>
        </w:r>
      </w:hyperlink>
      <w:r>
        <w:rPr/>
        <w:t xml:space="preserve"> и период завоевательных походов и создания великой империи. Граница между ними обозначена символически. 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1206 год - год великого перелома в жизни этого человека: на курултае он был провозглашен Божественным Чингисханом (ханом ханов, или Великим ханом), его полным именем по-монгольски стало Делкян эзен Суту Богда Чингисхан, т. е. Владыка мира, ниспосланный Богом Чингисхан.В европейской </w:t>
      </w:r>
      <w:hyperlink r:id="rId6" w:tgtFrame="_blank">
        <w:r>
          <w:rPr>
            <w:rStyle w:val="InternetLink"/>
          </w:rPr>
          <w:t>историографии</w:t>
        </w:r>
      </w:hyperlink>
      <w:r>
        <w:rPr/>
        <w:t xml:space="preserve"> долгое время господствовала традиция изображать Чингисхана как кровожадного деспота и варвара. Действительно, он не получил образования и был неграмотным. Но сам факт создания им и его наследниками империи, объединившем 4/5 Старого Света, от устьев Дуная, границ Венгрии, Польши, Великого Новгорода до Тихого океана, и от Ледовитого океана до Адриатического моря, Аравийской пустыни, Гималаев и гор Индии, свидетельствует по крайней мере о нем как гениальном полководце и расчетливом администраторе, а не просто завоевателе-разрушителе. Ему как полководцу были присущи смелость стратегических замыслов, глубокая дальновидность политических и дипломатических расчетов. Разведка, в том числе и экономическая, организация курьерской связи в крупном масштабе для </w:t>
      </w:r>
      <w:hyperlink r:id="rId7" w:tgtFrame="_blank">
        <w:r>
          <w:rPr>
            <w:rStyle w:val="InternetLink"/>
          </w:rPr>
          <w:t>военных</w:t>
        </w:r>
      </w:hyperlink>
      <w:r>
        <w:rPr/>
        <w:t xml:space="preserve"> и административных целей - это его личные открытия.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Персидский историк начала XIV века Рашид ад-Дин говорит, что у монголов никогда до начала XIII века не было "могущественного деспота-государя", способного объединить разрозненные племена, прекратить кровопролитные междоусобные войны и направить всю энергию своих неутомимых в брани, вражде, препирательстве и грабеже соплеменников на покорение не самих себя, а других, много более могущественных (как казалось) и богатых народов. </w:t>
      </w:r>
    </w:p>
    <w:p>
      <w:pPr>
        <w:pStyle w:val="Normal"/>
        <w:spacing w:before="120" w:after="0"/>
        <w:ind w:firstLine="284"/>
        <w:jc w:val="right"/>
        <w:rPr>
          <w:b/>
          <w:b/>
          <w:emboss/>
          <w:color w:val="D05400"/>
        </w:rPr>
      </w:pPr>
      <w:r>
        <w:rPr>
          <w:b/>
          <w:emboss/>
          <w:color w:val="D05400"/>
        </w:rPr>
        <w:t>Выполнил ученик 6 «Г» класса Снытко Николай</w:t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" w:after="60"/>
      <w:outlineLvl w:val="0"/>
    </w:pPr>
    <w:rPr>
      <w:b/>
      <w:bCs/>
      <w:color w:val="000000"/>
      <w:kern w:val="2"/>
      <w:sz w:val="12"/>
      <w:szCs w:val="1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50"/>
      <w:outlineLvl w:val="2"/>
    </w:pPr>
    <w:rPr>
      <w:b/>
      <w:bCs/>
      <w:color w:val="000000"/>
      <w:sz w:val="12"/>
      <w:szCs w:val="1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FF0000"/>
      <w:u w:val="non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state.rin.ru/" TargetMode="External"/><Relationship Id="rId6" Type="http://schemas.openxmlformats.org/officeDocument/2006/relationships/hyperlink" Target="http://history.rin.ru/" TargetMode="External"/><Relationship Id="rId7" Type="http://schemas.openxmlformats.org/officeDocument/2006/relationships/hyperlink" Target="http://topgun.rin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e 0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22:45:00Z</dcterms:created>
  <dc:creator>Nick</dc:creator>
  <dc:description/>
  <cp:keywords/>
  <dc:language>en-US</dc:language>
  <cp:lastModifiedBy>Nick</cp:lastModifiedBy>
  <dcterms:modified xsi:type="dcterms:W3CDTF">2007-04-30T22:45:00Z</dcterms:modified>
  <cp:revision>2</cp:revision>
  <dc:subject/>
  <dc:title>Чингисхан</dc:title>
</cp:coreProperties>
</file>