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rFonts w:eastAsia="Arial"/>
        </w:rPr>
        <w:t xml:space="preserve">                                            </w:t>
      </w:r>
      <w:r>
        <w:rPr/>
        <w:t>Христианский Храм. Устройство Храма.</w:t>
      </w:r>
    </w:p>
    <w:p>
      <w:pPr>
        <w:pStyle w:val="Heading2"/>
        <w:rPr/>
      </w:pPr>
      <w:r>
        <w:rPr>
          <w:rFonts w:eastAsia="Times New Roman Cyr;Times New Roman" w:cs="Times New Roman Cyr;Times New Roman" w:ascii="Times New Roman Cyr;Times New Roman" w:hAnsi="Times New Roman Cyr;Times New Roman"/>
          <w:b w:val="false"/>
          <w:bCs w:val="false"/>
          <w:color w:val="000000"/>
          <w:szCs w:val="17"/>
        </w:rPr>
        <w:t xml:space="preserve">                                           </w:t>
      </w:r>
      <w:r>
        <w:rPr>
          <w:rFonts w:cs="Times New Roman Cyr;Times New Roman" w:ascii="Times New Roman Cyr;Times New Roman" w:hAnsi="Times New Roman Cyr;Times New Roman"/>
          <w:b w:val="false"/>
          <w:bCs w:val="false"/>
          <w:color w:val="000000"/>
          <w:szCs w:val="17"/>
        </w:rPr>
        <w:t>РАННЕХРИСТИАНСКАЯ АРХИТЕКТУРА</w:t>
      </w:r>
      <w:r>
        <w:rPr>
          <w:rFonts w:cs="Times New Roman" w:ascii="Times New Roman" w:hAnsi="Times New Roman"/>
          <w:b w:val="false"/>
          <w:bCs w:val="false"/>
          <w:color w:val="000000"/>
          <w:szCs w:val="17"/>
        </w:rPr>
        <w:t>.</w:t>
      </w:r>
    </w:p>
    <w:p>
      <w:pPr>
        <w:pStyle w:val="Normal"/>
        <w:rPr>
          <w:rFonts w:ascii="Times New Roman" w:hAnsi="Times New Roman" w:cs="Times New Roman"/>
          <w:b/>
          <w:b/>
          <w:bCs/>
          <w:color w:val="000000"/>
          <w:szCs w:val="17"/>
        </w:rPr>
      </w:pPr>
      <w:r>
        <w:rPr>
          <w:rFonts w:cs="Times New Roman"/>
          <w:b/>
          <w:bCs/>
          <w:color w:val="000000"/>
          <w:szCs w:val="17"/>
        </w:rPr>
      </w:r>
    </w:p>
    <w:p>
      <w:pPr>
        <w:pStyle w:val="Normal"/>
        <w:rPr/>
      </w:pPr>
      <w:r>
        <w:rPr/>
        <w:t xml:space="preserve">В 313 император Константин объявил христианство государственной религией, и перед архитекторами встала задача создания церковного здания. </w:t>
      </w:r>
    </w:p>
    <w:p>
      <w:pPr>
        <w:pStyle w:val="Normal"/>
        <w:rPr/>
      </w:pPr>
      <w:r>
        <w:rPr>
          <w:b/>
          <w:bCs/>
        </w:rPr>
        <w:t xml:space="preserve">Базилики. </w:t>
      </w:r>
      <w:r>
        <w:rPr/>
        <w:t xml:space="preserve">Из всех типов сооружений римской архитектуры христиане выбрали базиликальное здание. Обычно в состав раннехристианской базилики входил атрий, в центре которого помещалась купель для крещения. Портик, расположенный на противоположной от входа стороне атрия, вел в нартекс, или вестибюль, предварявший внутреннее пространство самой церкви – наос. В нартексе во время службы находились оглашенные – люди, готовившиеся принять крещение. Наос был разделен продольными рядами колонн на нечетное число нефов – чаще всего 3 или 5. Центральный неф был, как правило, выше и просторнее боковых. В пространстве нефов собиралась паства. В восточном конце главного нефа на возвышении размещалась священническая кафедра, с которой произносились проповеди. Позади солеи находилась полукруглая апсида, в центре которой устанавливался алтарь – святое святых христианского храма. </w:t>
      </w:r>
    </w:p>
    <w:p>
      <w:pPr>
        <w:pStyle w:val="Normal"/>
        <w:rPr/>
      </w:pPr>
      <w:r>
        <w:rPr/>
        <w:t xml:space="preserve">Базилика отличалась предельной простотой формы. Первые церковные здания имели деревянные стропильные перекрытия. Раннехристианские общины были бедны, и в церковном строительстве им приходилось довольствоваться самыми дешевыми материалами. Часто при возведении храмов использовали фрагменты старых построек, поэтому колоннада могла быть составлена из колонн, увенчанных разными капителями. Мраморные плиты пола образовывали орнаментальный рисунок. В апсиде и на стенах церкви сверкали мозаики. Когда на мозаичную декорацию не хватало средств, храм расписывали фресками. По контрасту с богато украшенным интерьером внешний облик церковных зданий был очень скромным, что отличало их от языческих храмов. </w:t>
      </w:r>
    </w:p>
    <w:p>
      <w:pPr>
        <w:pStyle w:val="Normal"/>
        <w:rPr/>
      </w:pPr>
      <w:r>
        <w:rPr/>
        <w:t xml:space="preserve">В ранних базиликах 4–5 вв. вход находился с восточной стороны здания, а апсида с западной. Во время богослужения священник, пребывая перед алтарем, смотрел на восток, стоя лицом к пастве. Позднее характер службы изменился, священник и паства вместе обращали свой взор к востоку, и пастырь оказался стоящим спиной к собравшимся. В римской церкви Сан Лоренцо фуори ле Мура первоначальная апсида находилась с западной стороны, позже построили новую церковь, апсида которой была расположена по касательной по отношению к старой; впоследствии обе апсиды были разобраны, и старая церковь, оказавшаяся с восточной стороны стала приделом новой. В Средние века вошло в традицию устраивать вход с запада, а святая святых – алтарь – с востока. </w:t>
      </w:r>
    </w:p>
    <w:p>
      <w:pPr>
        <w:pStyle w:val="Normal"/>
        <w:rPr/>
      </w:pPr>
      <w:r>
        <w:rPr/>
        <w:t xml:space="preserve">Помимо базиликальных христиане возводили и центрические постройки. В этом случае алтарь помещался в центральной части крестообразного или круглого в плане зала, окруженного галереей. Примером такого здания может служить римская церковь Сан Стефано Ротонда. Как и первые базилики, она перекрыта простой деревянной кровлей. Однако более органичным для центрической композиции является купольное перекрытие, которое было реализовано в мавзолее Санта Костанца в Риме; галерея этого здания перекрыта цилиндрическим сводом. </w:t>
      </w:r>
    </w:p>
    <w:p>
      <w:pPr>
        <w:pStyle w:val="Normal"/>
        <w:rPr/>
      </w:pPr>
      <w:r>
        <w:rPr/>
        <w:t xml:space="preserve">Оба архитектурных типа распространены в восточном Средиземноморье, Сирии и Палестине. Храм Симеона Столпника в Калаат-Семане представлял собой комплекс, состоявший из четырех базилик, располагавшихся вокруг восьмиугольного в плане центрального двора, где стоял знаменитый столп. В Турманине фасад базилики был фланкирован башнями. Нехватка дерева в этих местах заставляла строителей сооружать перекрытия из каменных плит, положенных поверх конструкции из поставленных поперек главного нефа арок. </w:t>
      </w:r>
    </w:p>
    <w:p>
      <w:pPr>
        <w:pStyle w:val="Normal"/>
        <w:rPr/>
      </w:pPr>
      <w:r>
        <w:rPr/>
      </w:r>
    </w:p>
    <w:p>
      <w:pPr>
        <w:pStyle w:val="Normal"/>
        <w:rPr>
          <w:b/>
          <w:b/>
          <w:bCs/>
          <w:color w:val="000000"/>
          <w:szCs w:val="17"/>
        </w:rPr>
      </w:pPr>
      <w:r>
        <w:rPr>
          <w:rFonts w:cs="Times New Roman Cyr;Times New Roman" w:ascii="Times New Roman Cyr;Times New Roman" w:hAnsi="Times New Roman Cyr;Times New Roman"/>
          <w:b/>
          <w:bCs/>
          <w:color w:val="000000"/>
          <w:szCs w:val="17"/>
        </w:rPr>
        <w:t>Барокко.</w:t>
      </w:r>
    </w:p>
    <w:p>
      <w:pPr>
        <w:pStyle w:val="Normal"/>
        <w:rPr>
          <w:b/>
          <w:b/>
          <w:bCs/>
          <w:color w:val="000000"/>
          <w:szCs w:val="17"/>
        </w:rPr>
      </w:pPr>
      <w:r>
        <w:rPr>
          <w:b/>
          <w:bCs/>
          <w:color w:val="000000"/>
          <w:szCs w:val="17"/>
        </w:rPr>
      </w:r>
    </w:p>
    <w:p>
      <w:pPr>
        <w:pStyle w:val="Normal"/>
        <w:rPr/>
      </w:pPr>
      <w:r>
        <w:rPr/>
        <w:t xml:space="preserve">Наступление эры Барокко означало возвращение романтики архитектуре христианских храмов. После центрических построек Ф. Брунеллески и Браманте, совершенно не соответствующих религиозной духовности — капелла Пацци или Тсмпь-етто меньше всего ассоциируются с храмом,— происходило возрождение средневекового стиля. </w:t>
      </w:r>
    </w:p>
    <w:p>
      <w:pPr>
        <w:pStyle w:val="Normal"/>
        <w:rPr/>
      </w:pPr>
      <w:r>
        <w:rPr/>
        <w:t xml:space="preserve">Характерно, что в эту эпоху многие романские церкви переделывались в барочные, так как казались недостаточно выразительными, но готические оставались в неприкосновенности, поскольку и Готику, и Барокко объединяет экспрессия, пафос пространства и живописное отношение к плоскости стены. В моду входили "тревожные силуэты". Стены перестали восприниматься как опоры, мощные пилястры, собранные в пучки, создавали впечатление колебания поверхности стены, то отступающей, то выдвигающейся вперед. Единое, безудержное движение всех частей ордера делало его подобным фантастической скульптуре. Колонны из опорных столбов стали превращаться в струящиеся кверху "потоки формы", капители потеряли тек- тоническое значение разделения несущей и несомой частей архитектурной конструкции. Колонны собирались в группы по две-три и устанавливались на высокие пьедесталы. Наконец, появились совершенно деструктивные витые формы колонн. Характерно, что в архитектуре итальянского Барокко ренессансный принцип модульности как основы рациональной гармонии пропорций был снова заменен готической триангуляцией — отвлеченными геометрическими построениями на основе треугольника, символа "божественной гармонии". Это особенно заметно в творчестве Ф. Борромини, Не случайно его постройки современники называли "готическими".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 w:name="Times New Roman Cyr">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ind w:left="90" w:right="90" w:hanging="0"/>
    </w:pPr>
    <w:rPr>
      <w:rFonts w:ascii="Arial Unicode MS" w:hAnsi="Arial Unicode MS" w:eastAsia="Arial Unicode MS" w:cs="Arial Unicode MS"/>
    </w:rPr>
  </w:style>
  <w:style w:type="paragraph" w:styleId="A22">
    <w:name w:val="a22"/>
    <w:basedOn w:val="Normal"/>
    <w:qFormat/>
    <w:pPr>
      <w:spacing w:before="280" w:after="280"/>
      <w:jc w:val="both"/>
    </w:pPr>
    <w:rPr>
      <w:rFonts w:ascii="Verdana" w:hAnsi="Verdana" w:eastAsia="Arial Unicode MS" w:cs="Arial Unicode MS"/>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2T20:51:00Z</dcterms:created>
  <dc:creator>Korvin</dc:creator>
  <dc:description/>
  <dc:language>en-US</dc:language>
  <cp:lastModifiedBy>Korvin</cp:lastModifiedBy>
  <dcterms:modified xsi:type="dcterms:W3CDTF">2002-04-02T21:02:00Z</dcterms:modified>
  <cp:revision>1</cp:revision>
  <dc:subject/>
  <dc:title>                                            Христианский Храм</dc:title>
</cp:coreProperties>
</file>