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r>
        <w:rPr/>
        <w:t xml:space="preserve">Революция 1905-1907 гг. фактически открыла эпоху Новейшего времени России. По своему социальному содержанию она была буржуазно-демократической, а по средствам борьбы – пролетарской. </w:t>
      </w:r>
    </w:p>
    <w:p>
      <w:pPr>
        <w:pStyle w:val="Normal"/>
        <w:spacing w:lineRule="auto" w:line="360"/>
        <w:ind w:firstLine="360"/>
        <w:rPr/>
      </w:pPr>
      <w:r>
        <w:rPr/>
        <w:t>Социальное недовольство, резко возросшее из-за военного поражения 1904 года, приобрело взрывной революционный характер после Кровавого воскресенья 9 января 1905 года, когда в Санкт-Петербурге была расстреляна мирная демонстрация рабочих, целью которой было вручение царю петиции об улучшении их быта и допущении определенных выборных свобод. В Петербурге началась всеобщая забастовка, в январе по стране бастовали уже около 500 тысяч человек.</w:t>
      </w:r>
    </w:p>
    <w:p>
      <w:pPr>
        <w:pStyle w:val="Normal"/>
        <w:spacing w:lineRule="auto" w:line="360"/>
        <w:ind w:firstLine="360"/>
        <w:rPr/>
      </w:pPr>
      <w:r>
        <w:rPr/>
        <w:t>Накануне революции промышленность страны находилась в состоянии депрессии. Стачечное движение и локауты со стороны предпринимателей обусловили новое падение производства в 1905 году. Политика искусственного разжигания национальной розни еще более усугубила тяжелое экономическое положение страны. Так, спровоцированная властями резня в Баку привела к уничтожению большого количества нефтяных промыслов и катастрофическому падению добычи нефти – только за 1905 год на 200 млн. пудов (3,2 млн. тонн при добыче в 1904 году 10,9 млн. тонн). Однако нефтепромышленники не остались в убытке, получив от казны 20 млн. рублей помощи, и, кроме того, выиграли от увеличения цен на нефть.</w:t>
      </w:r>
    </w:p>
    <w:p>
      <w:pPr>
        <w:pStyle w:val="Normal"/>
        <w:spacing w:lineRule="auto" w:line="360"/>
        <w:ind w:firstLine="360"/>
        <w:rPr/>
      </w:pPr>
      <w:r>
        <w:rPr/>
        <w:t>В обстановке, когда заколебались основы самодержавия, предпринимательская активность резко снизилась. Значительно уменьшился и торговый оборот. Осенью 1905 года банки и оптовая биржа не совершали никаких операций. Курс русских акций на иностранных биржах упал, из коммерческих банков вкладчики срочно изымали вклады. Золотой запас Государственного банка сократился, а курс кредитных билетов понизился. Расстройство финансовой системы грозило обрушением системы золотого стандарта в России, банкротством на международном финансовом рынке.</w:t>
      </w:r>
    </w:p>
    <w:p>
      <w:pPr>
        <w:pStyle w:val="Normal"/>
        <w:spacing w:lineRule="auto" w:line="360"/>
        <w:ind w:firstLine="360"/>
        <w:rPr/>
      </w:pPr>
      <w:r>
        <w:rPr/>
        <w:t xml:space="preserve">Нарастание внутренней смуты и неспособность действующей администрации овладеть ситуацией заставили Николая </w:t>
      </w:r>
      <w:r>
        <w:rPr>
          <w:lang w:val="en-US"/>
        </w:rPr>
        <w:t>II</w:t>
      </w:r>
      <w:r>
        <w:rPr/>
        <w:t xml:space="preserve"> опять призвать к власти С. Ю. Витте, назначив его, с широкими полномочиями, на новоучрежденный пост председателя Совета министров. Витте подготовил и представил царю для опубликования программу «восстановления порядка». Этот документ, получивший название </w:t>
      </w:r>
      <w:r>
        <w:rPr>
          <w:i/>
        </w:rPr>
        <w:t>Манифеста «Об усовершенствовании государственного порядка»</w:t>
      </w:r>
      <w:r>
        <w:rPr/>
        <w:t>, был подписан царем и опубликован 17 октября 1905 года.</w:t>
      </w:r>
    </w:p>
    <w:p>
      <w:pPr>
        <w:pStyle w:val="Normal"/>
        <w:spacing w:lineRule="auto" w:line="360"/>
        <w:ind w:firstLine="360"/>
        <w:rPr/>
      </w:pPr>
      <w:r>
        <w:rPr/>
        <w:t xml:space="preserve">«Манифест 17 октября 1905 года обозначил переломный рубеж в истории России, крупнейший шаг по пути конституционной эволюции и создания правового государства. Во имя мира и благополучия страны монархическая власть отказалась от исконных, освященных веками прерогатив… Николай </w:t>
      </w:r>
      <w:r>
        <w:rPr>
          <w:lang w:val="en-US"/>
        </w:rPr>
        <w:t>II</w:t>
      </w:r>
      <w:r>
        <w:rPr/>
        <w:t xml:space="preserve"> принял новую реальность».</w:t>
      </w:r>
    </w:p>
    <w:p>
      <w:pPr>
        <w:pStyle w:val="Normal"/>
        <w:spacing w:lineRule="auto" w:line="360"/>
        <w:ind w:firstLine="360"/>
        <w:rPr/>
      </w:pPr>
      <w:r>
        <w:rPr/>
        <w:t xml:space="preserve">Для последнего русского царя манифест стал важнейшей политической декларацией, провозгласившей основные гражданские свободы: неприкосновенность личности, свободу совести, слова, собраний, союзов. Николай </w:t>
      </w:r>
      <w:r>
        <w:rPr>
          <w:lang w:val="en-US"/>
        </w:rPr>
        <w:t>II</w:t>
      </w:r>
      <w:r>
        <w:rPr/>
        <w:t xml:space="preserve"> обещал созвать Государственную думу как законодательный орган для принятия и одобрения любых законов, обеспечить участие в выборах всех слоев населения. Сам царь считал, что реализация всех этих положений фактически и вводит конституцию в стране.</w:t>
      </w:r>
    </w:p>
    <w:p>
      <w:pPr>
        <w:pStyle w:val="Normal"/>
        <w:spacing w:lineRule="auto" w:line="360"/>
        <w:ind w:firstLine="360"/>
        <w:rPr/>
      </w:pPr>
      <w:r>
        <w:rPr/>
        <w:t>Правительство Витте начало осуществлять заявленную программу: была объявлена амнистия политических заключенных, введены новые правила о печати, резко сокращены размеры выкупных платежей. Но манифест и меры правительства не могли сразу погасить революционные выступления масс, пик которых пришелся на ноябрь-декабрь 1905 года. Для их усмирения правительству постоянно приходилось применять войска.</w:t>
      </w:r>
    </w:p>
    <w:p>
      <w:pPr>
        <w:pStyle w:val="Normal"/>
        <w:spacing w:lineRule="auto" w:line="360"/>
        <w:ind w:firstLine="360"/>
        <w:rPr/>
      </w:pPr>
      <w:r>
        <w:rPr/>
        <w:t>В дополнение к вооруженным восстаниям и выступлениям в Москве, Петербурге, Иваново, других городах началась антиправительственная финансовая агитация левых сил. 2 декабря 1905 года был опубликован «Финансовый манифест» Центрального комитета РСДРП и Петербургского Совета рабочих депутатов, которым руководил Л. Д. Троцкий. Воззвание прямо призывало к разрушению финансовой системы государства, утверждая, что золотой запас Государственного банка исчерпан. Рабочих и служащих призывали при выдаче зарплаты и всех других расчетах требовать размена и уплаты золотыми монетами, изымать вклады из государственных финансовых учреждений, также требуя уплаты всей суммы золотом.</w:t>
      </w:r>
    </w:p>
    <w:p>
      <w:pPr>
        <w:pStyle w:val="Normal"/>
        <w:spacing w:lineRule="auto" w:line="360"/>
        <w:ind w:firstLine="360"/>
        <w:rPr/>
      </w:pPr>
      <w:r>
        <w:rPr/>
        <w:t>Золотое обращение было поставлено под угрозу, официально размен еще сохранялся, но фактически уже не мог осуществляться. В этих условиях государственное банкротство становилось реальностью. В качестве необходимой меры рассматривалась возможность отмены закона 1897 года, увенчавшего денежную реформу.</w:t>
      </w:r>
    </w:p>
    <w:p>
      <w:pPr>
        <w:pStyle w:val="Normal"/>
        <w:spacing w:lineRule="auto" w:line="360"/>
        <w:ind w:firstLine="360"/>
        <w:rPr/>
      </w:pPr>
      <w:r>
        <w:rPr/>
        <w:t>Помощь пришлось искать за рубежом. Эту миссию успешно выполнил финансист и государственный деятель Владимир Николаевич Коковцов (1853-1943). Он провел успешные переговоры во Франции, в результате которых России был предоставлен новый большой заем. Французская сторона опасалась потери миллиардных капиталовложений и невыплаты займов в случае победы в России революции, но, тем не менее, обставила предоставление займа требованием политической поддержки колониальной политики Франции в Марокко. Сумма займа равнялась 2,25 млрд. франков, что за вычетом процентов дало России 800 млн. рублей.</w:t>
      </w:r>
    </w:p>
    <w:p>
      <w:pPr>
        <w:pStyle w:val="Normal"/>
        <w:spacing w:lineRule="auto" w:line="360"/>
        <w:ind w:firstLine="360"/>
        <w:rPr/>
      </w:pPr>
      <w:r>
        <w:rPr/>
        <w:t>В результате абсолютизм был спасен от финансового банкротства, сохранился золотой стандарт, что в значительной степени способствовало перелому хода революции. Суммарный (обыкновенный плюс чрезвычайный) бюджет 1906 года впервые за три года был сведен с профицитом: доходы составили 3,4 млрд. рублей, расходы – 3,2 млрд. рублей.</w:t>
      </w:r>
    </w:p>
    <w:p>
      <w:pPr>
        <w:pStyle w:val="Normal"/>
        <w:spacing w:lineRule="auto" w:line="360"/>
        <w:ind w:firstLine="360"/>
        <w:rPr/>
      </w:pPr>
      <w:r>
        <w:rPr/>
        <w:t>В. Н. Коковцов, сменивший на посту министра финансов Витте, занимал этот главный экономический пост государства, имевший решающее политическое значение, на протяжении десяти лет – в 1904-1905 и 1906-1914 годах с небольшим перерывом как раз во время переговоров во Франции. После смерти П. А. Столыпина председателем Совета министров (на период 1911-1914 гг.) стал именно Коковцов при сохранении поста министра финансов. Несмотря на все политические сложности этого времени, можно утверждать, что результаты деятельности Коковцова на своем посту были очень успешными, а страна переживала экономический подъем. К сожалению, из-за придворных интриг блестящий финансист В. Н. Коковцов был отставлен от должности и не смог продолжить свою деятельность в то время, когда в таких специалистах и государственных деятелях была наибольшая нужда.</w:t>
      </w:r>
    </w:p>
    <w:p>
      <w:pPr>
        <w:pStyle w:val="Normal"/>
        <w:spacing w:lineRule="auto" w:line="360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22:00Z</dcterms:created>
  <dc:creator>Masha</dc:creator>
  <dc:description/>
  <cp:keywords/>
  <dc:language>en-US</dc:language>
  <cp:lastModifiedBy>Masha</cp:lastModifiedBy>
  <dcterms:modified xsi:type="dcterms:W3CDTF">2007-03-05T18:59:00Z</dcterms:modified>
  <cp:revision>2</cp:revision>
  <dc:subject/>
  <dc:title>Революция 1905-1907 гг</dc:title>
</cp:coreProperties>
</file>