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80" w:after="480"/>
        <w:ind w:left="0" w:right="-666" w:hanging="0"/>
        <w:jc w:val="center"/>
        <w:rPr>
          <w:b/>
          <w:b/>
          <w:sz w:val="22"/>
        </w:rPr>
      </w:pPr>
      <w:r>
        <w:rPr>
          <w:b/>
          <w:sz w:val="22"/>
        </w:rPr>
        <w:t>ОРЕНБУРГСКИЙ ГОСУДАРСТВЕННЫЙ АГРАРНЫЙ УНИВЕРСИТЕТ</w:t>
      </w:r>
    </w:p>
    <w:p>
      <w:pPr>
        <w:pStyle w:val="Style15"/>
        <w:ind w:left="0" w:right="-6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0" w:right="-6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0" w:right="-666" w:hanging="0"/>
        <w:jc w:val="center"/>
        <w:rPr>
          <w:b/>
          <w:b/>
          <w:sz w:val="40"/>
        </w:rPr>
      </w:pPr>
      <w:r>
        <w:rPr>
          <w:b/>
          <w:sz w:val="40"/>
        </w:rPr>
        <w:t>Д О К Л А Д</w:t>
      </w:r>
    </w:p>
    <w:p>
      <w:pPr>
        <w:pStyle w:val="Style15"/>
        <w:ind w:left="0" w:right="-666" w:hanging="0"/>
        <w:jc w:val="center"/>
        <w:rPr>
          <w:b/>
          <w:b/>
          <w:sz w:val="24"/>
        </w:rPr>
      </w:pPr>
      <w:r>
        <w:rPr>
          <w:b/>
          <w:sz w:val="24"/>
        </w:rPr>
        <w:t>НА ТЕМУ:</w:t>
      </w:r>
    </w:p>
    <w:p>
      <w:pPr>
        <w:pStyle w:val="Style15"/>
        <w:ind w:left="0" w:right="-666" w:hanging="0"/>
        <w:jc w:val="center"/>
        <w:rPr>
          <w:b/>
          <w:b/>
          <w:sz w:val="24"/>
        </w:rPr>
      </w:pPr>
      <w:r>
        <w:rPr>
          <w:b/>
          <w:sz w:val="24"/>
        </w:rPr>
        <w:t>«СОСЕДИ ВОСТОЧНЫХ СЛАВЯН. КОЧЕВНИКИ И ВИЗАНТИЯ.»</w:t>
      </w:r>
    </w:p>
    <w:p>
      <w:pPr>
        <w:pStyle w:val="Style15"/>
        <w:spacing w:lineRule="auto" w:line="240" w:before="120" w:after="120"/>
        <w:ind w:left="-142" w:right="-663"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auto" w:line="240" w:before="120" w:after="120"/>
        <w:ind w:left="-142" w:right="-663" w:firstLine="720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240" w:before="120" w:after="120"/>
        <w:ind w:left="-142" w:right="-663" w:firstLine="720"/>
        <w:jc w:val="right"/>
        <w:rPr>
          <w:sz w:val="24"/>
        </w:rPr>
      </w:pPr>
      <w:r>
        <w:rPr>
          <w:sz w:val="24"/>
        </w:rPr>
        <w:t>Выполнил: студент 14 группы 1 курса</w:t>
      </w:r>
    </w:p>
    <w:p>
      <w:pPr>
        <w:pStyle w:val="Style15"/>
        <w:spacing w:lineRule="auto" w:line="240" w:before="120" w:after="120"/>
        <w:ind w:left="-142" w:right="-663" w:firstLine="720"/>
        <w:jc w:val="right"/>
        <w:rPr>
          <w:sz w:val="24"/>
        </w:rPr>
      </w:pPr>
      <w:r>
        <w:rPr>
          <w:sz w:val="24"/>
        </w:rPr>
        <w:t>Отделения «Финансы и кредит»</w:t>
      </w:r>
    </w:p>
    <w:p>
      <w:pPr>
        <w:pStyle w:val="Style15"/>
        <w:spacing w:lineRule="auto" w:line="240" w:before="120" w:after="120"/>
        <w:ind w:left="-142" w:right="-663" w:firstLine="720"/>
        <w:jc w:val="right"/>
        <w:rPr>
          <w:sz w:val="24"/>
        </w:rPr>
      </w:pPr>
      <w:r>
        <w:rPr>
          <w:sz w:val="24"/>
        </w:rPr>
        <w:t>Галимов А.Р.</w:t>
      </w:r>
    </w:p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spacing w:before="480" w:after="0"/>
        <w:ind w:left="-142" w:right="-663" w:firstLine="720"/>
        <w:jc w:val="center"/>
        <w:rPr>
          <w:sz w:val="24"/>
        </w:rPr>
      </w:pPr>
      <w:r>
        <w:rPr>
          <w:sz w:val="24"/>
        </w:rPr>
        <w:t>Оренбург 2001 г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лан.</w:t>
      </w:r>
    </w:p>
    <w:p>
      <w:pPr>
        <w:pStyle w:val="Style15"/>
        <w:numPr>
          <w:ilvl w:val="0"/>
          <w:numId w:val="1"/>
        </w:numPr>
        <w:spacing w:lineRule="auto" w:line="240" w:before="120" w:after="120"/>
        <w:ind w:left="935" w:right="-663" w:hanging="357"/>
        <w:rPr/>
      </w:pPr>
      <w:r>
        <w:rPr/>
        <w:t>Введение………………………………………………….3</w:t>
      </w:r>
    </w:p>
    <w:p>
      <w:pPr>
        <w:pStyle w:val="Style15"/>
        <w:numPr>
          <w:ilvl w:val="0"/>
          <w:numId w:val="1"/>
        </w:numPr>
        <w:spacing w:lineRule="auto" w:line="240" w:before="120" w:after="120"/>
        <w:ind w:left="938" w:right="-663" w:hanging="360"/>
        <w:rPr/>
      </w:pPr>
      <w:r>
        <w:rPr/>
        <w:t>Описание древних славян……………………………….4</w:t>
      </w:r>
    </w:p>
    <w:p>
      <w:pPr>
        <w:pStyle w:val="Style15"/>
        <w:numPr>
          <w:ilvl w:val="0"/>
          <w:numId w:val="1"/>
        </w:numPr>
        <w:spacing w:lineRule="auto" w:line="240" w:before="120" w:after="120"/>
        <w:ind w:left="935" w:right="-663" w:hanging="357"/>
        <w:rPr/>
      </w:pPr>
      <w:r>
        <w:rPr/>
        <w:t>Борьба с аварами и хазарами……………………………5</w:t>
      </w:r>
    </w:p>
    <w:p>
      <w:pPr>
        <w:pStyle w:val="Style15"/>
        <w:numPr>
          <w:ilvl w:val="0"/>
          <w:numId w:val="1"/>
        </w:numPr>
        <w:spacing w:lineRule="auto" w:line="240" w:before="120" w:after="120"/>
        <w:ind w:left="935" w:right="-663" w:hanging="357"/>
        <w:rPr/>
      </w:pPr>
      <w:r>
        <w:rPr/>
        <w:t>Союзы племён……………………………………………6</w:t>
      </w:r>
    </w:p>
    <w:p>
      <w:pPr>
        <w:pStyle w:val="Style15"/>
        <w:numPr>
          <w:ilvl w:val="0"/>
          <w:numId w:val="1"/>
        </w:numPr>
        <w:spacing w:lineRule="auto" w:line="240" w:before="120" w:after="120"/>
        <w:ind w:left="935" w:right="-663" w:hanging="357"/>
        <w:rPr/>
      </w:pPr>
      <w:r>
        <w:rPr/>
        <w:t>Путь «из варяг в греки»………………………………….9</w:t>
      </w:r>
    </w:p>
    <w:p>
      <w:pPr>
        <w:pStyle w:val="Style15"/>
        <w:numPr>
          <w:ilvl w:val="0"/>
          <w:numId w:val="1"/>
        </w:numPr>
        <w:spacing w:lineRule="auto" w:line="240" w:before="120" w:after="120"/>
        <w:ind w:left="935" w:right="-663" w:hanging="357"/>
        <w:rPr/>
      </w:pPr>
      <w:r>
        <w:rPr/>
        <w:t>Литература………………………………………………..11</w:t>
      </w:r>
    </w:p>
    <w:p>
      <w:pPr>
        <w:pStyle w:val="Style15"/>
        <w:spacing w:lineRule="auto" w:line="240" w:before="120" w:after="120"/>
        <w:ind w:left="578" w:right="-663" w:hanging="0"/>
        <w:rPr/>
      </w:pPr>
      <w:r>
        <w:rPr/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ind w:left="0" w:right="-66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ind w:left="0" w:right="-66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ind w:left="0" w:right="-66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ind w:left="0" w:right="-66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ind w:left="0" w:right="-666" w:hanging="0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Style15"/>
        <w:rPr/>
      </w:pPr>
      <w:r>
        <w:rPr/>
        <w:t xml:space="preserve">  </w:t>
      </w:r>
      <w:r>
        <w:rPr/>
        <w:t>Восточнославянские племена лесостепи, удалённые от центра гуннской державы, располагавшейся за Карпатами, продолжали развивать своё хозяйство, совершенствовать быт. Они в укрытых природой местах – на приречных возвышенностях, на лесных полянах, в болотистых низинах, как и их предки – праславяне, отстраивали свои полуземлянки, облицованные в верхней части деревом, рубили деревянные дома с печками-каминами в углу, запахивали новые земли, разводили домашний скот, охотились, ловили рыбу, собирали в лесах мёд. Порой поселения славян этой поры состояли из десятков и сотен домов и тянулись вдоль берегов рек и озёр, укрытие подступающими лесами. Здесь на солнечных чернозёмах юга стал использоваться железный плуг, что позволяло эффективно обрабатывать почву и получать большие урожаи. Выращивали пшеницу, ячмень, рожь, овёс, просо, горох, гречиху, лён, репу, лук, капусту. Из этих краёв зерно шло на экспорт в Римскую империю.</w:t>
      </w:r>
    </w:p>
    <w:p>
      <w:pPr>
        <w:pStyle w:val="Style15"/>
        <w:rPr/>
      </w:pPr>
      <w:r>
        <w:rPr/>
        <w:t xml:space="preserve">Византийские авторы оставили в своих трудах немало сведений о своих северных соседях. Они описали, в частности, быт и нравы славян </w:t>
      </w:r>
      <w:r>
        <w:rPr>
          <w:lang w:val="en-US"/>
        </w:rPr>
        <w:t xml:space="preserve">V-VII </w:t>
      </w:r>
      <w:r>
        <w:rPr/>
        <w:t>вв.</w:t>
      </w:r>
    </w:p>
    <w:p>
      <w:pPr>
        <w:pStyle w:val="Style15"/>
        <w:ind w:left="0" w:right="-666" w:hanging="0"/>
        <w:jc w:val="center"/>
        <w:rPr>
          <w:b/>
          <w:b/>
          <w:sz w:val="32"/>
        </w:rPr>
      </w:pPr>
      <w:r>
        <w:rPr>
          <w:b/>
          <w:sz w:val="32"/>
        </w:rPr>
        <w:t>Описание древних славян.</w:t>
      </w:r>
    </w:p>
    <w:p>
      <w:pPr>
        <w:pStyle w:val="Style15"/>
        <w:rPr/>
      </w:pPr>
      <w:r>
        <w:rPr/>
        <w:t>«Племена славян ведут образ жизни одинаковый, имеют одинаковые нравы, любят свободу и не выносят рабства. Они особенно храбры и мужественны в своей стране и способны ко всяким трудам и лишениям. Они легко переносят жар и холод, и наготу тела, и всевозможные неудобства и недостатки. Очень ласковы к чужеземцам, о безопасности которых заботятся больше всего: провожают их от места до места и наставляют себя священным законом, что сосед должен мстить соседу и идти на него войной, если тот по своей беспечности вместо охраны допустит какой-либо случай, где чужеземец потерпит несчастье». Часто вступая в схватки со славянами, греки весьма внимательно изучали характер славян и их военные повадк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“</w:t>
      </w:r>
      <w:r>
        <w:rPr/>
        <w:t>Они превосходные воины, потому что военное дело становится у них суровой наукой во всех мелочах. Высшее счастье в их глазах погибнуть в битве. Умереть от старости или от какого-либо случая – это позор, унизительнее которого ничего не может быть. Они вообще красивы и рослы</w:t>
      </w:r>
      <w:r>
        <w:rPr>
          <w:lang w:val="en-US"/>
        </w:rPr>
        <w:t>; волосы их отливают в русый цвет. Часто делают набеги, неожиданные нападения и различные хитрости днем иночью и, так сказать, играют войной”</w:t>
      </w:r>
      <w:r>
        <w:rPr/>
        <w:t xml:space="preserve"> 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Борьба с аварами и хазарами.</w:t>
      </w:r>
    </w:p>
    <w:p>
      <w:pPr>
        <w:pStyle w:val="Style15"/>
        <w:rPr/>
      </w:pPr>
      <w:r>
        <w:rPr/>
        <w:t>В середине</w:t>
      </w:r>
      <w:r>
        <w:rPr>
          <w:lang w:val="en-US"/>
        </w:rPr>
        <w:t xml:space="preserve">VI </w:t>
      </w:r>
      <w:r>
        <w:rPr/>
        <w:t xml:space="preserve">в. новая волна кочевников вышла из глубин Азии – то были авары, многочисленная тюркская орда, которая продвинулась в Восточную Европу, вела постоянные войны с Византией и в конце концов осела на территории современной Венгрии. Как и 200 лет назад, во время гуннского нашествия, удару подверглись южные области восточных славян. Славяне в течение </w:t>
      </w:r>
      <w:r>
        <w:rPr>
          <w:lang w:val="en-US"/>
        </w:rPr>
        <w:t xml:space="preserve">VI – VII </w:t>
      </w:r>
      <w:r>
        <w:rPr/>
        <w:t>вв. вели с аварами постоянные войны.</w:t>
      </w:r>
    </w:p>
    <w:p>
      <w:pPr>
        <w:pStyle w:val="Style15"/>
        <w:rPr/>
      </w:pPr>
      <w:r>
        <w:rPr/>
        <w:t xml:space="preserve">На исходе </w:t>
      </w:r>
      <w:r>
        <w:rPr>
          <w:lang w:val="en-US"/>
        </w:rPr>
        <w:t xml:space="preserve">VII </w:t>
      </w:r>
      <w:r>
        <w:rPr/>
        <w:t>в. авары были разгромлены франками; с тех пор начинается быстрый упадок непрочной аварской державы.</w:t>
      </w:r>
    </w:p>
    <w:p>
      <w:pPr>
        <w:pStyle w:val="Style15"/>
        <w:rPr/>
      </w:pPr>
      <w:r>
        <w:rPr/>
        <w:t xml:space="preserve">Но на этом тяжкие испытания для славян не кончились. В середине </w:t>
      </w:r>
      <w:r>
        <w:rPr>
          <w:lang w:val="en-US"/>
        </w:rPr>
        <w:t>VII</w:t>
      </w:r>
      <w:r>
        <w:rPr/>
        <w:t xml:space="preserve"> в. Азия бросила в Поволжье, Северное Причерноморье, на Северный Кавказ новые кочевые тюркские орды – хазар, которые на несколько столетий стали опасными соседями восточных славян. Хазары – кочевое племя тюркского происхождения; но оно не было похоже на предшествовавшие ему и следовавшие за ним азиатские орды, преемственно господствовавшие в южно-русских степях. Часть восточнославянских племён оказались в зависимости от государства хазар – Хазарского каганата, чей центр сначала размещался на Северном Кавказе, а позднее переместился в устье Волги, где располагалась хазарская столица Итиль.</w:t>
      </w:r>
    </w:p>
    <w:p>
      <w:pPr>
        <w:pStyle w:val="Style15"/>
        <w:rPr/>
      </w:pPr>
      <w:r>
        <w:rPr/>
        <w:t>Но хазарское нашествие затронуло славянские земли лишь краем. Вскоре между землями восточных славян и хазарами установились соседские отношения. Через Хазарию шла славянская торговля с Востоком. Мирные отношения перемежались военными конфликтами: славяне стремились освободить свои юго-восточные территории, левобережье Днепра от хазарского владычества.</w: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Союзы племён.</w:t>
      </w:r>
    </w:p>
    <w:p>
      <w:pPr>
        <w:pStyle w:val="Style15"/>
        <w:rPr/>
      </w:pPr>
      <w:r>
        <w:rPr/>
        <w:t xml:space="preserve">К тому времени, когда имя Русь стало применяться к восточным славянам, т.е. к </w:t>
      </w:r>
      <w:r>
        <w:rPr>
          <w:lang w:val="en-US"/>
        </w:rPr>
        <w:t>VIII</w:t>
      </w:r>
      <w:r>
        <w:rPr/>
        <w:t xml:space="preserve"> в., их жизнь претерпела существенные изменения.</w:t>
      </w:r>
    </w:p>
    <w:p>
      <w:pPr>
        <w:pStyle w:val="Style15"/>
        <w:rPr/>
      </w:pPr>
      <w:r>
        <w:rPr/>
        <w:t>В «Повести временных лет» отмечается, что на кануне объединения большинства восточных племён под властью Киева здесь существовало по меньшей мере 15 крупных племенных союзов. В Среднем Поднепровье обитал мощный союз племён, объединенный именем «поляне», т.е. жители полей.</w:t>
      </w:r>
    </w:p>
    <w:p>
      <w:pPr>
        <w:pStyle w:val="Style15"/>
        <w:rPr/>
      </w:pPr>
      <w:r>
        <w:rPr/>
        <w:t xml:space="preserve">Центром полянских земель издавна был город Киев. На севере от полян жили новгородские словене, группирующиеся вокруг городов Новгород, Ладога. К северо-западу располагались </w:t>
      </w:r>
      <w:r>
        <w:rPr>
          <w:i/>
        </w:rPr>
        <w:t>древляне</w:t>
      </w:r>
      <w:r>
        <w:rPr/>
        <w:t xml:space="preserve">, т.е. жители лесов, главным городом которых был город Искоростень. Далее в лесной зоне на территории современной Беларуси сформировался племенной союз </w:t>
      </w:r>
      <w:r>
        <w:rPr>
          <w:i/>
        </w:rPr>
        <w:t>дряговичей</w:t>
      </w:r>
      <w:r>
        <w:rPr/>
        <w:t xml:space="preserve">,  т.е. болотных жителей. На северо-востоке, в лесных чащах междуречья Оки, Клязьмы и Волги, жили </w:t>
      </w:r>
      <w:r>
        <w:rPr>
          <w:i/>
        </w:rPr>
        <w:t>вятичи</w:t>
      </w:r>
      <w:r>
        <w:rPr/>
        <w:t>, в землях которых главными городами были Ростов и Суздаль. Между вятичами и полянами в верховьях Волги, Днепра и Западной Двины обитали</w:t>
      </w:r>
      <w:r>
        <w:rPr>
          <w:i/>
        </w:rPr>
        <w:t xml:space="preserve"> кривичи</w:t>
      </w:r>
      <w:r>
        <w:rPr/>
        <w:t>, проникшие позднее земли словен и вятичей. Их главным городом стал Смоленск. В бассейне реки Западной Двины обитали</w:t>
      </w:r>
      <w:r>
        <w:rPr>
          <w:i/>
        </w:rPr>
        <w:t xml:space="preserve"> полочане</w:t>
      </w:r>
      <w:r>
        <w:rPr/>
        <w:t xml:space="preserve">, получившие имя от речки Полоты, впадающей в Западную Двину, главным городом полочан позднее стал Полоцк. Племена, расселившиеся по рекам Десна, Сейм, Сула и жившие к востоку от полян, прозвали </w:t>
      </w:r>
      <w:r>
        <w:rPr>
          <w:i/>
        </w:rPr>
        <w:t xml:space="preserve">северянами </w:t>
      </w:r>
      <w:r>
        <w:rPr/>
        <w:t xml:space="preserve">или обитателями северских земель; их главным городом со временем стал Чернигов. По рекам Сож и Сейм жили </w:t>
      </w:r>
      <w:r>
        <w:rPr>
          <w:i/>
        </w:rPr>
        <w:t>радимичи</w:t>
      </w:r>
      <w:r>
        <w:rPr/>
        <w:t xml:space="preserve">. К западу от полян, в бассейне реки Буг, расселились </w:t>
      </w:r>
      <w:r>
        <w:rPr>
          <w:i/>
        </w:rPr>
        <w:t xml:space="preserve">волыняне </w:t>
      </w:r>
      <w:r>
        <w:rPr/>
        <w:t xml:space="preserve">и </w:t>
      </w:r>
      <w:r>
        <w:rPr>
          <w:i/>
        </w:rPr>
        <w:t>бужане</w:t>
      </w:r>
      <w:r>
        <w:rPr/>
        <w:t xml:space="preserve">; между Днестром и Дунаем обитали </w:t>
      </w:r>
      <w:r>
        <w:rPr>
          <w:i/>
        </w:rPr>
        <w:t xml:space="preserve">уличи </w:t>
      </w:r>
      <w:r>
        <w:rPr/>
        <w:t xml:space="preserve">и </w:t>
      </w:r>
      <w:r>
        <w:rPr>
          <w:i/>
        </w:rPr>
        <w:t>тиверцы</w:t>
      </w:r>
      <w:r>
        <w:rPr/>
        <w:t>, граничившие с землями Болгарии.</w:t>
      </w:r>
    </w:p>
    <w:p>
      <w:pPr>
        <w:pStyle w:val="Style15"/>
        <w:rPr/>
      </w:pPr>
      <w:r>
        <w:rPr/>
        <w:t xml:space="preserve">Во всех древних описаниях расселения восточнославянских племён говорится о том, что жили они не изолированно от своих иноязычных соседей. Восточно-Европейская равнина настойчиво перемешивала народы, соединяла их речными и озёрными путями, лесными дорогами. Так, в районе обитания новгородских словен рядом с вятичами и кривичами жили угро-финские племена: </w:t>
      </w:r>
      <w:r>
        <w:rPr>
          <w:i/>
        </w:rPr>
        <w:t>весь, корела, чудь, мурома, мордва.</w:t>
      </w:r>
      <w:r>
        <w:rPr/>
        <w:t xml:space="preserve"> Ростов был поначалу главным поселением </w:t>
      </w:r>
      <w:r>
        <w:rPr>
          <w:i/>
        </w:rPr>
        <w:t>мери</w:t>
      </w:r>
      <w:r>
        <w:rPr/>
        <w:t xml:space="preserve">, а Белоозеро – веси. Муром являлся главным поселением угро-финского племени мурома, располагавшегося в то время в междуречье Волги и Оки, где также обитали мордва и </w:t>
      </w:r>
      <w:r>
        <w:rPr>
          <w:i/>
        </w:rPr>
        <w:t>черемисы</w:t>
      </w:r>
      <w:r>
        <w:rPr/>
        <w:t>.</w:t>
      </w:r>
    </w:p>
    <w:p>
      <w:pPr>
        <w:pStyle w:val="Style15"/>
        <w:rPr/>
      </w:pPr>
      <w:r>
        <w:rPr/>
        <w:t>Сильные и многолюдные восточнославянские союзы племён подчиняли своему влиянию окрестные малочисленные народы, облагали их данью. Между ними происходили столкновения, но отношения в основном были мирными и добрососедскими. Против внешнего врага славяне и их соседи зачастую выступали единым фронтом.</w:t>
      </w:r>
    </w:p>
    <w:p>
      <w:pPr>
        <w:pStyle w:val="Style15"/>
        <w:rPr/>
      </w:pPr>
      <w:r>
        <w:rPr/>
        <w:t>Собирая дань с окрестных племён, некоторые славяне сами находились в даннической зависимости от более сильных иноплеменных соседей. Так, поляне, северяне, радимичи, вятичи платили долгое время дань хазарам.</w:t>
      </w:r>
    </w:p>
    <w:p>
      <w:pPr>
        <w:pStyle w:val="Style15"/>
        <w:rPr/>
      </w:pPr>
      <w:r>
        <w:rPr/>
        <w:t xml:space="preserve">К концу </w:t>
      </w:r>
      <w:r>
        <w:rPr>
          <w:lang w:val="en-US"/>
        </w:rPr>
        <w:t xml:space="preserve">VIII – </w:t>
      </w:r>
      <w:r>
        <w:rPr/>
        <w:t xml:space="preserve">началу </w:t>
      </w:r>
      <w:r>
        <w:rPr>
          <w:lang w:val="en-US"/>
        </w:rPr>
        <w:t>IX</w:t>
      </w:r>
      <w:r>
        <w:rPr/>
        <w:t xml:space="preserve"> в. полянское ядро восточных славян освобождается от власти хазар.</w: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Путь «из варяг в греки».</w:t>
      </w:r>
    </w:p>
    <w:p>
      <w:pPr>
        <w:pStyle w:val="Style15"/>
        <w:rPr/>
      </w:pPr>
      <w:r>
        <w:rPr/>
        <w:t xml:space="preserve">Ещё не став самостоятельным политическим целым, восточнославянские племенные союзы вели оживлённую торговлю со своими соседями. Именно в </w:t>
      </w:r>
      <w:r>
        <w:rPr>
          <w:lang w:val="en-US"/>
        </w:rPr>
        <w:t>VIII – IX</w:t>
      </w:r>
      <w:r>
        <w:rPr/>
        <w:t xml:space="preserve"> вв. зародился знаменитый путь «из варяг в греки», который способствовал не только торговым контактам славян с окружающим миром, но и связывал воедино сами восточнославянские земли. На этом пути возникали крупные славянские городские центры – Киев, Смоленск, Любеч, Новгород, которые играли позднее столь важную роль в истории Руси.</w:t>
      </w:r>
    </w:p>
    <w:p>
      <w:pPr>
        <w:pStyle w:val="Style15"/>
        <w:rPr/>
      </w:pPr>
      <w:r>
        <w:rPr/>
        <w:t>Этот путь шёл из Византии по Чёрному морю и Днепру, затем суда волоком перетаскивали из Днепра в реку Ловать, впадающую в озеро Ильмень, из него путь продолжался по реке Волхов, соединяющий Ильмень и Ладожское озеро, или, как его называли в древности, озеро Нево. Оттуда путники попадали в реку Неву, соединяющую Ладожское озеро с Финским заливом, а уж затем по Балтике, или, как его называли, Варяжскому морю, отправлялись в сторону Рима. Тут-то в землях варягов собственно и начался путь «из варяг в греки», т.е. из Южной Балтики к Константинополю. Рим был здесь лишь промежуточным пунктом.</w:t>
      </w:r>
    </w:p>
    <w:p>
      <w:pPr>
        <w:pStyle w:val="Style15"/>
        <w:rPr/>
      </w:pPr>
      <w:r>
        <w:rPr/>
        <w:t>Все эти пути покрывали своеобразной сетью земли восточных славян, перекрещивались друг с другом и по существу накрепко привязывали восточнославянские земли к государствам Западной Европы, Балкан, Северного Причерноморья, Поволжья, Кавказа, и др.</w:t>
      </w:r>
    </w:p>
    <w:p>
      <w:pPr>
        <w:pStyle w:val="Style15"/>
        <w:rPr/>
      </w:pPr>
      <w:r>
        <w:rPr/>
        <w:t>Восточные славяне отставали от западных стран – Франции, Англии. Византийская империя и Арабский халифат с их развитой государственностью, высочайшей культурой, письменностью стояли для них на недосягаемой высоте, но восточные славяне шли вровень с землями чехов, поляков, скандинавов, значительно опережали ещё находившихся на кочевом уровне венгров, не говоря уже о кочевниках-тюрках, лесных угро-финских жителях или живущих изолированной и замкнутой жизнью.</w:t>
      </w:r>
    </w:p>
    <w:p>
      <w:pPr>
        <w:pStyle w:val="Style15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480" w:before="480" w:after="480"/>
        <w:ind w:left="-142" w:right="-666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480" w:before="480" w:after="480"/>
        <w:ind w:left="-142" w:right="-666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480" w:after="480"/>
        <w:ind w:left="-142" w:right="-666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480" w:after="480"/>
        <w:ind w:left="-142" w:right="-666" w:firstLine="720"/>
        <w:jc w:val="center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480" w:before="480" w:after="480"/>
        <w:ind w:left="938" w:right="-666" w:hanging="360"/>
        <w:jc w:val="both"/>
        <w:rPr/>
      </w:pPr>
      <w:r>
        <w:rPr>
          <w:sz w:val="28"/>
        </w:rPr>
        <w:t xml:space="preserve">В.О. Ключевский «Русская история» том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&lt;1995&gt;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480" w:after="480"/>
        <w:ind w:left="938" w:right="-666" w:hanging="360"/>
        <w:jc w:val="both"/>
        <w:rPr/>
      </w:pPr>
      <w:r>
        <w:rPr>
          <w:sz w:val="28"/>
        </w:rPr>
        <w:t xml:space="preserve">Жукова Л.В. «История» </w:t>
      </w:r>
      <w:r>
        <w:rPr>
          <w:sz w:val="28"/>
          <w:lang w:val="en-US"/>
        </w:rPr>
        <w:t>&lt;2000&gt;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480" w:after="480"/>
        <w:ind w:left="938" w:right="-666" w:hanging="360"/>
        <w:jc w:val="both"/>
        <w:rPr/>
      </w:pPr>
      <w:r>
        <w:rPr>
          <w:sz w:val="28"/>
        </w:rPr>
        <w:t xml:space="preserve">А.Н. Сахаров ; В.И. Буганов «История России» том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&lt;1997&gt;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480" w:after="480"/>
        <w:ind w:left="938" w:right="-666" w:hanging="360"/>
        <w:jc w:val="both"/>
        <w:rPr/>
      </w:pPr>
      <w:r>
        <w:rPr>
          <w:sz w:val="28"/>
        </w:rPr>
        <w:t xml:space="preserve">Г.Л. Гуртова «История государства и права» </w:t>
      </w:r>
      <w:r>
        <w:rPr>
          <w:sz w:val="28"/>
          <w:lang w:val="en-US"/>
        </w:rPr>
        <w:t>&lt;2000&gt;</w:t>
      </w:r>
      <w:r>
        <w:rPr>
          <w:sz w:val="28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800" w:right="1700" w:gutter="0" w:header="0" w:top="993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8"/>
        </w:tabs>
        <w:ind w:left="93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8"/>
        </w:tabs>
        <w:ind w:left="93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480" w:before="480" w:after="480"/>
      <w:ind w:left="-142" w:right="-666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2:03:00Z</dcterms:created>
  <dc:creator>KOT</dc:creator>
  <dc:description/>
  <dc:language>en-US</dc:language>
  <cp:lastModifiedBy>KOT</cp:lastModifiedBy>
  <dcterms:modified xsi:type="dcterms:W3CDTF">2001-09-18T14:30:00Z</dcterms:modified>
  <cp:revision>3</cp:revision>
  <dc:subject/>
  <dc:title>               Восточнославянские племена лесостепи, удалённые от центра гуннской державы, располагавшейся за Карпатами, продолжали развивать своё хозяйство, совершенствовать быт</dc:title>
</cp:coreProperties>
</file>