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ookman Old Style" w:hAnsi="Bookman Old Style" w:cs="Bookman Old Style"/>
          <w:b/>
          <w:b/>
          <w:i/>
          <w:i/>
          <w:color w:val="800080"/>
          <w:sz w:val="28"/>
          <w:szCs w:val="28"/>
        </w:rPr>
      </w:pPr>
      <w:r>
        <w:rPr>
          <w:rFonts w:eastAsia="Bookman Old Style" w:cs="Bookman Old Style" w:ascii="Bookman Old Style" w:hAnsi="Bookman Old Style"/>
          <w:b/>
          <w:i/>
          <w:color w:val="993366"/>
          <w:sz w:val="28"/>
          <w:szCs w:val="28"/>
        </w:rPr>
        <w:t xml:space="preserve">              </w:t>
      </w:r>
      <w:r>
        <w:rPr>
          <w:rFonts w:eastAsia="Bookman Old Style" w:cs="Bookman Old Style" w:ascii="Bookman Old Style" w:hAnsi="Bookman Old Style"/>
          <w:b/>
          <w:i/>
          <w:color w:val="800080"/>
          <w:sz w:val="28"/>
          <w:szCs w:val="28"/>
        </w:rPr>
        <w:t xml:space="preserve">           </w:t>
      </w:r>
      <w:r>
        <w:rPr>
          <w:rFonts w:cs="Bookman Old Style" w:ascii="Bookman Old Style" w:hAnsi="Bookman Old Style"/>
          <w:b/>
          <w:i/>
          <w:color w:val="800080"/>
          <w:sz w:val="28"/>
          <w:szCs w:val="28"/>
        </w:rPr>
        <w:t>ВВЕДЕНИЕ</w:t>
      </w:r>
    </w:p>
    <w:p>
      <w:pPr>
        <w:pStyle w:val="Normal"/>
        <w:spacing w:lineRule="auto" w:line="480"/>
        <w:ind w:right="-72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тобы представить себе, что такое святость, молитвенность, вера православная, надо обязательно приехать в лавру преподобного Сергия – в Сергиев Посад. Она отдалена от Москвы на 65 км – это направление Ярославской ж\д, час с небольшим на электричке.  Но если путник оказался здесь однажды, то его всегда будет тянуть в эти места. В лавре бывают счастливые минуты, когда остаешься один, и в вековечной тишине, созданной монастырскими стенами, кажется : не шум машин на шоссе слышан, а гудение старинного бора. Чудится, что вот – вот прошел из своей кельи в Божий храм игумен монастыря и начал службу…</w:t>
      </w:r>
    </w:p>
    <w:p>
      <w:pPr>
        <w:pStyle w:val="Normal"/>
        <w:spacing w:lineRule="auto" w:line="480"/>
        <w:ind w:right="-72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Я выбрана тему «Сергий Радонежский», т.к. она интересна, малоизученна и немного загадочна. Многие источники по-разному описывают жизнь Сергия Радонежского, не совпадают некоторые даты и по-разному описаны те или иные события. Цель данного доклада – изучить, какой источник более точен и правдоподобен. Доклад состоит из введения, основной части, состоящей из 3 глав и заключения. </w:t>
      </w:r>
    </w:p>
    <w:p>
      <w:pPr>
        <w:pStyle w:val="Normal"/>
        <w:spacing w:lineRule="auto" w:line="480"/>
        <w:ind w:right="-900" w:hanging="0"/>
        <w:jc w:val="both"/>
        <w:rPr>
          <w:rFonts w:ascii="Bookman Old Style" w:hAnsi="Bookman Old Style" w:cs="Arial"/>
          <w:b/>
          <w:b/>
          <w:i/>
          <w:i/>
          <w:color w:val="993366"/>
          <w:sz w:val="28"/>
          <w:szCs w:val="28"/>
        </w:rPr>
      </w:pPr>
      <w:r>
        <w:rPr>
          <w:rFonts w:cs="Arial" w:ascii="Bookman Old Style" w:hAnsi="Bookman Old Style"/>
          <w:b/>
          <w:i/>
          <w:color w:val="993366"/>
          <w:sz w:val="28"/>
          <w:szCs w:val="28"/>
        </w:rPr>
      </w:r>
    </w:p>
    <w:p>
      <w:pPr>
        <w:pStyle w:val="Normal"/>
        <w:spacing w:lineRule="auto" w:line="480"/>
        <w:ind w:right="-900" w:hanging="0"/>
        <w:jc w:val="both"/>
        <w:rPr>
          <w:rFonts w:ascii="Bookman Old Style" w:hAnsi="Bookman Old Style" w:cs="Arial"/>
          <w:b/>
          <w:b/>
          <w:i/>
          <w:i/>
          <w:color w:val="993366"/>
          <w:sz w:val="28"/>
          <w:szCs w:val="28"/>
        </w:rPr>
      </w:pPr>
      <w:r>
        <w:rPr>
          <w:rFonts w:cs="Arial" w:ascii="Bookman Old Style" w:hAnsi="Bookman Old Style"/>
          <w:b/>
          <w:i/>
          <w:color w:val="993366"/>
          <w:sz w:val="28"/>
          <w:szCs w:val="28"/>
        </w:rPr>
      </w:r>
    </w:p>
    <w:p>
      <w:pPr>
        <w:pStyle w:val="Normal"/>
        <w:spacing w:lineRule="auto" w:line="480"/>
        <w:ind w:right="-900" w:hanging="0"/>
        <w:jc w:val="both"/>
        <w:rPr>
          <w:rFonts w:ascii="Bookman Old Style" w:hAnsi="Bookman Old Style"/>
          <w:b/>
          <w:b/>
          <w:i/>
          <w:i/>
          <w:color w:val="993366"/>
          <w:sz w:val="28"/>
          <w:szCs w:val="28"/>
        </w:rPr>
      </w:pPr>
      <w:r>
        <w:rPr>
          <w:rFonts w:eastAsia="Bookman Old Style" w:cs="Bookman Old Style" w:ascii="Bookman Old Style" w:hAnsi="Bookman Old Style"/>
          <w:b/>
          <w:i/>
          <w:color w:val="993366"/>
          <w:sz w:val="28"/>
          <w:szCs w:val="28"/>
        </w:rPr>
        <w:t xml:space="preserve">    </w:t>
      </w:r>
      <w:r>
        <w:rPr>
          <w:rFonts w:cs="Arial" w:ascii="Bookman Old Style" w:hAnsi="Bookman Old Style"/>
          <w:b/>
          <w:i/>
          <w:color w:val="993366"/>
          <w:sz w:val="28"/>
          <w:szCs w:val="28"/>
        </w:rPr>
        <w:t>Глава 1. Варфоломей Кириллович.</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Точная дата рождения Варфоломея Кирилловича неизвестна: на основании разных источников называют 1314 г.(3 мая), 1319 г., 1322 г. Он родился в селе Варницы под Ростовом Великим. Отец его, боярин Кирилл, служил сначала у ростовского князя, а потом перешел на службу к Ивану Даниловичу Калите. </w:t>
      </w:r>
    </w:p>
    <w:p>
      <w:pPr>
        <w:pStyle w:val="Normal"/>
        <w:spacing w:lineRule="auto" w:line="480"/>
        <w:ind w:right="-900" w:hanging="0"/>
        <w:jc w:val="both"/>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Варфоломей с детства был отмечен Божьей благодатью. Незадолго до рождения мать Варфоломея Мария была в церкви на воскресном богослужении. Трижды, в самые важные моменты литургии, младенец прокричал. В 1ый год жизни он отказывался от материнского молока в «постные» дни недели – среду и пятницу. С 7 лет Варфоломей был отдан в учение, которое давалось ему с большим трудом, так что он далеко отставал от своего младшего брата. Однажды Варфоломей пас коров, но они разбежались, и он не знал что делать. К нему подошел старец. Он заговорил с отроком, угостил кусочком просфоры. Мальчик пожаловался дедушке, что плохо понимает письменную грамоту. Старик утешил мальчика, благословил, проводил до дома. Погостив у родителей Варфоломея, старец покинул гостеприимный дом. К изумлению всех Варфоломей взял в руки Псалтырь и стал ясно и громко его читать. По всем описаниям выходило, что старцем был святитель Николай – любимый святой в русских семьях.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С раннего детства у него была тяга к святой жизни: Варфоломей  уклонялся от детских игр, шуток, смеха и пустословия, питался только хлебом и водой, а по средам и пятницам постился.</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Поступь его, - пишет Епифаний; - была полна скромности и целомудрия, лицо его, чаще  всего было задумчиво и серьезно, а на глазах нередко появлялись слезы-свидетели его сердечного умиления. Всегда тихий и молчаливый, кроткий и смирный, он со всеми был ласков и обходителен, ни на кого не раздражался и от всех любовно принимал случайные неприятности».</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В 1328 г. родители Варфоломея, доведенные до нищеты, вынуждены были переселилиться из Ростова в небольшой подмосковный городок Радонеж. Они скончались в 1337 г. и были похоронены в Хотьковском монастыре. В юности Варфоломей твердо решил принять монашеский постриг и начать жизнь отшельника и после смерти родителей он раздал большую часть своего имущества бедным и вместе со старшим братом Стефаном, который после безвременной смерти жены принял монашество,  поселился среди глухого леса в 10ти верстах от Хотьковского монастыря в уединенном месте, которое было очень удобно для отшельнической жизни. Братья устроили себе сначала шалаш, а потом бревенчатую келью, возле которой поставили небольшую церковь во имя Пресвятой Троицы. Образ Троицы (единого в 3х лицах Бога – Бог-Отец, Бог-Сын, Бог-Дух Святой) служил в ту эпоху символом любви и уединения.   </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Стефан, не выдержав тяжелой жизни отшельника, через некоторое время покинул своего брата и ушел в Москву. Варфоломей остался тверд в своих замыслах. В 1342 г. игумен Митрофан постриг его в монашество с именем Сергей и он начал свой монашеский подвиг. </w:t>
      </w:r>
    </w:p>
    <w:p>
      <w:pPr>
        <w:pStyle w:val="Normal"/>
        <w:spacing w:lineRule="auto" w:line="480"/>
        <w:ind w:right="-900" w:hanging="0"/>
        <w:jc w:val="both"/>
        <w:rPr>
          <w:rFonts w:ascii="Bookman Old Style" w:hAnsi="Bookman Old Style" w:cs="Arial"/>
          <w:b/>
          <w:b/>
          <w:i/>
          <w:i/>
          <w:color w:val="993366"/>
          <w:sz w:val="28"/>
          <w:szCs w:val="28"/>
        </w:rPr>
      </w:pPr>
      <w:r>
        <w:rPr>
          <w:rFonts w:eastAsia="Bookman Old Style" w:cs="Bookman Old Style" w:ascii="Bookman Old Style" w:hAnsi="Bookman Old Style"/>
          <w:b/>
          <w:i/>
          <w:color w:val="993366"/>
          <w:sz w:val="28"/>
          <w:szCs w:val="28"/>
        </w:rPr>
        <w:t xml:space="preserve">                         </w:t>
      </w:r>
      <w:r>
        <w:rPr>
          <w:rFonts w:cs="Arial" w:ascii="Bookman Old Style" w:hAnsi="Bookman Old Style"/>
          <w:b/>
          <w:i/>
          <w:color w:val="993366"/>
          <w:sz w:val="28"/>
          <w:szCs w:val="28"/>
        </w:rPr>
        <w:t>Глава 2. Сергий Радонежский.</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Твердость его была удивительной. Стужу, голод, жажду, изнурительную тяжелую работу – неизменных спутников жизни отшельника – терпел он со смирением. Кроме хлеба, который время от времени приносил ему из Радонежа младший брат Петр, у Сергия не было другой пищи. Зимними ночами приходили к келье стаи голодных волков, иногда приходил медведь (с ним Сергий из жалости делился скудной пищей).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Доставалось Сергию и от бесов, которые часто принимали образ страшных зверей и отвратительных гадов, чтобы устрашить подвижника. Однажды, когда он молился, они вломились к нему прямо в церковь, но вынуждены были отступить перед его верой и твердостью.</w:t>
      </w:r>
    </w:p>
    <w:p>
      <w:pPr>
        <w:pStyle w:val="Normal"/>
        <w:spacing w:lineRule="auto" w:line="480"/>
        <w:ind w:right="-900" w:hanging="0"/>
        <w:jc w:val="both"/>
        <w:rPr/>
      </w:pPr>
      <w:r>
        <w:rPr>
          <w:rFonts w:cs="Arial" w:ascii="Bookman Old Style" w:hAnsi="Bookman Old Style"/>
          <w:sz w:val="28"/>
          <w:szCs w:val="28"/>
        </w:rPr>
        <w:t>«Приходили к преподобному звери лесные, и птицы небесные прилетали к нему. И однажды было такое видение: все небо над лаврой заполнили голуби,  и был к нему голос с небес: «Как много птиц в небе над монастырем, так много будет твоих учеников».</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Прошло всего 2-3 года, и о юном пустыннике заговорили как в Радонеже, так и в соседних селеньях. Один за другим жители стали приходить к нему ради духовного совета, а потом нашлись желающие разделить его подвиг. Сергий сначала не соглашался принимать их, но, тронутый их мольбами, решил отказаться от своего уединения. Так сложилась небольшая община, рост которой Сергий сначала ограничивал «апостольским числом» - двенадцать. Однако со временем всякие ограничения были отменены. Пришельцы построили себе кельи, обнесли обитель высоким тыном и стали жить, во всем подражая Сергию. Никакого определенного монастырского устава не существовало, не существовало, впрочем, и самого монастыря. Каждый монах жил отдельно от других,  сам добывал себе пропитание, вел свое хозяйство. Семь раз в день братья встречались в церкви на молитве. Варфоломей праздничные дни для свершения литургии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приглашали священника из ближайшего села. Все свободное от молитвы время монахи проводили в постоянном труде, причем Сергий работал больше всех: он своими руками построил несколько келий, рубил и колол для всех дрова, молол в ручных жерновах, пек хлеб, варил пищу, кроил и шил одежду и приносил воду.  По словам Епифания, Сергий служил братии как купленный раб, всячески стараясь облегчить их трудную жизнь. Несмотря на воздержание в пище он был очень силен и необычайно вынослив. Однако такая жизнь не могла продолжаться долго. Когда число монахов умножилось, возникла нужда как-то организовывать их жизнь. В 1354 г. живший в Переяславле-Залесском епископ Волынский Афанасий по поручению митрополита Алексия поставил Сергия в игумены (настоятели) и одновременно расположил его в сан священника. Но и после этого он продолжал учить не столь словом, сколько своим примером. В последующие годы обитель расширилась и приняла вид вполне благоустроенного монастыря. Разбросанные в беспорядке кельи были собраны в правильный 4хугольник и расположены вокруг церкви. Прежняя Троицкая церковь стала тесной. Ее разобрали и поставили на ее место другую, гораздо более просторную. Позже (примерно в 1372 г.) в Троицком монастыре был введен общежительный устав. Он был очень строг: монахам запрещалось иметь личную собственность, и каждый отныне должен был трудиться на благо монастыря. Учреждены были должности келаря, духовника, экклесиарха.</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Новым было для России монашеское общежитие. Радонежская братия стала выражать недовольство руководством Сергия. Возмущался и брат Стефан, вернувшийся к Сергию. Тогда преподобный ушел из лавры и основал на реке Киржач новую обитель. Но согласие не восстановилось в Радонеже. Некоторые из монахов стали уходить к Сергию. И тут оставшиеся через митрополита Алексия просили Сергия вернуться в Радонеж. Преподобный возвратился, и с тех пор мир в обители больше не нарушался.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С годами местность вокруг монастыря становилась все более заселенной. Вслед за монахами пришло в эти места много крестьян-переселенцев, которые быстро вырубили леса, распахали поля. Затем мимо монастыря была проложена дорога в северные города. Обитель Сергиева как бы вдруг выдвинулась из дремучих лесов на распутье людской жизни. Но и после этого еще очень долго уделом Сергиевых иноков была самая суровая, ни чем не прикрытая бедность. Монахи нуждались буквально во всем: недоставало пищи, одежды, вина для литургии, воска для свеч, елея для лампад (вместо них перед образами зажигали лучины), взамен пергамента для книг употребляли бересту, ели и пили из деревянных сосудов, которые изготавливали своими руками. В это скудное время, по свидетельству сподвижников Сергия, его молитвами стали совершаться чудеса. Так, например, после горячей молитвы игумена вблизи обители из-под земли пробился обильный источник холодной ключевой воды (до этого братии приходилось с немалым трудом приходилось доставлять воду издалека). Затем, благодаря молитвам святого, случилось несколько чудесных исцелений. Слава о Сергии стала греметь по всей округе. К нему потянулись болящие и калеки, и многие после бесед со святым и его молитв испытывали облегчение, а некоторые и вовсе получали полное исцеление. Сергий умножением числа посетителей благосостояние монастыря стало поправляться. Но сам Сергий никогда не имел пристрастий к земным вещам, все раздавал братии или беднякам. До самой смерти он носил сшитую им самим ветхую одежду из сермяжной ткани и простой овечьей шерсти.  Между тем известность его распространилась далеко за пределы Радонежа. Даже патриарх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Константинопольский знал о Троицком игумене и отправлял к нему свои послания. </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Жизнь отрока, добровольно затворившегося в монастырской ограде, размеренна и небогата событиями. Однако Сергию не раз приходилось покидать Радонеж и совершать миротворческие походы, с тем чтобы вразумить князей и заставить их прекратить гибельные для страны усобицы. Чувствуя огромную духовную ответственность за все, что происходило на Руси, великий старец всеми доступными ему средствами стремился утвердить правду Евангелия перед лицом жестокого мира. Следуя заветам древних христианских подвижников, он никогда не садился на коня и пешком, порой с риском для жизни, среди войн и мировых поветрий, ходил с призывами к миру в Нижний Новгород, Ростов, Рязань, Тверь. </w:t>
      </w:r>
    </w:p>
    <w:p>
      <w:pPr>
        <w:pStyle w:val="Normal"/>
        <w:spacing w:lineRule="auto" w:line="480"/>
        <w:ind w:right="-900" w:hanging="0"/>
        <w:jc w:val="both"/>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w:t>
      </w:r>
      <w:r>
        <w:rPr>
          <w:rFonts w:cs="Bookman Old Style" w:ascii="Bookman Old Style" w:hAnsi="Bookman Old Style"/>
          <w:sz w:val="28"/>
          <w:szCs w:val="28"/>
        </w:rPr>
        <w:t>Однажды блаженный отец молился по своему обычаю перед образом матери господа нашего Иисуса Христа и, часто обращая взор к иконе, говорил: "Пречистая матерь Христа моего, покровительница и заступница, верная помощница рода человеческого! Будь нам, недостойным, защитницей, постоянно моли сына своего и бога нашего, чтобы не оставил святого места этого, которое создано для похвалы и чести святого имени вовеки. На твою, мать любимого мною Христа, защиту и молитвы мы надеемся, ибо великую смелость имеют рабы твои перед богом, который для всех - упокоение и пристанище спасения". Так он молился и пел благодарственный канон пречистой богоматери, то есть акафист, а когда он завершил канон и сел немного отдохнуть, сказал ученику своему, по имени Михей: "Чадо! Будь бдительным и бодрствуй, потому что видение чудесное и ужасное будет нам в сей час". И пока он это говорил, вдруг глас раздался: "Се пречистая грядет!" Святой, услышав, быстро вышел из келии в пруст, то есть в сени. И вот свет ослепительный, сильнее солнца сияющий, ярко озарил святого; и видит он пречистую богородицу с двумя апостолами, Петром и Иоанном, в несказанной светлости блистающую. И когда увидел ее святой, он упал ниц, не в силах вынести нестерпимый этот свет. Пречистая же своими руками прикоснулась к святому, говоря: "Не ужасайся, избранник мой! Ведь я пришла посетить тебя. Услышана молитва твоя о учениках твоих, о которых ты молишься, и об обители твоей,- и не скорби больше: ибо отныне всего будет здесь в изобилии, и не только при жизни твоей, но и после твоего к господу ухода не покину я обители твоей, все нужное подавая в изобилии, и снабжая всем, и защищая". Сказав это, стала она невидима. Святой же в смятении ума страхом и трепетом великим объят был. Когда он понемногу в себя пришел, увидел Сергий ученика своего лежащим от страха, словно мертвого, и поднял его. Тот же бросился к ногам старца, говоря: "Скажи мне, отче, господа ради, что это было за чудесное видение? Ведь дух мой едва не разлучился с телом из-за блистающего видения". Святой же радовался душой, так что лицо его светилось от радости той, но ничего не мог ответить, только вот что: "Потерпи, чадо, потому что и во мне дух мой трепещет от чудесного видения". Они стояли и дивились про себя; наконец святой сказал ученику своему: "Чадо, призови ко мне Исаака и Симона". Когда они пришли, рассказал Сергий все по порядку, как он видел пречистую богородицу с апостолами и какие она</w:t>
      </w:r>
    </w:p>
    <w:p>
      <w:pPr>
        <w:pStyle w:val="Normal"/>
        <w:spacing w:lineRule="auto" w:line="480"/>
        <w:ind w:right="-900" w:hanging="0"/>
        <w:jc w:val="both"/>
        <w:rPr>
          <w:rFonts w:ascii="Bookman Old Style" w:hAnsi="Bookman Old Style" w:cs="Arial"/>
          <w:sz w:val="28"/>
          <w:szCs w:val="28"/>
        </w:rPr>
      </w:pPr>
      <w:r>
        <w:rPr>
          <w:rFonts w:cs="Bookman Old Style" w:ascii="Bookman Old Style" w:hAnsi="Bookman Old Style"/>
          <w:sz w:val="28"/>
          <w:szCs w:val="28"/>
        </w:rPr>
        <w:t xml:space="preserve">дала святому чудесные обещания. Когда ученики услышали это, охватила их радость несказанная; все вместе отпели молебен богоматери и прославили бога.» («Житие Сергия Радонежского»)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Для русских людей Сергий был почти что тем, кем были древние пророки для иудеев. Не только простолюдины, но уде бояре и великие князья искали его советов и благословления.</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b/>
          <w:b/>
          <w:i/>
          <w:i/>
          <w:color w:val="993366"/>
          <w:sz w:val="28"/>
          <w:szCs w:val="28"/>
        </w:rPr>
      </w:pPr>
      <w:r>
        <w:rPr>
          <w:rFonts w:eastAsia="Bookman Old Style" w:cs="Bookman Old Style" w:ascii="Bookman Old Style" w:hAnsi="Bookman Old Style"/>
          <w:b/>
          <w:i/>
          <w:color w:val="993366"/>
          <w:sz w:val="28"/>
          <w:szCs w:val="28"/>
        </w:rPr>
        <w:t xml:space="preserve">              </w:t>
      </w:r>
      <w:r>
        <w:rPr>
          <w:rFonts w:cs="Arial" w:ascii="Bookman Old Style" w:hAnsi="Bookman Old Style"/>
          <w:b/>
          <w:i/>
          <w:color w:val="993366"/>
          <w:sz w:val="28"/>
          <w:szCs w:val="28"/>
        </w:rPr>
        <w:t>Глава 3. События Куликовской битвы.</w:t>
      </w:r>
    </w:p>
    <w:p>
      <w:pPr>
        <w:pStyle w:val="Normal"/>
        <w:spacing w:lineRule="auto" w:line="480"/>
        <w:ind w:right="-900" w:hanging="0"/>
        <w:jc w:val="both"/>
        <w:rPr/>
      </w:pPr>
      <w:r>
        <w:rPr>
          <w:rFonts w:cs="Arial" w:ascii="Bookman Old Style" w:hAnsi="Bookman Old Style"/>
          <w:sz w:val="28"/>
          <w:szCs w:val="28"/>
        </w:rPr>
        <w:t>В августе 1380 г., преданный своими недавними союзниками, князь Дмитрий Донской оказался один на один с надвигавшимися на Русь многотысячными татарской и литовской армиями. Московский князь посчитал своим долгом посетить Троицкую обитель и принять напутствие от Сергия. Святой старец, предвидя, что грядущая битва закончится гибелью множества воинов, просил Дмитрия не скупится – послать множество даров хану и тем купить мир. Князь ответил, что он все это уже сделал, однако враг от его уступок вознесся еще больше. «Если так, - сказал Сергий, - то его ожидает конечная гибель, а тебя князь – милость и слава от Бога. Иди господин безбоязненно! Господь поможет тебе на безбожных врагов!» Великий старец не только ободрил князя и предрек ему победу, но даже отправил с ним двух своих монахов, Пересвета и Ослябю. Их хорошо знали в Москве: до пострижения они были видными воинами в дружине Дмитрия. Оба они стали живым свидетельством того, что Радонежский игумен – самый авторитетный в то время церковный деятель – признал войну с Мамаем священным долгом христиан. Воодушевленный Дмитрий поспешил вдогонку за своим войском. Весть о том, что московский князь получил от святого Сергия благословление на битву, вскоре облетела все войско и вдохнула мужество во все сердца. В день Куликовской битвы 8 сентября все иноки Троицкого монастыря вместе с самим Сергием ни на минуту не прекращали молиться. Сергий, как повествуют его жизнеописатели, телом стоял в храме, а духом был на поле боя. Он видел все, что там происходит, и как очевидец рассказывал братии о ходе сражения. Время от времени он называл по имени павших героев и произносил заупокойные молитвы. Наконец, ценой больших потерь, войско князя одержало победу в Куликовской битве. На обратном пути Дмитрий заехал в Троицкий монастырь и лично Сергию о своей победе. Победа на Куликовском поле была одержана в день большого церковного праздника – Рождества Богородицы. Это было воспринято как еще одно явное свидетельство небесного покровительства Богородицы Русской земле.</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После этих событий авторитет Сергия на Руси сделался непререкаемым.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В 1385 г., когда между Дмитрием Донским и рязанским князем Олегом разразилась война, великий князь попросил Сергия принять на себя труд миротворца. Поздней осенью Сергий отправился пешком в Рязань и там много беседовал с Олегом о мире и любви. Под его влиянием Олег переменил свирепость на кротость, утих и умилился душой и заключил с московским князем вечный мир.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В последующие годы жизни Сергия его духовная сила достигла чрезвычайной мощи. Ему сообщились все дары Божии: дар чудотворения, дар пророчества, дар утешения и назидания. Для его духовного взора не существует ни вещественных преград, ни расстояния, ни времени. Однажды братия видела, как во время литургии Сергию прислуживал Ангел, в другой раз к нему явилась сама Богородица. За полгода до смерти Сергий удостоился откровения о времени своего пришествия к Богу. Тогда он созвал всю братию и в присутствии всех передал управление обителью своему ученику, преподобному Никону, а сам принял на себя обет безмолвия. Лишь перед самой смертью, 25 сентября 1392 г., он опять собрал к себе всех монахов и обратился к ним с последним напутствием. Завещание его было просто и бесхитростно. Это были те самые, идущие от Евангелия, слова, истинность которых Сергий свидетельствовал всей своей жизнью. Более всего он просил братию хранить любовь и единомыслие, душевную и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телесную чистоту, смирение и «страннолюбие» - заботу о нищих и бездомных.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 xml:space="preserve">После этого он тихо скончался. Знавшие его писали позже, что никогда за всю свою жизнь он ни на что не жаловался, ни на что не роптал, не унывал, не скорбел, всегда был спокоен, невзирая на искушения и скорби человеческие. </w:t>
      </w:r>
    </w:p>
    <w:p>
      <w:pPr>
        <w:pStyle w:val="Normal"/>
        <w:spacing w:lineRule="auto" w:line="480"/>
        <w:ind w:right="-900" w:hanging="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Уже вскоре после смерти Сергий стал почитаться Троицкими монахами как святой. В 1422-1423 гг. над могилой Сергия был выстроен сохранившийся до наших дней каменный собор во имя Троицы.</w:t>
      </w:r>
    </w:p>
    <w:p>
      <w:pPr>
        <w:pStyle w:val="Normal"/>
        <w:spacing w:lineRule="auto" w:line="480"/>
        <w:ind w:right="-900" w:hanging="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Скромному Радонежскому игумену суждено было обрести бессмертие не только в памяти и делах своих учеников и последователей, но также и в истории Российского государства.  Московские государи считали его своим небесным покровителем и заступником. Они часто ездили в Троицкий монастырь на богомолье, делали сюда богатые вклады. К образу Сергия обращались в тяжелые для России времена. </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Имя Сергия было и остается символом духовного богатства русского народа. «Строителем русской духовной культуры» назвал Преподобного художник Н.К.Рерих. Идущая от Сергия традиция внутренней духовной свободы имеет значение высшей ценности для россиян. Заветы Сергия – христианская любовь к людям, непрестанное восхождение к нравственному совершенству путем мужественному самоотречения – стали светлыми идеалами русской культуры.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В.О. Ключевский писал : «Творя память преподобного Сергия, мы проверяем самих себя, пересматриваем своей нравственный запас, завещанный нам великими строителями нашего нравственного порядка, обновляем его, пополняя произведенные в нем траты. Ворота лавры преподобного Сергия затворятся и лампады погаснут над его гробницей – только тогда, когда мы растратим этот запас без остатка, не пополняя его».</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Всего преподобным Сергием и его учениками основано около 70 монастырей. Это явилось решающим условием в деле сплочения Руси, оздоровления ее нравственности и послужило просвещению народа, обогатило Русь книгами, иконами. Москва окончательно утвердилась как столица Руси.</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pPr>
      <w:r>
        <w:rPr>
          <w:rFonts w:cs="Arial" w:ascii="Bookman Old Style" w:hAnsi="Bookman Old Style"/>
          <w:sz w:val="28"/>
          <w:szCs w:val="28"/>
        </w:rPr>
        <w:t xml:space="preserve">Дни памяти преподобного Сергия Радонежского – 18 июля и 8 сентября.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pPr>
      <w:r>
        <w:rPr>
          <w:rFonts w:eastAsia="Bookman Old Style" w:cs="Bookman Old Style" w:ascii="Bookman Old Style" w:hAnsi="Bookman Old Style"/>
          <w:sz w:val="28"/>
          <w:szCs w:val="28"/>
        </w:rPr>
        <w:t xml:space="preserve">                              </w:t>
      </w:r>
      <w:r>
        <w:rPr>
          <w:rFonts w:cs="Arial" w:ascii="Bookman Old Style" w:hAnsi="Bookman Old Style"/>
          <w:b/>
          <w:i/>
          <w:color w:val="993366"/>
          <w:sz w:val="28"/>
          <w:szCs w:val="28"/>
        </w:rPr>
        <w:t>ЗАКЛЮЧЕНИЕ</w:t>
      </w:r>
    </w:p>
    <w:p>
      <w:pPr>
        <w:pStyle w:val="Normal"/>
        <w:spacing w:lineRule="auto" w:line="480"/>
        <w:ind w:right="-900" w:hanging="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В течение всей своей работы я прочитала 6 книг, в том числе «Житие Сергия Радонежского», составленное учеником его Епифанием. На мой взгляд самым достоверным и правдивым источником является Житие. Остальные книги основываются именно на нем, изменены лишь некоторые даты. </w:t>
      </w:r>
    </w:p>
    <w:p>
      <w:pPr>
        <w:pStyle w:val="Normal"/>
        <w:spacing w:lineRule="auto" w:line="480"/>
        <w:ind w:right="-900" w:hanging="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Вывод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t>Сергий Радонежский внес огромный вклад в развитие духовной культуры Руси. Он Ангел и небесный заступник Русской земли. Существует множество версий о сотворении мира, множество религий, богов, легенд, мифов, но Сергий Радонежский это не миф и не легенда, он был, есть и всегда останется в истории Русского государства.</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b/>
          <w:i/>
          <w:sz w:val="28"/>
          <w:szCs w:val="28"/>
        </w:rPr>
        <w:t>Список используемой литературы :</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100 великих россиян» К.Рыжов. Москва «Вече» 2000 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еликие русские. Русские святые». В.Н.Крутин. «Росмэн» 2002 г.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сторические портреты» . В.О. Ключевский. Москва «Правда» 1990 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стория России и ее ближайших соседей. Том 5. Часть 1». С.Т. Исмаилова. Москва «Аванта+» 1996 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осква : история, география, краеведение великого города и его окрестностей». В.Г. Глушкова. Москва «Школа-Пресс» 1997 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Житие Сергия Радонежского».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Footer"/>
        <w:rPr/>
      </w:pPr>
      <w:r>
        <w:rPr/>
        <w:t>1 - Варфоломей Кириллович - так до пострижения звали Сергия Радонежского.</w:t>
      </w:r>
    </w:p>
    <w:p>
      <w:pPr>
        <w:pStyle w:val="Footer"/>
        <w:rPr/>
      </w:pPr>
      <w:r>
        <w:rPr/>
        <w:t xml:space="preserve">2 - Литургия - христианское богослужение, включающее в себя молитвы, песнопения, чтение священных книг, проповеди и другие обрядовые действия. </w:t>
      </w:r>
    </w:p>
    <w:p>
      <w:pPr>
        <w:pStyle w:val="Footer"/>
        <w:rPr/>
      </w:pPr>
      <w:r>
        <w:rPr/>
        <w:t>3 – Епифаний Премудрый – монах, ученик Сергия.  Написал в 1417-1418 гг. житие Сергия. В середине Х</w:t>
      </w:r>
      <w:r>
        <w:rPr>
          <w:lang w:val="en-US"/>
        </w:rPr>
        <w:t>V</w:t>
      </w:r>
      <w:r>
        <w:rPr/>
        <w:t xml:space="preserve"> в. Труд Епифания был отредактирован Пахомием Сербом (Логофетом) – и лишь в таком виде дошел до наших дней.  </w:t>
      </w:r>
    </w:p>
    <w:p>
      <w:pPr>
        <w:pStyle w:val="Normal"/>
        <w:rPr/>
      </w:pPr>
      <w:r>
        <w:rPr/>
        <w:t xml:space="preserve"> </w:t>
      </w:r>
      <w:r>
        <w:rPr/>
        <w:t xml:space="preserve">4 - Экклесиарх  от слова «экклесия» - народное собрание.    </w:t>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480"/>
        <w:ind w:right="-900" w:hanging="0"/>
        <w:jc w:val="both"/>
        <w:rPr>
          <w:rFonts w:ascii="Bookman Old Style" w:hAnsi="Bookman Old Style" w:cs="Arial"/>
          <w:sz w:val="28"/>
          <w:szCs w:val="28"/>
        </w:rPr>
      </w:pPr>
      <w:r>
        <w:rPr>
          <w:rFonts w:cs="Arial" w:ascii="Bookman Old Style" w:hAnsi="Bookman Old Style"/>
          <w:sz w:val="28"/>
          <w:szCs w:val="28"/>
        </w:rPr>
        <w:drawing>
          <wp:inline distT="0" distB="0" distL="0" distR="0">
            <wp:extent cx="5829300" cy="777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5829300" cy="7771130"/>
                    </a:xfrm>
                    <a:prstGeom prst="rect">
                      <a:avLst/>
                    </a:prstGeom>
                  </pic:spPr>
                </pic:pic>
              </a:graphicData>
            </a:graphic>
          </wp:inline>
        </w:drawing>
      </w:r>
    </w:p>
    <w:p>
      <w:pPr>
        <w:pStyle w:val="Normal"/>
        <w:rPr>
          <w:rFonts w:ascii="Bookman Old Style" w:hAnsi="Bookman Old Style" w:cs="Arial"/>
          <w:sz w:val="28"/>
          <w:szCs w:val="28"/>
        </w:rPr>
      </w:pPr>
      <w:r>
        <w:rPr>
          <w:rFonts w:cs="Arial" w:ascii="Bookman Old Style" w:hAnsi="Bookman Old Style"/>
          <w:sz w:val="28"/>
          <w:szCs w:val="28"/>
        </w:rPr>
      </w:r>
    </w:p>
    <w:p>
      <w:pPr>
        <w:pStyle w:val="Normal"/>
        <w:rPr>
          <w:rFonts w:ascii="Bookman Old Style" w:hAnsi="Bookman Old Style" w:cs="Arial"/>
          <w:sz w:val="28"/>
          <w:szCs w:val="28"/>
        </w:rPr>
      </w:pPr>
      <w:r>
        <w:rPr>
          <w:rFonts w:cs="Arial" w:ascii="Bookman Old Style" w:hAnsi="Bookman Old Style"/>
          <w:sz w:val="28"/>
          <w:szCs w:val="28"/>
        </w:rPr>
      </w:r>
    </w:p>
    <w:p>
      <w:pPr>
        <w:pStyle w:val="Normal"/>
        <w:ind w:firstLine="708"/>
        <w:rPr>
          <w:rFonts w:ascii="Bookman Old Style" w:hAnsi="Bookman Old Style" w:cs="Arial"/>
          <w:sz w:val="28"/>
          <w:szCs w:val="28"/>
        </w:rPr>
      </w:pPr>
      <w:r>
        <w:rPr>
          <w:rFonts w:cs="Arial" w:ascii="Bookman Old Style" w:hAnsi="Bookman Old Style"/>
          <w:sz w:val="28"/>
          <w:szCs w:val="28"/>
        </w:rPr>
      </w:r>
    </w:p>
    <w:p>
      <w:pPr>
        <w:pStyle w:val="Normal"/>
        <w:rPr>
          <w:rFonts w:ascii="Bookman Old Style" w:hAnsi="Bookman Old Style" w:cs="Arial"/>
          <w:sz w:val="28"/>
          <w:szCs w:val="28"/>
        </w:rPr>
      </w:pPr>
      <w:r>
        <w:rPr>
          <w:rFonts w:cs="Arial" w:ascii="Bookman Old Style" w:hAnsi="Bookman Old Style"/>
          <w:sz w:val="28"/>
          <w:szCs w:val="28"/>
        </w:rPr>
        <w:drawing>
          <wp:inline distT="0" distB="0" distL="0" distR="0">
            <wp:extent cx="5714365" cy="605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5714365" cy="6057900"/>
                    </a:xfrm>
                    <a:prstGeom prst="rect">
                      <a:avLst/>
                    </a:prstGeom>
                  </pic:spPr>
                </pic:pic>
              </a:graphicData>
            </a:graphic>
          </wp:inline>
        </w:drawing>
      </w:r>
    </w:p>
    <w:sectPr>
      <w:headerReference w:type="default" r:id="rId4"/>
      <w:footerReference w:type="default" r:id="rId5"/>
      <w:type w:val="nextPage"/>
      <w:pgSz w:w="12240" w:h="15840"/>
      <w:pgMar w:left="1800" w:right="1260" w:gutter="0" w:header="708" w:top="1079" w:footer="708"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04:00Z</dcterms:created>
  <dc:creator>Obuhov V.V.</dc:creator>
  <dc:description/>
  <cp:keywords/>
  <dc:language>en-US</dc:language>
  <cp:lastModifiedBy>Obuhov VV</cp:lastModifiedBy>
  <cp:lastPrinted>2003-10-15T22:58:00Z</cp:lastPrinted>
  <dcterms:modified xsi:type="dcterms:W3CDTF">2004-09-28T12:00:00Z</dcterms:modified>
  <cp:revision>11</cp:revision>
  <dc:subject/>
  <dc:title>Точная дата рождения Варфоломея Кирилловича1 неизвестна : на основании разных источников называют 1322 г</dc:title>
</cp:coreProperties>
</file>