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. С. Пушкин в Михайловском.</w:t>
      </w:r>
    </w:p>
    <w:p>
      <w:pPr>
        <w:pStyle w:val="Heading1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t>А.С. Пушкина часто ссылали в ссылки за его стихо</w:t>
        <w:softHyphen/>
        <w:t>творения, которые не нравились правительству и вот в августе 1824г. его пере</w:t>
        <w:softHyphen/>
        <w:t>вели на жительство в фа</w:t>
        <w:softHyphen/>
        <w:t>мильное имение Михайлов</w:t>
        <w:softHyphen/>
        <w:t>ское неподалёку от Пскова под присмотр полиции.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t>Но душевное страдание, смятение, тоска преобра</w:t>
        <w:softHyphen/>
        <w:t>жались в лирическую гармонию – и в поэзии Пушкин словно проживал ещё одну, несравненно более сво</w:t>
        <w:softHyphen/>
        <w:t>бодную и гармонич</w:t>
        <w:softHyphen/>
        <w:t xml:space="preserve">ную жизнь. В Михайловском Пушкин учится иначе чувствовать, иначе мыслить: более мудро, трезво. Неслучайно именно в стихах Михайловского периода впервые возникает образ няни Арины Родионовны. Она олицетворяет для Пушкина народное начало.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4"/>
        </w:rPr>
        <w:t xml:space="preserve">                 </w:t>
      </w:r>
      <w:r>
        <w:rPr>
          <w:rFonts w:cs="Arial" w:ascii="Arial" w:hAnsi="Arial"/>
          <w:b w:val="false"/>
          <w:i/>
          <w:sz w:val="24"/>
        </w:rPr>
        <w:t xml:space="preserve">Наша старая лачужка                                                                            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</w:rPr>
        <w:t xml:space="preserve">                </w:t>
      </w:r>
      <w:r>
        <w:rPr>
          <w:rFonts w:cs="Arial" w:ascii="Arial" w:hAnsi="Arial"/>
          <w:b w:val="false"/>
          <w:i/>
          <w:sz w:val="24"/>
        </w:rPr>
        <w:t>И печальна, и темн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 xml:space="preserve">Что  же ты, моя старушка,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 xml:space="preserve">Приуныла у окна?..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sz w:val="24"/>
        </w:rPr>
        <w:t>Именно в Михайловском полным ходом пошла ра</w:t>
        <w:softHyphen/>
        <w:t xml:space="preserve">бота над романом в стихах «Евгений Онегин»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же Пушкин обрёл новое восприятие жизн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рные, статные интонации сменились чуть более мягкими, приглушёнными. Его поэтический голос стал звучать ещё более сердечно и доверчиво. По</w:t>
        <w:softHyphen/>
        <w:t>тому обжигающе пронзительна его любовная лирика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>Я вас любил: любовь еще, быть может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В душе моей угасла не совсем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Но пусть она вас больше не тревожит;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 xml:space="preserve">Я не хочу печалить вас ничем…                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этот период времени 8 сентября 1826 года было написано стихотворение «Пророк», где поэт описывает самый миг преображения «обычного» человека в поэта: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И Бога глас ко мне воззвал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«Восстань, пророк, и виждь, и внемли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Исполнись волею моей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И, обходя моря и земли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Глаголом жги сердца людей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«Пророком» завершилась первая и открылась вторая половина творческой жизни Пушк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менно этим стихотворением с предельной силой выражена идея пророческого призвания поэт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b/>
          <w:bCs/>
        </w:rPr>
        <w:t xml:space="preserve">Семенов Артем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7:19:00Z</dcterms:created>
  <dc:creator>С.В.Л.</dc:creator>
  <dc:description/>
  <dc:language>en-US</dc:language>
  <cp:lastModifiedBy>Mitryasov</cp:lastModifiedBy>
  <cp:lastPrinted>1999-10-07T22:51:00Z</cp:lastPrinted>
  <dcterms:modified xsi:type="dcterms:W3CDTF">2001-02-09T10:38:00Z</dcterms:modified>
  <cp:revision>3</cp:revision>
  <dc:subject/>
  <dc:title>      А</dc:title>
</cp:coreProperties>
</file>